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>基隆市信義區東信國民小學</w:t>
      </w:r>
      <w:r>
        <w:rPr>
          <w:rFonts w:eastAsia="標楷體" w:cs="標楷體" w:ascii="標楷體" w:hAnsi="標楷體"/>
          <w:sz w:val="28"/>
          <w:szCs w:val="28"/>
          <w:u w:val="double"/>
        </w:rPr>
        <w:t>106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六年級第一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"/>
        <w:gridCol w:w="554"/>
        <w:gridCol w:w="1406"/>
        <w:gridCol w:w="507"/>
        <w:gridCol w:w="1064"/>
        <w:gridCol w:w="1064"/>
        <w:gridCol w:w="1066"/>
        <w:gridCol w:w="997"/>
        <w:gridCol w:w="997"/>
        <w:gridCol w:w="997"/>
        <w:gridCol w:w="997"/>
        <w:gridCol w:w="997"/>
        <w:gridCol w:w="997"/>
        <w:gridCol w:w="1317"/>
        <w:gridCol w:w="1306"/>
      </w:tblGrid>
      <w:tr>
        <w:trPr>
          <w:tblHeader w:val="true"/>
          <w:trHeight w:val="748" w:hRule="atLeast"/>
          <w:cantSplit w:val="true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項訓練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8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開學、註冊並正式上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旅人之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、旅客留言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咱攏是臺灣人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數與合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分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工作、消費與理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工作與挑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視覺藝術點線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好樣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生活大富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時間管理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時間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時間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起雙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限時計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旅人之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、遊走在世界的市場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咱攏是臺灣人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工作、消費與理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工作與挑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視覺藝術點線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好樣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生活大富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時間管理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時間管理建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管理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心得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－下載與安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起雙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限時計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旅人之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、我乘雲朵歸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咱攏是臺灣人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簡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分母分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工作、消費與理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生活、消費與理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視覺藝術點線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飲食萬花筒</w:t>
            </w:r>
          </w:p>
          <w:p>
            <w:pPr>
              <w:pStyle w:val="Style36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生活大富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小小理財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錢從哪裡來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錢運用知多少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－下載與安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互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字繩移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旅人之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、再別康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bCs/>
                <w:color w:val="008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出國去觀光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法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被除數、除數與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工作、消費與理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菜市場購物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視覺藝術大進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人我之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生活大富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小小理財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要、需要、必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財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影像魔法變身秀──批次處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互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字繩移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旅人之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出國去觀光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條圖與折線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長條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折線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颱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</w:t>
            </w: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生產與投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視覺藝術大進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人我之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學習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學習分享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經驗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趣專長分享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影像魔法變身秀──美化影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二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字繩四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、溫情處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、滿修女採訪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出國去觀光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完美數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小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以一位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以二位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和我們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經濟的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版畫藝術新挑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進行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-2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學習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學習分享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趣專長記者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有效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狀況總體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影像魔法變身秀──製作大頭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二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字繩四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9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彈性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9/3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班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一天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、溫情處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、動物世界的溫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對臺灣看世界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出國去觀光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小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法與概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法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和我們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破浪而出的臺灣國際造船公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藝想新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版畫藝術新挑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健康生活深呼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-2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學習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有效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問題解決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學習經驗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影像魔法變身秀──製作大頭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三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、溫情處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、助人就是在助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進步的科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電腦會曉揀塗豆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小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被除數、除數與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圓周長與扇形弧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率與圓周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和我們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科技的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古代科技的發展與突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千變萬化的劇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成長與蛻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健康生活深呼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學習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、樂在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趣專長發展計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畫執行研討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率與圓周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影像魔法變身秀──縮圖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三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貳單元、溫情處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進步的科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電腦會曉揀塗豆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圓周長與扇形弧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弧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和我們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科技的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現代科技的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千變萬化的劇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奔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戶外探索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整裝待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活動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探索主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活動規畫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CC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卡通圖案夢工廠──繪製向量圖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拋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用心動腦話科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進步的科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電腦會曉揀塗豆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和我們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炎熱地區的房屋建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科技的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從電話到智慧型行動電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我的創意小舞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健康有氧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戶外探索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整裝待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前說明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戶外探索新發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齊全探索去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卡通圖案夢工廠──繪製向量圖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腿拋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、作家與作品──四時有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、春天的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進步的科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電腦會曉揀塗豆</w:t>
            </w:r>
          </w:p>
          <w:p>
            <w:pPr>
              <w:pStyle w:val="Style2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、比值與正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與比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等的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科技發展的危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我的創意小舞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健康有氧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戶外探索新發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經驗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卡通圖案夢工廠──繪製向量圖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勾臂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、作家與作品──四時有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、荷塘月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阿川真好禮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、比值與正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科技的管理與展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當戲曲遇見歌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足球小子（一）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戶外探索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戶外探索新發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環境我可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卡通圖案夢工廠──練功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勾臂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三人換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參單元、作家與作品──四時有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、秋去秋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阿川真好禮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比、比值與正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關係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表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從複製羊到複製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當戲曲遇見歌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-3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足球小子（一）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珍惜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大自然的傷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觀察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卡通圖案夢工廠──練功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霄飛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三人換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參單元、作家與作品──四時有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、雪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阿川真好禮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縮放圖與比例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與縮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放大圖與縮小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表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亞洲的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中華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音樂藝術點線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-3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體操精靈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珍惜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大自然的傷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問題追追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問題特派報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我的專屬公仔與印章──去除影像背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霄飛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中繩變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參單元、作家與作品──四時有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阿爹的飯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縮放圖與比例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震來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亞洲的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亞洲其他地區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音樂藝術點線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體操精靈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珍惜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愛自然做環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我的專屬公仔與印章──去除影像背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龍戲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中繩變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藝術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、跳躍的音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阿爹的飯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圓與扇形的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指北針與地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亞洲的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「普渡眾生」的佛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中西的音樂藝術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身體力與美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體操精靈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、珍惜大自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愛自然做環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生活更環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行動規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行動後的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我的專屬公仔與印章──組合公仔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龍戲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四人二繩換蝴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藝術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、孫翠鳳和歌仔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溫暖的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阿爹的飯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圓與扇形的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圓周率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歐洲文化與非洲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中西的音樂藝術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運動競技場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現代輕功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、多元文化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多元文化在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多元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族群特色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我的專屬公仔與印章──個人圖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條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四人二繩換蝴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藝術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、蒙娜麗莎的微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俗語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怎樣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間隔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歐洲文化與非洲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中西的音樂藝術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運動競技場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力拔山河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、多元文化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多元文化在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特色分享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我的專屬公仔與印章──組合圖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四人二繩換蝴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。</w:t>
            </w:r>
          </w:p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社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藝術天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古詩吟唱──楓橋夜泊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怎樣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規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等量公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等量公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美洲文化與大洋洲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中西的音樂藝術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運動競技場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力拔山河</w:t>
            </w:r>
          </w:p>
          <w:p>
            <w:pPr>
              <w:pStyle w:val="Style18"/>
              <w:snapToGrid w:val="false"/>
              <w:spacing w:lineRule="exact" w:line="240"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、多元文化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尊重與關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族群大不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族群困境大調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封面設計大賽──套用模版設計封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蝴蝶換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/1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二次成績評量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樂園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煮酒論英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──感謝你的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t Spot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等量公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與減的等量公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與除的等量公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亞洲以外的世界〈社會放大鏡〉澳洲的世界文化遺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聽音樂說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運動競技場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趣味手球</w:t>
            </w:r>
          </w:p>
          <w:p>
            <w:pPr>
              <w:pStyle w:val="Style18"/>
              <w:snapToGrid w:val="false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、多元文化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尊重與關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衝突情境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力量大幫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t Spots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封面設計大賽──製作封面文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蝴蝶換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/25-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樂園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煮酒論英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──感謝你的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 8  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亞洲以外的世界〈社會放大鏡〉澳洲的世界文化遺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聽音樂說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運動競技場</w:t>
            </w:r>
          </w:p>
          <w:p>
            <w:pPr>
              <w:pStyle w:val="Style26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趣味手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、多元文化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尊重與關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回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 8  Get Ready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封面設計大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繩蝴蝶換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>基隆市信義區東信國民小學</w:t>
      </w:r>
      <w:r>
        <w:rPr>
          <w:rFonts w:eastAsia="標楷體" w:cs="標楷體" w:ascii="標楷體" w:hAnsi="標楷體"/>
          <w:sz w:val="28"/>
          <w:szCs w:val="28"/>
          <w:u w:val="double"/>
        </w:rPr>
        <w:t>106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六年級第二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"/>
        <w:gridCol w:w="495"/>
        <w:gridCol w:w="1500"/>
        <w:gridCol w:w="519"/>
        <w:gridCol w:w="1070"/>
        <w:gridCol w:w="1070"/>
        <w:gridCol w:w="1070"/>
        <w:gridCol w:w="991"/>
        <w:gridCol w:w="991"/>
        <w:gridCol w:w="991"/>
        <w:gridCol w:w="991"/>
        <w:gridCol w:w="991"/>
        <w:gridCol w:w="992"/>
        <w:gridCol w:w="1320"/>
        <w:gridCol w:w="1320"/>
      </w:tblGrid>
      <w:tr>
        <w:trPr>
          <w:tblHeader w:val="true"/>
          <w:trHeight w:val="74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項訓練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22-1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一周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巧妙的語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、不可以翻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、分數與小數的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永續地球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地球的生態環境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為你留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新主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一、共同的回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時光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時光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感恩的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安裝與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素材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彩帶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大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限時計次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~2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/15~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節假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巧妙的語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、橘化為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、分數與小數的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與小數的混合計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永續地球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地球的生態環境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為你留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一、共同的回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時光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讚美與祝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學會圖面外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人繞腿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大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限時計次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巧妙的語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、自嘲是幽默的最高境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、分數與小數的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永續地球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攜手愛地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故事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防衛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一、共同的回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當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畢業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可行的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化為行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學會遮罩外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人繞腿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字繩蝴蝶變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、巧妙的語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、角柱與圓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與面、線與面的關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永續地球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臺灣的鯨鯊保育行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故事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防衛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一、共同的回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當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難忘的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學會多圖外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瞬間移動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字繩蝴蝶變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、萬物有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、我不和你談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、角柱與圓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柱與圓柱的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全球議題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全球的經貿議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藝術瑰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-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一、共同的回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當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真的很不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風雨生信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自製外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瞬間移動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雙十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貳單元、萬物有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、留得枇杷聽鳥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、角柱與圓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全球議題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全球的經貿議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驚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藝術瑰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美麗新社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二、壓力的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壓力紅綠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壓力是什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的壓力檢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生活剪影萬花筒──自製外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雙十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貳單元、萬物有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、樹的語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陣來參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排笛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、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速率單位的換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全球議題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全球的社會議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導演開麥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二、壓力的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壓力紅綠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壓力紅綠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藝術感創意影像──套用蒙太奇合成效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搓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、萬物有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語文真趣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、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從正比來看距離、時間與速率關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全球議題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全球的社會議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導演開麥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迷你網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二、壓力的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壓力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成功者的榜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調整演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藝術感創意影像──套用蒙太奇合成效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搓地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一、唐吉訶德──大戰風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語文真趣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、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均速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全球議題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馬拉威與阿彌陀佛關懷中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戲就要開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迷你網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二、壓力的出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壓力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踐分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歸納與總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單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藝術感創意影像──加入主視覺與繪製光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繩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轉身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1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、生活與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、收集喜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語文真趣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愛與關懷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人權問題與保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戲就要開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小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三、求助有一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資源支援大集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島遊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源、支援系統大集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料情報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藝術感創意影像──加入主視覺與繪製光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道彩虹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轉身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2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4/26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27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、生活與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、落花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語文真趣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、基準量與比較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準量與比較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愛與關懷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人權問題與保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現代表演藝術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小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三、求助有一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資源支援大集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料分類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資源支援達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救援時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源、支援經驗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照片拼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道彩虹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換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、生活與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、用愛心說實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、基準量與比較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量的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量的差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愛與關懷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守護人權一起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現代表演藝術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三、求助有一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資源支援達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黃金時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誰來幫幫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原來是這麼回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照片拼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呼拉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換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參單元、生活與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看西遊記學數學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、怎樣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差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愛與關懷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守護人權一起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跨「樂」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從「愛」出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愛的報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的社會服務經驗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套用寫真書模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呼拉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旋地轉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擁抱未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、撐開你的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、怎樣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雞兔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年齡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愛與關懷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家扶基金會用愛溫暖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跨「樂」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功夫小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從「愛」出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志工分享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編輯封面頁照片、美化寫真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呼拉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旋地轉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、擁抱未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、紀念簿題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、怎樣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追趕與流水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類與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臺灣向前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國際關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音樂新「視」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、從「愛」出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服務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服務前的準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編輯封面頁照片、美化寫真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繩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二迴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肆單元、擁抱未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、圓形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圓形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與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臺灣向前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國際關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音樂新「視」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把「愛」傳出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全班的社會服務方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編輯內頁、完成寫真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繩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天羅地網二迴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社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二、冬末午後兩點半的高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FF000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過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lidays and Color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、圓形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圓形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33CCCC"/>
                <w:sz w:val="12"/>
                <w:szCs w:val="12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CCFF"/>
                <w:sz w:val="12"/>
                <w:szCs w:val="12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愛護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臺灣向前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邁向世界公民之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冠三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把「愛」傳出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服務分享一：資源、方法的運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服務分享二：感受、心得與社會服務的精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lidays and Color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編輯內頁、完成寫真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配樂走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整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12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12"/>
                <w:szCs w:val="12"/>
              </w:rPr>
              <w:t>【資訊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語、古詩吟唱、閩南語歌欣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語、黃鶴樓送孟浩然之廣陵、思念有你閣較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12"/>
                <w:szCs w:val="1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統整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愛護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FF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sz w:val="12"/>
                <w:szCs w:val="12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12"/>
                <w:szCs w:val="12"/>
              </w:rPr>
              <w:t>【環境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臺灣向前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臺灣，阿里嘎多！（臺灣，謝謝你！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12"/>
                <w:szCs w:val="12"/>
              </w:rPr>
              <w:t>【性別平等教育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冠三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800080"/>
                <w:sz w:val="12"/>
                <w:szCs w:val="12"/>
              </w:rPr>
              <w:t>【生涯發展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四、讓愛發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、把「愛」傳出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回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FF"/>
                <w:sz w:val="12"/>
                <w:szCs w:val="12"/>
              </w:rPr>
              <w:t>【人權教育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雙人動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活動寫真書──編輯內頁、完成寫真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扯鈴：團體動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配樂走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團體動作整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第二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細明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5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22:00Z</dcterms:created>
  <dc:creator>Lib1</dc:creator>
  <dc:description/>
  <cp:keywords/>
  <dc:language>en-US</dc:language>
  <cp:lastModifiedBy>LiPin</cp:lastModifiedBy>
  <dcterms:modified xsi:type="dcterms:W3CDTF">2017-08-03T12:39:00Z</dcterms:modified>
  <cp:revision>95</cp:revision>
  <dc:subject/>
  <dc:title>(表四)台北縣      學年度     學期         區        國民小學「教學進度總表」     年      月     日</dc:title>
</cp:coreProperties>
</file>