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6</w:t>
      </w:r>
      <w:r>
        <w:rPr>
          <w:rFonts w:ascii="標楷體" w:hAnsi="標楷體" w:cs="標楷體" w:eastAsia="標楷體"/>
          <w:b/>
          <w:bCs/>
          <w:sz w:val="40"/>
        </w:rPr>
        <w:t>學年度第一學期六年級</w:t>
      </w:r>
      <w:r>
        <w:rPr/>
        <w:t>彈性課程規劃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751"/>
        <w:gridCol w:w="1751"/>
        <w:gridCol w:w="1752"/>
        <w:gridCol w:w="1751"/>
        <w:gridCol w:w="1752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993366"/>
                <w:sz w:val="20"/>
                <w:szCs w:val="20"/>
              </w:rPr>
              <w:t>【性別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數與合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因數分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勝者為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－下載與安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993366"/>
                <w:sz w:val="20"/>
                <w:szCs w:val="20"/>
              </w:rPr>
              <w:t>【性別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簡分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分母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位影像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－下載與安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勝者為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法的應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被除數、除數與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33CC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CC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CCFF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Be an Early Bird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魔法變身秀──批次處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993366"/>
                <w:sz w:val="20"/>
                <w:szCs w:val="20"/>
              </w:rPr>
              <w:t>【性別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長條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折線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魔法變身秀──美化影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勝者為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完美數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以一位小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以二位小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2"/>
              </w:rPr>
              <w:t>中秋節放假一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0/12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993366"/>
                <w:sz w:val="20"/>
                <w:szCs w:val="20"/>
              </w:rPr>
              <w:t>【性別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法與概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法的應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33CC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一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魔法變身秀──製作大頭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9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勝者為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被除數、除數與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周率與圓周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I Could Eat a Horse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像魔法變身秀──縮圖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ind w:left="750" w:hanging="75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993366"/>
                <w:sz w:val="20"/>
                <w:szCs w:val="20"/>
              </w:rPr>
              <w:t>【性別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弧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通圖案夢工廠──繪製向量圖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勝者為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;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通圖案夢工廠──繪製向量圖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339966"/>
                <w:sz w:val="20"/>
                <w:szCs w:val="20"/>
              </w:rPr>
              <w:t>【生命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與比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等的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通圖案夢工廠──繪製向量圖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380"/>
              <w:rPr>
                <w:rFonts w:ascii="標楷體" w:hAnsi="標楷體" w:eastAsia="標楷體" w:cs="標楷體"/>
                <w:spacing w:val="-1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的應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通圖案夢工廠──練功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339966"/>
                <w:sz w:val="20"/>
                <w:szCs w:val="20"/>
              </w:rPr>
              <w:t>【生命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關係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All Greek to Me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通圖案夢工廠──練功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與縮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放大圖與縮小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專屬公仔與印章──去除影像背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8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339966"/>
                <w:sz w:val="20"/>
                <w:szCs w:val="20"/>
              </w:rPr>
              <w:t>【生命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專屬公仔與印章──去除影像背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圓與扇形的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You’re Under My Umbrell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專屬公仔與印章──去除影像背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339966"/>
                <w:sz w:val="20"/>
                <w:szCs w:val="20"/>
              </w:rPr>
              <w:t>【生命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圓周率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專屬公仔與印章──個人圖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間隔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專屬公仔與印章──個人圖章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。</w:t>
            </w:r>
          </w:p>
          <w:p>
            <w:pPr>
              <w:pStyle w:val="Normal"/>
              <w:snapToGrid w:val="false"/>
              <w:spacing w:lineRule="exac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4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9966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339966"/>
                <w:sz w:val="20"/>
                <w:szCs w:val="20"/>
              </w:rPr>
              <w:t>【生命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規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放假一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面設計大賽──套用模版設計封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/9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三次成績評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跨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與減的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與除的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Hot Spot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面設計大賽──製作封面文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20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339966"/>
                <w:sz w:val="20"/>
                <w:szCs w:val="20"/>
              </w:rPr>
              <w:t>【生命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 8  Get Read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面設計大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資訊教育】</w:t>
            </w:r>
          </w:p>
        </w:tc>
      </w:tr>
    </w:tbl>
    <w:p>
      <w:pPr>
        <w:pStyle w:val="Normal"/>
        <w:spacing w:lineRule="exact" w:line="320" w:before="180" w:after="0"/>
        <w:ind w:firstLine="14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一學期彈性時間上課節數：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節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二學期六年級</w:t>
      </w:r>
      <w:r>
        <w:rPr/>
        <w:t>彈性課程規劃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786"/>
        <w:gridCol w:w="1786"/>
        <w:gridCol w:w="1787"/>
        <w:gridCol w:w="1786"/>
        <w:gridCol w:w="1787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FF"/>
                <w:sz w:val="20"/>
                <w:szCs w:val="20"/>
              </w:rPr>
              <w:t>【情緒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四則運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剪影萬花筒──安裝與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素材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四則運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與小數的混合計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剪影萬花筒──學會圖面外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FF"/>
                <w:sz w:val="20"/>
                <w:szCs w:val="20"/>
              </w:rPr>
              <w:t>【情緒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He Has Ants in His Pant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33CC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平紀念日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平紀念日放假一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與面、線與面的關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剪影萬花筒──學會多圖外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FF"/>
                <w:sz w:val="20"/>
                <w:szCs w:val="20"/>
              </w:rPr>
              <w:t>【情緒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柱與圓柱的表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剪影萬花筒──自製外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The Game Is in the Bag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剪影萬花筒──自製外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FF"/>
                <w:sz w:val="20"/>
                <w:szCs w:val="20"/>
              </w:rPr>
              <w:t>【情緒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排笛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速率單位的換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33CC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感創意影像──套用蒙太奇合成效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放假一天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從正比來看距離、時間與速率關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33CC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節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節放假一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40" w:hanging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2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FF"/>
                <w:sz w:val="20"/>
                <w:szCs w:val="20"/>
              </w:rPr>
              <w:t>【情緒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均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感創意影像──加入主視覺與繪製光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雙數十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感創意影像──加入主視覺與繪製光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C99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C99FF"/>
                <w:sz w:val="20"/>
                <w:szCs w:val="20"/>
              </w:rPr>
              <w:t>【自我認同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準量與比較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He Has a Sweet Tooth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照片拼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量的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量的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照片拼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C99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C99FF"/>
                <w:sz w:val="20"/>
                <w:szCs w:val="20"/>
              </w:rPr>
              <w:t>【自我認同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（看西遊記學數學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差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套用寫真書模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雞兔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年齡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Let’s Hit the Road!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編輯封面頁照片、美化寫真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C99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C99FF"/>
                <w:sz w:val="20"/>
                <w:szCs w:val="20"/>
              </w:rPr>
              <w:t>【自我認同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追趕與流水問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複習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編輯封面頁照片、美化寫真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資訊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編輯內頁、完成寫真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7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C99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C99FF"/>
                <w:sz w:val="20"/>
                <w:szCs w:val="20"/>
              </w:rPr>
              <w:t>【自我認同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33CCCC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CCFF"/>
                <w:sz w:val="20"/>
                <w:szCs w:val="20"/>
              </w:rPr>
              <w:t>【海洋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Holidays and Color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編輯內頁、完成寫真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繩中有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【健康促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;Arial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寫真書──編輯內頁、完成寫真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bCs/>
                <w:color w:val="FF00FF"/>
                <w:sz w:val="20"/>
                <w:szCs w:val="20"/>
              </w:rPr>
              <w:t>】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暑假開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第二學期彈性時間上課節數：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節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NSimSun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5">
    <w:name w:val=" 字元 字元"/>
    <w:qFormat/>
    <w:rPr>
      <w:rFonts w:cs="Arial Unicode MS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NSimSun" w:hAnsi="華康中黑體;NSimSun" w:eastAsia="華康中黑體;NSimSun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5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8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29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3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31">
    <w:name w:val="(圖片)單行"/>
    <w:basedOn w:val="Style27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32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00:00Z</dcterms:created>
  <dc:creator>慈紋</dc:creator>
  <dc:description/>
  <cp:keywords/>
  <dc:language>en-US</dc:language>
  <cp:lastModifiedBy>MC SYSTEM</cp:lastModifiedBy>
  <cp:lastPrinted>2005-07-26T19:33:00Z</cp:lastPrinted>
  <dcterms:modified xsi:type="dcterms:W3CDTF">2017-08-01T05:07:00Z</dcterms:modified>
  <cp:revision>3</cp:revision>
  <dc:subject/>
  <dc:title>範本檔</dc:title>
</cp:coreProperties>
</file>