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120"/>
        <w:ind w:left="2645" w:right="0" w:hanging="2640"/>
        <w:jc w:val="both"/>
        <w:rPr>
          <w:rFonts w:ascii="標楷體" w:hAnsi="標楷體" w:eastAsia="標楷體" w:cs="標楷體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七、彈性課程規劃總表</w:t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3966" w:right="0" w:hanging="4184"/>
        <w:jc w:val="center"/>
        <w:rPr>
          <w:rFonts w:ascii="標楷體" w:hAnsi="標楷體" w:eastAsia="標楷體" w:cs="標楷體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ascii="標楷體" w:hAnsi="標楷體" w:cs="標楷體" w:eastAsia="標楷體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  <w:t>基隆市東信國小</w:t>
      </w:r>
      <w:r>
        <w:rPr>
          <w:rFonts w:eastAsia="標楷體" w:cs="標楷體" w:ascii="標楷體" w:hAnsi="標楷體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  <w:t>106</w:t>
      </w:r>
      <w:r>
        <w:rPr>
          <w:rFonts w:ascii="標楷體" w:hAnsi="標楷體" w:cs="標楷體" w:eastAsia="標楷體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  <w:t>學年度第一學期二年級彈性課程規劃表</w:t>
      </w:r>
    </w:p>
    <w:tbl>
      <w:tblPr>
        <w:tblStyle w:val="Table1"/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5"/>
        <w:gridCol w:w="607"/>
        <w:gridCol w:w="1822"/>
        <w:gridCol w:w="3683"/>
        <w:gridCol w:w="3176"/>
      </w:tblGrid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週次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學校行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學校本位課程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br/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單週閱讀 雙週跳繩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br/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（每週一節）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英語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（每週二節）</w:t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8/28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1.8/30 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開學、註冊並正式上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紅公雞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家事誰來做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開學預備暖身操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br/>
              <w:t>Get Ready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4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一串心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Aa, Bb, Cc</w:t>
              <w:br/>
              <w:t>Unit 1  Aa Bb Cc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1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紅公雞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製作小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Aa, Bb, Cc</w:t>
              <w:br/>
              <w:t>Unit 1  Aa Bb Cc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18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一串心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Aa, Bb, Cc</w:t>
              <w:br/>
              <w:t>Unit 1  Aa Bb Cc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五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25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10/1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二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國慶日放假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日，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9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一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彈性放假，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3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六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補行上課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紅公雞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製作小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Dd, Ee</w:t>
              <w:br/>
              <w:t>Unit 2  Dd Ee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2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10/4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中秋節放假一天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一串心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Dd, Ee</w:t>
              <w:br/>
              <w:t>Unit 2  Dd Ee</w:t>
            </w:r>
          </w:p>
          <w:p>
            <w:pPr>
              <w:pStyle w:val="Normal1"/>
              <w:widowControl w:val="false"/>
              <w:pBdr/>
              <w:spacing w:before="0" w:after="0"/>
              <w:ind w:left="20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4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中秋節放假一天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9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10/1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二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國慶日放假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日，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9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一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彈性放假，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9/3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六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補行上課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.10/12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13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五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一次成績評量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紅公雞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製作小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Dd, Ee</w:t>
              <w:br/>
              <w:t>Unit 2  Dd Ee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16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一次作業抽查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數學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10/17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聯絡簿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10/19)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一串心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Ff, Gg</w:t>
              <w:br/>
              <w:t>Unit 3  Ff Gg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九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23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tabs>
                <w:tab w:val="clear" w:pos="720"/>
                <w:tab w:val="left" w:pos="4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紅公雞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製作小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Ff, Gg</w:t>
              <w:br/>
              <w:t>Unit 3  Ff Gg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0/30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一串心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Ff, Gg</w:t>
              <w:br/>
              <w:t>Unit 3  Ff Gg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6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流浪狗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你從哪裡來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Aa-Gg</w:t>
              <w:br/>
              <w:t>Review 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Aa-Gg</w:t>
              <w:br/>
              <w:t>Review 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13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188" w:right="0" w:hanging="188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跑跑跳跳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Hh, Ii</w:t>
              <w:br/>
              <w:t>Unit 4  Hh Ii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20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168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流浪狗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繪本分享與討論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Hh, Ii</w:t>
              <w:br/>
              <w:t>Unit 4  Hh Ii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1/27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6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多元評量週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跑跑跳跳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Hh, Ii</w:t>
              <w:br/>
              <w:t>Unit 4  Hh Ii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五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4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二次作業抽查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國語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12/5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自然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12/7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英語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12/8)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流浪狗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猜猜我是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Jj, Kk</w:t>
              <w:br/>
              <w:t>Unit 5  Jj Kk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1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跑跑跳跳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Jj, Kk</w:t>
              <w:br/>
              <w:t>Unit 5  Jj Kk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18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12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流浪狗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動物日記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j, Kk</w:t>
              <w:br/>
              <w:t>Unit 5  Jj Kk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25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2/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6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跑跑跳跳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Ll, Mm</w:t>
              <w:br/>
              <w:t>Unit 6  Ll Mm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九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/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/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1/1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一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開國紀念日放假一天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.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三次作業抽查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社會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1/2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作文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1/4)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流浪狗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動物日記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Ll, Mm</w:t>
              <w:br/>
              <w:t>Unit 6  Ll Mm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/8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/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1/9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二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/1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三次成績評量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.1/1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) 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期末校務會議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跑跑跳跳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Ll, Mm</w:t>
              <w:br/>
              <w:t>Unit 6  Ll Mm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1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廿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/15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/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1/19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五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休業式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6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.1/20-2/10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寒假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/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Hh-Mm</w:t>
              <w:br/>
              <w:t>Review 2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標楷體" w:hAnsi="標楷體" w:eastAsia="標楷體" w:cs="標楷體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標楷體" w:cs="標楷體" w:ascii="標楷體" w:hAnsi="標楷體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標楷體" w:hAnsi="標楷體" w:eastAsia="標楷體" w:cs="標楷體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  <w:t>第一學期</w:t>
      </w:r>
      <w:r>
        <w:rPr>
          <w:rFonts w:ascii="標楷體" w:hAnsi="標楷體" w:cs="標楷體" w:eastAsia="標楷體"/>
          <w:sz w:val="32"/>
          <w:szCs w:val="32"/>
        </w:rPr>
        <w:t>彈性時間</w:t>
      </w: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  <w:t>上課</w:t>
      </w:r>
      <w:r>
        <w:rPr>
          <w:rFonts w:ascii="標楷體" w:hAnsi="標楷體" w:cs="標楷體" w:eastAsia="標楷體"/>
          <w:sz w:val="32"/>
          <w:szCs w:val="32"/>
        </w:rPr>
        <w:t>節</w:t>
      </w: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  <w:t>數：</w:t>
      </w:r>
      <w:r>
        <w:rPr>
          <w:rFonts w:eastAsia="標楷體" w:cs="標楷體" w:ascii="標楷體" w:hAnsi="標楷體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  <w:t>59</w:t>
      </w:r>
      <w:r>
        <w:rPr>
          <w:rFonts w:ascii="標楷體" w:hAnsi="標楷體" w:cs="標楷體" w:eastAsia="標楷體"/>
          <w:sz w:val="32"/>
          <w:szCs w:val="32"/>
        </w:rPr>
        <w:t>節</w:t>
      </w:r>
      <w:r>
        <w:br w:type="page"/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center"/>
        <w:rPr>
          <w:rFonts w:ascii="標楷體" w:hAnsi="標楷體" w:eastAsia="標楷體" w:cs="標楷體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ascii="標楷體" w:hAnsi="標楷體" w:cs="標楷體" w:eastAsia="標楷體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  <w:t>基隆市東信國小</w:t>
      </w:r>
      <w:r>
        <w:rPr>
          <w:rFonts w:eastAsia="標楷體" w:cs="標楷體" w:ascii="標楷體" w:hAnsi="標楷體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  <w:t>106</w:t>
      </w:r>
      <w:r>
        <w:rPr>
          <w:rFonts w:ascii="標楷體" w:hAnsi="標楷體" w:cs="標楷體" w:eastAsia="標楷體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  <w:t>學年度第二學期二年級彈性課程規劃表</w:t>
      </w:r>
    </w:p>
    <w:tbl>
      <w:tblPr>
        <w:tblStyle w:val="Table2"/>
        <w:tblW w:w="1009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6"/>
        <w:gridCol w:w="596"/>
        <w:gridCol w:w="1819"/>
        <w:gridCol w:w="3691"/>
        <w:gridCol w:w="3441"/>
      </w:tblGrid>
      <w:tr>
        <w:trPr>
          <w:trHeight w:val="9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週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日期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學校行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學校本位課程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br/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單週閱讀 雙週跳繩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br/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（每週一節）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英語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（每週二節）</w:t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/12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/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2/12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開學、註冊並正式上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生氣湯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心情故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開學預備暖身操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br/>
              <w:t>Get Ready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/19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/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過山洞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n, Oo</w:t>
              <w:br/>
              <w:t>Unit 1  Nn Oo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/26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2/28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和平紀念日放假一天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生氣湯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心情故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n, Oo</w:t>
              <w:br/>
              <w:t>Unit 1  Nn Oo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5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過山洞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n, Oo</w:t>
              <w:br/>
              <w:t>Unit 1  Nn Oo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12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生氣湯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我是小主人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p, Qq</w:t>
              <w:br/>
              <w:t>Unit 2  Pp Qq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19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168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過山洞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p, Qq</w:t>
              <w:br/>
              <w:t>Unit 2  Pp Qq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26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3/29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/3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五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次成績評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生氣湯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我有話要說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p, Qq</w:t>
              <w:br/>
              <w:t>Unit 2  Pp Qq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2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4/4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兒童節放放假一天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.4/5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民族掃墓節放假一天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民族掃墓節放假一天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widowControl w:val="false"/>
              <w:spacing w:before="0" w:after="0"/>
              <w:ind w:left="20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4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兒童節放放假一天</w:t>
            </w:r>
          </w:p>
          <w:p>
            <w:pPr>
              <w:pStyle w:val="Normal1"/>
              <w:widowControl w:val="false"/>
              <w:spacing w:before="0" w:after="0"/>
              <w:ind w:left="20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5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民族掃墓節放假一天</w:t>
            </w:r>
          </w:p>
          <w:p>
            <w:pPr>
              <w:pStyle w:val="Normal1"/>
              <w:widowControl w:val="false"/>
              <w:pBdr/>
              <w:spacing w:before="0" w:after="0"/>
              <w:ind w:left="200" w:righ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9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40" w:right="0" w:hanging="24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1.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一次作業抽查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數學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4/10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聯絡簿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4/12)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生氣湯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我有話要說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Rr, Ss</w:t>
              <w:br/>
              <w:t>Unit 3  Rr Ss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16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過山洞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Rr, Ss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、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n-Ss</w:t>
              <w:br/>
              <w:t>Unit 3  Rr Ss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、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Review 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23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大象艾瑪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繪本導讀與討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Tt, Uu</w:t>
              <w:br/>
              <w:t>Unit 4  Tt Uu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4/30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168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左右開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Tt, Uu</w:t>
              <w:br/>
              <w:t>Unit 4  Tt Uu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7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6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多元評量週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大象艾瑪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我是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Tt, Uu</w:t>
              <w:br/>
              <w:t>Unit 4  Tt Uu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14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左右開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Vv, Ww</w:t>
              <w:br/>
              <w:t>Unit 5  Vv Ww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2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大象艾瑪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角色扮演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Vv, Ww</w:t>
              <w:br/>
              <w:t>Unit 5  Vv Ww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5/28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5/31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1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五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畢業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左右開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Vv, Ww</w:t>
              <w:br/>
              <w:t>Unit 5  Vv Ww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4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40" w:right="0" w:hanging="24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1.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三次作業抽查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社會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6/5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作文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(6/7)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大象艾瑪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角色扮演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Xx, Yy, Zz</w:t>
              <w:br/>
              <w:t>Unit 6  Xx Yy Zz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11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6/14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畢業典禮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左右開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Xx, Yy, Zz</w:t>
              <w:br/>
              <w:t>Unit 6  Xx Yy Zz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18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6/18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一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端午節放假一天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200" w:right="0" w:hanging="20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.6/20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三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、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21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四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第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3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次成績評量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閱讀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大象艾瑪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-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彩色象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Xx, Yy, Zz</w:t>
              <w:br/>
              <w:t>Unit 6  Xx Yy Zz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57" w:right="57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二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25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│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6/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6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1.6/29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五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休業式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40"/>
              <w:ind w:left="26" w:right="0" w:hanging="0"/>
              <w:jc w:val="both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2.7/1(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日</w:t>
            </w: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)</w:t>
            </w: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暑假開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跳繩教學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ascii="標楷體" w:hAnsi="標楷體" w:cs="標楷體" w:eastAsia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左右開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center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Tt-Zz</w:t>
              <w:br/>
              <w:t>Review 2</w:t>
            </w:r>
          </w:p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標楷體" w:cs="標楷體" w:ascii="標楷體" w:hAnsi="標楷體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  <w:t>第二學期</w:t>
      </w:r>
      <w:r>
        <w:rPr>
          <w:rFonts w:ascii="標楷體" w:hAnsi="標楷體" w:cs="標楷體" w:eastAsia="標楷體"/>
          <w:sz w:val="32"/>
          <w:szCs w:val="32"/>
        </w:rPr>
        <w:t>彈性時間上課節數：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節</w:t>
      </w:r>
    </w:p>
    <w:p>
      <w:pPr>
        <w:pStyle w:val="Normal1"/>
        <w:keepNext w:val="false"/>
        <w:keepLines w:val="false"/>
        <w:widowControl w:val="false"/>
        <w:pBdr/>
        <w:shd w:val="clear" w:fill="auto"/>
        <w:spacing w:lineRule="auto" w:line="240" w:before="0" w:after="0"/>
        <w:ind w:left="0" w:right="0" w:hanging="0"/>
        <w:jc w:val="left"/>
        <w:rPr>
          <w:rFonts w:ascii="標楷體" w:hAnsi="標楷體" w:eastAsia="標楷體" w:cs="標楷體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07" w:footer="720" w:bottom="794"/>
      <w:pgNumType w:start="2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keepNext w:val="false"/>
      <w:keepLines w:val="false"/>
      <w:widowControl w:val="false"/>
      <w:pBdr/>
      <w:shd w:val="clear" w:fill="auto"/>
      <w:tabs>
        <w:tab w:val="clear" w:pos="720"/>
        <w:tab w:val="center" w:pos="4153" w:leader="none"/>
        <w:tab w:val="right" w:pos="8306" w:leader="none"/>
      </w:tabs>
      <w:spacing w:lineRule="auto" w:line="240" w:before="0" w:after="1418"/>
      <w:ind w:left="0" w:right="0" w:hanging="0"/>
      <w:jc w:val="cen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