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『繩彩飛揚』設計課程計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600" w:firstLine="480"/>
        <w:rPr/>
      </w:pPr>
      <w:r>
        <w:rPr>
          <w:rFonts w:ascii="標楷體" w:hAnsi="標楷體" w:cs="標楷體" w:eastAsia="標楷體"/>
        </w:rPr>
        <w:t>無論男女老幼均可從事跳繩運動，因為它能夠適應每個人的體力。而且只要準備一付跳繩，在任何地方都可以從事這種運動。運動時手、足、腦並用，有助加強身體四肢的運動量及靈敏程度 。因此，跳繩運動無論對發育中的孩童，鍛鍊期的青年，甚至有必要增進健康的一般成年人，都是最適當的運動。透過本課程的學習除了可以藉此認識民俗活動的樂趣之外，更可養成規律運動的良好習慣。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團體遊戲與活動來增進人際關係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發洩情緒，調適壓力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體能與平衡感的鍛鍊。【技能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與體會民俗活動的內涵與樂趣。【認知、情意】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漸進式練習，先熟析基本動作再慢慢融入團體活動，讓兒童更有自信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團體遊戲的上課方式，可增加同學間的互動與同儕學習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運用樂趣化教學進行活動，寓教於樂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由兒童親自蒐集所需要的健康資訊，並且規劃假日健康休閒活動。</w:t>
      </w:r>
    </w:p>
    <w:p>
      <w:pPr>
        <w:pStyle w:val="Normal"/>
        <w:ind w:left="6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能力分析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五年級學生已學會一人一繩和兩人一繩合作的基本跳繩技巧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本學期再介紹另一種兩人合作的方法，希望增加同學間的互動與同儕學習。</w:t>
      </w:r>
      <w:r>
        <w:br w:type="page"/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習活動設計架構圖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2171880" y="571680"/>
                              <a:ext cx="18288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828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青春律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257480"/>
                              <a:ext cx="1943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找尋健康的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19432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追星少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跳躍繩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10288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繩彩飛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5pt;height:180.05pt" coordorigin="-360,180" coordsize="9900,3601">
                <v:group id="shape_0" style="position:absolute;left:-360;top:180;width:9900;height:3601">
                  <v:oval id="shape_0" fillcolor="white" stroked="t" o:allowincell="f" style="position:absolute;left:3060;top:1081;width:2879;height:21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2520,1081" to="323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00" to="3239,3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700" to="6479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81" to="6479,1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2161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青春律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2161;width:30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找尋健康的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180;width:30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追星少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-360;top:180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跳躍繩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shape id="shape_0" stroked="f" o:allowincell="f" style="position:absolute;left:3420;top:18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繩彩飛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說明與規劃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五年及學校本位課程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繩彩飛揚，分為上下學期四個活動主題進行。</w:t>
      </w:r>
    </w:p>
    <w:p>
      <w:pPr>
        <w:pStyle w:val="Normal"/>
        <w:spacing w:before="0" w:after="540"/>
        <w:ind w:left="600" w:hanging="0"/>
        <w:rPr/>
      </w:pPr>
      <w:r>
        <w:rPr/>
        <w:t>2.</w:t>
      </w:r>
      <w:r>
        <w:rPr/>
        <w:t>細部活動內容如下表：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6358"/>
        <w:gridCol w:w="1299"/>
        <w:gridCol w:w="1299"/>
      </w:tblGrid>
      <w:tr>
        <w:trPr>
          <w:cantSplit w:val="true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bCs w:val="false"/>
                <w:sz w:val="24"/>
              </w:rPr>
              <w:br/>
            </w:r>
            <w:r>
              <w:rPr>
                <w:rFonts w:ascii="標楷體" w:hAnsi="標楷體" w:cs="標楷體" w:eastAsia="標楷體"/>
                <w:bCs w:val="false"/>
                <w:sz w:val="24"/>
              </w:rPr>
              <w:t>主題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left="1200" w:right="1200" w:hanging="0"/>
              <w:jc w:val="distribute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內容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能力指標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六大議題</w:t>
            </w:r>
          </w:p>
        </w:tc>
      </w:tr>
      <w:tr>
        <w:trPr>
          <w:trHeight w:val="306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跳躍繩奇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利用台北市多媒體教育資源中心網站【繩采飛揚】作本單元相關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-3-2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-2-2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1-2-2</w:t>
            </w:r>
            <w:r>
              <w:rPr/>
              <w:t xml:space="preserve">  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追星少年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挑選一名自己喜歡的運動選手（校內或校外）蒐集相關資料，準備採訪問題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-2-3</w:t>
            </w:r>
          </w:p>
          <w:p>
            <w:pPr>
              <w:pStyle w:val="Heading1"/>
              <w:keepNext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5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人權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喜歡的運動選手，自己將過程紀錄下來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同學分享你的採訪經過、結果、心得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青春律動  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台北市多媒體教育資源中心網站【繩采飛揚】複習上學期的動作，並作本單元新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4-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3-4-10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28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keepNext w:val="true"/>
              <w:widowControl w:val="fals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兩人併立排列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尋找桃花源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享自己假日休閒活動內容，並討論社區的運動場館有哪些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-3-3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-3-2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環境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蒐集本校校園內外附近的運動場館資料，與同學分享所蒐集的內容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每人規劃自己假日休閒活動，實地參與，與班上分享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985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1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8:00Z</dcterms:created>
  <dc:creator>Tanya Tang</dc:creator>
  <dc:description/>
  <cp:keywords/>
  <dc:language>en-US</dc:language>
  <cp:lastModifiedBy>admin</cp:lastModifiedBy>
  <cp:lastPrinted>2004-07-30T17:43:00Z</cp:lastPrinted>
  <dcterms:modified xsi:type="dcterms:W3CDTF">2017-07-24T04:53:00Z</dcterms:modified>
  <cp:revision>6</cp:revision>
  <dc:subject/>
  <dc:title>學校本位課程  六年級教學計畫</dc:title>
</cp:coreProperties>
</file>