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3966" w:hanging="4184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基隆市東信國小</w:t>
      </w:r>
      <w:r>
        <w:rPr>
          <w:rFonts w:eastAsia="標楷體" w:cs="標楷體" w:ascii="標楷體" w:hAnsi="標楷體"/>
          <w:b/>
          <w:bCs/>
          <w:sz w:val="36"/>
          <w:szCs w:val="36"/>
        </w:rPr>
        <w:t>106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第一學期五年級</w:t>
      </w:r>
      <w:r>
        <w:rPr/>
        <w:t>彈性課程規劃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56"/>
        <w:gridCol w:w="1751"/>
        <w:gridCol w:w="1751"/>
        <w:gridCol w:w="1752"/>
        <w:gridCol w:w="1751"/>
        <w:gridCol w:w="1752"/>
      </w:tblGrid>
      <w:tr>
        <w:trPr>
          <w:tblHeader w:val="true"/>
          <w:trHeight w:val="9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8/3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哆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夢身世之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沙灘尋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位小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小數與大小比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et Ready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台北市多媒體教育資源中心網站【繩采飛揚】作本單元相關進度教學說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沙灘尋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小數的加減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和小數的數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tarter Unit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哆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夢身世之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躲貓貓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因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因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大公因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天氣與休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How’s the Weather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同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大風吹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判別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天氣與休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How’s the Weather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三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力斷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大風吹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大公因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小公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天氣與休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How’s the Weather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三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4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秋節放假一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異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韓信點兵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社區場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Where Are You Going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2"/>
              </w:rPr>
              <w:t>中秋節放假一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10/12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一次成績評量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廚藝教室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邊長關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內角和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度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社區場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Where Are You Going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我的水族箱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0/1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0/19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轉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廚藝教室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多邊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多邊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與圓心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社區場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Where Are You Going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我的水族箱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數字萬花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數的乘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數的除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2-1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我的水族箱（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轉身二迴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走透透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一和期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 &amp; Exam 1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人權教育】【生涯發展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我的水族箱（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真情告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分數你我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和等值分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約分和等值分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How Many Lions Are There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動畫電子書（一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十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分數你我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通分和分數的大小比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How Many Lions Are There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動畫電子書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深似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異中求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加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減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How Many Lions Are There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環境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動畫電子書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多元評量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趣味競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異中求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身體部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What’s Wrong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動畫電子書（三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8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超級任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故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身體部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What’s Wrong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動畫電子書（三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挑選一名自己喜歡的運動選手（校內或校外）蒐集相關資料，準備採訪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方城之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計算規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則混合計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身體部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What’s Wrong?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一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方城之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去括號的運算規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慶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estivals: Christmas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一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採訪喜歡的運動選手，自己將過程紀錄下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馬賽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行四邊形的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梯形的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公式的應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化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onders of the World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家政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放假一天。</w:t>
            </w:r>
          </w:p>
          <w:p>
            <w:pPr>
              <w:pStyle w:val="Normal"/>
              <w:snapToGrid w:val="false"/>
              <w:spacing w:lineRule="exact" w:line="260"/>
              <w:ind w:left="200" w:hanging="200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4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馬賽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行四邊形的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梯形的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公式的應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szCs w:val="22"/>
              </w:rPr>
              <w:t>開國紀念日</w:t>
            </w:r>
            <w:r>
              <w:rPr>
                <w:rFonts w:ascii="標楷體" w:hAnsi="標楷體" w:cs="新細明體;PMingLiU" w:eastAsia="標楷體"/>
                <w:kern w:val="0"/>
                <w:szCs w:val="22"/>
              </w:rPr>
              <w:t>補放假一天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/9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三次成績評量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校務會議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同學分享你的採訪經過、結果、心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照鏡子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線對稱圖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稱點、對稱角、對稱邊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常見的線對稱圖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末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xam 2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家政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三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/20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末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inal Review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Header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家政教育】【環境教育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三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</w:tbl>
    <w:p>
      <w:pPr>
        <w:pStyle w:val="Normal"/>
        <w:spacing w:lineRule="exact" w:line="320" w:before="180" w:after="0"/>
        <w:ind w:firstLine="14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一學期彈性時間上課節數：</w:t>
      </w:r>
      <w:r>
        <w:rPr>
          <w:rFonts w:eastAsia="標楷體" w:cs="標楷體" w:ascii="標楷體" w:hAnsi="標楷體"/>
          <w:sz w:val="32"/>
          <w:szCs w:val="32"/>
        </w:rPr>
        <w:t>101</w:t>
      </w:r>
      <w:r>
        <w:rPr>
          <w:rFonts w:ascii="標楷體" w:hAnsi="標楷體" w:cs="標楷體" w:eastAsia="標楷體"/>
          <w:sz w:val="32"/>
          <w:szCs w:val="32"/>
        </w:rPr>
        <w:t>節</w:t>
      </w:r>
    </w:p>
    <w:p>
      <w:pPr>
        <w:pStyle w:val="Normal"/>
        <w:spacing w:lineRule="exact" w:line="320" w:before="180" w:after="0"/>
        <w:ind w:firstLine="14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20" w:before="180" w:after="0"/>
        <w:ind w:firstLine="14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20" w:before="180" w:after="0"/>
        <w:ind w:firstLine="14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20" w:before="180" w:after="0"/>
        <w:ind w:firstLine="14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基隆市東信國小</w:t>
      </w:r>
      <w:r>
        <w:rPr>
          <w:rFonts w:eastAsia="標楷體" w:cs="標楷體" w:ascii="標楷體" w:hAnsi="標楷體"/>
          <w:b/>
          <w:bCs/>
          <w:sz w:val="36"/>
          <w:szCs w:val="36"/>
        </w:rPr>
        <w:t>106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第二學期五年級</w:t>
      </w:r>
      <w:r>
        <w:rPr/>
        <w:t>彈性課程規劃表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786"/>
        <w:gridCol w:w="1786"/>
        <w:gridCol w:w="1804"/>
        <w:gridCol w:w="1769"/>
        <w:gridCol w:w="1787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寒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寒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et Ready—Phonics Review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台北市多媒體教育資源中心網站【繩采飛揚】複習上學期的動作，並作本單元新進度教學說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吃披薩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帶分數乘以整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乘以分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乘以分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除以整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Get Ready—Phonics Review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&amp;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tarter Uni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2/2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放假一天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城中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玩樂高積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的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立方公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和平紀念日放假一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放假一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同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玩樂高積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合形體的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星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What Day Is Today?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氣活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看誰喝得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容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容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星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What Day Is Today?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異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看誰喝得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液體的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不規則物體的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星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What Day Is Today?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猴子吃香蕉（一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3/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要怎麼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當時間的主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、分和秒的乘除問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和時的乘除問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餐與點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for Dinner?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猴子吃香蕉（一）◎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放假一天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族掃墓節放假一天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民族掃墓節放假一天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民族掃墓節放假一天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兒童節放假一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10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12)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心理花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猜猜我是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含有符號代表數的加減算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含有符號代表數的乘除算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吃喝玩樂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&amp;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餐與點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hat Do You Want for Dinner?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猴子吃香蕉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轉身，二迴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拼拼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的展開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的表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猴子吃香蕉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奇妙鍬形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拼拼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簡單複合形體的表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xam 1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【生涯發展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七：牙菌大作戰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外婆的澎湖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乘以小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乘以小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校課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3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o You Have PE Class on Monday?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七：牙菌大作戰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外婆的澎湖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除以整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除以整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校課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3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o You Have PE Class on Monday?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七：牙菌大作戰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趣味競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生活中的大單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校課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3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o You Have PE Class on Monday?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七：牙菌大作戰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生活中的大單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畝、公頃和平方公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物品與主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Whose Workbook Is This?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七：牙菌大作戰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/3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享自己假日休閒活動內容，並討論社區的運動場館有哪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週年慶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比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百分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物品與主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Whose Workbook Is This?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八：小精靈走迷宮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7)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事悄悄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週年慶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率的應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折扣與加成問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物品與主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Whose Workbook Is This?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八：小精靈走迷宮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1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採訪蒐集本校校園內外附近的運動場館資料，與同學分享所蒐集的內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胖瘦高矮比一比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立體形體的分類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柱體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錐體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體形體的頂點、邊、面的數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體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慶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estivals: The Dragon Boat Festival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八：小精靈走迷宮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1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端午節放假一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大的代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萬花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端午節放假一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八：小精靈走迷宮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20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暑假開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自己假日休閒活動，實地參與，與班上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萬花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【環境教育】</w:t>
            </w:r>
            <w:r>
              <w:rPr>
                <w:rFonts w:eastAsia="標楷體" w:cs="標楷體" w:ascii="標楷體" w:hAnsi="標楷體"/>
              </w:rPr>
              <w:t>&amp;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化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ords Around the World</w:t>
            </w:r>
          </w:p>
          <w:p>
            <w:pPr>
              <w:pStyle w:val="Header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八：小精靈走迷宮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第二學期彈性時間上課節數：</w:t>
      </w:r>
      <w:r>
        <w:rPr>
          <w:rFonts w:eastAsia="標楷體" w:cs="標楷體" w:ascii="標楷體" w:hAnsi="標楷體"/>
          <w:sz w:val="32"/>
          <w:szCs w:val="32"/>
        </w:rPr>
        <w:t>90</w:t>
      </w:r>
      <w:r>
        <w:rPr>
          <w:rFonts w:ascii="標楷體" w:hAnsi="標楷體" w:cs="標楷體" w:eastAsia="標楷體"/>
          <w:sz w:val="32"/>
          <w:szCs w:val="32"/>
        </w:rPr>
        <w:t>節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6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2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29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Style30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3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Style32">
    <w:name w:val="(圖片)單行"/>
    <w:basedOn w:val="Style28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4:23:00Z</dcterms:created>
  <dc:creator>慈紋</dc:creator>
  <dc:description/>
  <cp:keywords/>
  <dc:language>en-US</dc:language>
  <cp:lastModifiedBy>admin</cp:lastModifiedBy>
  <cp:lastPrinted>2005-07-26T19:33:00Z</cp:lastPrinted>
  <dcterms:modified xsi:type="dcterms:W3CDTF">2017-07-31T05:44:00Z</dcterms:modified>
  <cp:revision>32</cp:revision>
  <dc:subject/>
  <dc:title>範本檔</dc:title>
</cp:coreProperties>
</file>