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3966" w:hanging="4184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基隆市東信國小</w:t>
      </w:r>
      <w:r>
        <w:rPr>
          <w:rFonts w:eastAsia="標楷體" w:cs="標楷體" w:ascii="標楷體" w:hAnsi="標楷體"/>
          <w:b/>
          <w:bCs/>
          <w:sz w:val="36"/>
          <w:szCs w:val="36"/>
        </w:rPr>
        <w:t>106</w:t>
      </w:r>
      <w:r>
        <w:rPr>
          <w:rFonts w:ascii="標楷體" w:hAnsi="標楷體" w:cs="標楷體" w:eastAsia="標楷體"/>
          <w:b/>
          <w:bCs/>
          <w:sz w:val="36"/>
          <w:szCs w:val="36"/>
        </w:rPr>
        <w:t>學年度第一學期一年級</w:t>
      </w:r>
      <w:r>
        <w:rPr/>
        <w:t>彈性課程規劃表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606"/>
        <w:gridCol w:w="1822"/>
        <w:gridCol w:w="3575"/>
        <w:gridCol w:w="3426"/>
      </w:tblGrid>
      <w:tr>
        <w:trPr>
          <w:tblHeader w:val="true"/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事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單週閱讀 雙週跳繩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每週二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8/3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灰王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繪本閱讀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Aa  Bb  Cc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安全高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介紹跳繩活動的注意事項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Aa  Bb  Cc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灰王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語詞黑白配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Aa  Bb  Cc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躍高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完成一跳一迴旋的動作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Dd  Ee  Ff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0/10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慶日放假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行上課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灰王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比比高矮胖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Dd  Ee  Ff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0/4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秋節放假一天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躍高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完成一跳一迴旋的動作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Dd  Ee  Ff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0/10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慶日放假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行上課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10/12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/13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第一次成績評量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灰王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全家總動員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0" w:after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0/1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聯絡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0/19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躍高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完成一跳一迴旋的動作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0" w:after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1</w:t>
            </w:r>
          </w:p>
          <w:p>
            <w:pPr>
              <w:pStyle w:val="Normal"/>
              <w:spacing w:lineRule="atLeast" w:line="0" w:before="240" w:after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灰王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我是好幫手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3</w:t>
            </w:r>
          </w:p>
          <w:p>
            <w:pPr>
              <w:pStyle w:val="Normal"/>
              <w:spacing w:lineRule="atLeast" w:line="0" w:before="240" w:after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g  Hh  Ii</w:t>
            </w:r>
          </w:p>
          <w:p>
            <w:pPr>
              <w:pStyle w:val="Normal"/>
              <w:spacing w:lineRule="atLeast" w:line="0" w:before="240" w:after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躍高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完成一跳一迴旋的動作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3</w:t>
            </w:r>
          </w:p>
          <w:p>
            <w:pPr>
              <w:pStyle w:val="Normal"/>
              <w:spacing w:lineRule="atLeast" w:line="0" w:before="240" w:after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g  Hh  Ii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貛的禮物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繪本閱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3</w:t>
            </w:r>
          </w:p>
          <w:p>
            <w:pPr>
              <w:pStyle w:val="Normal"/>
              <w:spacing w:lineRule="atLeast" w:line="0" w:before="240" w:after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g  Hh  Ii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80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十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躍高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完成一跳一迴旋的動作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Jj  Kk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貛的禮物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Jj  Kk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多元評量週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躍高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完成一跳一迴旋的動作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Jj  Kk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2/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2/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2/8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貛的禮物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你給我記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l  Mm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躍高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完成一跳一迴旋的動作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l  Mm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貛的禮物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把愛傳出去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l  Mm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躍高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完成一跳一迴旋的動作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0" w:after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2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放假一天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/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/4)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貛的禮物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給貛的一封信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0" w:after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放假一天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1/9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/10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第三次成績評量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校務會議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躍高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完成一跳一迴旋的動作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0" w:after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2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/1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/20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校本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閱讀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統整活動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第一學期彈性時間上課節數</w:t>
      </w:r>
      <w:r>
        <w:rPr>
          <w:rFonts w:eastAsia="標楷體" w:cs="標楷體" w:ascii="標楷體" w:hAnsi="標楷體"/>
          <w:sz w:val="32"/>
          <w:szCs w:val="32"/>
        </w:rPr>
        <w:t>:59</w:t>
      </w:r>
      <w:r>
        <w:rPr>
          <w:rFonts w:ascii="標楷體" w:hAnsi="標楷體" w:cs="標楷體" w:eastAsia="標楷體"/>
          <w:sz w:val="32"/>
          <w:szCs w:val="32"/>
        </w:rPr>
        <w:t>節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基隆市東信國小</w:t>
      </w:r>
      <w:r>
        <w:rPr>
          <w:rFonts w:eastAsia="標楷體" w:cs="標楷體" w:ascii="標楷體" w:hAnsi="標楷體"/>
          <w:b/>
          <w:bCs/>
          <w:sz w:val="36"/>
          <w:szCs w:val="36"/>
        </w:rPr>
        <w:t>106</w:t>
      </w:r>
      <w:r>
        <w:rPr>
          <w:rFonts w:ascii="標楷體" w:hAnsi="標楷體" w:cs="標楷體" w:eastAsia="標楷體"/>
          <w:b/>
          <w:bCs/>
          <w:sz w:val="36"/>
          <w:szCs w:val="36"/>
        </w:rPr>
        <w:t>學年度第二學期一年級</w:t>
      </w:r>
      <w:r>
        <w:rPr/>
        <w:t>彈性課程規劃表</w:t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597"/>
        <w:gridCol w:w="1818"/>
        <w:gridCol w:w="3691"/>
        <w:gridCol w:w="3441"/>
      </w:tblGrid>
      <w:tr>
        <w:trPr>
          <w:tblHeader w:val="true"/>
          <w:trHeight w:val="92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事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單週閱讀 雙週跳繩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（每週二節）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/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菲菲生氣了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繪本閱讀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it 1  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Nn  Oo </w:t>
            </w:r>
            <w:r>
              <w:rPr>
                <w:sz w:val="16"/>
                <w:szCs w:val="16"/>
              </w:rPr>
              <w:t xml:space="preserve"> Pp</w:t>
            </w:r>
          </w:p>
        </w:tc>
      </w:tr>
      <w:tr>
        <w:trPr>
          <w:trHeight w:val="103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七手八腳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完成二跳一迴旋的動作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it 1  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Nn  Oo </w:t>
            </w:r>
            <w:r>
              <w:rPr>
                <w:sz w:val="16"/>
                <w:szCs w:val="16"/>
              </w:rPr>
              <w:t xml:space="preserve"> Pp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2/2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和平紀念日放假一天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菲菲生氣了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我是小書蟲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it 1 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n  Oo </w:t>
            </w:r>
            <w:r>
              <w:rPr>
                <w:sz w:val="16"/>
                <w:szCs w:val="16"/>
              </w:rPr>
              <w:t xml:space="preserve"> Pp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和平紀念日放假一天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七手八腳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完成二跳一迴旋的動作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it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sz w:val="16"/>
                <w:szCs w:val="16"/>
              </w:rPr>
              <w:t>Qq  Rr  Ss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菲菲生氣了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表情比一比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it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sz w:val="16"/>
                <w:szCs w:val="16"/>
              </w:rPr>
              <w:t>Qq  Rr  Ss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七手八腳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完成二跳一迴旋的動作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it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sz w:val="16"/>
                <w:szCs w:val="16"/>
              </w:rPr>
              <w:t>Qq  Rr  Ss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3/2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3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菲菲生氣了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情緒變變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0" w:after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1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放假一天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4/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族掃墓節放假一天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族掃墓節放假一天。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0" w:after="0"/>
              <w:ind w:lef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1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40" w:hanging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/10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聯絡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/12)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菲菲生氣了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生氣剋星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it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Tt Uu Vv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七手八腳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完成二跳一迴旋的動作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it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Tt Uu Vv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己的顏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話我畫我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it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Tt Uu Vv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3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跑帶跳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練習邊跑邊跳的跳繩技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4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w  Xx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評量週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己的顏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好書報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4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w  Xx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跑帶跳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練習邊跑邊跳的跳繩技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4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w  Xx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己的顏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優點大轟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5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Yy  Zz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5/3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跑帶跳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練習邊跑邊跳的跳繩技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5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Yy  Zz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40" w:hanging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作業抽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/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/7)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己的顏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大手牽小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5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Yy  Zz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/1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典禮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教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跑帶跳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練習邊跑邊跳的跳繩技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2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1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端午節放假一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260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6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己的顏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自己的顏色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220" w:hanging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2</w:t>
            </w:r>
          </w:p>
          <w:p>
            <w:pPr>
              <w:pStyle w:val="Normal"/>
              <w:snapToGrid w:val="false"/>
              <w:spacing w:lineRule="atLeast" w:line="260"/>
              <w:ind w:left="220" w:hanging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18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端午節放假一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/2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/1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暑假開始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Review 2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第二學期彈性時間上課節數：</w:t>
      </w:r>
      <w:r>
        <w:rPr>
          <w:rFonts w:eastAsia="標楷體" w:cs="標楷體" w:ascii="標楷體" w:hAnsi="標楷體"/>
          <w:sz w:val="32"/>
          <w:szCs w:val="32"/>
        </w:rPr>
        <w:t>57</w:t>
      </w:r>
      <w:r>
        <w:rPr>
          <w:rFonts w:ascii="標楷體" w:hAnsi="標楷體" w:cs="標楷體" w:eastAsia="標楷體"/>
          <w:sz w:val="32"/>
          <w:szCs w:val="32"/>
        </w:rPr>
        <w:t>節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微軟正黑體 Light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微軟正黑體 Light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微軟正黑體 Light" w:hAnsi="華康標宋體;微軟正黑體 Light" w:eastAsia="華康標宋體;微軟正黑體 Light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">
    <w:name w:val="1."/>
    <w:basedOn w:val="Normal"/>
    <w:qFormat/>
    <w:pPr>
      <w:ind w:left="750" w:hanging="500"/>
    </w:pPr>
    <w:rPr>
      <w:rFonts w:ascii="華康標宋體;微軟正黑體 Light" w:hAnsi="華康標宋體;微軟正黑體 Light" w:eastAsia="華康標宋體;微軟正黑體 Light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 Light" w:hAnsi="華康標宋體;微軟正黑體 Light" w:eastAsia="華康標宋體;微軟正黑體 Light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微軟正黑體 Light" w:hAnsi="華康標宋體;微軟正黑體 Light" w:eastAsia="華康標宋體;微軟正黑體 Light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微軟正黑體 Light" w:hAnsi="華康標宋體;微軟正黑體 Light" w:eastAsia="華康標宋體;微軟正黑體 Light" w:cs="新細明體;PMingLiU"/>
      <w:sz w:val="20"/>
    </w:rPr>
  </w:style>
  <w:style w:type="paragraph" w:styleId="Style25">
    <w:name w:val="(一)"/>
    <w:basedOn w:val="Normal"/>
    <w:qFormat/>
    <w:pPr>
      <w:suppressAutoHyphens w:val="true"/>
      <w:spacing w:before="0" w:after="25"/>
    </w:pPr>
    <w:rPr>
      <w:rFonts w:ascii="華康粗黑體;Arial Unicode MS" w:hAnsi="華康粗黑體;Arial Unicode MS" w:eastAsia="華康粗黑體;Arial Unicode MS" w:cs="華康粗黑體;Arial Unicode MS"/>
      <w:kern w:val="2"/>
    </w:rPr>
  </w:style>
  <w:style w:type="paragraph" w:styleId="Style26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6:35:00Z</dcterms:created>
  <dc:creator>慈紋</dc:creator>
  <dc:description/>
  <cp:keywords/>
  <dc:language>en-US</dc:language>
  <cp:lastModifiedBy>user</cp:lastModifiedBy>
  <cp:lastPrinted>2013-08-06T11:41:00Z</cp:lastPrinted>
  <dcterms:modified xsi:type="dcterms:W3CDTF">2017-07-31T02:21:00Z</dcterms:modified>
  <cp:revision>52</cp:revision>
  <dc:subject/>
  <dc:title>範本檔</dc:title>
</cp:coreProperties>
</file>