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3966" w:hanging="4184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學年度第一學期三年級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6"/>
        <w:gridCol w:w="1626"/>
        <w:gridCol w:w="1913"/>
        <w:gridCol w:w="1913"/>
        <w:gridCol w:w="1851"/>
        <w:gridCol w:w="1851"/>
      </w:tblGrid>
      <w:tr>
        <w:trPr>
          <w:tblHeader w:val="true"/>
          <w:trHeight w:val="81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單週閱讀 雙週跳繩</w:t>
            </w:r>
            <w:r>
              <w:rPr>
                <w:rFonts w:eastAsia="標楷體" w:cs="標楷體" w:ascii="標楷體" w:hAnsi="標楷體"/>
                <w:sz w:val="20"/>
              </w:rPr>
              <w:t>)▲△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</w:rPr>
              <w:t>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▓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●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8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開學、註冊並正式上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讓愛發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向左走向右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用語、字母表、角色介紹、字母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老師的一封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活動一：認識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Microsoft Office Word 201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認識鍵盤的構造與注音符號的位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歡喜跳繩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向左走向右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問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Starter Uni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知道什麼是「插入點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文字的基本編輯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讓愛發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比價達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名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1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Your Name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lt;backspace&gt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lt;delete&gt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lt;enter&gt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&lt;insert&gt;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等按鍵的用法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歡喜跳繩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比價達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名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1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Your Name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六：改變文字的大小、顏色、粗細、加底線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讓愛發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比價達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名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1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Your Name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將打好的信存起來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歡喜跳繩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比價達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年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  </w:t>
            </w:r>
            <w:r>
              <w:rPr>
                <w:rFonts w:eastAsia="標楷體" w:cs="標楷體" w:ascii="標楷體" w:hAnsi="標楷體"/>
                <w:sz w:val="20"/>
              </w:rPr>
              <w:t>How Old Are You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二：九族文化村遊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修改行高，以及段落間距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9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彈性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9/3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補行上班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一天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讓愛發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結帳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年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  </w:t>
            </w:r>
            <w:r>
              <w:rPr>
                <w:rFonts w:eastAsia="標楷體" w:cs="標楷體" w:ascii="標楷體" w:hAnsi="標楷體"/>
                <w:sz w:val="20"/>
              </w:rPr>
              <w:t>How Old Are You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設定文件的邊界，以及頁面框線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歡喜跳繩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結帳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年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  </w:t>
            </w:r>
            <w:r>
              <w:rPr>
                <w:rFonts w:eastAsia="標楷體" w:cs="標楷體" w:ascii="標楷體" w:hAnsi="標楷體"/>
                <w:sz w:val="20"/>
              </w:rPr>
              <w:t>How Old Are You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插入圖片，並設定圖片與文字之間的關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讓愛發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描邊量測高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Unit1~Unit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剪裁圖片，並讓圖片的背景透明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歡喜跳繩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描邊量測高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</w:rPr>
              <w:t>Festivals: Hallowee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為圖片套用酷炫的圖片樣式與特效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容器容量解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常見文具用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3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his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三：園遊會海報真熱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設定頁面色彩，並插入文字藝術師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有趣的民俗活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容器容量解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常見文具用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3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his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ffice.com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站，加入想要的美工圖案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結帳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常見文具用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Unit 3  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his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加入「文字方塊」，並使用「項目符號」功能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有趣的民俗活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賣場結帳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顏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Color Is I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插入「快取圖案」，讓版面更豐富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平分一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顏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Color Is I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學習列印的方法，並事先知道印出來的圖案大小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有趣的民俗活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平分一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顏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Color Is It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四：班級通訊錄與課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件中插入所需的表格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平分一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複習        </w:t>
            </w:r>
            <w:r>
              <w:rPr>
                <w:rFonts w:eastAsia="標楷體" w:cs="標楷體" w:ascii="標楷體" w:hAnsi="標楷體"/>
                <w:sz w:val="20"/>
              </w:rPr>
              <w:t>Unit3~Unit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在表格新增或刪除欄、列數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有趣的民俗活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平分一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>Final 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1~Unit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為表格套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設的表格樣式，讓表格更美觀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社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披薩玩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nal Review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使用「平均分配欄寬」、「平均分配列高」、「合併儲存格」等功能，把表格調整成自己所需要的樣式。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/1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二次成績評量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有趣的民俗活動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披薩玩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成果發表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製作美化下學期課表</w:t>
            </w:r>
          </w:p>
        </w:tc>
      </w:tr>
      <w:tr>
        <w:trPr>
          <w:trHeight w:val="7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/25-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男女大不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披薩玩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成果發表會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製作美化下學期課表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一學期彈性時間上課節數：</w:t>
      </w:r>
      <w:r>
        <w:rPr>
          <w:rFonts w:eastAsia="標楷體" w:cs="標楷體" w:ascii="標楷體" w:hAnsi="標楷體"/>
          <w:sz w:val="36"/>
          <w:szCs w:val="36"/>
        </w:rPr>
        <w:t>84</w:t>
      </w:r>
      <w:r>
        <w:rPr>
          <w:rFonts w:ascii="標楷體" w:hAnsi="標楷體" w:cs="標楷體" w:eastAsia="標楷體"/>
          <w:sz w:val="36"/>
          <w:szCs w:val="36"/>
        </w:rPr>
        <w:t>節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學年度第二學期三年級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我生氣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力點幣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▓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教室用語、字母表、角色介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冊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五：睡眠時數大調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martAr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織圖呈現小組成員結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繩密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力點幣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▓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教室用語、字母表、角色介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冊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martAr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程圖呈現調查流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我生氣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室的祕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第一冊複習</w:t>
            </w:r>
            <w:r>
              <w:rPr>
                <w:rFonts w:eastAsia="標楷體" w:cs="標楷體" w:ascii="標楷體" w:hAnsi="標楷體"/>
                <w:sz w:val="20"/>
              </w:rPr>
              <w:t>Starter Un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使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SmartAr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流程圖呈現調查流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繩密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室的祕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1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It a Dog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使用統計圖表呈現統計資料圖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我生氣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披薩玩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1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It a Dog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使用統計圖表呈現統計資料圖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繩密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披薩玩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Is It a Dog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六：我的專題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處理從網站上抓的資料，並清除原始格式設定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  <w:lang w:val="en-US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我生氣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平分一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身材外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re You T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為每一頁插入頁碼、為每一頁編輯「頁首」與「頁尾」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連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連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連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連假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我生氣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磁磚比大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身材外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re You T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使用「樣式」來格式化文字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1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繩密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磁磚比大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-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為文件加入封面與目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將文字轉換為簡體字或英文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2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4/26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27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信心百分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秤斤論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cs="標楷體" w:eastAsia="標楷體"/>
                <w:szCs w:val="24"/>
              </w:rPr>
              <w:t>家人介紹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Unit 3  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Who’s 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七：套用範本真方便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認識「範本」是什麼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繩密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秤斤論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介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使用「卡片」類的範本製作卡片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ind w:left="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信心百分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樂會購物計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▓</w:t>
            </w:r>
            <w:r>
              <w:rPr>
                <w:rFonts w:ascii="標楷體" w:hAnsi="標楷體" w:cs="標楷體" w:eastAsia="標楷體"/>
                <w:szCs w:val="24"/>
              </w:rPr>
              <w:t>家人介紹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Unit 3  </w:t>
            </w:r>
          </w:p>
          <w:p>
            <w:pPr>
              <w:pStyle w:val="Foot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Who’s 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使用「行事曆」類的範本製作年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樂會購物計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</w:rPr>
              <w:t>Festivals: Mother’s 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使用「名片」類的範本，設計自己的名片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信心百分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間解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五：使用「標籤」類的範本，製作實用的標籤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時間解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八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Word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一：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件存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PDF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檔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、社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信心百分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九份再一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ascii="標楷體" w:hAnsi="標楷體" w:cs="標楷體" w:eastAsia="標楷體"/>
                <w:sz w:val="20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4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二：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件存成舊版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12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九份再一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sz w:val="20"/>
              </w:rPr>
              <w:t>Unit3~Unit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三：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文件加密，增加文件的安全性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ascii="標楷體" w:hAnsi="標楷體" w:cs="標楷體" w:eastAsia="標楷體"/>
                <w:sz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信心百分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讀表解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</w:rPr>
              <w:t xml:space="preserve">Final Review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sz w:val="20"/>
              </w:rPr>
              <w:t>Unit1~Unit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四：設定「快速存取工具列」，把常用功能放上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ascii="標楷體" w:hAnsi="標楷體" w:cs="標楷體" w:eastAsia="標楷體"/>
                <w:sz w:val="20"/>
              </w:rPr>
              <w:t>跳繩：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讀表解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nal Review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期末實作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第二學期彈性時間上課節數：</w:t>
      </w:r>
      <w:r>
        <w:rPr>
          <w:rFonts w:eastAsia="標楷體" w:cs="標楷體" w:ascii="標楷體" w:hAnsi="標楷體"/>
          <w:sz w:val="32"/>
          <w:szCs w:val="32"/>
        </w:rPr>
        <w:t>76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" w:hAnsi="華康標宋體" w:eastAsia="華康標宋體"/>
      <w:sz w:val="20"/>
    </w:rPr>
  </w:style>
  <w:style w:type="paragraph" w:styleId="Style21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5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7-08-02T02:45:00Z</dcterms:modified>
  <cp:revision>59</cp:revision>
  <dc:subject/>
  <dc:title>範本檔</dc:title>
</cp:coreProperties>
</file>