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342900</wp:posOffset>
            </wp:positionV>
            <wp:extent cx="755650" cy="9144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15000</wp:posOffset>
            </wp:positionH>
            <wp:positionV relativeFrom="paragraph">
              <wp:posOffset>-342900</wp:posOffset>
            </wp:positionV>
            <wp:extent cx="755650" cy="914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sz w:val="32"/>
          <w:szCs w:val="32"/>
        </w:rPr>
        <w:t>東信國小</w:t>
      </w:r>
      <w:r>
        <w:rPr>
          <w:rFonts w:eastAsia="標楷體" w:cs="細明體;MingLiU" w:ascii="標楷體" w:hAnsi="標楷體"/>
          <w:sz w:val="32"/>
          <w:szCs w:val="32"/>
        </w:rPr>
        <w:t>10</w:t>
      </w:r>
      <w:r>
        <w:rPr>
          <w:rFonts w:eastAsia="標楷體" w:cs="細明體;MingLiU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學年度第一學期學校本位課程主題統整架構圖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8740</wp:posOffset>
                </wp:positionV>
                <wp:extent cx="6057900" cy="8785860"/>
                <wp:effectExtent l="5080" t="9525" r="588010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8785800"/>
                          <a:chOff x="0" y="0"/>
                          <a:chExt cx="6058080" cy="8785800"/>
                        </a:xfrm>
                      </wpg:grpSpPr>
                      <wps:wsp>
                        <wps:cNvSpPr/>
                        <wps:spPr>
                          <a:xfrm flipV="1">
                            <a:off x="5257800" y="704160"/>
                            <a:ext cx="0" cy="7086600"/>
                          </a:xfrm>
                          <a:prstGeom prst="line">
                            <a:avLst/>
                          </a:prstGeom>
                          <a:ln w="136440">
                            <a:solidFill>
                              <a:srgbClr val="80808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9880" y="17640"/>
                            <a:ext cx="1596240" cy="798120"/>
                          </a:xfrm>
                          <a:prstGeom prst="rect">
                            <a:avLst/>
                          </a:prstGeom>
                          <a:solidFill>
                            <a:srgbClr val="ffcc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語文領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東信閱讀通</w:t>
                              </w:r>
                            </w:p>
                          </w:txbxContent>
                        </wps:txbx>
                        <wps:bodyPr wrap="square" tIns="118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86280" y="818640"/>
                            <a:ext cx="0" cy="6972480"/>
                          </a:xfrm>
                          <a:prstGeom prst="line">
                            <a:avLst/>
                          </a:prstGeom>
                          <a:ln w="136440">
                            <a:solidFill>
                              <a:srgbClr val="80808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104724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一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當王子遇上公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尊重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7440" y="0"/>
                            <a:ext cx="1606680" cy="798120"/>
                          </a:xfrm>
                          <a:prstGeom prst="rect">
                            <a:avLst/>
                          </a:prstGeom>
                          <a:solidFill>
                            <a:srgbClr val="ffcc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健體領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跳躍繩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tIns="118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9327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327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灰王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23043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二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公雞孵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尊重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7790760"/>
                            <a:ext cx="1600200" cy="81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六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學習與異性相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6"/>
                                  <w:kern w:val="2"/>
                                  <w:szCs w:val="26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懂得感恩、惜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64191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五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 修習戀愛學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生命的勇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50475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四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他/她的心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生命之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36759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三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    書的禮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5044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1902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76766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63050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48189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35618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7615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41331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53906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68763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8247960"/>
                            <a:ext cx="685800" cy="5378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044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獾的禮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902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紅公雞</w:t>
                              </w:r>
                            </w:p>
                          </w:txbxContent>
                        </wps:txbx>
                        <wps:bodyPr wrap="square" lIns="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615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ind w:left="-15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流浪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618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威廉的洋娃娃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331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讓路給小鴨子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334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3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草莓心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5047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爸爸fun暑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050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芭樂秘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763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哆啦A夢之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766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二哥情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461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-180" w:right="-13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佐賀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-180" w:right="-13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超級阿嬤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104724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一上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繩奇寶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安全高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七手八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（二跳一迴旋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3043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二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7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後跳二跳一迴旋10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6759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三上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84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前手開叉10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0475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四上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〈三人合作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一迴旋綜合動作配合小皮球兒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64191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五上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〈兩人一繩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left="125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前後兩人面對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left="125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跳10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7790760"/>
                            <a:ext cx="16002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六上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〈團體合作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left="125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跳進大繩並連續跳10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71880" y="1293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1750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2550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3008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38080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4379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51796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5636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666576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70084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803736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83800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79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750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436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008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808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4379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179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751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6551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7117560"/>
                            <a:ext cx="22104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7922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84945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160" y="67896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華康古印體;Arial Unicode MS" w:cs="Times New Roman"/>
                                  <w:color w:val="auto"/>
                                  <w:lang w:val="en-US" w:eastAsia="zh-TW" w:bidi="ar-SA"/>
                                </w:rPr>
                                <w:t>閱讀書目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6.2pt;width:477pt;height:691.8pt" coordorigin="180,124" coordsize="9540,13836">
                <v:line id="shape_0" from="8460,1233" to="8460,12392" stroked="t" o:allowincell="f" style="position:absolute;flip:y">
                  <v:stroke color="gray" weight="136440" startarrow="classic" startarrowwidth="medium" start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ccff" stroked="t" o:allowincell="f" style="position:absolute;left:3912;top:152;width:2513;height:1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語文領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東信閱讀通</w:t>
                        </w:r>
                      </w:p>
                    </w:txbxContent>
                  </v:textbox>
                  <v:fill o:detectmouseclick="t" type="solid" color2="#003300"/>
                  <v:stroke color="gray" weight="19080" joinstyle="miter" endcap="flat"/>
                  <w10:wrap type="none"/>
                </v:shape>
                <v:line id="shape_0" from="5041,1413" to="5041,12392" stroked="t" o:allowincell="f" style="position:absolute;flip:y">
                  <v:stroke color="gray" weight="136440" startarrow="classic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61;top:177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一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當王子遇上公主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尊重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#ffccff" stroked="t" o:allowincell="f" style="position:absolute;left:7184;top:124;width:2529;height:1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健體領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跳躍繩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3300"/>
                  <v:stroke color="gray" weight="19080" joinstyle="miter" endcap="flat"/>
                  <w10:wrap type="none"/>
                </v:shape>
                <v:oval id="shape_0" fillcolor="#ccffcc" stroked="t" o:allowincell="f" style="position:absolute;left:2521;top:159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fillcolor="#ffcc99" stroked="t" o:allowincell="f" style="position:absolute;left:180;top:159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灰王子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1;top:375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二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公雞孵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尊重生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3961;top:12393;width:2519;height:1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六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學習與異性相處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6"/>
                            <w:kern w:val="2"/>
                            <w:szCs w:val="26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懂得感恩、惜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3961;top:1023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五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 修習戀愛學分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生命的勇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3961;top:807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四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他/她的心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生命之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3961;top:591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三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    書的禮物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oval id="shape_0" fillcolor="#ccffcc" stroked="t" o:allowincell="f" style="position:absolute;left:2521;top:249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357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1221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1005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771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573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447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663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861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1095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13113;width:1079;height:84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fillcolor="#ffcc99" stroked="t" o:allowincell="f" style="position:absolute;left:180;top:249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獾的禮物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357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紅公雞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447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80"/>
                          <w:ind w:left="-15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流浪狗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573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威廉的洋娃娃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663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讓路給小鴨子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789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3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草莓心事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879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爸爸fun暑假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1005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芭樂秘密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1095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哆啦A夢之父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1221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二哥情事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1311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left="-180" w:right="-13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佐賀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-180" w:right="-13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超級阿嬤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1;top:177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一上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繩奇寶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安全高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七手八腳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18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（二跳一迴旋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375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二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7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後跳二跳一迴旋10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591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三上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ind w:left="84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前手開叉10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807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四上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〈三人合作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一迴旋綜合動作配合小皮球兒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1023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五上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〈兩人一繩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ind w:left="125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前後兩人面對面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ind w:left="125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跳10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12393;width:25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六上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〈團體合作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ind w:left="125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跳進大繩並連續跳10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line id="shape_0" from="3601,2161" to="3960,216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2881" to="3960,288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4141" to="3960,414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4861" to="3960,486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6121" to="3960,630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7021" to="3960,702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8281" to="3960,846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9001" to="3960,900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10621" to="3960,1080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11161" to="3960,1134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12781" to="3960,1296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13321" to="3960,1350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1,1981" to="2520,19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2881" to="2520,28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3961" to="2520,39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4861" to="2520,48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6121" to="2520,61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7021" to="2520,70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8281" to="2520,82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9181" to="2520,91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10441" to="2520,104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2,11333" to="2519,113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12601" to="2520,126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13501" to="2520,135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52;top:1193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華康古印體;Arial Unicode MS" w:cs="Times New Roman"/>
                            <w:color w:val="auto"/>
                            <w:lang w:val="en-US" w:eastAsia="zh-TW" w:bidi="ar-SA"/>
                          </w:rPr>
                          <w:t>閱讀書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東信國小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學年度第二學期學校本位課程主題統整架構圖</w:t>
      </w:r>
    </w:p>
    <w:p>
      <w:pPr>
        <w:pStyle w:val="Normal"/>
        <w:spacing w:lineRule="exact" w:line="440"/>
        <w:jc w:val="center"/>
        <w:rPr>
          <w:rFonts w:ascii="標楷體" w:hAnsi="標楷體" w:eastAsia="標楷體" w:cs="標楷體"/>
          <w:b/>
          <w:b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-228600</wp:posOffset>
            </wp:positionH>
            <wp:positionV relativeFrom="paragraph">
              <wp:posOffset>-607060</wp:posOffset>
            </wp:positionV>
            <wp:extent cx="755650" cy="9144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5715000</wp:posOffset>
            </wp:positionH>
            <wp:positionV relativeFrom="paragraph">
              <wp:posOffset>-607060</wp:posOffset>
            </wp:positionV>
            <wp:extent cx="755650" cy="9144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7345" cy="81724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345" cy="817245"/>
                        </a:xfrm>
                        <a:prstGeom prst="rect"/>
                        <a:solidFill>
                          <a:srgbClr val="FFCC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FF"/>
                                <w:sz w:val="36"/>
                              </w:rPr>
                              <w:t>語文領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FF"/>
                                <w:sz w:val="28"/>
                                <w:szCs w:val="28"/>
                              </w:rPr>
                              <w:t>東信閱讀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00FF"/>
                                <w:sz w:val="2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FF" strokecolor="#808080" strokeweight="1pt" style="position:absolute;rotation:-0;width:127.35pt;height:64.35pt;mso-wrap-distance-left:9.05pt;mso-wrap-distance-right:9.05pt;mso-wrap-distance-top:0pt;mso-wrap-distance-bottom:0pt;margin-top:1.45pt;mso-position-vertical-relative:text;margin-left:197.25pt;mso-position-horizontal-relative:text">
                <v:textbox inset="0.1in,0.129861111111111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3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FF"/>
                          <w:sz w:val="36"/>
                        </w:rPr>
                        <w:t>語文領域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FF"/>
                          <w:sz w:val="28"/>
                          <w:szCs w:val="28"/>
                        </w:rPr>
                        <w:t>東信閱讀通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22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0000FF"/>
                          <w:sz w:val="2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47235</wp:posOffset>
                </wp:positionH>
                <wp:positionV relativeFrom="paragraph">
                  <wp:posOffset>20320</wp:posOffset>
                </wp:positionV>
                <wp:extent cx="1619250" cy="81724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17245"/>
                        </a:xfrm>
                        <a:prstGeom prst="rect"/>
                        <a:solidFill>
                          <a:srgbClr val="FFCC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FF"/>
                                <w:sz w:val="36"/>
                              </w:rPr>
                              <w:t>健體領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FF"/>
                                <w:sz w:val="28"/>
                                <w:szCs w:val="28"/>
                              </w:rPr>
                              <w:t>跳躍繩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金梅毛匾行;新細明體" w:cs="標楷體"/>
                                <w:b/>
                                <w:b/>
                                <w:color w:val="0000FF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eastAsia="金梅毛匾行;新細明體" w:cs="標楷體" w:ascii="標楷體" w:hAnsi="標楷體"/>
                                <w:b/>
                                <w:color w:val="0000FF"/>
                                <w:sz w:val="36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FF" strokecolor="#808080" strokeweight="1pt" style="position:absolute;rotation:-0;width:127.5pt;height:64.35pt;mso-wrap-distance-left:9.05pt;mso-wrap-distance-right:9.05pt;mso-wrap-distance-top:0pt;mso-wrap-distance-bottom:0pt;margin-top:1.6pt;mso-position-vertical-relative:text;margin-left:358.05pt;mso-position-horizontal-relative:text">
                <v:textbox inset="0.1in,0.129861111111111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3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FF"/>
                          <w:sz w:val="36"/>
                        </w:rPr>
                        <w:t>健體領域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FF"/>
                          <w:sz w:val="28"/>
                          <w:szCs w:val="28"/>
                        </w:rPr>
                        <w:t>跳躍繩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金梅毛匾行;新細明體" w:cs="標楷體"/>
                          <w:b/>
                          <w:b/>
                          <w:color w:val="0000FF"/>
                          <w:sz w:val="36"/>
                          <w:szCs w:val="28"/>
                        </w:rPr>
                      </w:pPr>
                      <w:r>
                        <w:rPr>
                          <w:rFonts w:eastAsia="金梅毛匾行;新細明體" w:cs="標楷體" w:ascii="標楷體" w:hAnsi="標楷體"/>
                          <w:b/>
                          <w:color w:val="0000FF"/>
                          <w:sz w:val="36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2100</wp:posOffset>
                </wp:positionH>
                <wp:positionV relativeFrom="paragraph">
                  <wp:posOffset>276225</wp:posOffset>
                </wp:positionV>
                <wp:extent cx="0" cy="7086600"/>
                <wp:effectExtent l="205105" t="0" r="2051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086600"/>
                        </a:xfrm>
                        <a:prstGeom prst="line">
                          <a:avLst/>
                        </a:prstGeom>
                        <a:ln w="136440">
                          <a:solidFill>
                            <a:srgbClr val="80808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1.75pt" to="423pt,579.7pt" stroked="t" o:allowincell="f" style="position:absolute;flip:y">
                <v:stroke color="gray" weight="13644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370840</wp:posOffset>
                </wp:positionV>
                <wp:extent cx="0" cy="6972300"/>
                <wp:effectExtent l="205105" t="0" r="2051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972480"/>
                        </a:xfrm>
                        <a:prstGeom prst="line">
                          <a:avLst/>
                        </a:prstGeom>
                        <a:ln w="136440">
                          <a:solidFill>
                            <a:srgbClr val="80808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9.2pt" to="252pt,578.15pt" stroked="t" o:allowincell="f" style="position:absolute;flip:y">
                <v:stroke color="gray" weight="13644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60985</wp:posOffset>
                </wp:positionH>
                <wp:positionV relativeFrom="paragraph">
                  <wp:posOffset>173355</wp:posOffset>
                </wp:positionV>
                <wp:extent cx="914400" cy="2286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華康古印體;Arial Unicode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華康古印體;Arial Unicode MS"/>
                                <w:sz w:val="32"/>
                                <w:szCs w:val="32"/>
                              </w:rPr>
                              <w:t>閱讀書目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3.65pt;mso-position-vertical-relative:text;margin-left:2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0"/>
                        <w:jc w:val="both"/>
                        <w:rPr>
                          <w:rFonts w:eastAsia="華康古印體;Arial Unicode MS"/>
                          <w:sz w:val="32"/>
                          <w:szCs w:val="32"/>
                        </w:rPr>
                      </w:pPr>
                      <w:r>
                        <w:rPr>
                          <w:rFonts w:eastAsia="華康古印體;Arial Unicode MS"/>
                          <w:sz w:val="32"/>
                          <w:szCs w:val="32"/>
                        </w:rPr>
                        <w:t>閱讀書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86000</wp:posOffset>
                </wp:positionH>
                <wp:positionV relativeFrom="paragraph">
                  <wp:posOffset>388620</wp:posOffset>
                </wp:positionV>
                <wp:extent cx="228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0.6pt" to="197.95pt,3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132715</wp:posOffset>
                </wp:positionV>
                <wp:extent cx="1619250" cy="9334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一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 xml:space="preserve">生氣風暴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肯定自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0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一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 xml:space="preserve">生氣風暴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肯定自我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20"/>
                          <w:szCs w:val="28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20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660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ind w:left="-18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菲菲生氣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ind w:left="-18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菲菲生氣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62475</wp:posOffset>
                </wp:positionH>
                <wp:positionV relativeFrom="paragraph">
                  <wp:posOffset>152400</wp:posOffset>
                </wp:positionV>
                <wp:extent cx="1619250" cy="93345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一下 繩奇寶貝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跳躍高手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跑帶跳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0"/>
                              </w:rPr>
                              <w:t>（一跳一迴旋）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2pt;mso-position-vertical-relative:text;margin-left:359.2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snapToGrid w:val="false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一下 繩奇寶貝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跳躍高手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跑帶跳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0"/>
                        </w:rPr>
                        <w:t>（一跳一迴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140335</wp:posOffset>
                </wp:positionV>
                <wp:extent cx="685800" cy="571500"/>
                <wp:effectExtent l="6350" t="6350" r="6985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11.05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0</wp:posOffset>
                </wp:positionH>
                <wp:positionV relativeFrom="paragraph">
                  <wp:posOffset>388620</wp:posOffset>
                </wp:positionV>
                <wp:extent cx="2286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0.6pt" to="197.95pt,3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71600</wp:posOffset>
                </wp:positionH>
                <wp:positionV relativeFrom="paragraph">
                  <wp:posOffset>388620</wp:posOffset>
                </wp:positionV>
                <wp:extent cx="228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0.6pt" to="125.95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266190" cy="46609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ind w:left="-18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自己的顏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0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ind w:left="-18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自己的顏色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9855</wp:posOffset>
                </wp:positionH>
                <wp:positionV relativeFrom="paragraph">
                  <wp:posOffset>366395</wp:posOffset>
                </wp:positionV>
                <wp:extent cx="1266190" cy="46609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生氣湯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28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生氣湯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2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9250" cy="93345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二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心情故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肯定自我學習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二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心情故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肯定自我學習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32"/>
                          <w:szCs w:val="28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62475</wp:posOffset>
                </wp:positionH>
                <wp:positionV relativeFrom="paragraph">
                  <wp:posOffset>38100</wp:posOffset>
                </wp:positionV>
                <wp:extent cx="1619250" cy="93345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二下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後跳一跳一迴旋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3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二下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後跳一跳一迴旋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32"/>
                          <w:szCs w:val="28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3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2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6609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ind w:left="-84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大象艾瑪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.85pt;mso-position-vertical-relative:text;margin-left:8.65pt;mso-position-horizontal-relative:text">
                <v:textbox inset="0in,0.05in,0in">
                  <w:txbxContent>
                    <w:p>
                      <w:pPr>
                        <w:pStyle w:val="Normal"/>
                        <w:spacing w:lineRule="exact" w:line="440"/>
                        <w:ind w:left="-84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大象艾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9855</wp:posOffset>
                </wp:positionH>
                <wp:positionV relativeFrom="paragraph">
                  <wp:posOffset>269875</wp:posOffset>
                </wp:positionV>
                <wp:extent cx="1266190" cy="56261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6261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108" w:after="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我變成一隻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噴火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44.3pt;mso-wrap-distance-left:9.05pt;mso-wrap-distance-right:9.05pt;mso-wrap-distance-top:0pt;mso-wrap-distance-bottom:0pt;margin-top:21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108" w:after="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我變成一隻</w:t>
                      </w:r>
                    </w:p>
                    <w:p>
                      <w:pPr>
                        <w:pStyle w:val="Normal"/>
                        <w:spacing w:lineRule="exact" w:line="28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噴火龍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114300"/>
                <wp:effectExtent l="0" t="635" r="254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2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9250" cy="93345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三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閱讀飛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32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三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閱讀飛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62475</wp:posOffset>
                </wp:positionH>
                <wp:positionV relativeFrom="paragraph">
                  <wp:posOffset>38100</wp:posOffset>
                </wp:positionV>
                <wp:extent cx="1619250" cy="93345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三下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前交叉跳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44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三下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前交叉跳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2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6609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ind w:left="-18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你很特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ind w:left="-18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你很特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256540</wp:posOffset>
                </wp:positionV>
                <wp:extent cx="685800" cy="571500"/>
                <wp:effectExtent l="6350" t="6350" r="6985" b="69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0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9855</wp:posOffset>
                </wp:positionH>
                <wp:positionV relativeFrom="paragraph">
                  <wp:posOffset>366395</wp:posOffset>
                </wp:positionV>
                <wp:extent cx="1266190" cy="46609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好一個吵架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28.85pt;mso-position-vertical-relative:text;margin-left:8.65pt;mso-position-horizontal-relative:text">
                <v:textbox inset="0in,0.05in,0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好一個吵架天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114300"/>
                <wp:effectExtent l="0" t="635" r="254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2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9250" cy="93345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四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情緒你我她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我就是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3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.45pt;mso-position-vertical-relative:text;margin-left:197.2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四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情緒你我她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/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我就是我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32"/>
                          <w:szCs w:val="28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3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62475</wp:posOffset>
                </wp:positionH>
                <wp:positionV relativeFrom="paragraph">
                  <wp:posOffset>38100</wp:posOffset>
                </wp:positionV>
                <wp:extent cx="1619250" cy="933450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2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四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兩人合作一人跳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>〈兩人一繩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420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四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兩人合作一人跳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>〈兩人一繩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1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66090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愛心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愛心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9855</wp:posOffset>
                </wp:positionH>
                <wp:positionV relativeFrom="paragraph">
                  <wp:posOffset>366395</wp:posOffset>
                </wp:positionV>
                <wp:extent cx="1266190" cy="466090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山城之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28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山城之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1350" w:leader="none"/>
        </w:tabs>
        <w:rPr>
          <w:rFonts w:ascii="標楷體" w:hAnsi="標楷體" w:eastAsia="標楷體" w:cs="標楷體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114300"/>
                <wp:effectExtent l="0" t="635" r="254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3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9250" cy="933450"/>
                <wp:effectExtent l="0" t="0" r="0" b="0"/>
                <wp:wrapNone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五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182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情緒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AB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277" w:hanging="95"/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我真的很不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五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182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情緒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ABS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left="277" w:hanging="95"/>
                        <w:rPr>
                          <w:rFonts w:eastAsia="文鼎海報體"/>
                          <w:color w:val="0000FF"/>
                          <w:sz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我真的很不錯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62475</wp:posOffset>
                </wp:positionH>
                <wp:positionV relativeFrom="paragraph">
                  <wp:posOffset>38100</wp:posOffset>
                </wp:positionV>
                <wp:extent cx="1619250" cy="933450"/>
                <wp:effectExtent l="0" t="0" r="0" b="0"/>
                <wp:wrapNone/>
                <wp:docPr id="5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五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左右兩人同方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跳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>〈兩人一繩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440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五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左右兩人同方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跳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>〈兩人一繩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114300"/>
                <wp:effectExtent l="0" t="4445" r="254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2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73710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7371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油桐花下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的精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7.3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油桐花下</w:t>
                      </w:r>
                    </w:p>
                    <w:p>
                      <w:pPr>
                        <w:pStyle w:val="Normal"/>
                        <w:spacing w:lineRule="exact" w:line="28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的精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9855</wp:posOffset>
                </wp:positionH>
                <wp:positionV relativeFrom="paragraph">
                  <wp:posOffset>366395</wp:posOffset>
                </wp:positionV>
                <wp:extent cx="1266190" cy="466090"/>
                <wp:effectExtent l="0" t="0" r="0" b="0"/>
                <wp:wrapNone/>
                <wp:docPr id="6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頑皮故事集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28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頑皮故事集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114300"/>
                <wp:effectExtent l="0" t="635" r="2540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3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05075</wp:posOffset>
                </wp:positionH>
                <wp:positionV relativeFrom="paragraph">
                  <wp:posOffset>16510</wp:posOffset>
                </wp:positionV>
                <wp:extent cx="1619250" cy="951230"/>
                <wp:effectExtent l="0" t="0" r="0" b="0"/>
                <wp:wrapNone/>
                <wp:docPr id="6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512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六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64"/>
                              <w:rPr>
                                <w:rFonts w:ascii="標楷體" w:hAnsi="標楷體" w:eastAsia="標楷體" w:cs="標楷體"/>
                                <w:color w:val="0000FF"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pacing w:val="-8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pacing w:val="-8"/>
                              </w:rPr>
                              <w:t>懂得自我情緒管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pacing w:val="-8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pacing w:val="-8"/>
                              </w:rPr>
                              <w:t>建立自信與責任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4.9pt;mso-wrap-distance-left:9.05pt;mso-wrap-distance-right:9.05pt;mso-wrap-distance-top:0pt;mso-wrap-distance-bottom:0pt;margin-top:1.3pt;mso-position-vertical-relative:text;margin-left:197.25pt;mso-position-horizontal-relative:text">
                <v:textbox inset="0in,0.05in,0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六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64"/>
                        <w:rPr>
                          <w:rFonts w:ascii="標楷體" w:hAnsi="標楷體" w:eastAsia="標楷體" w:cs="標楷體"/>
                          <w:color w:val="0000FF"/>
                          <w:spacing w:val="-8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pacing w:val="-8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pacing w:val="-8"/>
                        </w:rPr>
                        <w:t>懂得自我情緒管理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pacing w:val="-8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pacing w:val="-8"/>
                        </w:rPr>
                        <w:t>建立自信與責任感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66285</wp:posOffset>
                </wp:positionH>
                <wp:positionV relativeFrom="paragraph">
                  <wp:posOffset>38100</wp:posOffset>
                </wp:positionV>
                <wp:extent cx="1615440" cy="931545"/>
                <wp:effectExtent l="0" t="0" r="0" b="0"/>
                <wp:wrapNone/>
                <wp:docPr id="6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5440" cy="9315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六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二迴旋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下</w:t>
                            </w:r>
                          </w:p>
                          <w:p>
                            <w:pPr>
                              <w:pStyle w:val="TextBody"/>
                              <w:spacing w:lineRule="exact" w:line="360"/>
                              <w:jc w:val="left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帶單人繩跳進大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2pt;height:73.35pt;mso-wrap-distance-left:9.05pt;mso-wrap-distance-right:9.05pt;mso-wrap-distance-top:0pt;mso-wrap-distance-bottom:0pt;margin-top:3pt;mso-position-vertical-relative:text;margin-left:359.5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360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六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二迴旋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下</w:t>
                      </w:r>
                    </w:p>
                    <w:p>
                      <w:pPr>
                        <w:pStyle w:val="TextBody"/>
                        <w:spacing w:lineRule="exact" w:line="360"/>
                        <w:jc w:val="left"/>
                        <w:rPr>
                          <w:rFonts w:ascii="標楷體" w:hAnsi="標楷體" w:eastAsia="標楷體" w:cs="標楷體"/>
                          <w:sz w:val="26"/>
                          <w:szCs w:val="26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>帶單人繩跳進大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114300"/>
                <wp:effectExtent l="0" t="4445" r="254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2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509905"/>
                <wp:effectExtent l="0" t="0" r="0" b="0"/>
                <wp:wrapNone/>
                <wp:docPr id="7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09905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看見自己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-18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的天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40.15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看見自己</w:t>
                      </w:r>
                    </w:p>
                    <w:p>
                      <w:pPr>
                        <w:pStyle w:val="Normal"/>
                        <w:spacing w:lineRule="exact" w:line="320"/>
                        <w:ind w:left="-18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的天才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32"/>
                        </w:rPr>
                      </w:pPr>
                      <w:r>
                        <w:rPr>
                          <w:sz w:val="28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90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0"/>
      <w:jc w:val="center"/>
    </w:pPr>
    <w:rPr>
      <w:rFonts w:eastAsia="文鼎海報體"/>
      <w:color w:val="0000FF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4:29:00Z</dcterms:created>
  <dc:creator>Cherrie</dc:creator>
  <dc:description/>
  <dc:language>en-US</dc:language>
  <cp:lastModifiedBy>klpc</cp:lastModifiedBy>
  <cp:lastPrinted>2010-08-11T10:27:00Z</cp:lastPrinted>
  <dcterms:modified xsi:type="dcterms:W3CDTF">2017-07-03T04:29:00Z</dcterms:modified>
  <cp:revision>2</cp:revision>
  <dc:subject/>
  <dc:title>東信國小94學年度上學期學校本位課程主題統整架構圖</dc:title>
</cp:coreProperties>
</file>