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細明體;MingLiU" w:ascii="標楷體" w:hAnsi="標楷體"/>
          <w:sz w:val="32"/>
          <w:szCs w:val="32"/>
        </w:rPr>
        <w:t>10</w:t>
      </w:r>
      <w:r>
        <w:rPr>
          <w:rFonts w:eastAsia="標楷體" w:cs="細明體;MingLiU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學年度第一學期學校本位課程主題統整架構圖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6057900" cy="8785860"/>
                <wp:effectExtent l="5080" t="9525" r="58801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8785800"/>
                          <a:chOff x="0" y="0"/>
                          <a:chExt cx="6058080" cy="8785800"/>
                        </a:xfrm>
                      </wpg:grpSpPr>
                      <wps:wsp>
                        <wps:cNvSpPr/>
                        <wps:spPr>
                          <a:xfrm flipV="1">
                            <a:off x="5257800" y="704160"/>
                            <a:ext cx="0" cy="708660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9880" y="17640"/>
                            <a:ext cx="159624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語文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東信閱讀通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818640"/>
                            <a:ext cx="0" cy="697248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一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當王子遇上公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7440" y="0"/>
                            <a:ext cx="160668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健體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躍繩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327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2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灰王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公雞孵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7790760"/>
                            <a:ext cx="1600200" cy="81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六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學習與異性相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懂得感恩、惜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五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 修習戀愛學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的勇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四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他/她的心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之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三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    書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5044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1902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7676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3050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8189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5618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7615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1331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5390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8763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8247960"/>
                            <a:ext cx="685800" cy="5378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04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獾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902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紅公雞</w:t>
                              </w:r>
                            </w:p>
                          </w:txbxContent>
                        </wps:txbx>
                        <wps:bodyPr wrap="square" lIns="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15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-15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流浪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618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威廉的洋娃娃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33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讓路給小鴨子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33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草莓心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04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爸爸fun暑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050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芭樂秘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763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哆啦A夢之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766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二哥情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46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佐賀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超級阿嬤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上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繩奇寶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安全高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七手八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（二跳一迴旋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7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後跳二跳一迴旋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三上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84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手開叉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四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三人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迴旋綜合動作配合小皮球兒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五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兩人一繩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後兩人面對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77907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六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團體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進大繩並連續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880" y="1293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2550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3808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51796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5636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66657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70084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80373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8380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79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436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80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79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75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551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7117560"/>
                            <a:ext cx="2210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922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494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160" y="67896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華康古印體;Arial Unicode MS" w:cs="Times New Roman"/>
                                  <w:color w:val="auto"/>
                                  <w:lang w:val="en-US" w:eastAsia="zh-TW" w:bidi="ar-SA"/>
                                </w:rPr>
                                <w:t>閱讀書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2pt;width:477pt;height:691.8pt" coordorigin="180,124" coordsize="9540,13836">
                <v:line id="shape_0" from="8460,1233" to="8460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ff" stroked="t" o:allowincell="f" style="position:absolute;left:3912;top:152;width:2513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語文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東信閱讀通</w:t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line id="shape_0" from="5041,1413" to="5041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一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當王子遇上公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#ffccff" stroked="t" o:allowincell="f" style="position:absolute;left:7184;top:124;width:2529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健體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躍繩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15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15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灰王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公雞孵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2393;width:2519;height:1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六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學習與異性相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懂得感恩、惜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五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 修習戀愛學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的勇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四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他/她的心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之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三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    書的禮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24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35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22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0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77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57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44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66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86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9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3113;width:1079;height:84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24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獾的禮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35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紅公雞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44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ind w:left="-15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流浪狗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57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威廉的洋娃娃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66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讓路給小鴨子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78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草莓心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87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爸爸fun暑假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0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芭樂秘密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9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哆啦A夢之父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221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二哥情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311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佐賀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超級阿嬤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上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繩奇寶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安全高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七手八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（二跳一迴旋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7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後跳二跳一迴旋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三上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ind w:left="84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手開叉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四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三人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迴旋綜合動作配合小皮球兒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五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兩人一繩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後兩人面對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2393;width:25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六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團體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進大繩並連續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line id="shape_0" from="3601,2161" to="3960,21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2881" to="3960,2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141" to="3960,41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861" to="3960,48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6121" to="3960,63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7021" to="3960,70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8281" to="3960,84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9001" to="3960,90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0621" to="3960,108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1161" to="3960,113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2781" to="3960,129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3321" to="3960,135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981" to="2520,1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2881" to="2520,2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3961" to="2520,3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4861" to="2520,4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6121" to="2520,6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7021" to="2520,7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8281" to="2520,8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9181" to="2520,9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0441" to="2520,10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2,11333" to="2519,11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2601" to="2520,12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3501" to="2520,13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2;top:1193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華康古印體;Arial Unicode MS" w:cs="Times New Roman"/>
                            <w:color w:val="auto"/>
                            <w:lang w:val="en-US" w:eastAsia="zh-TW" w:bidi="ar-SA"/>
                          </w:rPr>
                          <w:t>閱讀書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學年度第二學期學校本位課程主題統整架構圖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286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7150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7345" cy="8172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語文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東信閱讀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FF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35pt;height:64.35pt;mso-wrap-distance-left:9.05pt;mso-wrap-distance-right:9.05pt;mso-wrap-distance-top:0pt;mso-wrap-distance-bottom:0pt;margin-top:1.45pt;mso-position-vertical-relative:text;margin-left:197.2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語文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東信閱讀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2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FF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7235</wp:posOffset>
                </wp:positionH>
                <wp:positionV relativeFrom="paragraph">
                  <wp:posOffset>20320</wp:posOffset>
                </wp:positionV>
                <wp:extent cx="1619250" cy="8172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健體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跳躍繩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金梅毛匾行;新細明體" w:cs="標楷體"/>
                                <w:b/>
                                <w:b/>
                                <w:color w:val="0000FF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eastAsia="金梅毛匾行;新細明體" w:cs="標楷體" w:ascii="標楷體" w:hAnsi="標楷體"/>
                                <w:b/>
                                <w:color w:val="0000FF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5pt;height:64.35pt;mso-wrap-distance-left:9.05pt;mso-wrap-distance-right:9.05pt;mso-wrap-distance-top:0pt;mso-wrap-distance-bottom:0pt;margin-top:1.6pt;mso-position-vertical-relative:text;margin-left:358.0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健體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跳躍繩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金梅毛匾行;新細明體" w:cs="標楷體"/>
                          <w:b/>
                          <w:b/>
                          <w:color w:val="0000FF"/>
                          <w:sz w:val="36"/>
                          <w:szCs w:val="28"/>
                        </w:rPr>
                      </w:pPr>
                      <w:r>
                        <w:rPr>
                          <w:rFonts w:eastAsia="金梅毛匾行;新細明體" w:cs="標楷體" w:ascii="標楷體" w:hAnsi="標楷體"/>
                          <w:b/>
                          <w:color w:val="0000FF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276225</wp:posOffset>
                </wp:positionV>
                <wp:extent cx="0" cy="7086600"/>
                <wp:effectExtent l="205105" t="0" r="2051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1.75pt" to="423pt,579.7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370840</wp:posOffset>
                </wp:positionV>
                <wp:extent cx="0" cy="6972300"/>
                <wp:effectExtent l="205105" t="0" r="2051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9.2pt" to="252pt,578.15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0985</wp:posOffset>
                </wp:positionH>
                <wp:positionV relativeFrom="paragraph">
                  <wp:posOffset>173355</wp:posOffset>
                </wp:positionV>
                <wp:extent cx="91440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  <w:t>閱讀書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65pt;mso-position-vertical-relative:text;margin-left:2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rFonts w:eastAsia="華康古印體;Arial Unicode MS"/>
                          <w:sz w:val="32"/>
                          <w:szCs w:val="32"/>
                        </w:rPr>
                      </w:pPr>
                      <w:r>
                        <w:rPr>
                          <w:rFonts w:eastAsia="華康古印體;Arial Unicode MS"/>
                          <w:sz w:val="32"/>
                          <w:szCs w:val="32"/>
                        </w:rPr>
                        <w:t>閱讀書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132715</wp:posOffset>
                </wp:positionV>
                <wp:extent cx="1619250" cy="9334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 xml:space="preserve">生氣風暴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0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 xml:space="preserve">生氣風暴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20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菲菲生氣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菲菲生氣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62475</wp:posOffset>
                </wp:positionH>
                <wp:positionV relativeFrom="paragraph">
                  <wp:posOffset>152400</wp:posOffset>
                </wp:positionV>
                <wp:extent cx="1619250" cy="9334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 繩奇寶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跳躍高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跑帶跳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0"/>
                              </w:rPr>
                              <w:t>（一跳一迴旋）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2pt;mso-position-vertical-relative:text;margin-left:359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 繩奇寶貝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跳躍高手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跑帶跳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0"/>
                        </w:rPr>
                        <w:t>（一跳一迴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40335</wp:posOffset>
                </wp:positionV>
                <wp:extent cx="685800" cy="5715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11.05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0.6pt" to="125.9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266190" cy="4660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自己的顏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0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自己的顏色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生氣湯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生氣湯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心情故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學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心情故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學習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後跳一跳一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後跳一跳一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left="-84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大象艾瑪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40"/>
                        <w:ind w:left="-84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大象艾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855</wp:posOffset>
                </wp:positionH>
                <wp:positionV relativeFrom="paragraph">
                  <wp:posOffset>269875</wp:posOffset>
                </wp:positionV>
                <wp:extent cx="1266190" cy="56261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626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08" w:after="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我變成一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噴火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4.3pt;mso-wrap-distance-left:9.05pt;mso-wrap-distance-right:9.05pt;mso-wrap-distance-top:0pt;mso-wrap-distance-bottom:0pt;margin-top:21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108" w:after="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我變成一隻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噴火龍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閱讀飛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閱讀飛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前交叉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前交叉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你很特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你很特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256540</wp:posOffset>
                </wp:positionV>
                <wp:extent cx="685800" cy="571500"/>
                <wp:effectExtent l="6350" t="6350" r="698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0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好一個吵架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好一個吵架天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你我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就是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你我她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就是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兩人合作一人跳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2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兩人合作一人跳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愛心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愛心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山城之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山城之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350" w:leader="none"/>
        </w:tabs>
        <w:rPr>
          <w:rFonts w:ascii="標楷體" w:hAnsi="標楷體" w:eastAsia="標楷體" w:cs="標楷體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182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AB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277" w:hanging="95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真的很不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182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AB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left="277" w:hanging="95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真的很不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左右兩人同方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左右兩人同方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7371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737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油桐花下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精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7.3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油桐花下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精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頑皮故事集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頑皮故事集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16510</wp:posOffset>
                </wp:positionV>
                <wp:extent cx="1619250" cy="95123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51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64"/>
                              <w:rPr>
                                <w:rFonts w:ascii="標楷體" w:hAnsi="標楷體" w:eastAsia="標楷體" w:cs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懂得自我情緒管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建立自信與責任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4.9pt;mso-wrap-distance-left:9.05pt;mso-wrap-distance-right:9.05pt;mso-wrap-distance-top:0pt;mso-wrap-distance-bottom:0pt;margin-top:1.3pt;mso-position-vertical-relative:text;margin-left:197.25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64"/>
                        <w:rPr>
                          <w:rFonts w:ascii="標楷體" w:hAnsi="標楷體" w:eastAsia="標楷體" w:cs="標楷體"/>
                          <w:color w:val="0000FF"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懂得自我情緒管理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建立自信與責任感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66285</wp:posOffset>
                </wp:positionH>
                <wp:positionV relativeFrom="paragraph">
                  <wp:posOffset>38100</wp:posOffset>
                </wp:positionV>
                <wp:extent cx="1615440" cy="931545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9315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二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jc w:val="left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帶單人繩跳進大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2pt;height:73.35pt;mso-wrap-distance-left:9.05pt;mso-wrap-distance-right:9.05pt;mso-wrap-distance-top:0pt;mso-wrap-distance-bottom:0pt;margin-top:3pt;mso-position-vertical-relative:text;margin-left:359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二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</w:p>
                    <w:p>
                      <w:pPr>
                        <w:pStyle w:val="TextBody"/>
                        <w:spacing w:lineRule="exact" w:line="360"/>
                        <w:jc w:val="left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帶單人繩跳進大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509905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9905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看見自己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天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0.15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看見自己</w:t>
                      </w:r>
                    </w:p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天才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90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jc w:val="center"/>
    </w:pPr>
    <w:rPr>
      <w:rFonts w:eastAsia="文鼎海報體"/>
      <w:color w:val="0000F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3:21:00Z</dcterms:created>
  <dc:creator>Cherrie</dc:creator>
  <dc:description/>
  <cp:keywords/>
  <dc:language>en-US</dc:language>
  <cp:lastModifiedBy>wlchang</cp:lastModifiedBy>
  <cp:lastPrinted>2010-08-11T10:27:00Z</cp:lastPrinted>
  <dcterms:modified xsi:type="dcterms:W3CDTF">2017-06-19T04:52:00Z</dcterms:modified>
  <cp:revision>11</cp:revision>
  <dc:subject/>
  <dc:title>東信國小94學年度上學期學校本位課程主題統整架構圖</dc:title>
</cp:coreProperties>
</file>