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5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606"/>
        <w:gridCol w:w="1626"/>
        <w:gridCol w:w="1913"/>
        <w:gridCol w:w="1913"/>
        <w:gridCol w:w="1692"/>
        <w:gridCol w:w="2010"/>
      </w:tblGrid>
      <w:tr>
        <w:trPr>
          <w:tblHeader w:val="true"/>
          <w:trHeight w:val="81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週閱讀 雙週跳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2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用語、字母複習、字母拼讀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—Classroom English, ABC Review, Phonics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拼讀和單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課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estivals: The Moon Festival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際網路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Can You Swim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慶日放假一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jc w:val="both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三角形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What Can You Do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G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&amp; Unit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What Are Thes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容量和重量的計算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What Are Thes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評量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What Do You Wan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放假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: Food Around the Worl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放假一天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三次成績評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唱唱跳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-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與地球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5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/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課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教室用語、字母複習、字母拼讀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Get Ready—Classroom English, ABC Review, Phonics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故事教學、字母拼讀法、數字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課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和平紀念日放假一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1 What Time Is I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1 What Time Is I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1 What Time Is I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雲端硬碟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節慶教學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estivals: Easter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第一次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  <w:lang w:val="en-US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兒童節放假一天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你我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加油小站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動作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2 What Are You Doing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周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動作、複習一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2 What Are You Doing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Review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周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房間名稱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3 Where Are You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一億以上的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房間名稱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3 Where Are You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一億以上的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第二次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xam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位置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時間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位置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上影音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Art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位置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nit 4 Where’s My Kit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複習二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文化教學、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Culture: Houses Around the World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&amp;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加油小站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評量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xam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</w:rPr>
              <w:t>期末總複習</w:t>
            </w:r>
          </w:p>
          <w:p>
            <w:pPr>
              <w:pStyle w:val="Normal"/>
              <w:spacing w:lineRule="atLeast" w:line="0"/>
              <w:ind w:hanging="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網站協作平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 Site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22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Style28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user</cp:lastModifiedBy>
  <cp:lastPrinted>2016-07-26T14:12:00Z</cp:lastPrinted>
  <dcterms:modified xsi:type="dcterms:W3CDTF">2016-08-04T01:58:00Z</dcterms:modified>
  <cp:revision>55</cp:revision>
  <dc:subject/>
  <dc:title>範本檔</dc:title>
</cp:coreProperties>
</file>