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學年海洋教育課程實施、彈性時間本位課程閱讀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及早自習時間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配合防災日進行防災教育與校園疏散避難演練、東信品德小天使活動選拔、防制藥物濫用、人權法治教育、環境教育、交通安全宣導以及健康中心檢查、畢旅活動、歲末聯歡活動等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性別平等教育、性侵害防治教育、家庭暴力防治教育、家庭教育、生命教育、學生情緒管理與壓力調適輔導等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配合節令活動、親師生溝通訪談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深情東信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靜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閱讀，動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跳繩</w:t>
            </w:r>
            <w:r>
              <w:rPr>
                <w:rFonts w:eastAsia="標楷體" w:ascii="標楷體" w:hAnsi="標楷體"/>
                <w:color w:val="000000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南一版六上數學課程教材單元，視難易情況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8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  <w:color w:val="FF0000"/>
              </w:rPr>
              <w:t>依照何嘉仁版本六上課程教材單元</w:t>
            </w:r>
            <w:r>
              <w:rPr>
                <w:rFonts w:ascii="標楷體" w:hAnsi="標楷體" w:eastAsia="標楷體"/>
                <w:color w:val="000000"/>
              </w:rPr>
              <w:t>及</w:t>
            </w:r>
          </w:p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教師自編閱讀融入課程設計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</w:t>
            </w:r>
            <w:r>
              <w:rPr>
                <w:rFonts w:ascii="標楷體" w:hAnsi="標楷體" w:eastAsia="標楷體"/>
                <w:color w:val="FF0000"/>
              </w:rPr>
              <w:t>無限可能版</w:t>
            </w:r>
            <w:r>
              <w:rPr>
                <w:rFonts w:eastAsia="標楷體" w:ascii="標楷體" w:hAnsi="標楷體"/>
                <w:color w:val="FF0000"/>
              </w:rPr>
              <w:t>Photocap6</w:t>
            </w:r>
            <w:r>
              <w:rPr>
                <w:rFonts w:ascii="標楷體" w:hAnsi="標楷體" w:eastAsia="標楷體"/>
                <w:color w:val="000000"/>
              </w:rPr>
              <w:t>教材單元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彈性學習總節數：</w:t>
            </w:r>
            <w:r>
              <w:rPr>
                <w:rFonts w:eastAsia="標楷體" w:ascii="標楷體" w:hAnsi="標楷體"/>
                <w:color w:val="000000"/>
              </w:rPr>
              <w:t>95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海洋教育課程實施、班際巡迴演講、晨光閱讀教育、畢業生升學各國中名冊製作填報、學生畢業紀念冊製作活動、學生畢業典禮配合事務處理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及早自習時間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環境教育、活動等交辦事務處理。配合防災日進行防災教育與校園疏散避難演練、東信品德小天使活動選拔、防制藥物濫用、人權法治教育、環境教育、交通安全宣導以及健康中心檢查、兒童節慶祝活動、校慶運動會活動等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性別平等教育、性侵害防治教育、家庭暴力防治教育、家庭教育、生命教育、學生情緒管理與壓力調適輔導、畢</w:t>
            </w:r>
            <w:r>
              <w:rPr>
                <w:rFonts w:ascii="標楷體" w:hAnsi="標楷體" w:cs="標楷體" w:eastAsia="標楷體"/>
                <w:color w:val="000000"/>
              </w:rPr>
              <w:t>業生升學輔導活動</w:t>
            </w:r>
            <w:r>
              <w:rPr>
                <w:rFonts w:ascii="標楷體" w:hAnsi="標楷體" w:eastAsia="標楷體"/>
                <w:color w:val="000000"/>
              </w:rPr>
              <w:t>等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配合節令活動、親師生溝通訪談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深情東信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靜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閱讀，動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跳繩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南一版六下數學課程教材單元，視難易情況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FF0000"/>
              </w:rPr>
              <w:t>依照何嘉仁版本六下課程教材單元</w:t>
            </w:r>
            <w:r>
              <w:rPr>
                <w:rFonts w:ascii="標楷體" w:hAnsi="標楷體" w:eastAsia="標楷體"/>
                <w:color w:val="000000"/>
              </w:rPr>
              <w:t>及</w:t>
            </w:r>
          </w:p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教師自編閱讀融入課程設計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4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</w:t>
            </w:r>
            <w:r>
              <w:rPr>
                <w:rFonts w:ascii="標楷體" w:hAnsi="標楷體" w:eastAsia="標楷體"/>
                <w:color w:val="FF0000"/>
              </w:rPr>
              <w:t>無限可能版</w:t>
            </w:r>
            <w:r>
              <w:rPr>
                <w:rFonts w:eastAsia="標楷體" w:ascii="標楷體" w:hAnsi="標楷體"/>
                <w:color w:val="FF0000"/>
              </w:rPr>
              <w:t>Photocap6</w:t>
            </w:r>
            <w:r>
              <w:rPr>
                <w:rFonts w:ascii="標楷體" w:hAnsi="標楷體" w:eastAsia="標楷體"/>
                <w:color w:val="000000"/>
              </w:rPr>
              <w:t>教材單元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彈性學習總節數：</w:t>
            </w:r>
            <w:r>
              <w:rPr>
                <w:rFonts w:eastAsia="標楷體" w:ascii="標楷體" w:hAnsi="標楷體"/>
                <w:color w:val="000000"/>
              </w:rPr>
              <w:t>85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  <w:t>＊六下提早約兩週畢業，請預估彈性課程實際上課節數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6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5:00Z</dcterms:created>
  <dc:creator>Cherrie</dc:creator>
  <dc:description/>
  <cp:keywords/>
  <dc:language>en-US</dc:language>
  <cp:lastModifiedBy>user</cp:lastModifiedBy>
  <cp:lastPrinted>2005-07-19T23:25:00Z</cp:lastPrinted>
  <dcterms:modified xsi:type="dcterms:W3CDTF">2016-08-04T07:38:00Z</dcterms:modified>
  <cp:revision>8</cp:revision>
  <dc:subject/>
  <dc:title>二、彈性學習節數一覽表</dc:title>
</cp:coreProperties>
</file>