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上學期彈性課程規劃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1752"/>
        <w:gridCol w:w="1751"/>
        <w:gridCol w:w="1752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/29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質因數分解和短除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入學輔導週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介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48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質因數分解和短除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中秋節放假一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中秋節放假一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中秋節放假一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分數的除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ere Are You From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小數的除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 Where Are You From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小數的除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   We Have Science Class on Monda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一次成績評量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比、比值和正比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   We Have Science Class on Monday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國慶日放假一天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比、比值和正比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   We Have Science Class on Monda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佐賀的超級阿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圓周率和圓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圓周率和圓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     定期成績評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佐賀的超級阿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扇形面積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Many Tigers Are There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扇形面積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Many Tigers Are There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估算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w Many Tigers Are There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元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估算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形體關係和柱體表面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Be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形體關係和柱體表面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Be?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等量公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Be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三次成績評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等量公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~Unit 5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-2/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寒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lineRule="exact" w:line="320" w:before="180" w:after="0"/>
        <w:ind w:firstLine="141"/>
        <w:rPr/>
      </w:pPr>
      <w:r>
        <w:rPr>
          <w:rFonts w:ascii="標楷體" w:hAnsi="標楷體" w:cs="標楷體" w:eastAsia="標楷體"/>
          <w:sz w:val="32"/>
          <w:szCs w:val="32"/>
        </w:rPr>
        <w:t>學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下學期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86"/>
        <w:gridCol w:w="1787"/>
        <w:gridCol w:w="1786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介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/3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次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期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Unit 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What Did You Do Last Nigh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 Do Last Nigh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元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 Do Last Nigh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~Unit4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1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6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3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32">
    <w:name w:val="(圖片)單行"/>
    <w:basedOn w:val="Style2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23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6-07-27T03:19:00Z</dcterms:modified>
  <cp:revision>31</cp:revision>
  <dc:subject/>
  <dc:title>範本檔</dc:title>
</cp:coreProperties>
</file>