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2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</w:t>
      </w:r>
      <w:r>
        <w:rPr>
          <w:rFonts w:ascii="標楷體" w:hAnsi="標楷體" w:cs="標楷體" w:eastAsia="標楷體"/>
          <w:bCs/>
        </w:rPr>
        <w:t>教學進度總表</w:t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sz w:val="28"/>
          <w:szCs w:val="28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28"/>
          <w:szCs w:val="28"/>
          <w:u w:val="double"/>
        </w:rPr>
        <w:t>105</w:t>
      </w:r>
      <w:r>
        <w:rPr>
          <w:rFonts w:ascii="標楷體" w:hAnsi="標楷體" w:cs="標楷體" w:eastAsia="標楷體"/>
          <w:sz w:val="28"/>
          <w:szCs w:val="28"/>
          <w:u w:val="double"/>
        </w:rPr>
        <w:t>學年度 六年級 上</w:t>
      </w:r>
      <w:r>
        <w:rPr/>
        <w:t>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"/>
        <w:gridCol w:w="539"/>
        <w:gridCol w:w="1270"/>
        <w:gridCol w:w="423"/>
        <w:gridCol w:w="1130"/>
        <w:gridCol w:w="1131"/>
        <w:gridCol w:w="1128"/>
        <w:gridCol w:w="1270"/>
        <w:gridCol w:w="1130"/>
        <w:gridCol w:w="1131"/>
        <w:gridCol w:w="1128"/>
        <w:gridCol w:w="1130"/>
        <w:gridCol w:w="1131"/>
        <w:gridCol w:w="1691"/>
      </w:tblGrid>
      <w:tr>
        <w:trPr>
          <w:tblHeader w:val="true"/>
          <w:trHeight w:val="748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重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行事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國語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8/2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8/29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、註冊並正式上課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海洋基隆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一、神奇的藍絲帶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人權教育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一、對臺灣看世界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咱攏是臺灣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語入學輔導週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角色介紹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 xml:space="preserve">  圖示介紹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質因數分解和短除法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天氣的變化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大氣中的水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海洋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日治時代的殖民統治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人權教育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壹、藝想新世界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一、視覺藝術點線面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壹、成長與蛻變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青春好樣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權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探索課程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生涯發展教育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哥情事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質因數分解和短除法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文：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語入學輔導週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位影像好幫手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toCap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 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771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480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海洋基隆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一、神奇的藍絲帶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二、跑道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生涯發展教育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一、對臺灣看世界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咱攏是臺灣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圖示介紹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發音複習表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質因數分解和短除法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天氣的變化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大氣中的水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海洋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日治時代的殖民統治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人權教育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壹、藝想新世界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一、視覺藝術點線面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家政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壹、成長與蛻變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青春好樣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權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努力學習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資訊教育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勝者為王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質因數分解和短除法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文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示介紹、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音複習表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位影像好幫手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toCap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 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9/15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四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 xml:space="preserve">中秋節放假一天， 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9/16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五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彈性放假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日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9/10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補行上課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海洋基隆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三、做時間的主人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生涯發展教育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一、對臺灣看世界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咱攏是臺灣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國家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Unit 1   Where Are You From?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分數的除法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天氣的變化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天氣圖與天氣變化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海洋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日治時代的經濟發展【人權教育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壹、藝想新世界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一、視覺藝術點線面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家政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壹、成長與蛻變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飲食萬花筒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權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當時間的主人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生涯發展教育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pacing w:val="-20"/>
                <w:sz w:val="20"/>
                <w:szCs w:val="20"/>
              </w:rPr>
              <w:t>學校本位課程</w:t>
            </w:r>
            <w:r>
              <w:rPr>
                <w:rFonts w:eastAsia="標楷體" w:cs="標楷體" w:ascii="標楷體" w:hAnsi="標楷體"/>
                <w:color w:val="FF0000"/>
                <w:spacing w:val="-20"/>
                <w:sz w:val="20"/>
                <w:szCs w:val="20"/>
              </w:rPr>
              <w:t>(0</w:t>
            </w:r>
            <w:r>
              <w:rPr>
                <w:rFonts w:ascii="標楷體" w:hAnsi="標楷體" w:cs="標楷體" w:eastAsia="標楷體"/>
                <w:color w:val="FF0000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FF0000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pacing w:val="-20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color w:val="FF0000"/>
                <w:spacing w:val="-20"/>
                <w:sz w:val="20"/>
                <w:szCs w:val="20"/>
              </w:rPr>
              <w:t>(0</w:t>
            </w:r>
            <w:r>
              <w:rPr>
                <w:rFonts w:ascii="標楷體" w:hAnsi="標楷體" w:cs="標楷體" w:eastAsia="標楷體"/>
                <w:color w:val="FF0000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FF0000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文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示介紹、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音複習表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pacing w:val="-2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FF0000"/>
                <w:spacing w:val="-20"/>
                <w:sz w:val="20"/>
                <w:szCs w:val="20"/>
              </w:rPr>
              <w:t>(0</w:t>
            </w:r>
            <w:r>
              <w:rPr>
                <w:rFonts w:ascii="標楷體" w:hAnsi="標楷體" w:cs="標楷體" w:eastAsia="標楷體"/>
                <w:color w:val="FF0000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FF0000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海洋基隆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三、做時間的主人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四、朱子治家格言選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家政教育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一、對臺灣看世界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出國去觀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國家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Unit 1   Where Are You From?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分數的除法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天氣的變化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天氣圖與天氣變化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海洋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日治時代的社會變遷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性別平等教育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壹、藝想新世界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二、視覺藝術大進擊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家政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壹、成長與蛻變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我之間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時間管理高手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生涯發展教育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勝者為王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分數的除法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文：國家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Unit 1   Where Are You From? (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位影像好幫手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toCap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 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海洋基隆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四、朱子治家格言選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統整活動一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生涯發展教育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一、對臺灣看世界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出國去觀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國家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Unit 1   Where Are You From?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小數的除法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權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天氣的變化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認識颱風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海洋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政治發展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人權教育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壹、藝想新世界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二、視覺藝術大進擊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家政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壹、成長與蛻變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我之間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理財小達人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家政教育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哥情事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小數的除法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文：國家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Unit 1   Where Are You From? (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好臉色大頭貼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海洋基隆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統整活動一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五、冬天的基隆山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環境教育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一、對臺灣看世界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出國去觀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科目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Unit 2      We Have Science Class on Monda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小數的除法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權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熱和我們的生活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物質受熱的變化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家政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政府組織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壹、藝想新世界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三、版畫藝術新挑戰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環境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壹、成長與蛻變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青春進行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理財小達人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家政教育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勝者為王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小數的除法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文：科目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Unit 2      We Have Science Class on Monday (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好臉色大頭貼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國慶日放假一天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0/13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四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0/14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五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第一次成績評量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海洋基隆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五、冬天的基隆山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六、東海岸鐵路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環境教育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一、對臺灣看世界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出國去觀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科目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Unit 2      We Have Science Class on Monda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比、比值和正比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熱和我們的生活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物質受熱的變化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家政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經濟重整與復甦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人權教育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壹、藝想新世界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三、版畫藝術新挑戰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環境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壹、成長與蛻變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健康生活深呼吸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持續發展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資訊教育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哥情事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比、比值和正比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FF0000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pacing w:val="-20"/>
                <w:sz w:val="20"/>
                <w:szCs w:val="20"/>
              </w:rPr>
              <w:t>英文：國家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FF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pacing w:val="-20"/>
                <w:sz w:val="20"/>
                <w:szCs w:val="20"/>
              </w:rPr>
              <w:t>Unit 1   Where Are You From? (1</w:t>
            </w:r>
            <w:r>
              <w:rPr>
                <w:rFonts w:ascii="標楷體" w:hAnsi="標楷體" w:cs="標楷體" w:eastAsia="標楷體"/>
                <w:color w:val="FF0000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FF0000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好臉色大頭貼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938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八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誰是金頭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六、東海岸鐵路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七、神祕的海底古城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環境教育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二、進步的科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電腦會曉揀塗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科目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Unit 2      We Have Science Class on Monda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比、比值和正比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熱和我們的生活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熱的傳播方式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經濟重整與復甦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人權教育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一、千變萬化的劇場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環境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壹、成長與蛻變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健康生活深呼吸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服務的真諦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性別平等教育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勝者為王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比、比值和正比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文：科目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Unit 2      We Have Science Class on Monday (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好臉色大頭貼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九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18"/>
                <w:szCs w:val="1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18"/>
                <w:szCs w:val="18"/>
                <w:lang w:val="en-US" w:eastAsia="zh-TW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誰是金頭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七、神祕的海底古城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統整活動二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環境教育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二、進步的科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電腦會曉揀塗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 xml:space="preserve">複習        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Unit1~Unit 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圓周率和圓面積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熱和我們的生活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熱的傳播方式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經濟發展與轉型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人權教育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一、千變萬化的劇場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環境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貳、身體力與美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青春奔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服務的真諦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性別平等教育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佐賀的超級阿嬤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圓周率和圓面積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文：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Review 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複習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Unit1~Unit 2 (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讓你的照片更精彩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3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誰是金頭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統整活動二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資訊教育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二、進步的科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電腦會曉揀塗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 xml:space="preserve">複習        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Unit1~Unit 2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第一次     定期成績評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圓周率和圓面積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加油小站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熱和我們的生活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炎熱地區的房屋建築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家政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經濟發展與轉型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人權教育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二、我的創意小舞臺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貳、身體力與美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健康有氧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服務中學習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性別平等教育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勝者為王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圓周率和圓面積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文：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Review 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複習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Unit1~Unit 2 (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讓你的照片更精彩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誰是金頭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閱讀階梯一、驚蟄驅蟻記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八、大小剛好的鞋子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生涯發展教育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二、進步的科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電腦會曉揀塗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動物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Unit 3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How Many Tigers Are There?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扇形面積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變動的大地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岩石與礦物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社會的變遷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320"/>
              <w:ind w:left="85" w:right="57" w:hanging="28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性別平等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二、我的創意小舞臺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環境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貳、身體力與美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健康有氧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服務中成長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資訊教育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佐賀的超級阿嬤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扇形面積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文：動物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Unit 3   How Many Tigers Are There? (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讓你的照片更精彩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8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十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69" w:hanging="169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誰是金頭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八、大小剛好的鞋子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九、沉思三帖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生涯發展教育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三、溫暖的世界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阿川真好禮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動物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Unit 3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How Many Tigers Are There?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扇形面積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變動的大地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岩石與礦物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社會的變遷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320"/>
              <w:ind w:left="85" w:right="57" w:hanging="28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性別平等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三、當戲曲遇見歌劇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家政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貳、身體力與美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足球小子（一）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服務中成長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資訊教育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跨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扇形面積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文：動物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Unit 3   How Many Tigers Are There? (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讓你的照片更精彩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1708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誰是金頭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九、沉思三帖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十、狐假虎威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人權教育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三、溫暖的世界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阿川真好禮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動物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Unit 3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How Many Tigers Are There?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估算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家政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變動的大地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地表的變化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海洋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文化的傳承與發展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家政教育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三、當戲曲遇見歌劇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家政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貳、身體力與美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足球小子（一）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我們這一家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家政教育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書籍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估算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文：動物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Unit 3   How Many Tigers Are There? (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照片七十二變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多元評量週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誰是金頭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十、狐假虎威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統整活動三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人權教育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三、溫暖的世界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阿川真好禮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房間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Unit 4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Are There Any Windows in the Dining Room?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估算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家政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變動的大地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地表的變化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海洋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文化的傳承與發展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家政教育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一、音樂藝術點線面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環境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貳、身體力與美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九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體操精靈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親情交流站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家政教育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跨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估算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文：房間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Unit 4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Are There Any Windows in the Dining Room?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照片七十二變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心中有畝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我願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溫暖的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爹的飯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房間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4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re There Any Windows in the Dining Room?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速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變動的大地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震來了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口分布與遷移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音樂藝術點線面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身體力與美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操精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情交流站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書籍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速率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文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房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4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re There Any Windows in the Dining Room?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 (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照片七十二變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心中有畝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我願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最好的味覺禮物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溫暖的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爹的飯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房間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4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re There Any Windows in the Dining Room?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速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與磁的奇妙世界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北針與地磁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口分布與遷移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．中西的音樂藝術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身體力與美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操精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動一家親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跨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 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速率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文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房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4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re There Any Windows in the Dining Room?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 (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照片七十二變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心中有畝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十二、最好的味覺禮物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十三、空城計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生涯發展教育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三、溫暖的世界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阿爹的飯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職業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Unit 5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What Do You Want to Be?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形體關係和柱體表面積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權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電與磁的奇妙世界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神奇的電磁鐵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口現象與政策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家政教育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二．中西的音樂藝術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參、運動競技場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十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現代輕功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危機要提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性別平等教育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書籍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形體關係和柱體表面積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文：職業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Unit 5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What Do You Want to Be? (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護地球宣傳海報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八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/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心中有畝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十三、空城計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十四、桂花雨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家政教育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俗語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職業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Unit 5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What Do You Want to Be?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形體關係和柱體表面積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權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電與磁的奇妙世界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神奇的電磁鐵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口現象與政策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家政教育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二．中西的音樂藝術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參、運動競技場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十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力拔山河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危機急轉彎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資訊教育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跨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 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形體關係和柱體表面積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文：職業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Unit 5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What Do You Want to Be? (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護地球宣傳海報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九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13" w:hanging="113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國紀念日適逢星期日，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故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/2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補放假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心中有畝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十四、桂花雨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家政教育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古詩吟唱──楓橋夜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職業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Unit 5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What Do You Want to Be?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等量公理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權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電與磁的奇妙世界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電磁鐵的應用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鄉村與都巿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家政教育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二、中西的音樂藝術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參、運動競技場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十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力拔山河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化險為夷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資訊教育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書籍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等量公理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FF0000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pacing w:val="-20"/>
                <w:sz w:val="20"/>
                <w:szCs w:val="20"/>
              </w:rPr>
              <w:t>英文：職業</w:t>
            </w:r>
            <w:r>
              <w:rPr>
                <w:rFonts w:eastAsia="標楷體" w:cs="標楷體" w:ascii="標楷體" w:hAnsi="標楷體"/>
                <w:color w:val="FF0000"/>
                <w:spacing w:val="-20"/>
                <w:sz w:val="20"/>
                <w:szCs w:val="20"/>
              </w:rPr>
              <w:t xml:space="preserve">Unit 5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FF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pacing w:val="-20"/>
                <w:sz w:val="20"/>
                <w:szCs w:val="20"/>
              </w:rPr>
              <w:t>What Do You Want to Be? (1</w:t>
            </w:r>
            <w:r>
              <w:rPr>
                <w:rFonts w:ascii="標楷體" w:hAnsi="標楷體" w:cs="標楷體" w:eastAsia="標楷體"/>
                <w:color w:val="FF0000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FF0000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護地球宣傳海報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/10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/11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第三次成績評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心中有畝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統整活動四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閩南語歌欣賞──感謝你的愛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Review 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 xml:space="preserve">複習        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Unit3~Unit 5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等量公理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加油小站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電與磁的奇妙世界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電磁鐵的應用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區域特色與發展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資訊教育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三、聽音樂說故事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參、運動競技場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十二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趣味手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化險為夷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資訊教育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跨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 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單元等量公理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文：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Review 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 xml:space="preserve">複習        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Unit3~Unit 5 (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護地球宣傳海報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廿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9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休業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20-2/1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寒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心中有畝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閱讀階梯二、進入雨林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總複習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Review 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 xml:space="preserve">複習        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Unit3~Unit 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加油小站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總複習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總複習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三、聽音樂說故事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參、運動競技場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十二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趣味手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持續發展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【資訊教育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上學期上課天數：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28"/>
          <w:szCs w:val="28"/>
          <w:u w:val="double"/>
        </w:rPr>
        <w:t xml:space="preserve">105 </w:t>
      </w:r>
      <w:r>
        <w:rPr>
          <w:rFonts w:ascii="標楷體" w:hAnsi="標楷體" w:cs="標楷體" w:eastAsia="標楷體"/>
          <w:sz w:val="28"/>
          <w:szCs w:val="28"/>
          <w:u w:val="double"/>
        </w:rPr>
        <w:t>學年度 六</w:t>
      </w:r>
      <w:r>
        <w:rPr/>
        <w:t>年級 下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1"/>
        <w:gridCol w:w="545"/>
        <w:gridCol w:w="1650"/>
        <w:gridCol w:w="571"/>
        <w:gridCol w:w="1174"/>
        <w:gridCol w:w="1178"/>
        <w:gridCol w:w="1177"/>
        <w:gridCol w:w="1078"/>
        <w:gridCol w:w="1102"/>
        <w:gridCol w:w="1090"/>
        <w:gridCol w:w="1089"/>
        <w:gridCol w:w="1090"/>
        <w:gridCol w:w="1090"/>
        <w:gridCol w:w="1455"/>
      </w:tblGrid>
      <w:tr>
        <w:trPr>
          <w:tblHeader w:val="true"/>
          <w:trHeight w:val="748" w:hRule="atLeast"/>
          <w:cantSplit w:val="true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重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行事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）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國語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2/13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/28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和平紀念日適逢二，故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/27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彈性放假一天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/18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補行上課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展翅高飛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過故人莊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鬥陣來參與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尪仔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角色介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圖示介紹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柱體的體積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巧妙的施力工具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槓桿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古代的文明與科技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．視覺驚艷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為你留影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青春生活實踐家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飲食新主張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命的故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成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頑皮故事集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柱體的體積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文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介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圖示介紹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熊維尼邀請卡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771" w:hRule="atLeast"/>
          <w:cantSplit w:val="true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班親會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展翅高飛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過故人莊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用生命唱的歌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鬥陣來參與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尪仔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示介紹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音複習表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柱體的體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巧妙的施力工具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槓桿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古代的文明與科技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．視覺驚艷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．為你留影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青春生活實踐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鍵時刻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命的故事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中的變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跳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數十飛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柱體的體積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文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示介紹、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音複習表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熊維尼邀請卡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/28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和平紀念日適逢二，故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/27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彈性放假一天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/18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補行上課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展翅高飛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用生命唱的歌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把愛傳下去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鬥陣來參與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尪仔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飾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1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Do You Want to Wear?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怎樣解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巧妙的施力工具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滑輪與輪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學的突破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．視覺驚艷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．我的故事書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青春生活實踐家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春防衛站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命的故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中的變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頑皮故事集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怎樣解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文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服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1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Do You Want to Wear?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熊維尼邀請卡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展翅高飛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把愛傳下去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鬥陣來參與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鬥陣做公益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飾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1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Do You Want to Wear?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怎樣解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巧妙的施力工具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滑輪與輪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學的突破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．視覺驚艷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．我的故事書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青春生活實踐家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春防衛站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保護地球行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態環境改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跳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數十飛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怎樣解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文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服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1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Do You Want to Wear?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熊維尼邀請卡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展翅高飛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迷途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鬥陣來參與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鬥陣做公益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飾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1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Do You Want to Wear?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基準量和比較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巧妙的施力工具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力傳送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的運用與管理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．視覺驚艷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．藝術瑰寶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青春生活實踐家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迎向未來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保護地球行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態環境改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頑皮故事集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基準量和比較量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文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服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1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Do You Want to Wear?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熊維尼邀請卡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展翅高飛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遠足到格蘭切斯特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鬥陣來參與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鬥陣做公益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共場所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2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ere You at the Bookstore Yesterday?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基準量和比較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巧妙的施力工具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力傳送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的運用與管理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．視覺驚艷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．藝術瑰寶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青春生活實踐家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美麗新社區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保護地球行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生態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跳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數十飛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基準量和比較量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文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共場所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  Were You at the Bookstore Yesterday?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熊維尼邀請卡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ind w:left="141" w:hanging="113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3/3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/31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次成績評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白皮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馬達加斯加，出發！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鬥陣來參與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鬥陣做公益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共場所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2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ere You at the Bookstore Yesterday?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縮圖和比例尺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防鏽與防腐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鐵器生鏽的探討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與世界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．表演任我行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‧ 導演開麥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運動的樂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衡運動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保護地球行動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生態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見自己的天才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縮圖和比例尺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文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共場所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  Were You at the Bookstore Yesterday?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蒙太奇麻吉桌曆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938" w:hRule="atLeast"/>
          <w:cantSplit w:val="true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4/4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兒童節與民族掃墓節同一日時，兒童節提前一日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/3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放假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白皮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階梯一、故事的真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臺語文真趣味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春天的花蕊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共場所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2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ere You at the Bookstore Yesterday?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縮圖和比例尺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防鏽與防腐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鐵器生鏽的探討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與世界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．表演任我行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‧ 導演開麥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運動的樂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迷你網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文化無邊界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面面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跳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數十飛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縮圖和比例尺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文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共場所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  Were You at the Bookstore Yesterday?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蒙太奇麻吉桌曆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白皮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階梯一、故事的真相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油條報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夢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臺語文真趣味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春天的花蕊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1~Unit 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縮圖和比例尺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防鏽與防腐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防止鐵器生鏽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際組織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．表演任我行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‧ 好戲就要開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運動的樂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迷你網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文化無邊界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面面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見自己的天才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縮圖和比例尺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1~Unit 2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蒙太奇麻吉桌曆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白皮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油條報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夢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雕刻一座小島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臺語文真趣味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春天的花蕊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1~Unit 2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一次 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定期成績評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油小站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防鏽與防腐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防止鐵器生鏽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際組織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．表演任我行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‧ 好戲就要開鑼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運動的樂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足球小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文化無邊界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地文化族群探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繩中有繩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加油小站一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1~Unit 2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蒙太奇麻吉桌曆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白皮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雕刻一座小島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九、童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夏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棉花糖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臺語文真趣味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春天的花蕊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日常活動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一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Unit 3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What Did You Do Last Night?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四則混合運算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防鏽與防腐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物的腐敗與保存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地球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．表演任我行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‧ 現代表演藝術面面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運動的樂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足球小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文化無邊界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地文化族群探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見自己的天才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四則混合運算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pacing w:val="-20"/>
              </w:rPr>
              <w:t>英文：</w:t>
            </w:r>
            <w:r>
              <w:rPr>
                <w:rFonts w:ascii="標楷體" w:hAnsi="標楷體" w:cs="標楷體" w:eastAsia="標楷體"/>
                <w:lang w:val="en-US" w:eastAsia="zh-TW"/>
              </w:rPr>
              <w:t>日常活動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一</w:t>
            </w:r>
            <w:r>
              <w:rPr>
                <w:rFonts w:eastAsia="標楷體" w:cs="標楷體" w:ascii="標楷體" w:hAnsi="標楷體"/>
                <w:lang w:val="en-US" w:eastAsia="zh-TW"/>
              </w:rPr>
              <w:t>)Unit 3   What Did You Do Last Night?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蒙太奇麻吉桌曆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白皮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童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夏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棉花糖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成長的過程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已經大漢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日常活動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一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Unit 3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Did You Do Last Night?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四則混合運算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防鏽與防腐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物的腐敗與保存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地球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．表演任我行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‧ 現代表演藝術面面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運動的樂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中樂逍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活用資源便利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源搜查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繩中有繩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四則混合運算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pacing w:val="-20"/>
              </w:rPr>
              <w:t>英文：</w:t>
            </w:r>
            <w:r>
              <w:rPr>
                <w:rFonts w:ascii="標楷體" w:hAnsi="標楷體" w:cs="標楷體" w:eastAsia="標楷體"/>
                <w:lang w:val="en-US" w:eastAsia="zh-TW"/>
              </w:rPr>
              <w:t>日常活動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一</w:t>
            </w:r>
            <w:r>
              <w:rPr>
                <w:rFonts w:eastAsia="標楷體" w:cs="標楷體" w:ascii="標楷體" w:hAnsi="標楷體"/>
                <w:lang w:val="en-US" w:eastAsia="zh-TW"/>
              </w:rPr>
              <w:t>)Unit 3   What Did You Do Last Night?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蒙太奇麻吉桌曆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1708" w:hRule="atLeast"/>
          <w:cantSplit w:val="true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多元評量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中之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自己的小路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成長的過程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已經大漢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日常活動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一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Unit 3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Did You Do Last Night?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怎樣解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愛家園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物與環境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口與資源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‧ 跨「樂」世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運動的樂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中樂逍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活用資源便利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源搜查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書籍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怎樣解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pacing w:val="-20"/>
              </w:rPr>
              <w:t>英文：</w:t>
            </w:r>
            <w:r>
              <w:rPr>
                <w:rFonts w:ascii="標楷體" w:hAnsi="標楷體" w:cs="標楷體" w:eastAsia="標楷體"/>
                <w:lang w:val="en-US" w:eastAsia="zh-TW"/>
              </w:rPr>
              <w:t>日常活動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一</w:t>
            </w:r>
            <w:r>
              <w:rPr>
                <w:rFonts w:eastAsia="標楷體" w:cs="標楷體" w:ascii="標楷體" w:hAnsi="標楷體"/>
                <w:lang w:val="en-US" w:eastAsia="zh-TW"/>
              </w:rPr>
              <w:t>)Unit 3   What Did You Do Last Night?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歡樂萬花筒寫真書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中之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自己的小路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祝賀你，孩子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成長的過程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已經大漢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常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4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id You Bake Cookies?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怎樣解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愛家園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物與環境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球關聯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‧ 跨「樂」世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歡樂嘉年華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功夫小子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活用資源便利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資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繩中有繩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怎樣解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文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活動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Unit 4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Did You Bake Cookies?</w:t>
            </w:r>
            <w:r>
              <w:rPr>
                <w:rFonts w:eastAsia="標楷體" w:cs="標楷體" w:ascii="標楷體" w:hAnsi="標楷體"/>
                <w:spacing w:val="-20"/>
              </w:rPr>
              <w:t>(2</w:t>
            </w:r>
            <w:r>
              <w:rPr>
                <w:rFonts w:ascii="標楷體" w:hAnsi="標楷體" w:cs="標楷體" w:eastAsia="標楷體"/>
                <w:spacing w:val="-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歡樂萬花筒寫真書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中之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祝賀你，孩子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成長的過程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獅佮鳥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常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4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id You Bake Cookies?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統計圖表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愛家園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類與環境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球環境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‧ 音樂新「視」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歡樂嘉年華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籃球高手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活用資源便利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資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書籍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統計圖表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文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Unit 4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Did You Bake Cookies?</w:t>
            </w:r>
            <w:r>
              <w:rPr>
                <w:rFonts w:eastAsia="標楷體" w:cs="標楷體" w:ascii="標楷體" w:hAnsi="標楷體"/>
                <w:spacing w:val="-20"/>
              </w:rPr>
              <w:t>(2</w:t>
            </w:r>
            <w:r>
              <w:rPr>
                <w:rFonts w:ascii="標楷體" w:hAnsi="標楷體" w:cs="標楷體" w:eastAsia="標楷體"/>
                <w:spacing w:val="-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歡樂萬花筒寫真書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1186" w:hRule="atLeast"/>
          <w:cantSplit w:val="true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ind w:left="141" w:hanging="113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5/30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端午節逢週二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5/29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週一彈性放假一天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6/3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週六補上班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ind w:left="141" w:hanging="113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/1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/2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畢業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中之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階梯二、成長的印記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成長的過程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獅佮鳥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常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4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id You Bake Cookies?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統計圖表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油小站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愛家園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類與環境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世界一家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‧ 音樂新「視」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歡樂嘉年華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籃球高手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勇冠三軍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活用資源便利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資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書籍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統計圖表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文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Unit 4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Did You Bake Cookies?</w:t>
            </w:r>
            <w:r>
              <w:rPr>
                <w:rFonts w:eastAsia="標楷體" w:cs="標楷體" w:ascii="標楷體" w:hAnsi="標楷體"/>
                <w:spacing w:val="-20"/>
              </w:rPr>
              <w:t>(2</w:t>
            </w:r>
            <w:r>
              <w:rPr>
                <w:rFonts w:ascii="標楷體" w:hAnsi="標楷體" w:cs="標楷體" w:eastAsia="標楷體"/>
                <w:spacing w:val="-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歡樂萬花筒寫真書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中之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階梯二、成長的印記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週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成長的過程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獅佮鳥鼠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Review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3~Unit4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週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油小站二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愛家園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類與環境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ind w:first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ind w:first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20"/>
              <w:ind w:first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週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世界一家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週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‧ 音樂新「視」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週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歡樂嘉年華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籃球高手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勇冠三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週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活用資源便利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資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週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本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書籍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數學：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統計圖表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英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Review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3~Unit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spacing w:val="-20"/>
              </w:rPr>
              <w:t xml:space="preserve"> </w:t>
            </w:r>
            <w:r>
              <w:rPr>
                <w:rFonts w:eastAsia="標楷體" w:cs="標楷體" w:ascii="標楷體" w:hAnsi="標楷體"/>
                <w:spacing w:val="-20"/>
              </w:rPr>
              <w:t>(2</w:t>
            </w:r>
            <w:r>
              <w:rPr>
                <w:rFonts w:ascii="標楷體" w:hAnsi="標楷體" w:cs="標楷體" w:eastAsia="標楷體"/>
                <w:spacing w:val="-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資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歡樂萬花筒寫真書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/2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/21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次成績評量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/3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休業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新細明體;PMingLiU" w:ascii="新細明體;PMingLiU" w:hAnsi="新細明體;PMingLiU"/>
          <w:sz w:val="20"/>
        </w:rPr>
        <w:fldChar w:fldCharType="begin"/>
      </w:r>
      <w:r>
        <w:rPr>
          <w:sz w:val="20"/>
          <w:rFonts w:cs="新細明體;PMingLiU" w:ascii="新細明體;PMingLiU" w:hAnsi="新細明體;PMingLiU"/>
        </w:rPr>
        <w:instrText xml:space="preserve"> PAGE \* ARABIC </w:instrText>
      </w:r>
      <w:r>
        <w:rPr>
          <w:sz w:val="20"/>
          <w:rFonts w:cs="新細明體;PMingLiU" w:ascii="新細明體;PMingLiU" w:hAnsi="新細明體;PMingLiU"/>
        </w:rPr>
        <w:fldChar w:fldCharType="separate"/>
      </w:r>
      <w:r>
        <w:rPr>
          <w:sz w:val="20"/>
          <w:rFonts w:cs="新細明體;PMingLiU" w:ascii="新細明體;PMingLiU" w:hAnsi="新細明體;PMingLiU"/>
        </w:rPr>
        <w:t>23</w:t>
      </w:r>
      <w:r>
        <w:rPr>
          <w:sz w:val="20"/>
          <w:rFonts w:cs="新細明體;PMingLiU" w:ascii="新細明體;PMingLiU" w:hAnsi="新細明體;PMingLiU"/>
        </w:rPr>
        <w:fldChar w:fldCharType="end"/>
      </w:r>
      <w:r>
        <w:rPr>
          <w:rFonts w:cs="新細明體;PMingLiU" w:ascii="新細明體;PMingLiU" w:hAnsi="新細明體;PMingLiU"/>
          <w:sz w:val="20"/>
        </w:rPr>
        <w:fldChar w:fldCharType="begin"/>
      </w:r>
      <w:r>
        <w:rPr>
          <w:sz w:val="20"/>
          <w:rFonts w:cs="新細明體;PMingLiU" w:ascii="新細明體;PMingLiU" w:hAnsi="新細明體;PMingLiU"/>
        </w:rPr>
        <w:instrText xml:space="preserve"> PAGE \* ARABIC </w:instrText>
      </w:r>
      <w:r>
        <w:rPr>
          <w:sz w:val="20"/>
          <w:rFonts w:cs="新細明體;PMingLiU" w:ascii="新細明體;PMingLiU" w:hAnsi="新細明體;PMingLiU"/>
        </w:rPr>
        <w:fldChar w:fldCharType="separate"/>
      </w:r>
      <w:r>
        <w:rPr>
          <w:sz w:val="20"/>
          <w:rFonts w:cs="新細明體;PMingLiU" w:ascii="新細明體;PMingLiU" w:hAnsi="新細明體;PMingLiU"/>
        </w:rPr>
        <w:t>23</w:t>
      </w:r>
      <w:r>
        <w:rPr>
          <w:sz w:val="20"/>
          <w:rFonts w:cs="新細明體;PMingLiU" w:ascii="新細明體;PMingLiU" w:hAnsi="新細明體;PMingLiU"/>
        </w:rPr>
        <w:fldChar w:fldCharType="end"/>
      </w:r>
      <w:r>
        <w:rPr>
          <w:rFonts w:cs="新細明體;PMingLiU" w:ascii="新細明體;PMingLiU" w:hAnsi="新細明體;PMingLiU"/>
          <w:sz w:val="20"/>
        </w:rPr>
        <w:fldChar w:fldCharType="begin"/>
      </w:r>
      <w:r>
        <w:rPr>
          <w:sz w:val="20"/>
          <w:rFonts w:cs="新細明體;PMingLiU" w:ascii="新細明體;PMingLiU" w:hAnsi="新細明體;PMingLiU"/>
        </w:rPr>
        <w:instrText xml:space="preserve"> PAGE \* ARABIC </w:instrText>
      </w:r>
      <w:r>
        <w:rPr>
          <w:sz w:val="20"/>
          <w:rFonts w:cs="新細明體;PMingLiU" w:ascii="新細明體;PMingLiU" w:hAnsi="新細明體;PMingLiU"/>
        </w:rPr>
        <w:fldChar w:fldCharType="separate"/>
      </w:r>
      <w:r>
        <w:rPr>
          <w:sz w:val="20"/>
          <w:rFonts w:cs="新細明體;PMingLiU" w:ascii="新細明體;PMingLiU" w:hAnsi="新細明體;PMingLiU"/>
        </w:rPr>
        <w:t>23</w:t>
      </w:r>
      <w:r>
        <w:rPr>
          <w:sz w:val="20"/>
          <w:rFonts w:cs="新細明體;PMingLiU" w:ascii="新細明體;PMingLiU" w:hAnsi="新細明體;PMingLiU"/>
        </w:rPr>
        <w:fldChar w:fldCharType="end"/>
      </w:r>
      <w:r>
        <w:rPr>
          <w:rFonts w:cs="新細明體;PMingLiU" w:ascii="新細明體;PMingLiU" w:hAnsi="新細明體;PMingLiU"/>
          <w:sz w:val="20"/>
        </w:rPr>
        <w:fldChar w:fldCharType="begin"/>
      </w:r>
      <w:r>
        <w:rPr>
          <w:sz w:val="20"/>
          <w:rFonts w:cs="新細明體;PMingLiU" w:ascii="新細明體;PMingLiU" w:hAnsi="新細明體;PMingLiU"/>
        </w:rPr>
        <w:instrText xml:space="preserve"> PAGE \* ARABIC </w:instrText>
      </w:r>
      <w:r>
        <w:rPr>
          <w:sz w:val="20"/>
          <w:rFonts w:cs="新細明體;PMingLiU" w:ascii="新細明體;PMingLiU" w:hAnsi="新細明體;PMingLiU"/>
        </w:rPr>
        <w:fldChar w:fldCharType="separate"/>
      </w:r>
      <w:r>
        <w:rPr>
          <w:sz w:val="20"/>
          <w:rFonts w:cs="新細明體;PMingLiU" w:ascii="新細明體;PMingLiU" w:hAnsi="新細明體;PMingLiU"/>
        </w:rPr>
        <w:t>23</w:t>
      </w:r>
      <w:r>
        <w:rPr>
          <w:sz w:val="20"/>
          <w:rFonts w:cs="新細明體;PMingLiU" w:ascii="新細明體;PMingLiU" w:hAnsi="新細明體;PMingLiU"/>
        </w:rPr>
        <w:fldChar w:fldCharType="end"/>
      </w: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86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華康中黑體">
    <w:altName w:val="Arial Unicode MS"/>
    <w:charset w:val="88"/>
    <w:family w:val="modern"/>
    <w:pitch w:val="default"/>
  </w:font>
  <w:font w:name="DFMing Std W7">
    <w:altName w:val="新細明體"/>
    <w:charset w:val="88"/>
    <w:family w:val="roman"/>
    <w:pitch w:val="default"/>
  </w:font>
  <w:font w:name="Myriad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0"/>
        </w:tabs>
        <w:ind w:left="506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字元 字元2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結語 字元"/>
    <w:qFormat/>
    <w:rPr>
      <w:rFonts w:cs="Arial Unicode MS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頁尾 字元1"/>
    <w:qFormat/>
    <w:rPr>
      <w:kern w:val="2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頁尾 字元"/>
    <w:qFormat/>
    <w:rPr>
      <w:kern w:val="2"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character" w:styleId="Style21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區塊文字"/>
    <w:basedOn w:val="Normal"/>
    <w:qFormat/>
    <w:pPr>
      <w:snapToGrid w:val="false"/>
      <w:ind w:left="60" w:right="60" w:hanging="0"/>
      <w:textAlignment w:val="center"/>
    </w:pPr>
    <w:rPr>
      <w:sz w:val="22"/>
    </w:rPr>
  </w:style>
  <w:style w:type="paragraph" w:styleId="TextBodyIndent">
    <w:name w:val="Body Text Indent"/>
    <w:basedOn w:val="Normal"/>
    <w:pPr>
      <w:snapToGrid w:val="false"/>
      <w:ind w:left="-4" w:hanging="14"/>
      <w:jc w:val="both"/>
    </w:pPr>
    <w:rPr>
      <w:color w:val="000000"/>
      <w:sz w:val="22"/>
    </w:rPr>
  </w:style>
  <w:style w:type="paragraph" w:styleId="21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3">
    <w:name w:val="本文縮排 3"/>
    <w:basedOn w:val="Normal"/>
    <w:qFormat/>
    <w:pPr>
      <w:snapToGrid w:val="false"/>
      <w:ind w:left="864" w:hanging="684"/>
      <w:jc w:val="both"/>
    </w:pPr>
    <w:rPr>
      <w:sz w:val="18"/>
    </w:rPr>
  </w:style>
  <w:style w:type="paragraph" w:styleId="Style23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Style24">
    <w:name w:val="一、"/>
    <w:basedOn w:val="Normal"/>
    <w:qFormat/>
    <w:pPr>
      <w:spacing w:lineRule="auto" w:line="480"/>
    </w:pPr>
    <w:rPr>
      <w:rFonts w:ascii="華康標宋體;新細明體" w:hAnsi="華康標宋體;新細明體" w:eastAsia="華康粗黑體;Arial Unicode MS"/>
      <w:color w:val="33FFFF"/>
      <w:sz w:val="28"/>
    </w:rPr>
  </w:style>
  <w:style w:type="paragraph" w:styleId="31">
    <w:name w:val="本文 3"/>
    <w:basedOn w:val="Normal"/>
    <w:qFormat/>
    <w:pPr>
      <w:snapToGrid w:val="false"/>
      <w:spacing w:lineRule="exact" w:line="240"/>
      <w:jc w:val="both"/>
    </w:pPr>
    <w:rPr>
      <w:rFonts w:ascii="華康標宋體;新細明體" w:hAnsi="華康標宋體;新細明體" w:eastAsia="華康標宋體;新細明體"/>
      <w:color w:val="8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;新細明體" w:hAnsi="華康標宋體;新細明體" w:eastAsia="華康標宋體;新細明體"/>
      <w:sz w:val="20"/>
      <w:szCs w:val="20"/>
    </w:rPr>
  </w:style>
  <w:style w:type="paragraph" w:styleId="Style25">
    <w:name w:val="註釋標題"/>
    <w:basedOn w:val="Normal"/>
    <w:next w:val="Normal"/>
    <w:qFormat/>
    <w:pPr>
      <w:jc w:val="center"/>
    </w:pPr>
    <w:rPr/>
  </w:style>
  <w:style w:type="paragraph" w:styleId="22">
    <w:name w:val="樣式2"/>
    <w:basedOn w:val="Normal"/>
    <w:qFormat/>
    <w:pPr>
      <w:numPr>
        <w:ilvl w:val="0"/>
        <w:numId w:val="3"/>
      </w:numPr>
      <w:jc w:val="both"/>
    </w:pPr>
    <w:rPr>
      <w:rFonts w:ascii="新細明體;PMingLiU" w:hAnsi="新細明體;PMingLiU"/>
      <w:spacing w:val="-8"/>
    </w:rPr>
  </w:style>
  <w:style w:type="paragraph" w:styleId="Style26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1">
    <w:name w:val="1."/>
    <w:basedOn w:val="Normal"/>
    <w:qFormat/>
    <w:pPr>
      <w:ind w:left="438" w:hanging="438"/>
    </w:pPr>
    <w:rPr>
      <w:rFonts w:ascii="華康標宋體;新細明體" w:hAnsi="華康標宋體;新細明體" w:eastAsia="華康標宋體;新細明體"/>
      <w:sz w:val="25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7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8">
    <w:name w:val="相關領域─◎"/>
    <w:basedOn w:val="Style27"/>
    <w:qFormat/>
    <w:pPr>
      <w:ind w:left="567" w:hanging="567"/>
    </w:pPr>
    <w:rPr>
      <w:b/>
      <w:bCs/>
    </w:rPr>
  </w:style>
  <w:style w:type="paragraph" w:styleId="23">
    <w:name w:val="本文 2"/>
    <w:basedOn w:val="Normal"/>
    <w:qFormat/>
    <w:pPr>
      <w:snapToGrid w:val="false"/>
      <w:spacing w:lineRule="exact" w:line="220"/>
      <w:jc w:val="center"/>
    </w:pPr>
    <w:rPr>
      <w:rFonts w:ascii="標楷體" w:hAnsi="標楷體" w:eastAsia="標楷體"/>
      <w:w w:val="90"/>
      <w:sz w:val="20"/>
    </w:rPr>
  </w:style>
  <w:style w:type="paragraph" w:styleId="Style29">
    <w:name w:val="註解文字"/>
    <w:basedOn w:val="Normal"/>
    <w:qFormat/>
    <w:pPr/>
    <w:rPr>
      <w:lang w:val="en-US"/>
    </w:rPr>
  </w:style>
  <w:style w:type="paragraph" w:styleId="24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30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;Arial Unicode MS"/>
      <w:sz w:val="36"/>
      <w:szCs w:val="20"/>
      <w:u w:val="double"/>
    </w:rPr>
  </w:style>
  <w:style w:type="paragraph" w:styleId="Style31">
    <w:name w:val="日期"/>
    <w:basedOn w:val="Normal"/>
    <w:next w:val="Normal"/>
    <w:qFormat/>
    <w:pPr>
      <w:spacing w:lineRule="exact" w:line="360"/>
      <w:jc w:val="right"/>
    </w:pPr>
    <w:rPr>
      <w:rFonts w:ascii="新細明體;PMingLiU" w:hAnsi="新細明體;PMingLiU"/>
      <w:szCs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32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33">
    <w:name w:val="(圖片)單行"/>
    <w:basedOn w:val="Style30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Style34">
    <w:name w:val="純文字"/>
    <w:basedOn w:val="Normal"/>
    <w:qFormat/>
    <w:pPr/>
    <w:rPr>
      <w:rFonts w:ascii="細明體;MingLiU" w:hAnsi="細明體;MingLiU" w:eastAsia="細明體;MingLiU" w:cs="Courier New"/>
      <w:szCs w:val="20"/>
      <w:lang w:val="en-US"/>
    </w:rPr>
  </w:style>
  <w:style w:type="paragraph" w:styleId="Style35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32">
    <w:name w:val="3.【對應能力指標】內文字"/>
    <w:basedOn w:val="Style34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Style36">
    <w:name w:val="表頭"/>
    <w:basedOn w:val="Normal"/>
    <w:qFormat/>
    <w:pPr>
      <w:spacing w:lineRule="exact" w:line="320"/>
      <w:jc w:val="center"/>
    </w:pPr>
    <w:rPr>
      <w:rFonts w:ascii="華康中黑體;Arial Unicode MS" w:hAnsi="華康中黑體;Arial Unicode MS" w:eastAsia="華康中黑體;Arial Unicode MS"/>
      <w:sz w:val="22"/>
      <w:szCs w:val="20"/>
    </w:rPr>
  </w:style>
  <w:style w:type="paragraph" w:styleId="Style3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38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39">
    <w:name w:val="六大議題粗體"/>
    <w:basedOn w:val="Normal"/>
    <w:qFormat/>
    <w:pPr>
      <w:widowControl/>
      <w:spacing w:lineRule="exact" w:line="260"/>
      <w:ind w:left="100" w:hanging="100"/>
    </w:pPr>
    <w:rPr>
      <w:rFonts w:eastAsia="華康標宋體;新細明體"/>
      <w:b/>
      <w:kern w:val="0"/>
      <w:sz w:val="20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Style40">
    <w:name w:val="國小答案"/>
    <w:basedOn w:val="Normal"/>
    <w:qFormat/>
    <w:pPr>
      <w:snapToGrid w:val="false"/>
    </w:pPr>
    <w:rPr>
      <w:rFonts w:ascii="標楷體" w:hAnsi="標楷體" w:eastAsia="標楷體"/>
      <w:color w:val="0000FF"/>
      <w:kern w:val="0"/>
      <w:sz w:val="28"/>
    </w:rPr>
  </w:style>
  <w:style w:type="paragraph" w:styleId="Style41">
    <w:name w:val="國中題目"/>
    <w:basedOn w:val="Normal"/>
    <w:qFormat/>
    <w:pPr>
      <w:snapToGrid w:val="false"/>
    </w:pPr>
    <w:rPr>
      <w:kern w:val="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;新細明體" w:hAnsi="華康標宋體;新細明體" w:eastAsia="華康標宋體;新細明體" w:cs="華康標宋體;新細明體"/>
      <w:color w:val="0000FF"/>
      <w:kern w:val="2"/>
      <w:sz w:val="20"/>
      <w:szCs w:val="20"/>
      <w:lang w:val="en-US" w:eastAsia="en-US"/>
    </w:rPr>
  </w:style>
  <w:style w:type="paragraph" w:styleId="Style42">
    <w:name w:val="結語"/>
    <w:basedOn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4123">
    <w:name w:val="4.【教學目標】內文字（1.2.3.）"/>
    <w:basedOn w:val="Style34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lang w:val="en-US" w:eastAsia="zh-TW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7"/>
    </w:pPr>
    <w:rPr>
      <w:rFonts w:ascii="DFMing Std W7;新細明體" w:hAnsi="DFMing Std W7;新細明體" w:eastAsia="DFMing Std W7;新細明體"/>
      <w:kern w:val="0"/>
    </w:rPr>
  </w:style>
  <w:style w:type="paragraph" w:styleId="Pa8">
    <w:name w:val="Pa8"/>
    <w:basedOn w:val="Normal"/>
    <w:next w:val="Normal"/>
    <w:qFormat/>
    <w:pPr>
      <w:autoSpaceDE w:val="false"/>
      <w:spacing w:lineRule="atLeast" w:line="227"/>
    </w:pPr>
    <w:rPr>
      <w:rFonts w:ascii="Myriad Pro;Arial" w:hAnsi="Myriad Pro;Arial" w:eastAsia="Myriad Pro;Arial"/>
      <w:kern w:val="0"/>
    </w:rPr>
  </w:style>
  <w:style w:type="paragraph" w:styleId="Style43">
    <w:name w:val="內文縮排"/>
    <w:basedOn w:val="Normal"/>
    <w:qFormat/>
    <w:pPr>
      <w:spacing w:lineRule="exact" w:line="360"/>
      <w:ind w:left="518" w:hanging="0"/>
      <w:jc w:val="both"/>
    </w:pPr>
    <w:rPr>
      <w:rFonts w:ascii="新細明體;PMingLiU" w:hAnsi="新細明體;PMingLiU"/>
      <w:szCs w:val="20"/>
    </w:rPr>
  </w:style>
  <w:style w:type="paragraph" w:styleId="Style44">
    <w:name w:val="註解主旨"/>
    <w:basedOn w:val="Style29"/>
    <w:next w:val="Style29"/>
    <w:qFormat/>
    <w:pPr/>
    <w:rPr>
      <w:b/>
      <w:bCs/>
    </w:rPr>
  </w:style>
  <w:style w:type="paragraph" w:styleId="Style45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3:53:00Z</dcterms:created>
  <dc:creator>Lib1</dc:creator>
  <dc:description/>
  <cp:keywords/>
  <dc:language>en-US</dc:language>
  <cp:lastModifiedBy>user</cp:lastModifiedBy>
  <cp:lastPrinted>2016-07-27T11:50:00Z</cp:lastPrinted>
  <dcterms:modified xsi:type="dcterms:W3CDTF">2016-07-27T03:52:00Z</dcterms:modified>
  <cp:revision>17</cp:revision>
  <dc:subject/>
  <dc:title>(表四)台北縣      學年度     學期         區        國民小學「教學進度總表」     年      月     日</dc:title>
</cp:coreProperties>
</file>