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（五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445"/>
        <w:gridCol w:w="3347"/>
        <w:gridCol w:w="940"/>
        <w:gridCol w:w="1151"/>
        <w:gridCol w:w="1188"/>
      </w:tblGrid>
      <w:tr>
        <w:trPr/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57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融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領域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1159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20"/>
                <w:kern w:val="0"/>
                <w:sz w:val="32"/>
                <w:szCs w:val="32"/>
              </w:rPr>
              <w:t>迷惘少年</w:t>
            </w:r>
            <w:r>
              <w:rPr>
                <w:rFonts w:eastAsia="標楷體"/>
                <w:kern w:val="0"/>
                <w:sz w:val="32"/>
                <w:szCs w:val="32"/>
              </w:rPr>
              <w:t>時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逃出〝迷宮〞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分組閱讀《青春跌入了迷宮》並進行心得報告與討論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522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男？生女？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過去社會中對於男女性別的看法進行資料蒐集，並討論是否適宜於現代社會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語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3-2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-4-3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266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男女大進擊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了解男女生理構造的不同以及了解如何調適及處理青春期生理變化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403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彩虹物語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針對同性戀議題介紹其成因及其性行為異常之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-1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98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新聞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閱讀性侵害防治新聞引導學童了解身體是屬於自己，我們要好好保護，並能拒絕任何不舒服的身體接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語文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65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侵害知多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21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在討論完新聞後，來明白對於性侵害防法的了解性，並學會正確的防範方法。</w:t>
            </w:r>
          </w:p>
          <w:p>
            <w:pPr>
              <w:pStyle w:val="21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41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和家人一起成長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相聚的時光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享家人常做的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人生活調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分享家人相處方式與感覺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體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04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休閒中成長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分享自己最喜愛的休閒活動。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說一說，家人中誰和你有相同的休閒活動？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師引導學生發表是否和家人有共同的休閒活動，並分享活動的心得和感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-</w:t>
            </w:r>
            <w:r>
              <w:rPr>
                <w:rFonts w:eastAsia="標楷體" w:cs="標楷體" w:ascii="標楷體" w:hAnsi="標楷體"/>
                <w:sz w:val="20"/>
              </w:rPr>
              <w:t>3-4-9-3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F-</w:t>
            </w:r>
            <w:r>
              <w:rPr>
                <w:rFonts w:eastAsia="標楷體" w:cs="標楷體" w:ascii="標楷體" w:hAnsi="標楷體"/>
                <w:sz w:val="20"/>
              </w:rPr>
              <w:t>3-2-1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4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3-5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108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活中學習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請學生發表你認為生活是什麼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分享自己常用哪些學習方法？這些學習方法對哪些學習比較有效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班共同歸納家人常用的學習方式，並進行簡單的學習型態分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實際練習借一本與家人工作或休閒有關的好書，回家與家人共讀，或閱讀後與家人分享心得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-3-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717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安排家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思索家人面臨意外死亡或過世的時候，該如何來面對往後的生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4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-4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東信海洋祭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前進中元</w:t>
            </w:r>
          </w:p>
        </w:tc>
        <w:tc>
          <w:tcPr>
            <w:tcW w:w="33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藉由影片的介紹，認識中元祭的由來及基隆中元節的特殊習俗。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海洋生物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播放影片「自然科學小博士小朋友的為什麼之十一魚類大全」ＶＣＤ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請學童利用網路找尋海洋生物的資料，並將找到的資料與同學分享。教師協調每位學童所介紹的海洋生物不要重複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港邊風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介紹基隆的正濱漁港、八斗子漁港與碧砂漁港等各地風情，以及漁民生活風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配合基隆地區資源或學生的經驗，討論漁民生活特色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社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-3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GoGo</w:t>
            </w:r>
            <w:r>
              <w:rPr>
                <w:rFonts w:eastAsia="標楷體"/>
                <w:sz w:val="28"/>
                <w:szCs w:val="28"/>
              </w:rPr>
              <w:t>魚市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類魚兒收集資料，除上台介紹外並加以推銷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船舶設計展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針對各種不同用途的船舶蒐集資料、介紹，並讓學生設計畫出屬於自己心目中理想的船隻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746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東信國小學校本位「東信樂園</w:t>
      </w:r>
      <w:r>
        <w:rPr>
          <w:rFonts w:eastAsia="標楷體"/>
          <w:sz w:val="32"/>
        </w:rPr>
        <w:t>-</w:t>
      </w:r>
      <w:r>
        <w:rPr>
          <w:rFonts w:cs="標楷體" w:eastAsia="標楷體"/>
          <w:sz w:val="32"/>
        </w:rPr>
        <w:t>彩繪東信」主題統整教學活動說明</w:t>
      </w:r>
    </w:p>
    <w:p>
      <w:pPr>
        <w:pStyle w:val="Normal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（五下）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84"/>
        <w:gridCol w:w="3515"/>
        <w:gridCol w:w="1410"/>
        <w:gridCol w:w="1296"/>
        <w:gridCol w:w="1235"/>
      </w:tblGrid>
      <w:tr>
        <w:trPr/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主題</w:t>
            </w:r>
          </w:p>
        </w:tc>
        <w:tc>
          <w:tcPr>
            <w:tcW w:w="53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融入領域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重要議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pacing w:val="40"/>
                <w:kern w:val="0"/>
                <w:sz w:val="32"/>
                <w:szCs w:val="32"/>
              </w:rPr>
              <w:t>心情轉換</w:t>
            </w:r>
            <w:r>
              <w:rPr>
                <w:rFonts w:cs="標楷體" w:eastAsia="標楷體"/>
                <w:kern w:val="0"/>
                <w:sz w:val="32"/>
                <w:szCs w:val="32"/>
              </w:rPr>
              <w:t>站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誰該負責？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繪本《不是我的錯》並進行心得發表與討論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B-1-1-2-2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2-1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境變辨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組進行情境表演，並針對情境中之問題進行小組討論及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3-8-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小小紀錄家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針對本身對於負面情緒的處理及轉換進行自我觀察、紀錄，並於紀錄完成後在課堂上進行發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-3-1-1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平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853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自我追尋之旅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孤島』紀事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閱讀《守著孤島的女孩》，並進行心得發表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-3-1-3-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0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4-1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E-3-3-1-1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侵害防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306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王賣瓜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找出自己的優點，針對優點作出屬於自我的廣告詞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-3-1-2-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675" w:hRule="atLeast"/>
          <w:cantSplit w:val="true"/>
        </w:trPr>
        <w:tc>
          <w:tcPr>
            <w:tcW w:w="9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pacing w:val="160"/>
                <w:kern w:val="0"/>
                <w:sz w:val="32"/>
                <w:szCs w:val="32"/>
              </w:rPr>
              <w:t>海洋繽紛</w:t>
            </w:r>
            <w:r>
              <w:rPr>
                <w:rFonts w:eastAsia="標楷體"/>
                <w:kern w:val="0"/>
                <w:sz w:val="32"/>
                <w:szCs w:val="32"/>
              </w:rPr>
              <w:t>樂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『鯨』奇不已</w:t>
            </w:r>
          </w:p>
        </w:tc>
        <w:tc>
          <w:tcPr>
            <w:tcW w:w="3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介紹繪本《聽那鯨魚在唱歌》，請小朋友針對鯨魚的叫聲進行資料蒐集，並加以模仿。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8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蟹將點兵囉！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介紹台灣常見之螃蟹類，並進行螃蟹習性模仿大賽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70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雕刻師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基隆和平島為例，介紹基隆常見之海岸地形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4-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旅行團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觀賞《海底總動員》了解到現今人與海中生物的交互關係及該有的態度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-2-2-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  <w:tr>
        <w:trPr>
          <w:trHeight w:val="555" w:hRule="atLeast"/>
          <w:cantSplit w:val="true"/>
        </w:trPr>
        <w:tc>
          <w:tcPr>
            <w:tcW w:w="9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的哀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除了針對台灣海岸所受到的破壞進行介紹，更希望能藉由課堂討論，讓學生體會到愛護海洋的重要性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節〉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"/>
      <w:type w:val="nextPage"/>
      <w:pgSz w:w="11906" w:h="16838"/>
      <w:pgMar w:left="1080" w:right="746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2">
    <w:name w:val="本文 2 字元"/>
    <w:qFormat/>
    <w:rPr>
      <w:rFonts w:ascii="華康細圓體;Arial Unicode MS" w:hAnsi="華康細圓體;Arial Unicode MS" w:eastAsia="華康細圓體;Arial Unicode MS"/>
      <w:kern w:val="2"/>
      <w:szCs w:val="24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21">
    <w:name w:val="本文 2"/>
    <w:basedOn w:val="Normal"/>
    <w:qFormat/>
    <w:pPr/>
    <w:rPr>
      <w:rFonts w:ascii="華康細圓體;Arial Unicode MS" w:hAnsi="華康細圓體;Arial Unicode MS" w:eastAsia="華康細圓體;Arial Unicode MS"/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57:00Z</dcterms:created>
  <dc:creator>Owner</dc:creator>
  <dc:description/>
  <cp:keywords/>
  <dc:language>en-US</dc:language>
  <cp:lastModifiedBy>user</cp:lastModifiedBy>
  <cp:lastPrinted>2016-07-27T14:28:00Z</cp:lastPrinted>
  <dcterms:modified xsi:type="dcterms:W3CDTF">2016-07-27T06:28:00Z</dcterms:modified>
  <cp:revision>3</cp:revision>
  <dc:subject/>
  <dc:title>東信國小學校本位「東信樂園-快樂東信」主題統整教學活動說明（    上）</dc:title>
</cp:coreProperties>
</file>