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  <w:bCs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>105</w:t>
      </w:r>
      <w:r>
        <w:rPr>
          <w:rFonts w:ascii="標楷體" w:hAnsi="標楷體" w:cs="標楷體" w:eastAsia="標楷體"/>
          <w:sz w:val="28"/>
          <w:szCs w:val="28"/>
          <w:u w:val="double"/>
        </w:rPr>
        <w:t>學年度 五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598"/>
        <w:gridCol w:w="1547"/>
        <w:gridCol w:w="557"/>
        <w:gridCol w:w="1168"/>
        <w:gridCol w:w="1169"/>
        <w:gridCol w:w="1171"/>
        <w:gridCol w:w="1096"/>
        <w:gridCol w:w="1096"/>
        <w:gridCol w:w="1096"/>
        <w:gridCol w:w="1095"/>
        <w:gridCol w:w="1096"/>
        <w:gridCol w:w="1096"/>
        <w:gridCol w:w="1449"/>
      </w:tblGrid>
      <w:tr>
        <w:trPr>
          <w:tblHeader w:val="true"/>
          <w:trHeight w:val="748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29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自然饗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貝殼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電腦賣果子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數與數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位小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小數與大小比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一天中的位置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認識我們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小檔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動手玩創意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天生好手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生活智慧王</w:t>
            </w:r>
          </w:p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聰明消費樂無窮</w:t>
            </w:r>
          </w:p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嶄新的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環境新鮮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哆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夢身世之謎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小數與數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位小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位小數與大小比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</w:tc>
      </w:tr>
      <w:tr>
        <w:trPr>
          <w:trHeight w:val="771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自然饗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湖邊散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電腦賣果子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31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You Are the Apple of My Eye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數與數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小數的加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小數的整數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和小數的數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一天中的位置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認識我們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小檔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動手玩創意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天生好手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生活智慧王</w:t>
            </w:r>
          </w:p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聰明消費樂無窮</w:t>
            </w:r>
          </w:p>
          <w:p>
            <w:pPr>
              <w:pStyle w:val="Style36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嶄新的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環境適應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小數與數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位小數的加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位小數的整數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和小數的數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 You Are the Apple of My Eye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自然饗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一池子的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電腦賣果子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31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You Are the Apple of My Eye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因數與倍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因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因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一天中的位置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認識我們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認識經緯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認識臺灣的四極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動手玩創意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我生長的地方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生活智慧王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飲食放大鏡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嶄新的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環境適應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放假一天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因數與倍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因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因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 You Are the Apple of My Eye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自然饗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課黑白間的光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神奇的電器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You Are the Apple of My Eye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因數與倍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倍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判別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倍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倍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四季日升日落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本島的地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動手玩創意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我生長的地方</w:t>
            </w:r>
          </w:p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7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生活智慧王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飲食放大鏡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多元的角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我和我的角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因數與倍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倍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判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倍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 You Are the Apple of My Eye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三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自然饗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神奇的電器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最大公因數與最小公倍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大公因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小公倍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對生活的影響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海洋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的氣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動手玩創意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環保你我他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青春無限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青春紀事簿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多元的角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角色新發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力斷金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最大公因數與最小公倍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大公因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小公倍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三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情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棉花上的沉睡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神奇的電器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最大公因數與最小公倍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構造與功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臺灣的自然環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本島的海岸、離島與河川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一起「看見台灣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壹、動手玩創意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環保你我他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青春無限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青春你我他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多元的角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角色新發現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最大公因數與最小公倍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水族箱（一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國慶日放假一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第一次成績評量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情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六課書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活動一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平面圖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邊長關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內角和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構造與功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臺灣早期的歷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探索臺灣的歷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化身劇作家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青春無限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小心危險在身邊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多元的角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做好我自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平面圖形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的邊長關係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的內角和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放假一天</w:t>
            </w:r>
          </w:p>
        </w:tc>
      </w:tr>
      <w:tr>
        <w:trPr>
          <w:trHeight w:val="93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情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幸福的味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作田人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平面圖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多邊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多邊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扇形與圓心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繁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臺灣早期的歷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的史前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化身劇作家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活力滿分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來玩飛盤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多元的角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做好我自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平面圖形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多邊形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多邊形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扇形與圓心角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 This Is My Cup of Tea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水族箱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生活情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作田人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數的乘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位數的除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分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臺灣早期的歷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探尋臺灣原住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邵族人的神話傳說—日月潭逐鹿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創意偶戲</w:t>
            </w:r>
            <w:r>
              <w:rPr>
                <w:rFonts w:eastAsia="標楷體" w:cs="標楷體" w:ascii="標楷體" w:hAnsi="標楷體"/>
                <w:sz w:val="20"/>
              </w:rPr>
              <w:t>DIY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活力滿分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我是飛毛腿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做好我自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的勇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大不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位數的乘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位數的除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水族箱（三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樂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不一樣的房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作田人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（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空氣與燃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氧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十七世紀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「大航海時代」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創意偶戲</w:t>
            </w:r>
            <w:r>
              <w:rPr>
                <w:rFonts w:eastAsia="標楷體" w:cs="標楷體" w:ascii="標楷體" w:hAnsi="標楷體"/>
                <w:sz w:val="20"/>
              </w:rPr>
              <w:t>DIY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活力滿分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我是飛毛腿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人際高峰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特質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（一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水族箱（三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開拓視野的觀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古今西湖詩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活動二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Not My Day!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擴分、約分和通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擴分和等值分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約分和等值分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空氣與燃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氧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十七世紀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「大航海時代」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偶戲賞析大解密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活力滿分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旋轉之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人際高峰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特質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真情告白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擴分、約分和通分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擴分和等值分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約分和等值分數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3 It’s Not My Day!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電子書（一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開拓視野的觀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擅長推理的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臺灣 美麗的海翁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Not My Day!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擴分、約分和通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通分和分數的大小比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空氣與燃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二氧化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十七世紀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鄭氏王朝的統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貳、表演任我行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 偶戲賞析大解密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活力滿分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旋轉之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人際高峰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有效溝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擴分、約分和通分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通分和分數的大小比較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3 It’s Not My Day!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電子書（二）</w:t>
            </w:r>
          </w:p>
        </w:tc>
      </w:tr>
      <w:tr>
        <w:trPr>
          <w:trHeight w:val="170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開拓視野的觀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課米龍糞金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臺灣 美麗的海翁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It’s Not My Day!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 異分母分數的加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加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減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空氣與燃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二氧化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十七世紀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走進臺南孔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人生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咚得隆咚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活力滿分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活力有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人際高峰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有效溝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深似海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 異分母分數的加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分母分數的加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分母分數的減法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3 It’s Not My Day!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電子書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多元評量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開拓視野的觀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敏銳觀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臺灣 美麗的海翁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 異分母分數的加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空氣與燃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燃燒與滅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清領前期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清領前期的消極統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人生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咚得隆咚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活力滿分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投籃高手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人際高峰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有效溝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躍繩奇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 異分母分數的加減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電子書（三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開拓視野的觀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草鞋墩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行四邊形的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的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聲音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有聲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清領前期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清領前期的社會與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人生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咱的家鄉咱的歌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活力滿分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投籃高手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人際高峰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有效溝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超級任務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、面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行四邊形的面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的面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畫電子書（三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讓愛飛翔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二課讓我做你的眼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草鞋墩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梯形的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公式的應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聲音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聲音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清領前期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讀諺語—認識清領前期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人生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咱的家鄉咱的歌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人權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肆、矯健身手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大顯身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多為對方想一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了解與尊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、面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梯形的面積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積公式的應用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漫狀況劇（一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讓愛飛翔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三課一萬五千元的學生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草鞋墩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四則運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除計算規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則混合計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聲音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聲音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清領後期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開港與通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人生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樂思泉湧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肆、矯健身手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與繩共舞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多為對方想一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了解與尊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、四則運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除計算規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則混合計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 He’s Sleeping like a Log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漫狀況劇（一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讓愛飛翔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四課誰該被派去非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活動三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四則運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法對加減法的分配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聲音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聲音的變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清領後期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開港與通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參、音樂人生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樂思泉湧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家政教育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肆、矯健身手</w:t>
            </w:r>
          </w:p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與繩共舞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了解與尊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、四則運算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對加減法的分配律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漫狀況劇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13" w:hanging="113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放假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讓愛飛翔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唸謠 電風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inal Review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線對稱圖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線對稱圖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對稱點、對稱角、對稱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聲音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噪音對生活的影響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清領後期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積極治臺與現代化建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人生</w:t>
            </w:r>
          </w:p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音樂百寶箱</w:t>
            </w:r>
          </w:p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矯健身手</w:t>
            </w:r>
          </w:p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羽球高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多為對方想一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相處之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新細明體;PMingLiU"/>
                <w:kern w:val="0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開國紀念日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2"/>
              </w:rPr>
              <w:t>補放假一天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inal Review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漫狀況劇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11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第三次成績評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樂園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煙會說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唱節日的歌 年節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ulture: Food Festivals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線對稱圖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常見的線對稱圖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的探討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噪音對生活的影響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清領後期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臺灣茶香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人生</w:t>
            </w:r>
          </w:p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音樂百寶箱</w:t>
            </w:r>
          </w:p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矯健身手</w:t>
            </w:r>
          </w:p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羽球高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多為對方想一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相處之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追星少年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線對稱圖形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線對稱圖形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ulture: Food Festivals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漫狀況劇（三）</w:t>
            </w:r>
          </w:p>
        </w:tc>
      </w:tr>
      <w:tr>
        <w:trPr>
          <w:trHeight w:val="1120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9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20-2/1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寒假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總複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趣味的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ulture: Food Festivals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人生</w:t>
            </w:r>
          </w:p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音樂百寶箱</w:t>
            </w:r>
          </w:p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Style18"/>
              <w:snapToGrid w:val="false"/>
              <w:spacing w:lineRule="exact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 w:before="0" w:after="9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矯健身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羽球高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多為對方想一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相處之道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情＆愛情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麻吉小檔案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漫狀況劇（三）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8"/>
          <w:szCs w:val="28"/>
          <w:u w:val="double"/>
        </w:rPr>
        <w:t>105</w:t>
      </w:r>
      <w:r>
        <w:rPr/>
        <w:t xml:space="preserve"> </w:t>
      </w:r>
      <w:r>
        <w:rPr/>
        <w:t>學年度 五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546"/>
        <w:gridCol w:w="1650"/>
        <w:gridCol w:w="571"/>
        <w:gridCol w:w="1174"/>
        <w:gridCol w:w="1178"/>
        <w:gridCol w:w="1177"/>
        <w:gridCol w:w="1090"/>
        <w:gridCol w:w="1090"/>
        <w:gridCol w:w="1090"/>
        <w:gridCol w:w="1089"/>
        <w:gridCol w:w="1090"/>
        <w:gridCol w:w="1090"/>
        <w:gridCol w:w="1452"/>
      </w:tblGrid>
      <w:tr>
        <w:trPr>
          <w:tblHeader w:val="true"/>
          <w:trHeight w:val="74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）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3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天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美麗的溫哥華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捏麵尪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生活中的大單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星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星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日本統治下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人民的抗日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藝術就在你身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圖紋與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防護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我們這一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感謝你的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城中的故事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生活中的大單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公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</w:tc>
      </w:tr>
      <w:tr>
        <w:trPr>
          <w:trHeight w:val="771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天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從空中看地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捏麵尪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Unit 1 It’a a Piece of Cake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生活中的大單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畝、公頃和平方公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星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星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日本統治下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殖民統治下的臺灣社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藝術就在你身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圖紋與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防護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我們這一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感謝你的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生活中的大單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公畝、公頃和平方公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 It’a a Piece of Cake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天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課歡慶節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捏麵尪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Unit 1 It’a a Piece of Cake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帶分數乘以整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乘以分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星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測星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日本統治下的臺灣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從北火電廠到海科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藝術就在你身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繪畫與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防護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貝奶奶的健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我們這一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感謝你的愛、活動二良好的互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放假一天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分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分數乘以整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乘以分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 It’a a Piece of Cake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天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我眼中的東方之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迎媽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Unit 1 It’a a Piece of Cake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分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乘以分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除以整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星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星的移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戰後臺灣的政治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從威權到民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藝術就在你身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繪畫與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防護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毒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我們這一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良好的互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分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乘以分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除以整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1 It’a a Piece of Cake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天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迎媽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長方體和正方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立方公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星星的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星星的移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戰後臺灣的政治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民主政治的運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藝術就在你身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繪畫與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健康防護站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毒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我們這一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良好的互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氣活現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長方體和正方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方體和正方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方公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翔的小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appy Bir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想像世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從想像的鏡子看世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迎媽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長方體和正方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合形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動物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動物的行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戰後臺灣的政治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民主政治的運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藝術就在你身邊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繪畫與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青春組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躍的青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生命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　生命組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長方體和正方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合形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猴子吃香蕉（一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/3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想像世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六課羅伯特換腦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容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容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容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動物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動物的行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戰後臺灣的政治發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理性參與民主政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「戲」 說從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青春組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和萬事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生命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　生命組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要怎麼做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容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容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容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猴子吃香蕉（一）</w:t>
            </w:r>
          </w:p>
        </w:tc>
      </w:tr>
      <w:tr>
        <w:trPr>
          <w:trHeight w:val="938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/3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放假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想像世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宮崎駿的想像之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安全囥第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容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液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不規則物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動物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動物的生殖方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臺灣的社會變遷與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社會的變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「戲」 說從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樂活跑碰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際大隊接力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生命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成長協奏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容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液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規則物體的體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2 We’re in the Same Boat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一天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想像世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安全囥第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時間的計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、分和秒的乘除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和時的乘除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動物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幫動物做分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臺灣的社會變遷與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社會的變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戲劇造形百寶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樂活跑碰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行跳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生命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成長協奏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停看聽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心理花園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時間的計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、分和秒的乘除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和時的乘除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猴子吃香蕉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樂園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鐵道風景戳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安全囥第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（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生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幫動物做分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臺灣的社會變遷與文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的文化傳承與創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求新求變的臺灣布袋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戲劇造形百寶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樂活跑碰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旋轉之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生命樂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成長協奏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（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猴子吃香蕉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家與作品親情點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˙風箏˙少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Face the Music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表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的展開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方體和正方體的表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溶液的性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各種水溶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規範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生活中的規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話說傳統、「戲」往開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樂活跑碰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旋轉之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單元讓我們同在一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族群調色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奇妙鍬形蟲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表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方體和正方體的展開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方體和正方體的表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3 Face the Music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菌大作戰（一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家與作品親情點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給女兒的一封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好鼻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Face the Music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表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簡單複合形體的表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溶液的性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規範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生活中的法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話說傳統、「戲」往開來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樂活跑碰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單元讓我們同在一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族群調色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表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複合形體的表面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3 Face the Music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菌大作戰（一）</w:t>
            </w:r>
          </w:p>
        </w:tc>
      </w:tr>
      <w:tr>
        <w:trPr>
          <w:trHeight w:val="1708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家與作品親情點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課憨孫耶，好去睏啊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好鼻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Face the Music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的乘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乘以小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乘以小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溶液的性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規範面面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博愛座給誰座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的禮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搖籃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樂活跑碰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來玩巧固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單元讓我們同在一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族群交響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小數的乘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乘以小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乘以小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3 Face the Music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菌大作戰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家與作品親情點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一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聽！流星的故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好鼻獅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小數的乘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除以整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除以整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學樂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溶液的性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城鄉發展與區域特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的城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的禮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搖籃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樂活跑碰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來玩巧固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單元讓我們同在一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族群交響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春律動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小數的乘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數除以整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除以整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菌大作戰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家與作品親情點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動物的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符號代表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含有符號代表數的加減算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含有符號代表數的乘除算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溶液的性質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溶液的導電性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城鄉發展與區域特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的城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的禮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傳唱藝術瑰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運動你我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箱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單元讓我們同在一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族群交響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夢想中的學校生活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、符號代表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有符號代表數的加減算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有符號代表數的乘除算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菌大作戰（二）</w:t>
            </w:r>
          </w:p>
        </w:tc>
      </w:tr>
      <w:tr>
        <w:trPr>
          <w:trHeight w:val="118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週六補上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畢業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之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二課誕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動物的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比率與百分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比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百分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力與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力的測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城鄉發展與區域特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本島的區域特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的禮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傳唱藝術瑰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運動你我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箱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單元化險為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居安思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、比率與百分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比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百分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一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精靈走迷宮（一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之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三課用手指舞出動人的交響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動物的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比率與百分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率的應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折扣與加成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政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力與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力的測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城鄉發展與區域特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北投生活空間的營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的禮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自然的吟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運動你我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來跳竹竿舞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單元化險為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居安思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事悄悄話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、比率與百分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百分率的應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折扣與加成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精靈走迷宮（一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之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四課永遠不會太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立體形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立體形體的分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柱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錐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力與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摩擦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關心我們的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臺灣當前的環境問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的禮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自然的吟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運動你我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槓運動我最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單元化險為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一居安思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活動二臨危不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立體形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體形體的分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柱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錐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體形體的頂點、邊、面的數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4 Don’t Be a Couch Potato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精靈走迷宮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2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之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統整活動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立體形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立體形體的頂點、邊、面的數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球體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單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力與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摩擦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關心我們的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更美好的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的禮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動物狂歡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運動你我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球高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化險為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臨危不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隱身精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大的代價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精靈走迷宮（二）</w:t>
            </w:r>
          </w:p>
        </w:tc>
      </w:tr>
      <w:tr>
        <w:trPr>
          <w:trHeight w:val="112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樂園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會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趣味的話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inal Review &amp; Culture: Transportation Around the Worl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業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力與運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體運動的快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關心我們的家園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〈社會放大鏡〉節能減碳愛地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、音樂的禮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動物狂歡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運動你我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球高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化險為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臨危不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主題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尋找桃花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inal Review &amp; Culture: Transportation Around the World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精靈走迷宮（二）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 字元2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Arial Unicode MS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9">
    <w:name w:val="一、"/>
    <w:basedOn w:val="Normal"/>
    <w:qFormat/>
    <w:pPr>
      <w:spacing w:lineRule="auto" w:line="480"/>
    </w:pPr>
    <w:rPr>
      <w:rFonts w:ascii="華康標宋體;Arial Unicode MS" w:hAnsi="華康標宋體;Arial Unicode MS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Arial Unicode MS" w:hAnsi="華康標宋體;Arial Unicode MS" w:eastAsia="華康標宋體;Arial Unicode MS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Arial Unicode MS" w:hAnsi="華康標宋體;Arial Unicode MS" w:eastAsia="華康標宋體;Arial Unicode MS"/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/>
      <w:spacing w:val="-8"/>
    </w:rPr>
  </w:style>
  <w:style w:type="paragraph" w:styleId="Style21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Arial Unicode MS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438" w:hanging="438"/>
    </w:pPr>
    <w:rPr>
      <w:rFonts w:ascii="華康標宋體;Arial Unicode MS" w:hAnsi="華康標宋體;Arial Unicode MS" w:eastAsia="華康標宋體;Arial Unicode MS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4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25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6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8">
    <w:name w:val="(圖片)單行"/>
    <w:basedOn w:val="Style25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Style30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32">
    <w:name w:val="3.【對應能力指標】內文字"/>
    <w:basedOn w:val="Style2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31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3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34">
    <w:name w:val="六大議題粗體"/>
    <w:basedOn w:val="Normal"/>
    <w:qFormat/>
    <w:pPr>
      <w:widowControl/>
      <w:spacing w:lineRule="exact" w:line="260"/>
      <w:ind w:left="100" w:hanging="100"/>
    </w:pPr>
    <w:rPr>
      <w:rFonts w:eastAsia="華康標宋體;Arial Unicode MS"/>
      <w:b/>
      <w:kern w:val="0"/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35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36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Arial Unicode MS" w:hAnsi="華康標宋體;Arial Unicode MS" w:eastAsia="華康標宋體;Arial Unicode MS" w:cs="華康標宋體;Arial Unicode MS"/>
      <w:color w:val="0000FF"/>
      <w:kern w:val="2"/>
      <w:sz w:val="20"/>
      <w:szCs w:val="20"/>
      <w:lang w:val="en-US" w:eastAsia="en-US"/>
    </w:rPr>
  </w:style>
  <w:style w:type="paragraph" w:styleId="Style37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22:00Z</dcterms:created>
  <dc:creator>Lib1</dc:creator>
  <dc:description/>
  <cp:keywords/>
  <dc:language>en-US</dc:language>
  <cp:lastModifiedBy>user</cp:lastModifiedBy>
  <dcterms:modified xsi:type="dcterms:W3CDTF">2016-07-27T07:36:00Z</dcterms:modified>
  <cp:revision>62</cp:revision>
  <dc:subject/>
  <dc:title>(表四)台北縣      學年度     學期         區        國民小學「教學進度總表」     年      月     日</dc:title>
</cp:coreProperties>
</file>