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5</w:t>
      </w:r>
      <w:r>
        <w:rPr/>
        <w:t>學年度上學期彈性課程規劃表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656"/>
        <w:gridCol w:w="1751"/>
        <w:gridCol w:w="1751"/>
        <w:gridCol w:w="2008"/>
        <w:gridCol w:w="1495"/>
        <w:gridCol w:w="2006"/>
      </w:tblGrid>
      <w:tr>
        <w:trPr>
          <w:tblHeader w:val="true"/>
          <w:trHeight w:val="9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/29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哆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夢身世之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數與數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位小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與大小比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48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台北市多媒體教育資源中心網站【繩采飛揚】作本單元相關進度教學說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數與數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的加減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的整數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和小數的數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You Are the Apple of My Eye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秋節放假一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因數與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因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因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You Are the Apple of My Eye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同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因數與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判別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You Are the Apple of My Eye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力斷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最大公因數與最小公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小公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異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最大公因數與最小公倍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我的水族箱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第一次成績評量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平面圖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邊長關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內角和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度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2"/>
              </w:rPr>
              <w:t>國慶日放假一天</w:t>
            </w:r>
          </w:p>
        </w:tc>
      </w:tr>
      <w:tr>
        <w:trPr>
          <w:trHeight w:val="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轉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平面圖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多邊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多邊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與圓心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我的水族箱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數的乘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數的除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我的水族箱（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直立成一行，轉身二迴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我的水族箱（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真情告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擴分、約分和通分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和等值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約分和等值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Not My Day!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一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十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7" w:hanging="207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擴分、約分和通分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通分和分數的大小比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Not My Day!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深似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 異分母分數的加減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加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減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Not My Day!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多元評量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趣味競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 異分母分數的加減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三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任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的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動畫電子書（三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挑選一名自己喜歡的運動選手（校內或校外）蒐集相關資料，準備採訪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梯形的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公式的應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一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四則運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計算規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則混合計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一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/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採訪喜歡的運動選手，自己將過程紀錄下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四則運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法對加減法的分配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13" w:hanging="11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放假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2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2"/>
              </w:rPr>
              <w:t>補放假一天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第三次成績評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同學分享你的採訪經過、結果、心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線對稱圖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常見的線對稱圖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: Food Festivals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三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0-2/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寒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業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動漫狀況劇（三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</w:tbl>
    <w:p>
      <w:pPr>
        <w:pStyle w:val="Normal"/>
        <w:spacing w:lineRule="exact" w:line="320" w:before="180" w:after="0"/>
        <w:ind w:firstLine="141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5</w:t>
      </w:r>
      <w:r>
        <w:rPr/>
        <w:t>學年度下學期彈性課程規劃表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548"/>
        <w:gridCol w:w="1786"/>
        <w:gridCol w:w="1747"/>
        <w:gridCol w:w="1985"/>
        <w:gridCol w:w="1627"/>
        <w:gridCol w:w="1787"/>
      </w:tblGrid>
      <w:tr>
        <w:trPr>
          <w:tblHeader w:val="true"/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二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/1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城中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生活中的大單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台北市多媒體教育資源中心網站【繩采飛揚】複習上學期的動作，並作本單元新進度教學說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生活中的大單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畝、公頃和平方公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Unit 1 It’a a Piece of Cake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放假一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帶分數乘以整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乘以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Unit 1 It’a a Piece of Cake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同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乘以分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以整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Unit 1 It’a a Piece of Cake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氣活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長方體和正方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立方公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異向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長方體和正方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合形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猴子吃香蕉（一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/3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要怎麼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容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容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猴子吃香蕉（一）◎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4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/3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轉身◎健康促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容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液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不規則物體的體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天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心理花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時間的計算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、分和秒的乘除問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和時的乘除問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猴子吃香蕉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人共持一繩，兩人併立排列，轉身，二迴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猴子吃香蕉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奇妙鍬形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表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展開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表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Face the Music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單元跳繩技巧復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促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表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簡單複合形體的表面積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Face the Music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多元評量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的乘除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乘以小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乘以小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Face the Music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趣味競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的乘除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除以整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以整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符號代表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含有符號代表數的加減算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含有符號代表數的乘除算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七：牙菌大作戰（二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畢業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享自己假日休閒活動內容，並討論社區的運動場館有哪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比率與百分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比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百分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端午節放假一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事悄悄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比率與百分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率的應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折扣與加成問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採訪蒐集本校校園內外附近的運動場館資料，與同學分享所蒐集的內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立體形體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立體形體的分類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柱體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錐體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體形體的頂點、邊、面的數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體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10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大的代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認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20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自己假日休閒活動，實地參與，與班上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 Review &amp; Culture: Transportation Around the World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八：小精靈走迷宮（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851" w:right="851" w:gutter="0" w:header="0" w:top="90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Arial Unicode MS" w:hAnsi="華康標宋體;Arial Unicode MS" w:eastAsia="華康標宋體;Arial Unicode MS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Arial Unicode MS" w:hAnsi="華康標宋體;Arial Unicode MS" w:eastAsia="華康標宋體;Arial Unicode MS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6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Arial Unicode MS"/>
      <w:b/>
      <w:kern w:val="0"/>
      <w:sz w:val="20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22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9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Style30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3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Style32">
    <w:name w:val="(圖片)單行"/>
    <w:basedOn w:val="Style28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23:00Z</dcterms:created>
  <dc:creator>慈紋</dc:creator>
  <dc:description/>
  <cp:keywords/>
  <dc:language>en-US</dc:language>
  <cp:lastModifiedBy>user</cp:lastModifiedBy>
  <cp:lastPrinted>2005-07-26T19:33:00Z</cp:lastPrinted>
  <dcterms:modified xsi:type="dcterms:W3CDTF">2016-07-27T07:39:00Z</dcterms:modified>
  <cp:revision>34</cp:revision>
  <dc:subject/>
  <dc:title>範本檔</dc:title>
</cp:coreProperties>
</file>