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true"/>
        <w:spacing w:lineRule="auto" w:line="240"/>
        <w:rPr/>
      </w:pPr>
      <w:r>
        <w:rPr/>
        <w:t>二、彈性學習節數一覽表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5"/>
        <w:gridCol w:w="903"/>
        <w:gridCol w:w="2005"/>
        <w:gridCol w:w="4020"/>
        <w:gridCol w:w="884"/>
      </w:tblGrid>
      <w:tr>
        <w:trPr/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   目</w:t>
            </w:r>
          </w:p>
        </w:tc>
        <w:tc>
          <w:tcPr>
            <w:tcW w:w="6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及學年活動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  <w:tc>
          <w:tcPr>
            <w:tcW w:w="6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節慶祝活動【融入生活課程】、海洋教育【融入生活課程】</w:t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事務處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歲末聯歡【融入生活課程】、健康促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口腔保健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【融入健體課程】、防治藥物濫用【融入健體課程】、防災教育【融入綜合課程】、人權法治品德【融入生活課程】、交通安全【融入生活課程】、環境教育【融入生活課程】、二公約宣導【運用晨間時間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ascii="標楷體" w:hAnsi="標楷體" w:cs="標楷體" w:eastAsia="標楷體"/>
              </w:rPr>
              <w:t>、校外教學【融入生活課程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輔導處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、性侵害防治教育、家庭暴力防治、家庭教育、生命教育【運用晨間時間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輔導活動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慶活動【融入生活課程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主學習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獨立學習自主學習【融入綜合課程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臨時活動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臨時交辦或配合活動【融入生活課程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課程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東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靜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，動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跳繩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1290" w:hRule="atLeast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補救教學【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</w:tr>
      <w:tr>
        <w:trPr>
          <w:trHeight w:val="1290" w:hRule="atLeast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教學【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</w:tr>
      <w:tr>
        <w:trPr>
          <w:trHeight w:val="932" w:hRule="atLeast"/>
          <w:cantSplit w:val="true"/>
        </w:trPr>
        <w:tc>
          <w:tcPr>
            <w:tcW w:w="4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上學期彈性學習總節數：</w:t>
            </w:r>
            <w:r>
              <w:rPr>
                <w:rFonts w:eastAsia="標楷體" w:cs="標楷體" w:ascii="標楷體" w:hAnsi="標楷體"/>
              </w:rPr>
              <w:t xml:space="preserve">59 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節數每週節數：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5"/>
        <w:gridCol w:w="903"/>
        <w:gridCol w:w="2005"/>
        <w:gridCol w:w="4020"/>
        <w:gridCol w:w="884"/>
      </w:tblGrid>
      <w:tr>
        <w:trPr/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   目</w:t>
            </w:r>
          </w:p>
        </w:tc>
        <w:tc>
          <w:tcPr>
            <w:tcW w:w="6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   容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及學年活動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  <w:tc>
          <w:tcPr>
            <w:tcW w:w="6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成果展【融入生活課程】、海洋教育【融入生活課程】</w:t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事務處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慶活動【融入生活課程】、健康促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口腔保健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【融入健體課程】、防治藥物濫用【融入健體課程】、防災教育【融入綜合課程】、人權法治品德【融入生活課程】、交通安全【融入生活課程】、環境教育【融入生活課程】、二公約宣導【運用晨間時間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輔導處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、性侵害防治教育、家庭暴力防治、家庭教育、環境教育、生命教育【運用晨間時間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輔導活動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親節慶祝活動【融入生活課程】、班級田徑賽【融入生活課程】、節慶活動【融入生活課程】、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主學習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獨立學習自主學習【融入生活課程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臨時活動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臨時交辦或配合活動【融入生活課程】</w:t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課程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東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靜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，動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跳繩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</w:tr>
      <w:tr>
        <w:trPr>
          <w:trHeight w:val="1290" w:hRule="atLeast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補救教學【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</w:tr>
      <w:tr>
        <w:trPr>
          <w:trHeight w:val="1290" w:hRule="atLeast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6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教學【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</w:tr>
      <w:tr>
        <w:trPr>
          <w:trHeight w:val="932" w:hRule="atLeast"/>
          <w:cantSplit w:val="true"/>
        </w:trPr>
        <w:tc>
          <w:tcPr>
            <w:tcW w:w="4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下學期彈性學習總節數：</w:t>
            </w: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節數每週節數：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2:38:00Z</dcterms:created>
  <dc:creator>Cherrie</dc:creator>
  <dc:description/>
  <cp:keywords/>
  <dc:language>en-US</dc:language>
  <cp:lastModifiedBy>user</cp:lastModifiedBy>
  <cp:lastPrinted>2013-08-06T11:28:00Z</cp:lastPrinted>
  <dcterms:modified xsi:type="dcterms:W3CDTF">2016-08-03T07:09:00Z</dcterms:modified>
  <cp:revision>3</cp:revision>
  <dc:subject/>
  <dc:title>二、彈性學習節數一覽表</dc:title>
</cp:coreProperties>
</file>