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80"/>
        <w:ind w:left="2645" w:hanging="26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彈性課程規劃總表</w:t>
      </w:r>
    </w:p>
    <w:p>
      <w:pPr>
        <w:pStyle w:val="Normal"/>
        <w:snapToGrid w:val="false"/>
        <w:spacing w:lineRule="atLeast" w:line="240"/>
        <w:ind w:left="4431" w:hanging="4649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</w:rPr>
        <w:t>105</w:t>
      </w:r>
      <w:r>
        <w:rPr/>
        <w:t>學年度上學期彈性課程規劃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06"/>
        <w:gridCol w:w="1821"/>
        <w:gridCol w:w="1784"/>
        <w:gridCol w:w="3684"/>
        <w:gridCol w:w="1666"/>
      </w:tblGrid>
      <w:tr>
        <w:trPr>
          <w:tblHeader w:val="true"/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救教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位課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/29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、註冊並正式上課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事誰來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48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5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中秋節放假一天，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6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日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/1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秋節放假一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二位數的加法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二位數的加法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小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幾公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慶日放假一天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/14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第一次成績評量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幾公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小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二位數的減法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9"/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22"/>
                <w:szCs w:val="22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2"/>
                <w:szCs w:val="22"/>
                <w:lang w:val="en-US" w:eastAsia="zh-T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二位數的減法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紅公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製作小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加油小站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ㄧ串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容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從哪裡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80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  <w:szCs w:val="22"/>
              </w:rPr>
              <w:t>十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07" w:hanging="207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sz w:val="28"/>
                <w:szCs w:val="2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乘法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一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繪本分享與討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多元評量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幾點幾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幾點幾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猜猜我是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乘法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二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動物日記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/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重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13" w:hanging="11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國紀念日適逢星期日，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/2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放假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8"/>
                <w:szCs w:val="28"/>
              </w:rPr>
              <w:t>重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浪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動物日記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/11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第三次成績評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加油小站二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跑跳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13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廿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1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/20-2/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寒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rFonts w:ascii="標楷體" w:hAnsi="標楷體" w:eastAsia="標楷體" w:cs="標楷體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  <w:lang w:eastAsia="zh-T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32"/>
          <w:szCs w:val="32"/>
        </w:rPr>
        <w:t>上學期上課天數：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基隆市東信國小</w:t>
      </w:r>
      <w:r>
        <w:rPr>
          <w:rFonts w:eastAsia="標楷體" w:cs="標楷體" w:ascii="標楷體" w:hAnsi="標楷體"/>
          <w:b/>
          <w:bCs/>
          <w:sz w:val="40"/>
          <w:szCs w:val="40"/>
        </w:rPr>
        <w:t>105</w:t>
      </w:r>
      <w:r>
        <w:rPr/>
        <w:t>學年度下學期彈性課程規劃表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597"/>
        <w:gridCol w:w="1818"/>
        <w:gridCol w:w="1787"/>
        <w:gridCol w:w="3691"/>
        <w:gridCol w:w="1669"/>
      </w:tblGrid>
      <w:tr>
        <w:trPr>
          <w:tblHeader w:val="true"/>
          <w:trHeight w:val="92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行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救教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位課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彈性時間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/1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0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—心情故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班親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0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補行上課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0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—心情故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加加減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減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加加減減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—我是小主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幾公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/3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/3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成績評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幾公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—我有話要說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4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兒童節與民族掃墓節同一日時，兒童節提前一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/3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放假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氣湯—我有話要說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1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加油小站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過山洞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2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/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年月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—繪本導讀與討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平面圖形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多元評量週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平面圖形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—我是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五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—角色扮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/30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端午節逢週二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/29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週一彈性放假一天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/3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週六補上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/2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畢業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分東西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分東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—角色扮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面的大小與立體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/21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成績評量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面的大小與立體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象艾瑪—彩色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  <w:tr>
        <w:trPr>
          <w:trHeight w:val="10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/30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元：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面的大小與立體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右開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教學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下學期上課天數：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天</w:t>
      </w:r>
    </w:p>
    <w:sectPr>
      <w:footerReference w:type="default" r:id="rId2"/>
      <w:type w:val="nextPage"/>
      <w:pgSz w:w="11906" w:h="16838"/>
      <w:pgMar w:left="720" w:right="720" w:gutter="0" w:header="0" w:top="567" w:footer="1418" w:bottom="1474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cs="Arial Unicode MS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8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3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Style21">
    <w:name w:val="註解文字"/>
    <w:basedOn w:val="Normal"/>
    <w:qFormat/>
    <w:pPr/>
    <w:rPr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23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1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/>
      <w:spacing w:val="-8"/>
    </w:rPr>
  </w:style>
  <w:style w:type="paragraph" w:styleId="Style25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6">
    <w:name w:val="(一)"/>
    <w:basedOn w:val="Normal"/>
    <w:qFormat/>
    <w:pPr>
      <w:suppressAutoHyphens w:val="true"/>
      <w:spacing w:before="0" w:after="25"/>
    </w:pPr>
    <w:rPr>
      <w:rFonts w:ascii="華康粗黑體;Arial Unicode MS" w:hAnsi="華康粗黑體;Arial Unicode MS" w:eastAsia="華康粗黑體;Arial Unicode MS" w:cs="華康粗黑體;Arial Unicode MS"/>
      <w:kern w:val="2"/>
    </w:rPr>
  </w:style>
  <w:style w:type="paragraph" w:styleId="Style27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8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3:16:00Z</dcterms:created>
  <dc:creator>慈紋</dc:creator>
  <dc:description/>
  <cp:keywords/>
  <dc:language>en-US</dc:language>
  <cp:lastModifiedBy>user</cp:lastModifiedBy>
  <cp:lastPrinted>2013-08-06T11:41:00Z</cp:lastPrinted>
  <dcterms:modified xsi:type="dcterms:W3CDTF">2016-08-03T05:33:00Z</dcterms:modified>
  <cp:revision>7</cp:revision>
  <dc:subject/>
  <dc:title>範本檔</dc:title>
</cp:coreProperties>
</file>