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上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/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故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唐詩欣賞</w:t>
            </w:r>
          </w:p>
        </w:tc>
        <w:tc>
          <w:tcPr>
            <w:tcW w:w="3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欣賞秋天的唐詩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朗讀秋天的唐詩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聽月亮的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聽故事畫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中秋美食饗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/>
              <w:t>大家一起剝柚子、吃月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月餅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喜</w:t>
            </w:r>
          </w:p>
          <w:p>
            <w:pPr>
              <w:pStyle w:val="Normal"/>
              <w:jc w:val="center"/>
              <w:rPr/>
            </w:pPr>
            <w:r>
              <w:rPr/>
              <w:t>悅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認識海洋的朋友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擬定校外教學計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參觀基隆市水試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海洋故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故事導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洋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進行模擬海洋生物肢體表</w:t>
            </w:r>
            <w:r>
              <w:rPr>
                <w:rFonts w:eastAsia="Times New Roman"/>
              </w:rPr>
              <w:t xml:space="preserve"> </w:t>
            </w:r>
            <w:r>
              <w:rPr/>
              <w:t>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動手做沙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認識沙畫的特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沙畫製作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除</w:t>
            </w:r>
          </w:p>
          <w:p>
            <w:pPr>
              <w:pStyle w:val="Normal"/>
              <w:jc w:val="center"/>
              <w:rPr/>
            </w:pPr>
            <w:r>
              <w:rPr/>
              <w:t>舊</w:t>
            </w:r>
          </w:p>
          <w:p>
            <w:pPr>
              <w:pStyle w:val="Normal"/>
              <w:jc w:val="center"/>
              <w:rPr/>
            </w:pPr>
            <w:r>
              <w:rPr/>
              <w:t>佈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掃除大進擊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如何使用掃除用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全家大掃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生活新主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舊物回收再利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用舊物再組合裝飾佈置家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冬至搓湯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介紹冬至的由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-2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動手搓湯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東信國小學校本位「東信樂園」主題統整二</w:t>
      </w:r>
      <w:r>
        <w:rPr/>
        <w:t>下教學活動說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450"/>
        <w:gridCol w:w="3960"/>
        <w:gridCol w:w="900"/>
        <w:gridCol w:w="900"/>
        <w:gridCol w:w="926"/>
      </w:tblGrid>
      <w:tr>
        <w:trPr>
          <w:trHeight w:val="845" w:hRule="atLeast"/>
        </w:trPr>
        <w:tc>
          <w:tcPr>
            <w:tcW w:w="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主題</w:t>
            </w:r>
          </w:p>
        </w:tc>
        <w:tc>
          <w:tcPr>
            <w:tcW w:w="6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內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入領域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要議題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走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2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一、觀賞海洋相關影片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影片欣賞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C-2-1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提問與發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討論問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海洋之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拜訪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到社區參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畫我社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分組圖畫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分組上台報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-3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多</w:t>
            </w:r>
          </w:p>
          <w:p>
            <w:pPr>
              <w:pStyle w:val="Normal"/>
              <w:jc w:val="center"/>
              <w:rPr/>
            </w:pPr>
            <w:r>
              <w:rPr/>
              <w:t>變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</w:tc>
        <w:tc>
          <w:tcPr>
            <w:tcW w:w="24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訊息哪裡來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討論並蒐集如何獲得生活中的訊息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報紙、新聞、網路等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-4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訊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設計廣告傳單或海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hanging="444"/>
              <w:jc w:val="both"/>
              <w:rPr/>
            </w:pPr>
            <w:r>
              <w:rPr/>
              <w:t>二、生活中的形形色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觀察與欣賞生活中美的事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完成一件美的創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奇妙的聲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聆聽大自然的聲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境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欣賞美的旋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、不一樣的我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準備以前的照片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自己和以前的不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我是好幫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一週家事紀錄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政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上台分享做家事的感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-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期待升上三年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參觀三年級上課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涯</w:t>
            </w:r>
          </w:p>
        </w:tc>
      </w:tr>
      <w:tr>
        <w:trPr>
          <w:trHeight w:val="675" w:hRule="atLeast"/>
          <w:cantSplit w:val="true"/>
        </w:trPr>
        <w:tc>
          <w:tcPr>
            <w:tcW w:w="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/>
              <w:t>拜訪三年級的大哥哥大姐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5:00Z</dcterms:created>
  <dc:creator>Owner</dc:creator>
  <dc:description/>
  <cp:keywords/>
  <dc:language>en-US</dc:language>
  <cp:lastModifiedBy>user</cp:lastModifiedBy>
  <dcterms:modified xsi:type="dcterms:W3CDTF">2016-07-22T05:29:00Z</dcterms:modified>
  <cp:revision>4</cp:revision>
  <dc:subject/>
  <dc:title>東信國小學校本位「東信樂園-快樂東信」主題統整教學活動說明（    上）</dc:title>
</cp:coreProperties>
</file>