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3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五、</w:t>
      </w:r>
      <w:r>
        <w:rPr>
          <w:rFonts w:ascii="標楷體" w:hAnsi="標楷體" w:cs="標楷體" w:eastAsia="標楷體"/>
          <w:bCs/>
          <w:sz w:val="20"/>
          <w:szCs w:val="20"/>
        </w:rPr>
        <w:t>教學進度總表</w:t>
      </w:r>
    </w:p>
    <w:p>
      <w:pPr>
        <w:pStyle w:val="Normal"/>
        <w:spacing w:before="0" w:after="180"/>
        <w:ind w:firstLine="25"/>
        <w:jc w:val="center"/>
        <w:rPr/>
      </w:pPr>
      <w:r>
        <w:rPr>
          <w:rFonts w:ascii="標楷體" w:hAnsi="標楷體" w:cs="標楷體" w:eastAsia="標楷體"/>
          <w:sz w:val="18"/>
          <w:szCs w:val="18"/>
          <w:u w:val="double"/>
        </w:rPr>
        <w:t xml:space="preserve">基隆市 信義區 東信國民小學 </w:t>
      </w:r>
      <w:r>
        <w:rPr>
          <w:rFonts w:eastAsia="標楷體" w:cs="標楷體" w:ascii="標楷體" w:hAnsi="標楷體"/>
          <w:sz w:val="18"/>
          <w:szCs w:val="18"/>
          <w:u w:val="double"/>
        </w:rPr>
        <w:t xml:space="preserve">105 </w:t>
      </w:r>
      <w:r>
        <w:rPr>
          <w:rFonts w:ascii="標楷體" w:hAnsi="標楷體" w:cs="標楷體" w:eastAsia="標楷體"/>
          <w:sz w:val="18"/>
          <w:szCs w:val="18"/>
          <w:u w:val="double"/>
        </w:rPr>
        <w:t>學年度 二年級 上</w:t>
      </w:r>
      <w:r>
        <w:rPr/>
        <w:t>學期「教學進度總表」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720"/>
        <w:gridCol w:w="1362"/>
        <w:gridCol w:w="1417"/>
        <w:gridCol w:w="1721"/>
        <w:gridCol w:w="1681"/>
        <w:gridCol w:w="1559"/>
        <w:gridCol w:w="1620"/>
        <w:gridCol w:w="1499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行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題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語文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綜合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鄉土語文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每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2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8/29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w w:val="120"/>
                <w:sz w:val="18"/>
                <w:szCs w:val="18"/>
              </w:rPr>
              <w:t>快樂的成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快樂的成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一課小時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掃帚佮畚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我願為大家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0"/>
              </w:numPr>
              <w:spacing w:lineRule="atLeast" w:line="0"/>
              <w:ind w:left="612" w:hanging="492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吃得營養又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食物與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危險警示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英語教學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兩公約宣導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快樂的成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快樂的成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二課我長大了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掃帚佮畚斗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大家都是好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吃得營養又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食物王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危險警示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5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 xml:space="preserve">中秋節放假一天， 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6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日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9/10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快樂的成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快樂的成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三課小種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掃帚佮畚斗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大家都是好朋友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吃得營養又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選擇健康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危險警示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：中秋節放假一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性別平等</w:t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快樂的成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教室真清氣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二位數的加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活中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吃得營養又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低碳飲食愛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危險警示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w w:val="120"/>
                <w:sz w:val="18"/>
                <w:szCs w:val="18"/>
              </w:rPr>
              <w:t>快樂的成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〈閱讀列車〉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飛吧！蒲公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教室真清氣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二位數的加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活中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吃得營養又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廚餘的處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安全小神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性別平等</w:t>
            </w:r>
          </w:p>
        </w:tc>
      </w:tr>
      <w:tr>
        <w:trPr>
          <w:trHeight w:val="6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3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26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地的禮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大地的禮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四課珍珠不見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教室真清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幾公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水的小祕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"/>
              </w:numPr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快樂來玩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我是滾球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單元平安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安全小神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單元行為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我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健康促進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慶日放假一天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四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0/14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五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一次成績評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地的禮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大地的禮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五課我愛秋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幾公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水的小祕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海洋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快樂來玩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滾地躲避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單元行為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我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性別平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92D05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法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品德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80" w:hanging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地的禮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大地的禮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六課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去農場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rFonts w:ascii="標楷體" w:hAnsi="標楷體" w:cs="標楷體"/>
                <w:sz w:val="18"/>
                <w:szCs w:val="18"/>
              </w:rPr>
            </w:pPr>
            <w:r>
              <w:rPr>
                <w:rFonts w:ascii="標楷體" w:hAnsi="標楷體" w:cs="標楷體"/>
                <w:sz w:val="18"/>
                <w:szCs w:val="18"/>
              </w:rPr>
              <w:t>三、這禮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二位數的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陽光和影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快樂來玩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拍球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單元行為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我的表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活動二適當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480" w:leader="none"/>
              </w:tabs>
              <w:snapToGrid w:val="false"/>
              <w:spacing w:lineRule="atLeast" w:line="260"/>
              <w:rPr>
                <w:rFonts w:ascii="標楷體" w:hAnsi="標楷體" w:eastAsia="標楷體" w:cs="Courier New"/>
                <w:sz w:val="18"/>
                <w:szCs w:val="18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18"/>
                <w:szCs w:val="18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地的禮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大地的禮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七課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大地的音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、這禮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二位數的減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子變身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快樂來玩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拍球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單元行為新發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活動二適當的表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團結力量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暴防治教育</w:t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3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大地的禮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、這禮拜【生涯發展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加油小站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子的祕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心情分享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心情調色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團結力量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7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語文的趣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語文的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八課小小說書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時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容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影子的祕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心情分享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煩惱知多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團結力量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教育</w:t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380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4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169" w:hanging="169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語文的趣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語文的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九課一起來寫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時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sz w:val="18"/>
                <w:szCs w:val="18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lang w:val="en-US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lang w:val="en-US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學途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心情分享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情緒紅綠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非常任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1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語文的趣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語文的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課一字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時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住家附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假日運動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運動場地大搜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非常任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教育</w:t>
            </w:r>
          </w:p>
        </w:tc>
      </w:tr>
      <w:tr>
        <w:trPr>
          <w:trHeight w:val="8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8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多元評量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語文的趣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幾點幾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住家附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假日運動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參與休閒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三單元全體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非常任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文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5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264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語文的趣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〈閱讀列車〉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文字魔法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過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幾點幾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讓住家環境更美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假日運動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常走路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大家幫幫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教育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美好的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一課迎風向前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過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乘法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年快結束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假日運動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常走路健康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大家幫幫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美好的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二課到外婆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過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乘法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溫暖過冬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五體能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隨著節奏起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大家幫幫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教育</w:t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/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美好的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三課出租時間的熊爺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重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耶誕鈴聲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五體能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滾出活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大家幫幫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13" w:hanging="113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國紀念日適逢星期日，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2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放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美好的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十四課打開相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囡仔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單元重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分享心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五體能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全家體能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一大家幫幫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教育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9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/11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第三次成績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語文天地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來唱節日的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加油小站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米食集合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六保護牙齒我最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大家來刷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讓班級更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交通安全</w:t>
            </w:r>
          </w:p>
        </w:tc>
      </w:tr>
      <w:tr>
        <w:trPr>
          <w:trHeight w:val="65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廿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│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pacing w:val="-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20-2/1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寒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美好的時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總複習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珍惜米製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家政教育】</w:t>
            </w:r>
          </w:p>
          <w:p>
            <w:pPr>
              <w:pStyle w:val="Style33"/>
              <w:spacing w:lineRule="atLeast" w:line="0"/>
              <w:jc w:val="center"/>
              <w:rPr>
                <w:rFonts w:cs="標楷體"/>
                <w:sz w:val="18"/>
                <w:szCs w:val="18"/>
              </w:rPr>
            </w:pPr>
            <w:r>
              <w:rPr>
                <w:rFonts w:cs="標楷體"/>
                <w:kern w:val="2"/>
                <w:sz w:val="18"/>
                <w:szCs w:val="18"/>
              </w:rPr>
              <w:t>【生涯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六保護牙齒我最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愛護牙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四單元元四我愛我的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活動二讓班級更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上學期上課天數：</w:t>
      </w:r>
      <w:r>
        <w:rPr>
          <w:rFonts w:eastAsia="標楷體" w:cs="標楷體" w:ascii="標楷體" w:hAnsi="標楷體"/>
          <w:sz w:val="18"/>
          <w:szCs w:val="18"/>
        </w:rPr>
        <w:t>100</w:t>
      </w:r>
      <w:r>
        <w:rPr>
          <w:rFonts w:ascii="標楷體" w:hAnsi="標楷體" w:cs="標楷體" w:eastAsia="標楷體"/>
          <w:sz w:val="18"/>
          <w:szCs w:val="18"/>
        </w:rPr>
        <w:t>天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0"/>
          <w:szCs w:val="20"/>
          <w:u w:val="double"/>
        </w:rPr>
        <w:t xml:space="preserve">基隆市 信義區 東信 國民小學 </w:t>
      </w:r>
      <w:r>
        <w:rPr>
          <w:rFonts w:eastAsia="標楷體" w:cs="標楷體" w:ascii="標楷體" w:hAnsi="標楷體"/>
          <w:sz w:val="20"/>
          <w:szCs w:val="20"/>
          <w:u w:val="double"/>
        </w:rPr>
        <w:t>105</w:t>
      </w:r>
      <w:r>
        <w:rPr>
          <w:rFonts w:ascii="標楷體" w:hAnsi="標楷體" w:cs="標楷體" w:eastAsia="標楷體"/>
          <w:sz w:val="20"/>
          <w:szCs w:val="20"/>
          <w:u w:val="double"/>
        </w:rPr>
        <w:t>學年度 二年級 下</w:t>
      </w:r>
      <w:r>
        <w:rPr/>
        <w:t>學期「教學進度總表」</w:t>
      </w:r>
    </w:p>
    <w:tbl>
      <w:tblPr>
        <w:tblW w:w="146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720"/>
        <w:gridCol w:w="1800"/>
        <w:gridCol w:w="664"/>
        <w:gridCol w:w="1559"/>
        <w:gridCol w:w="1560"/>
        <w:gridCol w:w="1559"/>
        <w:gridCol w:w="1559"/>
        <w:gridCol w:w="1559"/>
        <w:gridCol w:w="1560"/>
        <w:gridCol w:w="1756"/>
      </w:tblGrid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行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課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鄉土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/13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、註冊並正式上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大自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美麗的大自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一課小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彩色筆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我最棒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關愛家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發現小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</w:t>
            </w:r>
          </w:p>
        </w:tc>
      </w:tr>
      <w:tr>
        <w:trPr>
          <w:trHeight w:val="12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班親會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大自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美麗的大自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一課小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彩色筆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開學我最棒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關愛家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發現小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和平紀念日適逢二，故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27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/18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補行上課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大自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美麗的大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二課看夕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彩色筆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數到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美好的環境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居家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生命的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情緒</w:t>
            </w:r>
          </w:p>
        </w:tc>
      </w:tr>
      <w:tr>
        <w:trPr>
          <w:trHeight w:val="6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大自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壹單元美麗的大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三課我想去的地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月娘光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加加減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美好的環境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居家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生命的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大自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〈閱讀列車〉男爵的鳥巢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月娘光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加加減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磁鐵吸住什麼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?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tLeast" w:line="0"/>
              <w:ind w:left="948" w:hanging="768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社區生活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生命的成長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三感謝照顧的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情緒</w:t>
            </w:r>
          </w:p>
        </w:tc>
      </w:tr>
      <w:tr>
        <w:trPr>
          <w:trHeight w:val="83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溫馨的情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四課盒子裡的寶貝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二、月娘光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幾公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磁鐵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0"/>
              <w:ind w:left="948" w:hanging="768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社區生活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一單元我愛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三感謝照顧的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補救教學【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跳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命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/3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溫馨的情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五課好朋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幾公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磁鐵好好玩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一美好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社區健康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二單元小社區，大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發現新「視」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情緒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</w:t>
            </w:r>
          </w:p>
        </w:tc>
      </w:tr>
      <w:tr>
        <w:trPr>
          <w:trHeight w:val="7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/4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兒童節與民族掃墓節同一日時，兒童節提前一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/3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放假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溫馨的情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六課點一盞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、豬仔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親近小動物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運動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墊上遊戲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二單元小社區，大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發現新「視」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貳單元溫馨的情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七課小布熊的悄悄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、豬仔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親近小動物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運動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墊上遊戲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二單元小社區，大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文化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情緒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心理健康促進</w:t>
            </w:r>
          </w:p>
        </w:tc>
      </w:tr>
      <w:tr>
        <w:trPr>
          <w:trHeight w:val="11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7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的情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三、豬仔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加油小站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愛護小動物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運動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平衡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二單元小社區，大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文化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4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學會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我學會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八課跌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春天的早起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年月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色彩大發現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運動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呼拉圈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二單元小社區，大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文化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自我認同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家庭</w:t>
            </w:r>
          </w:p>
        </w:tc>
      </w:tr>
      <w:tr>
        <w:trPr>
          <w:trHeight w:val="79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學會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我學會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九課賞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春天的早起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平面圖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色彩會說話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二運動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唱唱跳跳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性別平等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社區機構與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8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多元評量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學會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參單元我學會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課我的借書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330" w:hanging="33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四、春天的早起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平面圖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-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色彩大集合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健康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快樂野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社區機構與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自我認同</w:t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學會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語文天地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雨來了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健康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快樂野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社區機構與資源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社區探險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學會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〈閱讀列車〉蝸牛強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欲穿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乘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雨天的發現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健康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野外安全守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社區探險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自我認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心理健康促進</w:t>
            </w:r>
          </w:p>
        </w:tc>
      </w:tr>
      <w:tr>
        <w:trPr>
          <w:trHeight w:val="8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30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端午節逢週二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5/29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一彈性放假一天，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6/3(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六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週六補上班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70"/>
              <w:ind w:left="141" w:hanging="113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畢業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讀故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快樂讀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一課救救小蝌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欲穿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分東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雨天的發現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三健康快樂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愛護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社區探險家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三社區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5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40"/>
              <w:ind w:left="168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讀故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快樂讀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二課猴子撈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五、欲穿啥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分東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-3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雨停了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擁抱童玩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跳躍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三單元社區生活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三社區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自我認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庭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讀故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快樂讀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三課赤腳國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鬥陣聽故事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面的大小與立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-1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成長的足跡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四擁抱童玩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童玩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四單元環保小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環境探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法治</w:t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9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2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/21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次成績評量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讀故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肆單元快樂讀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十四課角和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唸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面的大小與立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-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大家的回顧展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單元五踢球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我是踢球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人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ind w:left="788" w:hanging="608"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第四單元環保小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一環境探索</w:t>
            </w: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活動二從我做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環境教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閱讀教學【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自我認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命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autoSpaceDE w:val="false"/>
              <w:spacing w:lineRule="exact" w:line="27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60" w:before="0" w:after="40"/>
              <w:ind w:left="168" w:hanging="14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/30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讀故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來唱節日的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家政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-3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期待新生活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生涯發展教育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休業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英語教學【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數學補救教學【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跳繩教學【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】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權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生涯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法治</w:t>
            </w:r>
          </w:p>
        </w:tc>
      </w:tr>
    </w:tbl>
    <w:p>
      <w:pPr>
        <w:pStyle w:val="Normal"/>
        <w:autoSpaceDE w:val="false"/>
        <w:spacing w:lineRule="exact" w:line="270"/>
        <w:rPr/>
      </w:pPr>
      <w:r>
        <w:rPr>
          <w:rFonts w:ascii="標楷體" w:hAnsi="標楷體" w:cs="標楷體" w:eastAsia="標楷體"/>
          <w:sz w:val="20"/>
          <w:szCs w:val="20"/>
        </w:rPr>
        <w:t>下學期上課天數：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天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506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新細明體;PMingLiU" w:hAnsi="新細明體;PMingLiU" w:eastAsia="新細明體;PMingLiU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sz w:val="1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新細明體;PMingLiU" w:hAnsi="新細明體;PMingLiU" w:eastAsia="新細明體;PMingLiU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頁尾 字元"/>
    <w:qFormat/>
    <w:rPr>
      <w:kern w:val="2"/>
    </w:rPr>
  </w:style>
  <w:style w:type="character" w:styleId="2">
    <w:name w:val="頁首 字元2"/>
    <w:qFormat/>
    <w:rPr>
      <w:kern w:val="2"/>
    </w:rPr>
  </w:style>
  <w:style w:type="character" w:styleId="Style17">
    <w:name w:val="結語 字元"/>
    <w:qFormat/>
    <w:rPr>
      <w:rFonts w:cs="Arial Unicode MS"/>
    </w:rPr>
  </w:style>
  <w:style w:type="character" w:styleId="Style18">
    <w:name w:val="註釋標題 字元"/>
    <w:qFormat/>
    <w:rPr>
      <w:kern w:val="2"/>
      <w:sz w:val="24"/>
      <w:szCs w:val="24"/>
    </w:rPr>
  </w:style>
  <w:style w:type="character" w:styleId="Style19">
    <w:name w:val="本文 字元"/>
    <w:qFormat/>
    <w:rPr>
      <w:rFonts w:ascii="新細明體;PMingLiU" w:hAnsi="新細明體;PMingLiU" w:eastAsia="華康標宋體;新細明體" w:cs="新細明體;PMingLiU"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80"/>
      <w:jc w:val="center"/>
    </w:pPr>
    <w:rPr>
      <w:rFonts w:ascii="新細明體;PMingLiU" w:hAnsi="新細明體;PMingLiU" w:eastAsia="華康標宋體;新細明體" w:cs="新細明體;PMingLiU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3">
    <w:name w:val="本文縮排 3"/>
    <w:basedOn w:val="Normal"/>
    <w:qFormat/>
    <w:pPr>
      <w:snapToGrid w:val="false"/>
      <w:ind w:left="864" w:hanging="684"/>
      <w:jc w:val="both"/>
    </w:pPr>
    <w:rPr>
      <w:sz w:val="18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2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粗黑體;Arial Unicode MS"/>
      <w:color w:val="33FFFF"/>
      <w:sz w:val="28"/>
    </w:rPr>
  </w:style>
  <w:style w:type="paragraph" w:styleId="31">
    <w:name w:val="本文 3"/>
    <w:basedOn w:val="Normal"/>
    <w:qFormat/>
    <w:pPr>
      <w:spacing w:lineRule="exact" w:line="240"/>
      <w:jc w:val="center"/>
    </w:pPr>
    <w:rPr>
      <w:rFonts w:ascii="華康標宋體;新細明體" w:hAnsi="華康標宋體;新細明體" w:eastAsia="華康標宋體;新細明體"/>
      <w:sz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/>
      <w:spacing w:val="-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華康標宋體;新細明體" w:hAnsi="華康標宋體;新細明體" w:eastAsia="華康標宋體;新細明體"/>
      <w:sz w:val="20"/>
      <w:szCs w:val="20"/>
    </w:rPr>
  </w:style>
  <w:style w:type="paragraph" w:styleId="Style25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23">
    <w:name w:val="本文 2"/>
    <w:basedOn w:val="Normal"/>
    <w:qFormat/>
    <w:pPr/>
    <w:rPr>
      <w:rFonts w:ascii="細明體;MingLiU" w:hAnsi="細明體;MingLiU" w:eastAsia="細明體;MingLiU" w:cs="Arial Unicode MS"/>
      <w:color w:val="FF0000"/>
      <w:kern w:val="0"/>
      <w:sz w:val="20"/>
      <w:szCs w:val="20"/>
    </w:rPr>
  </w:style>
  <w:style w:type="paragraph" w:styleId="Style27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;新細明體" w:hAnsi="華康標宋體;新細明體" w:eastAsia="華康標宋體;新細明體" w:cs="新細明體;PMingLiU"/>
      <w:b/>
      <w:bCs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24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註解文字"/>
    <w:basedOn w:val="Normal"/>
    <w:qFormat/>
    <w:pPr/>
    <w:rPr>
      <w:szCs w:val="20"/>
    </w:rPr>
  </w:style>
  <w:style w:type="paragraph" w:styleId="Style29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cs="Arial Unicode MS"/>
      <w:kern w:val="0"/>
      <w:sz w:val="20"/>
      <w:szCs w:val="20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32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32">
    <w:name w:val="3.【對應能力指標】內文字"/>
    <w:basedOn w:val="Style3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33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5:56:00Z</dcterms:created>
  <dc:creator>Lib1</dc:creator>
  <dc:description/>
  <cp:keywords/>
  <dc:language>en-US</dc:language>
  <cp:lastModifiedBy>klpc</cp:lastModifiedBy>
  <cp:lastPrinted>2014-07-25T12:13:00Z</cp:lastPrinted>
  <dcterms:modified xsi:type="dcterms:W3CDTF">2016-07-15T03:32:00Z</dcterms:modified>
  <cp:revision>27</cp:revision>
  <dc:subject/>
  <dc:title>(表四)台北縣      學年度     學期         區        國民小學「教學進度總表」     年      月     日</dc:title>
</cp:coreProperties>
</file>