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5 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三年級 上</w:t>
      </w:r>
      <w:r>
        <w:rPr/>
        <w:t>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077"/>
        <w:gridCol w:w="1128"/>
        <w:gridCol w:w="1131"/>
        <w:gridCol w:w="1130"/>
        <w:gridCol w:w="1268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29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有你真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壹單元有你真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課東東的感謝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八月十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788" w:hanging="608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開學預備暖身操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Get Ready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數線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</w:t>
            </w:r>
            <w:r>
              <w:rPr>
                <w:sz w:val="16"/>
                <w:szCs w:val="16"/>
              </w:rPr>
              <w:t>認識數線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  <w:r>
              <w:rPr>
                <w:sz w:val="16"/>
                <w:szCs w:val="16"/>
              </w:rPr>
              <w:t>在數線上做加減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一、植物的身體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</w:t>
            </w:r>
            <w:r>
              <w:rPr>
                <w:bCs/>
                <w:kern w:val="0"/>
                <w:sz w:val="16"/>
                <w:szCs w:val="16"/>
              </w:rPr>
              <w:t>、植物的葉子、莖和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資訊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　我會快樂學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　我會認真學習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壹、創意．夢想．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．創意大玩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生命的樂章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奇妙的生命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當我們同在一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認識你我他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讓愛發光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數線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英語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Get Read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書處理一點通</w:t>
            </w:r>
          </w:p>
        </w:tc>
      </w:tr>
      <w:tr>
        <w:trPr>
          <w:trHeight w:val="771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有你真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壹單元有你真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課東東的感謝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八月十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788" w:hanging="608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開學預備暖身操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Starter Unit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、數線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</w:t>
            </w:r>
            <w:r>
              <w:rPr>
                <w:sz w:val="16"/>
                <w:szCs w:val="16"/>
              </w:rPr>
              <w:t>在數線上做大小比較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  <w:r>
              <w:rPr>
                <w:sz w:val="16"/>
                <w:szCs w:val="16"/>
              </w:rPr>
              <w:t>數間隔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一、植物的身體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</w:t>
            </w:r>
            <w:r>
              <w:rPr>
                <w:bCs/>
                <w:kern w:val="0"/>
                <w:sz w:val="16"/>
                <w:szCs w:val="16"/>
              </w:rPr>
              <w:t>、植物的葉子、莖和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資訊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　我會快樂學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　我會認真學習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壹、創意．夢想．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．創意大玩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生命的樂章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成長的奧妙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關懷銀髮族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當我們同在一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認識你我他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歡喜跳繩去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數線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Starter Unit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書處理一點通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5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 xml:space="preserve">中秋節放假一天， 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6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日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0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有你真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壹單元有你真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課送愛到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八月十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788" w:hanging="608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自我介紹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Unit 1 Hello!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</w:t>
            </w:r>
            <w:r>
              <w:rPr>
                <w:sz w:val="16"/>
                <w:szCs w:val="16"/>
              </w:rPr>
              <w:t>10000</w:t>
            </w:r>
            <w:r>
              <w:rPr>
                <w:sz w:val="16"/>
                <w:szCs w:val="16"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</w:t>
            </w:r>
            <w:r>
              <w:rPr>
                <w:sz w:val="16"/>
                <w:szCs w:val="16"/>
              </w:rPr>
              <w:t>幾千幾百幾十幾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一、植物的身體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</w:t>
            </w:r>
            <w:r>
              <w:rPr>
                <w:bCs/>
                <w:kern w:val="0"/>
                <w:sz w:val="16"/>
                <w:szCs w:val="16"/>
              </w:rPr>
              <w:t>、植物的花、果實和種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資訊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　我會快樂學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課　我會善用時間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壹、創意．夢想．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．創意大玩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生命的樂章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永恆的回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當我們同在一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共同的任務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內的數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Unit 1 Hello!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秋節放假一天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有你真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壹單元有你真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課牽您的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竹田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自我介紹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Unit 1 Hello!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</w:t>
            </w:r>
            <w:r>
              <w:rPr>
                <w:sz w:val="16"/>
                <w:szCs w:val="16"/>
              </w:rPr>
              <w:t>10000</w:t>
            </w:r>
            <w:r>
              <w:rPr>
                <w:sz w:val="16"/>
                <w:szCs w:val="16"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</w:t>
            </w:r>
            <w:r>
              <w:rPr>
                <w:sz w:val="16"/>
                <w:szCs w:val="16"/>
              </w:rPr>
              <w:t>數的大小比較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1</w:t>
            </w:r>
            <w:r>
              <w:rPr>
                <w:sz w:val="16"/>
                <w:szCs w:val="16"/>
              </w:rPr>
              <w:t>個、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個、</w:t>
            </w:r>
            <w:r>
              <w:rPr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>個一數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一、植物的身體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</w:t>
            </w:r>
            <w:r>
              <w:rPr>
                <w:bCs/>
                <w:kern w:val="0"/>
                <w:sz w:val="16"/>
                <w:szCs w:val="16"/>
              </w:rPr>
              <w:t>、植物的花、果實和種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資訊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我的家庭生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家庭與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壹、創意．夢想．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．創意冒險地圖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二傳球遊戲樂無窮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傳球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當我們同在一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共同的任務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內的數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Unit 1 Hello!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書處理一點通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有你真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語文天地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〈閱讀列車〉擁抱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竹田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(1)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788" w:hanging="608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自我介紹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Unit 1 Hello!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、</w:t>
            </w:r>
            <w:r>
              <w:rPr>
                <w:sz w:val="16"/>
                <w:szCs w:val="16"/>
              </w:rPr>
              <w:t>10000</w:t>
            </w:r>
            <w:r>
              <w:rPr>
                <w:sz w:val="16"/>
                <w:szCs w:val="16"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</w:t>
            </w:r>
            <w:r>
              <w:rPr>
                <w:sz w:val="16"/>
                <w:szCs w:val="16"/>
              </w:rPr>
              <w:t>用錢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練習園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三、</w:t>
            </w:r>
            <w:r>
              <w:rPr>
                <w:sz w:val="16"/>
                <w:szCs w:val="16"/>
              </w:rPr>
              <w:t>10000</w:t>
            </w:r>
            <w:r>
              <w:rPr>
                <w:sz w:val="16"/>
                <w:szCs w:val="16"/>
              </w:rPr>
              <w:t>以內的加減</w:t>
            </w:r>
            <w:r>
              <w:rPr>
                <w:sz w:val="16"/>
                <w:szCs w:val="16"/>
              </w:rPr>
              <w:br/>
              <w:t>3-1</w:t>
            </w:r>
            <w:r>
              <w:rPr>
                <w:sz w:val="16"/>
                <w:szCs w:val="16"/>
              </w:rPr>
              <w:t>進位加法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一、植物的身體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</w:t>
            </w:r>
            <w:r>
              <w:rPr>
                <w:bCs/>
                <w:kern w:val="0"/>
                <w:sz w:val="16"/>
                <w:szCs w:val="16"/>
              </w:rPr>
              <w:t>、植物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資訊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我的家庭生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家庭與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壹、創意．夢想．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．奇幻世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二傳球遊戲樂無窮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拋接自如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當我們同在一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共同的任務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內的加減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Unit 1 Hello!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書處理一點通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新鮮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貳單元生活新鮮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課伯公的戲偶</w:t>
            </w:r>
          </w:p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竹田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年齡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Unit 2 How Old Are You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、</w:t>
            </w:r>
            <w:r>
              <w:rPr>
                <w:sz w:val="16"/>
                <w:szCs w:val="16"/>
              </w:rPr>
              <w:t>10000</w:t>
            </w:r>
            <w:r>
              <w:rPr>
                <w:sz w:val="16"/>
                <w:szCs w:val="16"/>
              </w:rPr>
              <w:t>以內的加減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  <w:r>
              <w:rPr>
                <w:sz w:val="16"/>
                <w:szCs w:val="16"/>
              </w:rPr>
              <w:t>退位減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</w:t>
            </w:r>
            <w:r>
              <w:rPr>
                <w:sz w:val="16"/>
                <w:szCs w:val="16"/>
              </w:rPr>
              <w:t>解題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數學樂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二、奇妙的磁鐵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</w:t>
            </w:r>
            <w:r>
              <w:rPr>
                <w:bCs/>
                <w:kern w:val="0"/>
                <w:sz w:val="16"/>
                <w:szCs w:val="16"/>
              </w:rPr>
              <w:t>、磁鐵的祕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我的家庭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第二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家庭的活動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壹、創意．夢想．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．家人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二傳球遊戲樂無窮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安全運動停看聽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情緒萬花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情緒觀測站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內的加減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Unit 2 How Old Are You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飲食均衡身體好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國慶日放假一天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0/14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第一次成績評量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新鮮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貳單元生活新鮮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五課幸福春捲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年齡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Unit 2 How Old Are You?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圓和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</w:t>
            </w:r>
            <w:r>
              <w:rPr>
                <w:sz w:val="16"/>
                <w:szCs w:val="16"/>
              </w:rPr>
              <w:t>圓心、半徑、直徑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</w:t>
            </w:r>
            <w:r>
              <w:rPr>
                <w:sz w:val="16"/>
                <w:szCs w:val="16"/>
              </w:rPr>
              <w:t>圓規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二、奇妙的磁鐵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</w:t>
            </w:r>
            <w:r>
              <w:rPr>
                <w:bCs/>
                <w:kern w:val="0"/>
                <w:sz w:val="16"/>
                <w:szCs w:val="16"/>
              </w:rPr>
              <w:t>、磁鐵的祕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同學相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我和我的同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壹、創意．夢想．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．家人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三健康家庭有妙招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飲食安全小偵探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情緒萬花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情緒觀測站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圓和角</w:t>
            </w:r>
          </w:p>
          <w:p>
            <w:pPr>
              <w:pStyle w:val="Normal"/>
              <w:spacing w:lineRule="atLeast" w:line="0"/>
              <w:ind w:hanging="1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國慶日放假一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飲食均衡身體好</w:t>
            </w:r>
          </w:p>
        </w:tc>
      </w:tr>
      <w:tr>
        <w:trPr>
          <w:trHeight w:val="93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新鮮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貳單元生活新鮮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六課花童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鳥鼠欲搬厝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年齡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Unit 2 How Old Are You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、圓和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</w:t>
            </w:r>
            <w:r>
              <w:rPr>
                <w:sz w:val="16"/>
                <w:szCs w:val="16"/>
              </w:rPr>
              <w:t>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4</w:t>
            </w:r>
            <w:r>
              <w:rPr>
                <w:sz w:val="16"/>
                <w:szCs w:val="16"/>
              </w:rPr>
              <w:t>直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二、奇妙的磁鐵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</w:t>
            </w:r>
            <w:r>
              <w:rPr>
                <w:bCs/>
                <w:kern w:val="0"/>
                <w:sz w:val="16"/>
                <w:szCs w:val="16"/>
              </w:rPr>
              <w:t>、磁鐵的應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與同學相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我和我的同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．玩具總動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三健康家庭有妙招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飲食紅綠燈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情緒萬花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情緒轉運站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圓和角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Unit 2 How Old Are You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飲食均衡身體好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tabs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新鮮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貳單元生活新鮮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課當西瓜的媒人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鳥鼠欲搬厝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節慶教學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Halloween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乘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</w:t>
            </w:r>
            <w:r>
              <w:rPr>
                <w:sz w:val="16"/>
                <w:szCs w:val="16"/>
              </w:rPr>
              <w:t>十、百、千的乘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2</w:t>
            </w:r>
            <w:r>
              <w:rPr>
                <w:sz w:val="16"/>
                <w:szCs w:val="16"/>
              </w:rPr>
              <w:t>不進位乘法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二、奇妙的磁鐵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</w:t>
            </w:r>
            <w:r>
              <w:rPr>
                <w:bCs/>
                <w:kern w:val="0"/>
                <w:sz w:val="16"/>
                <w:szCs w:val="16"/>
              </w:rPr>
              <w:t>、磁鐵的應用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　與同學相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和樂相處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．玩具總動員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三健康家庭有妙招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健康消費知多少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情緒萬花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情緒轉運站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讓愛發光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乘法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Halloween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飲食均衡身體好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新鮮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鳥鼠欲搬厝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複習一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Review 1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五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乘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3</w:t>
            </w:r>
            <w:r>
              <w:rPr>
                <w:sz w:val="16"/>
                <w:szCs w:val="16"/>
              </w:rPr>
              <w:t>進位乘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4 </w:t>
            </w:r>
            <w:r>
              <w:rPr>
                <w:sz w:val="16"/>
                <w:szCs w:val="16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三、空氣和風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</w:t>
            </w:r>
            <w:r>
              <w:rPr>
                <w:bCs/>
                <w:kern w:val="0"/>
                <w:sz w:val="16"/>
                <w:szCs w:val="16"/>
              </w:rPr>
              <w:t>、空氣的性質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校園民主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班級的自治活動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．玩具奇遇記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三健康家庭有妙招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健康小高手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我的興趣與專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歡喜跳繩去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乘法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Review 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飲食均衡身體好</w:t>
            </w:r>
          </w:p>
        </w:tc>
      </w:tr>
      <w:tr>
        <w:trPr>
          <w:trHeight w:val="1585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動物世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參單元動物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八課快樂的奇奇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人客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ind w:left="788" w:hanging="608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複習一和期中評量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Review 1 &amp; Exam 1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綜合與應用（一）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布題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布題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布題</w:t>
            </w:r>
            <w:r>
              <w:rPr>
                <w:sz w:val="16"/>
                <w:szCs w:val="16"/>
              </w:rPr>
              <w:t>3</w:t>
              <w:br/>
              <w:t xml:space="preserve">4. </w:t>
            </w:r>
            <w:r>
              <w:rPr>
                <w:sz w:val="16"/>
                <w:szCs w:val="16"/>
              </w:rPr>
              <w:t>布題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三、空氣和風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</w:t>
            </w:r>
            <w:r>
              <w:rPr>
                <w:bCs/>
                <w:kern w:val="0"/>
                <w:sz w:val="16"/>
                <w:szCs w:val="16"/>
              </w:rPr>
              <w:t>、風來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校園民主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班級的自治活動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．玩具奇遇記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四運動健康多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活力家庭愛運動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我的興趣與專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男女大不同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綜合與應用（一）</w:t>
            </w:r>
          </w:p>
          <w:p>
            <w:pPr>
              <w:pStyle w:val="Normal"/>
              <w:spacing w:lineRule="atLeast" w:line="0"/>
              <w:ind w:hanging="1"/>
              <w:jc w:val="center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Review 1 &amp; Exam 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猜燈謎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38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動物世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參單元動物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九課鱟的願望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人客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教室常見物品</w:t>
            </w:r>
          </w:p>
          <w:p>
            <w:pPr>
              <w:pStyle w:val="Normal"/>
              <w:spacing w:lineRule="atLeast" w:line="0"/>
              <w:ind w:hanging="1"/>
              <w:jc w:val="center"/>
              <w:rPr/>
            </w:pPr>
            <w:r>
              <w:rPr>
                <w:bCs/>
                <w:kern w:val="0"/>
                <w:sz w:val="16"/>
                <w:szCs w:val="16"/>
              </w:rPr>
              <w:t>Unit 3 What’s This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家政教育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公升和毫升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 </w:t>
            </w:r>
            <w:r>
              <w:rPr>
                <w:sz w:val="16"/>
                <w:szCs w:val="16"/>
              </w:rPr>
              <w:t>認識毫升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2 </w:t>
            </w:r>
            <w:r>
              <w:rPr>
                <w:sz w:val="16"/>
                <w:szCs w:val="16"/>
              </w:rPr>
              <w:t>認識公升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三、空氣和風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</w:t>
            </w:r>
            <w:r>
              <w:rPr>
                <w:bCs/>
                <w:kern w:val="0"/>
                <w:sz w:val="16"/>
                <w:szCs w:val="16"/>
              </w:rPr>
              <w:t>、風來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校園民主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第二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召開班級會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．歡樂一家親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四運動健康多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巧拼樂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我的興趣與專長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活動二興趣專長新發現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有趣的民俗活動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公升和毫升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Unit 3 What’s This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猜燈謎</w:t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動物世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參單元動物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課昆蟲的保命妙招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人客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教室常見物品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Unit 3 What’s This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家政教育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六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公升和毫升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3 </w:t>
            </w:r>
            <w:r>
              <w:rPr>
                <w:sz w:val="16"/>
                <w:szCs w:val="16"/>
              </w:rPr>
              <w:t>單位換算與比較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4 </w:t>
            </w:r>
            <w:r>
              <w:rPr>
                <w:sz w:val="16"/>
                <w:szCs w:val="16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三、空氣和風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</w:t>
            </w:r>
            <w:r>
              <w:rPr>
                <w:bCs/>
                <w:kern w:val="0"/>
                <w:sz w:val="16"/>
                <w:szCs w:val="16"/>
              </w:rPr>
              <w:t>、好玩的空氣遊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校園民主生活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第三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學校自治活動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．歡樂一家親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四運動健康多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墊上運動安全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墊上遊戲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興趣專長新發現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男女大不同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公升和毫升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Unit 3 What’s This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猜燈謎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動物世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教室常見物品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Unit 3 What’s This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七、加與減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</w:t>
            </w:r>
            <w:r>
              <w:rPr>
                <w:sz w:val="16"/>
                <w:szCs w:val="16"/>
              </w:rPr>
              <w:t>加與減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2</w:t>
            </w:r>
            <w:r>
              <w:rPr>
                <w:sz w:val="16"/>
                <w:szCs w:val="16"/>
              </w:rPr>
              <w:t>估算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3</w:t>
            </w:r>
            <w:r>
              <w:rPr>
                <w:sz w:val="16"/>
                <w:szCs w:val="16"/>
              </w:rPr>
              <w:t>加減併式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三、空氣和風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</w:t>
            </w:r>
            <w:r>
              <w:rPr>
                <w:bCs/>
                <w:kern w:val="0"/>
                <w:sz w:val="16"/>
                <w:szCs w:val="16"/>
              </w:rPr>
              <w:t>、好玩的空氣遊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五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參與學習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豐富的學習內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‧玩具叮噹咚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四運動健康多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墊上遊戲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興趣專長新發現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有趣的民俗活動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加與減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Unit 3 What’s This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猜燈謎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動物世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〈閱讀列車〉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蘇小姐的怪毛衣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顏色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Unit 4 What Color Is This?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除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-1 </w:t>
            </w:r>
            <w:r>
              <w:rPr>
                <w:sz w:val="16"/>
                <w:szCs w:val="16"/>
              </w:rPr>
              <w:t>認識除法算式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2</w:t>
            </w:r>
            <w:r>
              <w:rPr>
                <w:sz w:val="16"/>
                <w:szCs w:val="16"/>
              </w:rPr>
              <w:t>除法與倍數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四、溶解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</w:t>
            </w:r>
            <w:r>
              <w:rPr>
                <w:bCs/>
                <w:kern w:val="0"/>
                <w:sz w:val="16"/>
                <w:szCs w:val="16"/>
              </w:rPr>
              <w:t>、食鹽在水中溶解了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家政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五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參與學習活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豐富的學習內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玩具兵愛樂團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四運動健康多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墊上遊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興趣專長新發現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男女大不同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加與減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Unit 4 What Color Is This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猜燈謎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臺灣風情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肆單元臺灣風情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一課跟神木說的悄悄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顏色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Unit 4 What Color Is This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除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3</w:t>
            </w:r>
            <w:r>
              <w:rPr>
                <w:sz w:val="16"/>
                <w:szCs w:val="16"/>
              </w:rPr>
              <w:t>乘與除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4</w:t>
            </w:r>
            <w:r>
              <w:rPr>
                <w:sz w:val="16"/>
                <w:szCs w:val="16"/>
              </w:rPr>
              <w:t>除法直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四、溶解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</w:t>
            </w:r>
            <w:r>
              <w:rPr>
                <w:bCs/>
                <w:kern w:val="0"/>
                <w:sz w:val="16"/>
                <w:szCs w:val="16"/>
              </w:rPr>
              <w:t>、食鹽在水中溶解了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家政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海洋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五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參與學習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第二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進行戶外學習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玩具兵愛樂團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五休閒運動力與美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飛天旋轉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興趣專長新發現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有趣的民俗活動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除法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Unit 4 What Color Is This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雨後的奇蹟</w:t>
            </w:r>
          </w:p>
        </w:tc>
      </w:tr>
      <w:tr>
        <w:trPr>
          <w:trHeight w:val="1242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臺灣風情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肆單元臺灣風情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二課美麗的海中地標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海洋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顏色</w:t>
            </w:r>
          </w:p>
          <w:p>
            <w:pPr>
              <w:pStyle w:val="Normal"/>
              <w:spacing w:lineRule="atLeast" w:line="0"/>
              <w:ind w:hanging="1"/>
              <w:jc w:val="center"/>
              <w:rPr/>
            </w:pPr>
            <w:r>
              <w:rPr>
                <w:bCs/>
                <w:kern w:val="0"/>
                <w:sz w:val="16"/>
                <w:szCs w:val="16"/>
              </w:rPr>
              <w:t>Unit 4 What Color Is This?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八、除法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5</w:t>
            </w:r>
            <w:r>
              <w:rPr>
                <w:sz w:val="16"/>
                <w:szCs w:val="16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數學樂園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四、溶解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</w:t>
            </w:r>
            <w:r>
              <w:rPr>
                <w:bCs/>
                <w:kern w:val="0"/>
                <w:sz w:val="16"/>
                <w:szCs w:val="16"/>
              </w:rPr>
              <w:t>、溶解高手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五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參與學習活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sz w:val="16"/>
                <w:szCs w:val="16"/>
              </w:rPr>
              <w:t>第二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進行戶外學習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傾聽大自然</w:t>
            </w:r>
          </w:p>
          <w:p>
            <w:pPr>
              <w:pStyle w:val="Style41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五休閒運動力與美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跳出活力</w:t>
            </w:r>
          </w:p>
          <w:p>
            <w:pPr>
              <w:pStyle w:val="Style42"/>
              <w:spacing w:lineRule="atLeast" w:line="0"/>
              <w:ind w:left="0" w:hanging="0"/>
              <w:jc w:val="lef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cs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為自己加油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豎起大拇指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男女大不同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除法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Unit 4 What Color Is This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雨後的奇蹟</w:t>
            </w:r>
          </w:p>
        </w:tc>
      </w:tr>
      <w:tr>
        <w:trPr>
          <w:trHeight w:val="1906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臺灣風情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肆單元臺灣風情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十三課有朋自遠方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複習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Review 2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家政教育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九、分數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</w:t>
            </w:r>
            <w:r>
              <w:rPr>
                <w:sz w:val="16"/>
                <w:szCs w:val="16"/>
              </w:rPr>
              <w:t>認識分數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21</w:t>
            </w:r>
            <w:r>
              <w:rPr>
                <w:sz w:val="16"/>
                <w:szCs w:val="16"/>
              </w:rPr>
              <w:t>是四分之幾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四、溶解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</w:t>
            </w:r>
            <w:r>
              <w:rPr>
                <w:bCs/>
                <w:kern w:val="0"/>
                <w:sz w:val="16"/>
                <w:szCs w:val="16"/>
              </w:rPr>
              <w:t>、溶解高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六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安全的生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　校園安全維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三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傾聽大自然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五休閒運動力與美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跳出活力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為自己加油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一豎起大拇指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有趣的民俗活動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分數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Review 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雨後的奇蹟</w:t>
            </w:r>
          </w:p>
        </w:tc>
      </w:tr>
      <w:tr>
        <w:trPr>
          <w:trHeight w:val="1939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13" w:hanging="113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適逢星期日，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2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放假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臺灣風情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肆單元臺灣風情畫第十四課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蚵田風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唸謠、公共汽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複習二和期末評量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Review 2 &amp; Exam 2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九、分數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3</w:t>
            </w:r>
            <w:r>
              <w:rPr>
                <w:sz w:val="16"/>
                <w:szCs w:val="16"/>
              </w:rPr>
              <w:t>分數的大小比較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4</w:t>
            </w:r>
            <w:r>
              <w:rPr>
                <w:sz w:val="16"/>
                <w:szCs w:val="16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四、溶解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</w:t>
            </w:r>
            <w:r>
              <w:rPr>
                <w:bCs/>
                <w:kern w:val="0"/>
                <w:sz w:val="16"/>
                <w:szCs w:val="16"/>
              </w:rPr>
              <w:t>、溶解的應用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家政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海洋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六單元</w:t>
            </w: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安全的生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　校園安全維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快樂的節奏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五休閒運動力與美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迎賓舞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為自己加油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擁抱自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男女大不同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國紀念日放假一天</w:t>
            </w:r>
          </w:p>
          <w:p>
            <w:pPr>
              <w:pStyle w:val="Normal"/>
              <w:spacing w:lineRule="atLeast" w:line="0"/>
              <w:ind w:hanging="1"/>
              <w:jc w:val="center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Review 2 &amp; Exam 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雨後的奇蹟</w:t>
            </w:r>
          </w:p>
        </w:tc>
      </w:tr>
      <w:tr>
        <w:trPr>
          <w:trHeight w:val="215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11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第三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臺灣風情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語文天地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唸謠、掩咯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文化教學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Hello, World!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周界和周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</w:t>
            </w:r>
            <w:r>
              <w:rPr>
                <w:sz w:val="16"/>
                <w:szCs w:val="16"/>
              </w:rPr>
              <w:t>圖形的內部、外部與周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2</w:t>
            </w:r>
            <w:r>
              <w:rPr>
                <w:sz w:val="16"/>
                <w:szCs w:val="16"/>
              </w:rPr>
              <w:t>周長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四、溶解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</w:t>
            </w:r>
            <w:r>
              <w:rPr>
                <w:bCs/>
                <w:kern w:val="0"/>
                <w:sz w:val="16"/>
                <w:szCs w:val="16"/>
              </w:rPr>
              <w:t>、溶解的應用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家政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海洋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六單元　安全的生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課　我會注意安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快樂的節奏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五休閒運動力與美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竹竿舞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為自己加油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擁抱自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有趣的民俗活動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周界和周長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Hello, World!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雨後的奇蹟</w:t>
            </w:r>
          </w:p>
        </w:tc>
      </w:tr>
      <w:tr>
        <w:trPr>
          <w:trHeight w:val="215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9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20-2/1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寒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臺灣風情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語文天地四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tLeast" w:line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唸謠、掩咯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文化教學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Hello, World!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bCs/>
                <w:sz w:val="16"/>
                <w:szCs w:val="16"/>
              </w:rPr>
              <w:t>◎</w:t>
            </w:r>
            <w:r>
              <w:rPr>
                <w:bCs/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、周界和周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</w:t>
            </w:r>
            <w:r>
              <w:rPr>
                <w:sz w:val="16"/>
                <w:szCs w:val="16"/>
              </w:rPr>
              <w:t>圖形的內部、外部與周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2</w:t>
            </w:r>
            <w:r>
              <w:rPr>
                <w:sz w:val="16"/>
                <w:szCs w:val="16"/>
              </w:rPr>
              <w:t>周長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tLeast" w:line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四、溶解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</w:t>
            </w:r>
            <w:r>
              <w:rPr>
                <w:bCs/>
                <w:kern w:val="0"/>
                <w:sz w:val="16"/>
                <w:szCs w:val="16"/>
              </w:rPr>
              <w:t>、溶解的應用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生涯發展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家政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海洋教育</w:t>
            </w:r>
            <w:r>
              <w:rPr>
                <w:bCs/>
                <w:kern w:val="0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◎</w:t>
            </w:r>
            <w:r>
              <w:rPr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六單元　安全的生活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課　我會注意安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四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快樂的節奏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單元五休閒運動力與美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竹竿舞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為自己加油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活動二擁抱自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72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有趣的民俗活動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周界和周長</w:t>
            </w:r>
          </w:p>
          <w:p>
            <w:pPr>
              <w:pStyle w:val="Normal"/>
              <w:spacing w:lineRule="atLeast" w:line="0"/>
              <w:ind w:hanging="1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Hello, World!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業式</w:t>
            </w:r>
          </w:p>
        </w:tc>
      </w:tr>
    </w:tbl>
    <w:p>
      <w:pPr>
        <w:pStyle w:val="Normal"/>
        <w:spacing w:before="0" w:after="72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上學期上課天數：</w:t>
      </w:r>
      <w:r>
        <w:rPr>
          <w:rFonts w:eastAsia="標楷體" w:cs="標楷體" w:ascii="標楷體" w:hAnsi="標楷體"/>
          <w:sz w:val="20"/>
          <w:szCs w:val="20"/>
        </w:rPr>
        <w:t>100</w:t>
      </w:r>
      <w:r>
        <w:rPr>
          <w:rFonts w:ascii="標楷體" w:hAnsi="標楷體" w:cs="標楷體" w:eastAsia="標楷體"/>
          <w:sz w:val="20"/>
          <w:szCs w:val="20"/>
        </w:rPr>
        <w:t>天</w:t>
      </w:r>
      <w:r>
        <w:br w:type="page"/>
      </w:r>
    </w:p>
    <w:p>
      <w:pPr>
        <w:pStyle w:val="Normal"/>
        <w:spacing w:before="0" w:after="72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 xml:space="preserve">105 </w:t>
      </w:r>
      <w:r>
        <w:rPr>
          <w:rFonts w:ascii="標楷體" w:hAnsi="標楷體" w:cs="標楷體" w:eastAsia="標楷體"/>
          <w:sz w:val="20"/>
          <w:szCs w:val="20"/>
          <w:u w:val="double"/>
        </w:rPr>
        <w:t xml:space="preserve">學年度 三 </w:t>
      </w:r>
      <w:r>
        <w:rPr/>
        <w:t>年級 下學期「教學進度總表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98"/>
        <w:gridCol w:w="1704"/>
        <w:gridCol w:w="627"/>
        <w:gridCol w:w="1093"/>
        <w:gridCol w:w="1093"/>
        <w:gridCol w:w="1092"/>
        <w:gridCol w:w="1146"/>
        <w:gridCol w:w="1146"/>
        <w:gridCol w:w="1232"/>
        <w:gridCol w:w="1061"/>
        <w:gridCol w:w="1043"/>
        <w:gridCol w:w="1130"/>
        <w:gridCol w:w="1268"/>
      </w:tblGrid>
      <w:tr>
        <w:trPr>
          <w:tblHeader w:val="true"/>
          <w:trHeight w:val="748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大行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）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3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創意的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壹單元創意的生活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一課小白兔牛仔褲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按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開學預備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t Ready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位數的整十、整百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整十的整十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小園丁學種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蔬菜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 我們居住的地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認識居住的地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‧花鳥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一 同分享共歡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迎接運動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生活小當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生活技能大檢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我生氣了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乘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et Read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動會節目單</w:t>
            </w:r>
          </w:p>
        </w:tc>
      </w:tr>
      <w:tr>
        <w:trPr>
          <w:trHeight w:val="771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創意的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壹單元創意的生活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二課午餐作畫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按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開學預備週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er Unit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法與倍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小園丁學種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家來種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 我們居住的地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認識居住的地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‧花鳥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一 同分享共歡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團結力量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生活小當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生活技能大檢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繩祕世界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乘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tarter Unit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動會節目單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創意的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壹單元創意的生活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三課薑麻樂園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按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個人特徵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1 Are You Tall?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毫米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毫米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位換算與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小園丁學種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家來種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 我們居住的地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地方的公共場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‧花鳥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一 同分享共歡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家一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生活小當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自己動手做做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我生氣了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毫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nit 1 Are You Tall?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平紀念日放假一天</w:t>
            </w:r>
          </w:p>
        </w:tc>
      </w:tr>
      <w:tr>
        <w:trPr>
          <w:trHeight w:val="1543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創意的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語文天地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花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個人特徵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1 Are You Tall?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 毫米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長度的加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長度的減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小園丁學種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園丁日記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 居民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多元的生活方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‧花鳥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一 同分享共歡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攜手做環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生活小當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自己動手做做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繩祕世界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毫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nit 1 Are You Tall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</w:t>
            </w:r>
          </w:p>
          <w:p>
            <w:pPr>
              <w:pStyle w:val="Normal"/>
              <w:spacing w:lineRule="exact" w:line="22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動會節目單</w:t>
            </w:r>
          </w:p>
        </w:tc>
      </w:tr>
      <w:tr>
        <w:trPr>
          <w:trHeight w:val="1331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創意的生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〈閱讀列車〉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創意大師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花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個人特徵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1 Are You Tall?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位分數的累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中的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同分母的加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小園丁學種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園丁日記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 居民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居民的相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‧連續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二足下風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腳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生活小當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自己動手做做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我生氣了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分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nit 1 Are You Tall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動會節目單</w:t>
            </w:r>
          </w:p>
        </w:tc>
      </w:tr>
      <w:tr>
        <w:trPr>
          <w:trHeight w:val="1627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傑出的表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貳單元傑出的表現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四課黑猩猩的守護者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花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寵物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2 Is It a Small Cat?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 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同分母的減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數與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園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水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和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 居民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居民的相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‧連續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二足下風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跑步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二有禮過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禮儀放大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繩祕世界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分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nit 2 Is It a Small Cat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災教育宣導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/3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傑出的表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貳單元傑出的表現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五課捕捉光的畫家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寵物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2 Is It a Small Cat?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位數除以一位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餘數的規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水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和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 居民消費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商店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‧熱鬧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二足下風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跑步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二有禮過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禮儀放大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我生氣了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除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nit 2 Is It a Small Cat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災教育宣導</w:t>
            </w:r>
          </w:p>
        </w:tc>
      </w:tr>
      <w:tr>
        <w:trPr>
          <w:trHeight w:val="93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與民族掃墓節同一日時，兒童節提前一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/3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放假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傑出的表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貳單元傑出的表現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六課編織高手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寵物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2 Is It a Small Cat?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位數除以一位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水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和水蒸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 居民消費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商店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‧熱鬧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三健康百分百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康真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二有禮過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不一樣的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繩祕世界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除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節放假一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災教育宣導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傑出的表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貳單元傑出的表現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七課蚊子博士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一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格子算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用乘法求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水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和水蒸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 居民消費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購物有學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‧春之嘉年華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三健康百分百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改進生活習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二有禮過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不一樣的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我生氣了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面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災教育宣導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傑出的表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語文天地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一和期中評量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1 &amp; Exam 1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綜合與應用（一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布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布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布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布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水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的三種形態與應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 居民消費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購物與環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‧春之嘉年華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三健康百分百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天吃早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餐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二有禮過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不一樣的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繩祕世界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綜合與應用（一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1 &amp; Exam 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災教育宣導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作家小品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參單元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作家小品集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八課大自然花茶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青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節慶教學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her’s Day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 公斤和公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公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公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認識動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物的身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 地方的組織與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居住地方的組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‧「偶」們來演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運動萬花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體的神奇體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三生活好幫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社區大發現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信心百分百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 公斤和公克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other’s Day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環保標章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作家小品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參單元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作家小品集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九課珍珠雨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青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介紹家人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3 Who’s She?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 公斤和公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位換算與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認識動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物的身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 地方的組織與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居住地方的組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‧「偶」們來演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運動萬花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靜之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三生活好幫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社區大發現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我的最愛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 公斤和公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nit 3 Who’s She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環保標章</w:t>
            </w:r>
          </w:p>
        </w:tc>
      </w:tr>
      <w:tr>
        <w:trPr>
          <w:trHeight w:val="170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作家小品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參單元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作家小品集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十課破紀錄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青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介紹家人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3 Who’s She?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乘與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減與除兩步驟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除兩步驟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認識動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物的運動方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 地方的組織與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參與地方的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‧慶生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運動萬花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靜之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三生活好幫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社區便利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信心百分百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乘與除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nit 3 Who’s She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環保標章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作家小品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語文天地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介紹家人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3 Who’s She?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乘與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除關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認識動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物的運動方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 地方的組織與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參與地方的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‧慶生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運動萬花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呼拉圈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三生活好幫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社區便利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我的最愛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乘與除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nit 3 Who’s She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環保標章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作家小品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〈閱讀列車〉稻草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五日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4 Is He a Teacher?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天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時與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認識動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物的分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單元 地方的故事與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居住地方的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‧祝你生日快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運動萬花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棍上精靈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安全生活不打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空間安全大健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信心百分百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時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nit 4 Is He a Teacher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環保標章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5/30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端午節逢週二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5/29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週一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6/3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週六補上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/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畢業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小腳走天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肆單元小腳走天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十一課開羅．金字塔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五日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4 Is He a Teacher?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與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園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天氣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測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單元 地方的故事與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地方的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‧祝你生日快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運動萬花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棍上精靈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安全生活不打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空間安全大健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我的最愛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端午節放假一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nit 4 Is He a Teacher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作品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小腳走天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四單元小腳走天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十二課彩色花田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五日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4 Is He a Teacher?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 一位小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小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數的位值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數與長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天氣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測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單元 地方的故事與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地方的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歌誦春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五水中悠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中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安全生活不打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空間安全大健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信心百分百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 一位小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Unit 4 Is He a Teacher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作品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小腳走天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肆單元小腳走天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十三課拜訪童話大師的故鄉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資訊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活動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二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2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性別平等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家政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 一位小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數的大小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數的加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天氣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氣象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單元 居住地方的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生活中的問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歌誦春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五水中悠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中漫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安全生活不打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空間安全大健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跳繩『我的最愛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 一位小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作品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/2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小腳走天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肆單元小腳走天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十四課阿瑪菲小鎮的音樂會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唸謠、來唱節日的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期末總複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Review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 生活中的表格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價格表與節目時刻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功課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火車時刻表與票價表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天氣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氣象報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氣對生活的影響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單元 居住地方的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生活中的問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打造新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鑼鼓喧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五水中悠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中探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安全生活不打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避免危險一把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閱讀『信心百分百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 生活中的表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inal Review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作品集</w:t>
            </w:r>
          </w:p>
        </w:tc>
      </w:tr>
      <w:tr>
        <w:trPr>
          <w:trHeight w:val="11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小腳走天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肆單元小腳走天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十四課阿瑪菲小鎮的音樂會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唸謠、來唱節日的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期末總複習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Review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人權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 生活中的表格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價格表與節目時刻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功課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火車時刻表與票價表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天氣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氣象報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氣對生活的影響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單元 居住地方的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生活中的問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打造新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鑼鼓喧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五水中悠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中探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四安全生活不打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避免危險一把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本位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休業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數學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 生活中的表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英語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inal Review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*</w:t>
            </w:r>
            <w:r>
              <w:rPr>
                <w:rFonts w:ascii="新細明體;PMingLiU" w:hAnsi="新細明體;PMingLiU" w:cs="Arial Unicode MS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作品集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6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華康標宋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結語 字元"/>
    <w:qFormat/>
    <w:rPr>
      <w:rFonts w:ascii="標楷體" w:hAnsi="標楷體" w:eastAsia="標楷體" w:cs="Arial Unicode MS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2"/>
    <w:qFormat/>
    <w:rPr>
      <w:rFonts w:ascii="細明體;MingLiU" w:hAnsi="細明體;MingLiU" w:eastAsia="細明體;MingLiU" w:cs="Courier New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1">
    <w:name w:val="頁首 字元1"/>
    <w:qFormat/>
    <w:rPr>
      <w:rFonts w:ascii="華康標宋體;新細明體" w:hAnsi="華康標宋體;新細明體" w:eastAsia="華康標宋體;新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20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napToGrid w:val="false"/>
      <w:spacing w:lineRule="exact" w:line="240"/>
      <w:jc w:val="both"/>
    </w:pPr>
    <w:rPr>
      <w:rFonts w:ascii="華康標宋體;新細明體" w:hAnsi="華康標宋體;新細明體" w:eastAsia="華康標宋體;新細明體"/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22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/>
      <w:spacing w:val="-8"/>
    </w:rPr>
  </w:style>
  <w:style w:type="paragraph" w:styleId="Style22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"/>
    <w:basedOn w:val="Normal"/>
    <w:qFormat/>
    <w:pPr>
      <w:ind w:left="438" w:hanging="438"/>
    </w:pPr>
    <w:rPr>
      <w:rFonts w:ascii="華康標宋體;新細明體" w:hAnsi="華康標宋體;新細明體" w:eastAsia="華康標宋體;新細明體"/>
      <w:sz w:val="25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3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相關領域─◎"/>
    <w:basedOn w:val="Style23"/>
    <w:qFormat/>
    <w:pPr>
      <w:ind w:left="567" w:hanging="567"/>
    </w:pPr>
    <w:rPr>
      <w:b/>
      <w:bCs/>
    </w:rPr>
  </w:style>
  <w:style w:type="paragraph" w:styleId="23">
    <w:name w:val="本文 2"/>
    <w:basedOn w:val="Normal"/>
    <w:qFormat/>
    <w:pPr>
      <w:snapToGrid w:val="false"/>
      <w:spacing w:lineRule="exact" w:line="220"/>
      <w:jc w:val="center"/>
    </w:pPr>
    <w:rPr>
      <w:rFonts w:ascii="標楷體" w:hAnsi="標楷體" w:eastAsia="標楷體"/>
      <w:w w:val="90"/>
      <w:sz w:val="20"/>
    </w:rPr>
  </w:style>
  <w:style w:type="paragraph" w:styleId="Style25">
    <w:name w:val="註解文字"/>
    <w:basedOn w:val="Normal"/>
    <w:qFormat/>
    <w:pPr/>
    <w:rPr/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6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Arial Unicode MS"/>
      <w:sz w:val="36"/>
      <w:szCs w:val="20"/>
      <w:u w:val="double"/>
    </w:rPr>
  </w:style>
  <w:style w:type="paragraph" w:styleId="Style27">
    <w:name w:val="日期"/>
    <w:basedOn w:val="Normal"/>
    <w:next w:val="Normal"/>
    <w:qFormat/>
    <w:pPr>
      <w:spacing w:lineRule="exact" w:line="360"/>
      <w:jc w:val="right"/>
    </w:pPr>
    <w:rPr>
      <w:rFonts w:ascii="新細明體;PMingLiU" w:hAnsi="新細明體;PMingLiU"/>
      <w:szCs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8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9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Style30">
    <w:name w:val="(圖片)單行"/>
    <w:basedOn w:val="Style26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25">
    <w:name w:val="接續 2"/>
    <w:basedOn w:val="Normal"/>
    <w:qFormat/>
    <w:pPr>
      <w:spacing w:lineRule="exact" w:line="360" w:before="0" w:after="120"/>
      <w:ind w:left="960" w:hanging="0"/>
      <w:jc w:val="both"/>
    </w:pPr>
    <w:rPr>
      <w:rFonts w:ascii="新細明體;PMingLiU" w:hAnsi="新細明體;PMingLiU"/>
      <w:szCs w:val="20"/>
    </w:rPr>
  </w:style>
  <w:style w:type="paragraph" w:styleId="16">
    <w:name w:val="活動設計(中標16#)"/>
    <w:basedOn w:val="Normal"/>
    <w:qFormat/>
    <w:pPr>
      <w:keepNext w:val="true"/>
      <w:overflowPunct w:val="false"/>
      <w:spacing w:lineRule="exact" w:line="400" w:before="100" w:after="100"/>
      <w:jc w:val="center"/>
      <w:outlineLvl w:val="3"/>
    </w:pPr>
    <w:rPr>
      <w:rFonts w:eastAsia="華康中圓體"/>
      <w:sz w:val="32"/>
      <w:szCs w:val="20"/>
      <w:shd w:fill="FFFFFF" w:val="clear"/>
    </w:rPr>
  </w:style>
  <w:style w:type="paragraph" w:styleId="Style31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32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2">
    <w:name w:val="3.【對應能力指標】內文字"/>
    <w:basedOn w:val="Style3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35">
    <w:name w:val="結語"/>
    <w:basedOn w:val="Normal"/>
    <w:qFormat/>
    <w:pPr>
      <w:ind w:left="100" w:hanging="0"/>
    </w:pPr>
    <w:rPr>
      <w:rFonts w:ascii="標楷體" w:hAnsi="標楷體" w:eastAsia="標楷體" w:cs="標楷體"/>
      <w:sz w:val="20"/>
      <w:szCs w:val="20"/>
      <w:lang w:val="en-US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36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7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3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39">
    <w:name w:val="國小注音詳解"/>
    <w:basedOn w:val="Normal"/>
    <w:qFormat/>
    <w:pPr>
      <w:snapToGrid w:val="false"/>
    </w:pPr>
    <w:rPr>
      <w:rFonts w:ascii="標楷體" w:hAnsi="標楷體" w:eastAsia="書法中楷（注音一）" w:cs="標楷體"/>
      <w:color w:val="008000"/>
      <w:kern w:val="0"/>
      <w:sz w:val="28"/>
    </w:rPr>
  </w:style>
  <w:style w:type="paragraph" w:styleId="Style40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41">
    <w:name w:val="國中題目"/>
    <w:basedOn w:val="Normal"/>
    <w:qFormat/>
    <w:pPr>
      <w:snapToGrid w:val="false"/>
    </w:pPr>
    <w:rPr>
      <w:kern w:val="0"/>
    </w:rPr>
  </w:style>
  <w:style w:type="paragraph" w:styleId="Style42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4123">
    <w:name w:val="4.【教學目標】內文字（1.2.3.）"/>
    <w:basedOn w:val="Style3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 w:eastAsia="zh-TW"/>
    </w:rPr>
  </w:style>
  <w:style w:type="paragraph" w:styleId="Style43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4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2:32:00Z</dcterms:created>
  <dc:creator>Lib1</dc:creator>
  <dc:description/>
  <cp:keywords/>
  <dc:language>en-US</dc:language>
  <cp:lastModifiedBy>user</cp:lastModifiedBy>
  <cp:lastPrinted>2014-07-21T12:30:00Z</cp:lastPrinted>
  <dcterms:modified xsi:type="dcterms:W3CDTF">2016-07-26T07:49:00Z</dcterms:modified>
  <cp:revision>147</cp:revision>
  <dc:subject/>
  <dc:title>(表四)台北縣      學年度     學期         區        國民小學「教學進度總表」     年      月     日</dc:title>
</cp:coreProperties>
</file>