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63"/>
        <w:ind w:left="2402" w:hanging="239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196" w:hanging="4394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5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上學期彈性課程規劃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606"/>
        <w:gridCol w:w="1626"/>
        <w:gridCol w:w="1913"/>
        <w:gridCol w:w="2046"/>
        <w:gridCol w:w="1842"/>
        <w:gridCol w:w="1727"/>
      </w:tblGrid>
      <w:tr>
        <w:trPr>
          <w:tblHeader w:val="true"/>
          <w:trHeight w:val="81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行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單週閱讀 雙週跳繩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</w:rPr>
              <w:br/>
            </w:r>
            <w:r>
              <w:rPr>
                <w:rFonts w:ascii="標楷體" w:hAnsi="標楷體" w:cs="標楷體" w:eastAsia="標楷體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/29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et Read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一點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tarter Uni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一點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1 Hello!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中秋節放假一天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1 Hello!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一點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加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1 Hello!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書處理一點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內的加減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2 How Old Are You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飲食均衡身體好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一次成績評量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圓和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慶日放假一天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飲食均衡身體好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98" w:hanging="19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圓和角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2 How Old Are You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飲食均衡身體好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Hallowee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飲食均衡身體好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 乘法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飲食均衡身體好</w:t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與應用（一）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 &amp; Exam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猜燈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6" w:hanging="18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公升和毫升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3 What’s This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猜燈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升和毫升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3 What’s This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猜燈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多元評量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加與減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3 What’s This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猜燈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4 What Color Is This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猜燈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、除法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4 What Color Is This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雨後的奇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、除法</w:t>
            </w:r>
          </w:p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4 What Color Is This?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雨後的奇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/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、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雨後的奇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放假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男女大不同』</w:t>
            </w:r>
          </w:p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放假一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 &amp; Exam 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雨後的奇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三次成績評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、周界和周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Hello, World!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雨後的奇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0-2/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寒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有趣的民俗活動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、周界和周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Hello, World!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6"/>
          <w:szCs w:val="36"/>
        </w:rPr>
        <w:t>上學期上課天數：</w:t>
      </w:r>
      <w:r>
        <w:rPr>
          <w:rFonts w:eastAsia="標楷體" w:cs="標楷體" w:ascii="標楷體" w:hAnsi="標楷體"/>
          <w:sz w:val="36"/>
          <w:szCs w:val="36"/>
        </w:rPr>
        <w:t>100</w:t>
      </w:r>
      <w:r>
        <w:rPr>
          <w:rFonts w:ascii="標楷體" w:hAnsi="標楷體" w:cs="標楷體" w:eastAsia="標楷體"/>
          <w:sz w:val="36"/>
          <w:szCs w:val="36"/>
        </w:rPr>
        <w:t>天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cs="新細明體;PMingLiU" w:eastAsia="標楷體"/>
          <w:b/>
          <w:bCs/>
          <w:color w:val="000000"/>
          <w:sz w:val="40"/>
        </w:rPr>
        <w:t>基隆市東信國小</w:t>
      </w:r>
      <w:r>
        <w:rPr>
          <w:rFonts w:eastAsia="標楷體" w:cs="新細明體;PMingLiU" w:ascii="標楷體" w:hAnsi="標楷體"/>
          <w:b/>
          <w:bCs/>
          <w:color w:val="000000"/>
          <w:sz w:val="40"/>
        </w:rPr>
        <w:t>105</w:t>
      </w:r>
      <w:r>
        <w:rPr>
          <w:rFonts w:ascii="標楷體" w:hAnsi="標楷體" w:cs="新細明體;PMingLiU" w:eastAsia="標楷體"/>
          <w:b/>
          <w:bCs/>
          <w:color w:val="000000"/>
          <w:sz w:val="40"/>
        </w:rPr>
        <w:t>學年度下學期彈性課程規劃表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4"/>
        <w:gridCol w:w="2063"/>
        <w:gridCol w:w="1701"/>
        <w:gridCol w:w="1652"/>
        <w:gridCol w:w="2175"/>
        <w:gridCol w:w="1585"/>
      </w:tblGrid>
      <w:tr>
        <w:trPr>
          <w:tblHeader w:val="true"/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學補救教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每週一節）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/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Get Read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會節目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tarter Uni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會節目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Unit 1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re You Tall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和平紀念日放假一天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 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Unit 1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re You Tall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會節目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Unit 1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re You Tall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會節目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 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2 Is It a Small Cat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防災教育宣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/3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  <w:lang w:val="en-US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 2 Is It a Small Cat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防災教育宣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4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3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兒童節放假一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防災教育宣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我生氣了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防災教育宣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繩祕世界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1 &amp; Exam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防災教育宣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Mother’s Da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環保標章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3 Who’s She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環保標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元評量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3 Who’s She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環保標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3 Who’s She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環保標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4 Is He a Teacher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環保標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畢業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端午節放假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4 Is He a Teacher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的作品集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Unit4 Is He a Teacher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的作品集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跳繩『我的最愛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Review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的作品集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9" w:hanging="0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閱讀『信心百分百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、 生活中的表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xam 2 &amp; How to Say Thank You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的作品集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、 生活中的表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xam 2 &amp; How to Say Thank You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八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我的作品集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720" w:right="720" w:gutter="0" w:header="0" w:top="567" w:footer="1418" w:bottom="1474"/>
      <w:pgNumType w:start="2" w:fmt="decimal"/>
      <w:formProt w:val="false"/>
      <w:textDirection w:val="lrTb"/>
      <w:docGrid w:type="linesAndChars" w:linePitch="32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1">
    <w:name w:val="頁首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6">
    <w:name w:val="國中題目"/>
    <w:basedOn w:val="Normal"/>
    <w:qFormat/>
    <w:pPr>
      <w:snapToGrid w:val="false"/>
    </w:pPr>
    <w:rPr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0:00Z</dcterms:created>
  <dc:creator>慈紋</dc:creator>
  <dc:description/>
  <cp:keywords/>
  <dc:language>en-US</dc:language>
  <cp:lastModifiedBy>user</cp:lastModifiedBy>
  <cp:lastPrinted>2005-07-26T19:33:00Z</cp:lastPrinted>
  <dcterms:modified xsi:type="dcterms:W3CDTF">2016-08-03T07:34:00Z</dcterms:modified>
  <cp:revision>44</cp:revision>
  <dc:subject/>
  <dc:title>範本檔</dc:title>
</cp:coreProperties>
</file>