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標楷體" w:eastAsia="標楷體"/>
          <w:b/>
          <w:bCs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</w:rPr>
        <w:t>105</w:t>
      </w:r>
      <w:r>
        <w:rPr/>
        <w:t>學年度上學期彈性課程規劃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606"/>
        <w:gridCol w:w="2202"/>
        <w:gridCol w:w="2127"/>
        <w:gridCol w:w="2961"/>
        <w:gridCol w:w="1666"/>
      </w:tblGrid>
      <w:tr>
        <w:trPr>
          <w:tblHeader w:val="true"/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救教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位課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/2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/29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學、註冊並正式上課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灰王子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安全高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1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/15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中秋節放假一天，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/16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彈性放假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日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/10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補行上課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長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中秋節放假一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2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長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安全高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3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與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灰王子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與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安全高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國慶日放假一天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/13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/14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第一次成績評量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順序和多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灰王子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慶日放假一天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安全高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22"/>
                <w:szCs w:val="22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2"/>
                <w:szCs w:val="22"/>
                <w:lang w:val="en-US" w:eastAsia="zh-T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灰王子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3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加油小站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安全高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加一加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貛的禮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8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十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7" w:hanging="207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加一加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手八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認識形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貛的禮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多元評量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認識形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手八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減一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加減應用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貛的禮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1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減一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加減應用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手八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減一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加減應用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/3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讀鐘表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手八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國紀念日適逢星期日，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故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/2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補放假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開國紀念日放假一天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貛的禮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加油小站二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手八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廿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休業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20-2/1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寒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休業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40"/>
          <w:szCs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  <w:szCs w:val="40"/>
        </w:rPr>
        <w:t>105</w:t>
      </w:r>
      <w:r>
        <w:rPr/>
        <w:t>學年度下學期彈性課程規劃表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597"/>
        <w:gridCol w:w="2287"/>
        <w:gridCol w:w="2127"/>
        <w:gridCol w:w="2835"/>
        <w:gridCol w:w="1716"/>
      </w:tblGrid>
      <w:tr>
        <w:trPr>
          <w:tblHeader w:val="true"/>
          <w:trHeight w:val="92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救教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位課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彈性時間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1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/1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補行上課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菲菲生氣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班親會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躍高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補行上課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和平紀念日放假一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菲菲生氣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內的加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躍高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1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長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菲菲生氣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2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內的減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躍高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3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3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/31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次成績評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內的減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己的顏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4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兒童節與民族掃墓節同一日時，兒童節提前一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/3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放假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圖形和形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躍高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兒童節放假一天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1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圖形和形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己的顏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1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加油小站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躍高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2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2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幾月幾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己的顏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幾月幾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帶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多元評量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己的顏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1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帶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2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己的顏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/30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端午節逢週二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/29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週一彈性放假一天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/3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週六補上班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1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/2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畢業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位數的加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帶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位數的加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己的顏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1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做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帶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2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2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/21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次成績評量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做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己的顏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3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休業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加油小站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休業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3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5">
    <w:name w:val="(一)"/>
    <w:basedOn w:val="Normal"/>
    <w:qFormat/>
    <w:pPr>
      <w:suppressAutoHyphens w:val="true"/>
      <w:spacing w:before="0" w:after="25"/>
    </w:pPr>
    <w:rPr>
      <w:rFonts w:ascii="華康粗黑體;Arial Unicode MS" w:hAnsi="華康粗黑體;Arial Unicode MS" w:eastAsia="華康粗黑體;Arial Unicode MS" w:cs="華康粗黑體;Arial Unicode MS"/>
      <w:kern w:val="2"/>
    </w:rPr>
  </w:style>
  <w:style w:type="paragraph" w:styleId="Style26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07:00Z</dcterms:created>
  <dc:creator>慈紋</dc:creator>
  <dc:description/>
  <cp:keywords/>
  <dc:language>en-US</dc:language>
  <cp:lastModifiedBy>user</cp:lastModifiedBy>
  <cp:lastPrinted>2016-08-03T10:20:00Z</cp:lastPrinted>
  <dcterms:modified xsi:type="dcterms:W3CDTF">2016-08-03T02:24:00Z</dcterms:modified>
  <cp:revision>5</cp:revision>
  <dc:subject/>
  <dc:title>範本檔</dc:title>
</cp:coreProperties>
</file>