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18"/>
          <w:szCs w:val="1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18"/>
          <w:szCs w:val="18"/>
          <w:u w:val="double"/>
        </w:rPr>
        <w:t xml:space="preserve">105 </w:t>
      </w:r>
      <w:r>
        <w:rPr>
          <w:rFonts w:ascii="標楷體" w:hAnsi="標楷體" w:cs="標楷體" w:eastAsia="標楷體"/>
          <w:sz w:val="18"/>
          <w:szCs w:val="18"/>
          <w:u w:val="double"/>
        </w:rPr>
        <w:t>學年度 一年級 上</w:t>
      </w:r>
      <w:r>
        <w:rPr/>
        <w:t>學期「教學進度總表」</w:t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362"/>
        <w:gridCol w:w="1417"/>
        <w:gridCol w:w="1559"/>
        <w:gridCol w:w="1560"/>
        <w:gridCol w:w="1701"/>
        <w:gridCol w:w="1701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主題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語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鄉土語文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29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w w:val="120"/>
                <w:sz w:val="18"/>
                <w:szCs w:val="18"/>
              </w:rPr>
              <w:t>歡迎新鮮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貓咪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  <w:lang w:val="en-US" w:eastAsia="zh-TW"/>
              </w:rPr>
              <w:t>第一單元逐家來讀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課來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、我上一年級了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一我會照顧自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長大真好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一我是小學生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w w:val="120"/>
                <w:sz w:val="18"/>
                <w:szCs w:val="18"/>
              </w:rPr>
              <w:t>歡迎新鮮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鵝寶寶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41" w:firstLine="11"/>
              <w:jc w:val="center"/>
              <w:rPr>
                <w:rFonts w:ascii="新細明體;PMingLiU" w:hAnsi="新細明體;PMingLiU" w:cs="新細明體;PMingLiU"/>
                <w:w w:val="9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第一單元逐家來讀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課來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我和新朋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一我會照顧自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長大真好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一我是小學生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w w:val="120"/>
                <w:sz w:val="18"/>
                <w:szCs w:val="18"/>
              </w:rPr>
              <w:t>歡迎新鮮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河馬和河狸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第一單元逐家來讀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課來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我和新朋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一我會照顧自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我的身體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76923C"/>
                <w:sz w:val="16"/>
                <w:szCs w:val="16"/>
              </w:rPr>
              <w:t>防治藥物濫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一我是小學生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0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校園大冒險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笑嘻嘻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第一單元逐家來讀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課歡喜看著你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比長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校園尋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rFonts w:cs="新細明體;PMingLiU"/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一我會照顧自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身體清潔我最棒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color w:val="00B05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  <w:p>
            <w:pPr>
              <w:pStyle w:val="Normal"/>
              <w:spacing w:lineRule="atLeast" w:line="0"/>
              <w:jc w:val="center"/>
              <w:rPr>
                <w:color w:val="984806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84806"/>
                <w:sz w:val="16"/>
                <w:szCs w:val="16"/>
              </w:rPr>
              <w:t>性侵害防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一我是小學生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活動二校園初體驗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校園大冒險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翹翹板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一單元逐家來讀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課歡喜看著你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分與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學校的一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上學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一我會照顧自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身體清潔我最棒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color w:val="00B05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84806"/>
                <w:sz w:val="16"/>
                <w:szCs w:val="16"/>
              </w:rPr>
              <w:t>性侵害防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二校園初體驗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校園大冒險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謝謝老師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一單元逐家來讀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課歡喜看著你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分與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學校的一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有趣的學習活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rFonts w:cs="新細明體;PMingLiU"/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一我會照顧自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身體清潔我最棒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color w:val="00B05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84806"/>
                <w:sz w:val="16"/>
                <w:szCs w:val="16"/>
              </w:rPr>
              <w:t>性侵害防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二校園初體驗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國慶日放假一天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一次成績評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華康粗黑體;Arial Unicode MS" w:hAnsi="華康粗黑體;Arial Unicode MS"/>
                <w:sz w:val="18"/>
                <w:szCs w:val="18"/>
              </w:rPr>
              <w:t>有趣的故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龜兔賽跑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一單元逐家來讀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故事磅米芳（一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順序和多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學校的一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放學了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rFonts w:cs="新細明體;PMingLiU"/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二身體一級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活力操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三上課！下課！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0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華康粗黑體;Arial Unicode MS" w:hAnsi="華康粗黑體;Arial Unicode MS"/>
                <w:sz w:val="18"/>
                <w:szCs w:val="18"/>
              </w:rPr>
              <w:t>有趣的故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拔蘿蔔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二單元咱是好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課好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三、和自然做朋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走向大自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二身體一級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身體造型遊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三上課！下課！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9"/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華康粗黑體;Arial Unicode MS" w:hAnsi="華康粗黑體;Arial Unicode MS"/>
                <w:sz w:val="18"/>
                <w:szCs w:val="18"/>
              </w:rPr>
              <w:t>有趣的故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動物狂歡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二單元咱是好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課好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三、和自然做朋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和植物做朋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二身體一級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走走跑跑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一整潔好習慣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43634"/>
                <w:sz w:val="16"/>
                <w:szCs w:val="16"/>
              </w:rPr>
              <w:t>家庭暴力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華康粗黑體;Arial Unicode MS" w:hAnsi="華康粗黑體;Arial Unicode MS"/>
                <w:sz w:val="18"/>
                <w:szCs w:val="18"/>
              </w:rPr>
              <w:t>有趣的故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快跑小球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二單元咱是好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課好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加油小站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三、和自然做朋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和小動做朋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二身體一級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走走跑跑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一整潔好習慣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43634"/>
                <w:sz w:val="16"/>
                <w:szCs w:val="16"/>
              </w:rPr>
              <w:t>家庭暴力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華康粗黑體;Arial Unicode MS" w:hAnsi="華康粗黑體;Arial Unicode MS"/>
                <w:sz w:val="18"/>
                <w:szCs w:val="18"/>
              </w:rPr>
              <w:t>快樂的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做早操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二單元咱是好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課鬥跤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加一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聲音的世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生活中的聲音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二身體一級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跳跳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二維護整潔有一套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43634"/>
                <w:sz w:val="16"/>
                <w:szCs w:val="16"/>
              </w:rPr>
              <w:t>家庭暴力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華康粗黑體;Arial Unicode MS" w:hAnsi="華康粗黑體;Arial Unicode MS"/>
                <w:sz w:val="18"/>
                <w:szCs w:val="18"/>
              </w:rPr>
              <w:t>快樂的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吹泡泡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二單元咱是好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課鬥跤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加一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聲音的世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樂器的聲音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二身體一級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跳跳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二維護整潔有一套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16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華康粗黑體;Arial Unicode MS" w:hAnsi="華康粗黑體;Arial Unicode MS"/>
                <w:sz w:val="18"/>
                <w:szCs w:val="18"/>
              </w:rPr>
              <w:t>快樂的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秋千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二單元咱是好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課鬥跤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認識形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聲音的世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創意樂器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三我愛運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安全去運動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三小小秩序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華康粗黑體;Arial Unicode MS" w:hAnsi="華康粗黑體;Arial Unicode MS"/>
                <w:sz w:val="18"/>
                <w:szCs w:val="18"/>
              </w:rPr>
              <w:t>快樂的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跳房子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二單元咱是好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故事磅米芳（二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認識形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胡桃鉗的玩具王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三我愛運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傳球遊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三小小秩序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一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門開了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三單元笑微微的囡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課古錐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減一減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與加減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我們的玩具王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三我愛運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傳球遊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三單元有你真好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一家人與我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984806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b/>
                <w:color w:val="984806"/>
                <w:sz w:val="16"/>
                <w:szCs w:val="16"/>
              </w:rPr>
              <w:t>家庭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門開了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我們的家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</w:pPr>
            <w:r>
              <w:rPr>
                <w:rFonts w:cs="新細明體;PMingLiU"/>
                <w:color w:val="365F91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  <w:t>海洋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三單元笑微微的囡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課古錐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減一減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與加減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我們的玩具王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三我愛運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夾夾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三單元有你真好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二牽手向前行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b/>
                <w:color w:val="984806"/>
                <w:sz w:val="16"/>
                <w:szCs w:val="16"/>
              </w:rPr>
              <w:t>家庭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我們的家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爬山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color w:val="365F91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  <w:t>海洋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三單元笑微微的囡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課古錐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減一減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與加減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我們的玩具王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三我愛運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夾夾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三單元有你真好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二牽手向前行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b/>
                <w:color w:val="984806"/>
                <w:sz w:val="16"/>
                <w:szCs w:val="16"/>
              </w:rPr>
              <w:t>家庭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爬山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color w:val="365F91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  <w:t>海洋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三單元笑微微的囡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故事磅米芳（三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讀鐘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新年的由來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四快樂的一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活力早餐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三單元有你真好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三好友一籮筐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13" w:hanging="113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放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新年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0" w:before="0" w:after="0"/>
              <w:ind w:left="948" w:hanging="768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總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讀鐘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過新年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四快樂的一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平安回家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四單元入學前後的我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一生活大不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0)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三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新年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總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加油小站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過新年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四快樂的一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平安回家去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交通安全小達人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四單元入學前後的我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二能力新發現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0-2/1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寒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二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休業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總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rFonts w:cs="新細明體;PMingLiU"/>
                <w:bCs/>
                <w:sz w:val="16"/>
                <w:szCs w:val="16"/>
              </w:rPr>
              <w:t>生涯發展教育</w:t>
            </w:r>
          </w:p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休業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加油小站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休業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過新年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休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單元四快樂的一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平安回家去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交通安全小達人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休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第四單元入學前後的我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活動二能力新發現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休業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/>
                <w:sz w:val="16"/>
                <w:szCs w:val="16"/>
              </w:rPr>
              <w:t>休業式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學期上課天數：</w:t>
      </w:r>
      <w:r>
        <w:rPr>
          <w:rFonts w:eastAsia="標楷體" w:cs="標楷體" w:ascii="標楷體" w:hAnsi="標楷體"/>
          <w:sz w:val="18"/>
          <w:szCs w:val="18"/>
        </w:rPr>
        <w:t>100</w:t>
      </w:r>
      <w:r>
        <w:rPr>
          <w:rFonts w:ascii="標楷體" w:hAnsi="標楷體" w:cs="標楷體" w:eastAsia="標楷體"/>
          <w:sz w:val="18"/>
          <w:szCs w:val="18"/>
        </w:rPr>
        <w:t>天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 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>105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一年級 下</w:t>
      </w:r>
      <w:r>
        <w:rPr/>
        <w:t>學期「教學進度總表」</w:t>
      </w:r>
    </w:p>
    <w:tbl>
      <w:tblPr>
        <w:tblW w:w="146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664"/>
        <w:gridCol w:w="1559"/>
        <w:gridCol w:w="1560"/>
        <w:gridCol w:w="1559"/>
        <w:gridCol w:w="1559"/>
        <w:gridCol w:w="1559"/>
        <w:gridCol w:w="1560"/>
        <w:gridCol w:w="1756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3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一、北風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/>
                <w:color w:val="365F91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  <w:t>海洋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春天佇佗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春天的舞會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開學相見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了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誰最重要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84806"/>
                <w:sz w:val="16"/>
                <w:szCs w:val="16"/>
              </w:rPr>
              <w:t>性侵害防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我該做的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b/>
                <w:color w:val="984806"/>
                <w:sz w:val="16"/>
                <w:szCs w:val="16"/>
              </w:rPr>
              <w:t>家庭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二、春天來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春天佇佗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春天的舞會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開學相見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寒假生活分享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誰最重要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84806"/>
                <w:sz w:val="16"/>
                <w:szCs w:val="16"/>
              </w:rPr>
              <w:t>性侵害防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我該做的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b/>
                <w:color w:val="984806"/>
                <w:sz w:val="16"/>
                <w:szCs w:val="16"/>
              </w:rPr>
              <w:t>家庭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三、新的計畫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春天佇佗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春天的舞會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以內的加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開學相見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寒假生活分享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喜歡自己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84806"/>
                <w:sz w:val="16"/>
                <w:szCs w:val="16"/>
              </w:rPr>
              <w:t>性侵害防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我該做的事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活動二我來試試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b/>
                <w:color w:val="984806"/>
                <w:sz w:val="16"/>
                <w:szCs w:val="16"/>
              </w:rPr>
              <w:t>家庭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0)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四、花開的聲音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春天佇佗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春天的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以內的加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開學相見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寒假生活分享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喜歡自己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我來試試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統整活動一</w:t>
            </w:r>
            <w:r>
              <w:rPr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作夢的雲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春天佇佗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春天的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長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美麗的春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春天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體的感覺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我來試試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五、作夢的雲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小雨滴</w:t>
            </w:r>
            <w:r>
              <w:rPr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/>
                <w:color w:val="365F91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  <w:t>海洋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春天佇佗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春天的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以內的減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美麗的春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迎接春天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會保護自己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FF000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校園新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/3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小雨滴</w:t>
            </w:r>
            <w:r>
              <w:rPr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</w:pPr>
            <w:r>
              <w:rPr>
                <w:rFonts w:cs="新細明體;PMingLiU"/>
                <w:color w:val="365F91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妹妹的紅雨鞋</w:t>
            </w:r>
            <w:r>
              <w:rPr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春天佇佗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磅米芳（一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以內的減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美麗的春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動春天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7030A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身體魔法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體變變變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校園新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/3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放假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妹妹的紅雨鞋</w:t>
            </w:r>
            <w:r>
              <w:rPr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八、七彩的虹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幸福的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無揀食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圖形和形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把聲音傳出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話遊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身體魔法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體變變變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親親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0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八、七彩的虹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統整活動二</w:t>
            </w:r>
            <w:r>
              <w:rPr>
                <w:sz w:val="16"/>
                <w:szCs w:val="16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幸福的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無揀食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圖形和形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把聲音傳出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打電話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身體魔法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肢體語言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親親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九、斑文鳥和小山雀</w:t>
            </w:r>
            <w:r>
              <w:rPr>
                <w:sz w:val="16"/>
                <w:szCs w:val="16"/>
              </w:rPr>
              <w:t>(5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幸福的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無揀食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加油小站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把聲音傳出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打電話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健康有一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病了該怎麼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個好病人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親親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、和你在一起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幸福的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阿公講古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幾月幾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把聲音傳出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話好幫手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健康有一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個好病人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cs="新細明體;PMingLiU"/>
                <w:color w:val="00B05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76923C"/>
                <w:sz w:val="16"/>
                <w:szCs w:val="16"/>
              </w:rPr>
              <w:t>防治藥物濫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親親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一、綠池白鵝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幸福的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阿公講古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幾月幾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我愛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親愛的家人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43634"/>
                <w:sz w:val="16"/>
                <w:szCs w:val="16"/>
              </w:rPr>
              <w:t>家庭暴力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健康有一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如何不生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營養的每一天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相處的時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我喜歡這樣的你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1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二、第一張生日卡片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幸福的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阿公講古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我愛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聲說出我的感謝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43634"/>
                <w:sz w:val="16"/>
                <w:szCs w:val="16"/>
              </w:rPr>
              <w:t>家庭暴力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健康有一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營養的每一天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00B050"/>
                <w:sz w:val="16"/>
                <w:szCs w:val="16"/>
              </w:rPr>
              <w:t>健康促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相處的時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我喜歡這樣的你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活動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主動出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統整活動三</w:t>
            </w:r>
            <w:r>
              <w:rPr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三、扮家家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幸福的囡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磅米芳（二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我愛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夢想的家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rFonts w:cs="新細明體;PMingLiU"/>
                <w:color w:val="943634"/>
                <w:sz w:val="16"/>
                <w:szCs w:val="16"/>
              </w:rPr>
              <w:t>家庭暴力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百發百中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相處的時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主動出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三、扮家家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四、到海邊玩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古錐的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徛鵝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日與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太陽出來了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球樂無窮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相處的時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主動出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六補上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畢業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四、到海邊玩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</w:pPr>
            <w:r>
              <w:rPr>
                <w:rFonts w:cs="新細明體;PMingLiU"/>
                <w:color w:val="365F91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365F91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365F91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五、摺紙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古錐的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徛鵝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二位數的加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日與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夜晚來臨了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球樂無窮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小心！別受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五、摺紙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六、我是小主人</w:t>
            </w:r>
            <w:r>
              <w:rPr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古錐的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徛鵝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二位數的加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日與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夜晚來臨了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踢踢樂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小心！別受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十六、我是小主人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古錐的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磅米芳（三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做紀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奇妙的水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的遊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踢踢樂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安全有妙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統整活動四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古錐的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囡仔歌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單元做紀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奇妙的水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的祕密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五安全遊樂、健康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樂設備小專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全遊樂園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安全有妙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閱讀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統整活動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休業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加油小站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六、奇妙的水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愛惜水資源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五安全遊樂、健康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出好體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趣的平衡遊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活動二安全有妙方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學校本位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:</w:t>
            </w: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跳繩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0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英語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;Arial Unicode MS" w:hAnsi="書法家中楷體;Arial Unicode MS" w:eastAsia="書法家中楷體;Arial Unicode MS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;Arial Unicode MS" w:hAnsi="書法家中楷體;Arial Unicode MS" w:cs="新細明體;PMingLiU" w:eastAsia="書法家中楷體;Arial Unicode MS"/>
                <w:sz w:val="18"/>
                <w:szCs w:val="18"/>
              </w:rPr>
              <w:t>數學科補救教學</w:t>
            </w:r>
            <w:r>
              <w:rPr>
                <w:rFonts w:eastAsia="書法家中楷體;Arial Unicode MS" w:cs="新細明體;PMingLiU" w:ascii="書法家中楷體;Arial Unicode MS" w:hAnsi="書法家中楷體;Arial Unicode MS"/>
                <w:sz w:val="18"/>
                <w:szCs w:val="18"/>
              </w:rPr>
              <w:t>(1)</w:t>
            </w:r>
          </w:p>
        </w:tc>
      </w:tr>
    </w:tbl>
    <w:p>
      <w:pPr>
        <w:pStyle w:val="Normal"/>
        <w:autoSpaceDE w:val="false"/>
        <w:spacing w:lineRule="exact" w:line="270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6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書法家中楷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新細明體;PMingLiU" w:hAnsi="新細明體;PMingLiU" w:eastAsia="新細明體;PMingLiU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  <w:sz w:val="1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Style14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頁首 字元1"/>
    <w:qFormat/>
    <w:rPr>
      <w:kern w:val="2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2">
    <w:name w:val="樣式2"/>
    <w:basedOn w:val="Normal"/>
    <w:qFormat/>
    <w:pPr>
      <w:numPr>
        <w:ilvl w:val="0"/>
        <w:numId w:val="4"/>
      </w:numPr>
      <w:jc w:val="both"/>
    </w:pPr>
    <w:rPr>
      <w:rFonts w:ascii="新細明體;PMingLiU" w:hAnsi="新細明體;PMingLiU"/>
      <w:spacing w:val="-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3">
    <w:name w:val="本文 2"/>
    <w:basedOn w:val="Normal"/>
    <w:qFormat/>
    <w:pPr/>
    <w:rPr>
      <w:rFonts w:ascii="細明體;MingLiU" w:hAnsi="細明體;MingLiU" w:eastAsia="細明體;MingLiU" w:cs="Arial Unicode MS"/>
      <w:color w:val="FF0000"/>
      <w:kern w:val="0"/>
      <w:sz w:val="20"/>
      <w:szCs w:val="20"/>
    </w:rPr>
  </w:style>
  <w:style w:type="paragraph" w:styleId="Style23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新細明體" w:hAnsi="華康標宋體;新細明體" w:eastAsia="華康標宋體;新細明體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解文字"/>
    <w:basedOn w:val="Normal"/>
    <w:qFormat/>
    <w:pPr/>
    <w:rPr>
      <w:szCs w:val="20"/>
    </w:rPr>
  </w:style>
  <w:style w:type="paragraph" w:styleId="Style2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7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8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32">
    <w:name w:val="3.【對應能力指標】內文字"/>
    <w:basedOn w:val="Style26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2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8:00Z</dcterms:created>
  <dc:creator>Lib1</dc:creator>
  <dc:description/>
  <cp:keywords/>
  <dc:language>en-US</dc:language>
  <cp:lastModifiedBy>user</cp:lastModifiedBy>
  <cp:lastPrinted>2016-08-03T10:27:00Z</cp:lastPrinted>
  <dcterms:modified xsi:type="dcterms:W3CDTF">2016-08-03T02:30:00Z</dcterms:modified>
  <cp:revision>7</cp:revision>
  <dc:subject/>
  <dc:title>(表四)台北縣      學年度     學期         區        國民小學「教學進度總表」     年      月     日</dc:title>
</cp:coreProperties>
</file>