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跳躍繩奇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ind w:first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三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課程設計配合學校本位課程縱向（健康與體育領域）發展特色，利用觀察、觀賞本校民俗活動，帶入跳繩活動，協助學生學習、學會各種跳繩方式的動作要領和如何預防運動傷害，及處理方式，再藉由資料蒐集、討論、分享等活動，幫助學生認識更多不同特色的民俗活動，進而陪養其興趣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遊戲的方式，學會簡單的單人跳繩技巧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能知道簡易的運動傷害處理方式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會欣賞民俗才藝表演並分享心得，且做成紀錄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藉由跳繩的活動體會運動的重要性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透過跳繩活動，進而培養學生對休閒活動的興趣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舊經驗來安排各項學習活動，且活動設計趨向於活動化、趣味化，以增加學生的參與，在教學上採以合作學習、互動學習等教學方式，來引導學生進行學習。而評量方式以多元化、多樣化的方式來評量學生學習過程，來激發學生主主動參與的興趣。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TextBodyIndent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運動對一個人是有至高無上的益處，三年級的小朋友雖非在青春發育期內，但由於腦力正在持績發展，更要有適當足鮈的活動來刺激腦部的成長，跳繩是一種既方便且具成效的運動方式。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學習活動設計架構圖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跳躍闖關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3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跳躍闖關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防護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防護罩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31115" t="3111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跳躍繩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99cc" stroked="t" o:allowincell="f" style="position:absolute;margin-left:189pt;margin-top:234pt;width:98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跳躍繩奇</w:t>
                      </w:r>
                    </w:p>
                  </w:txbxContent>
                </v:textbox>
                <v:fill o:detectmouseclick="t" type="solid" color2="#006633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171700" cy="1600200"/>
                <wp:effectExtent l="12700" t="1270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downArrowCallout">
                          <a:avLst>
                            <a:gd name="adj1" fmla="val 33934"/>
                            <a:gd name="adj2" fmla="val 339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9e2f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歡喜跳繩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家政教育、人權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育、性別教育、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境教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9e2f3" stroked="t" o:allowincell="f" style="position:absolute;margin-left:153pt;margin-top:99pt;width:170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歡喜跳繩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家政教育、人權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育、性別教育、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境教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#261d0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6510" t="17780" r="1333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leftArrowCallout">
                          <a:avLst>
                            <a:gd name="adj1" fmla="val 45004"/>
                            <a:gd name="adj2" fmla="val 48148"/>
                            <a:gd name="adj3" fmla="val 37856"/>
                            <a:gd name="adj4" fmla="val 75317"/>
                          </a:avLst>
                        </a:prstGeom>
                        <a:solidFill>
                          <a:srgbClr val="c5e0b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有趣的民俗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環境教育、生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發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c5e0b3" stroked="t" o:allowincell="f" style="position:absolute;margin-left:297pt;margin-top:225pt;width:206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有趣的民俗活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環境教育、生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發展</w:t>
                      </w:r>
                    </w:p>
                  </w:txbxContent>
                </v:textbox>
                <v:fill o:detectmouseclick="t" type="solid" color2="#3a1f4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12700" t="1397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upArrowCallout">
                          <a:avLst>
                            <a:gd name="adj1" fmla="val 33934"/>
                            <a:gd name="adj2" fmla="val 369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e5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『繩』祕世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性別教育、生涯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展、人權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e599" stroked="t" o:allowincell="f" style="position:absolute;margin-left:153pt;margin-top:297pt;width:170.95pt;height:12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『繩』祕世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性別教育、生涯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展、人權教育</w:t>
                      </w:r>
                    </w:p>
                  </w:txbxContent>
                </v:textbox>
                <v:fill o:detectmouseclick="t" type="solid" color2="#001a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2700" t="12700" r="1841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ightArrowCallout">
                          <a:avLst>
                            <a:gd name="adj1" fmla="val 40106"/>
                            <a:gd name="adj2" fmla="val 45454"/>
                            <a:gd name="adj3" fmla="val 42422"/>
                            <a:gd name="adj4" fmla="val 72778"/>
                          </a:avLst>
                        </a:prstGeom>
                        <a:solidFill>
                          <a:srgbClr val="f7caa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我的最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生涯發展、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教育、人權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7caac" stroked="t" o:allowincell="f" style="position:absolute;margin-left:-27pt;margin-top:225pt;width:206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我的最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生涯發展、環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教育、人權教育</w:t>
                      </w:r>
                    </w:p>
                  </w:txbxContent>
                </v:textbox>
                <v:fill o:detectmouseclick="t" type="solid" color2="#083553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0</wp:posOffset>
                </wp:positionV>
                <wp:extent cx="1371600" cy="800100"/>
                <wp:effectExtent l="12700" t="12700" r="5461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到戶外走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8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到戶外走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運動偶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運動偶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蹦蹦跳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蹦蹦跳跳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挑戰冠軍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挑戰冠軍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繩子遊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繩子遊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1371600" cy="800100"/>
                <wp:effectExtent l="12700" t="12700" r="546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超級觀察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8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超級觀察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來秀，你來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來秀，你來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1028700"/>
                <wp:effectExtent l="6985" t="10795" r="698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242.95pt,98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8255" t="10160" r="825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41.95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342900" cy="685800"/>
                <wp:effectExtent l="11430" t="5715" r="114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44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0</wp:posOffset>
                </wp:positionV>
                <wp:extent cx="228600" cy="685800"/>
                <wp:effectExtent l="12065" t="4445" r="1206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1pt" to="431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571500"/>
                <wp:effectExtent l="11430" t="6985" r="1143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50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12065" t="5080" r="1206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40.95pt,3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1714500" cy="800100"/>
                <wp:effectExtent l="5715" t="12065" r="571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242.95pt,485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0" cy="8001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243pt,48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1714500" cy="800100"/>
                <wp:effectExtent l="5715" t="12065" r="571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77.95pt,48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柒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</w:rPr>
        <w:t>學習活動</w:t>
      </w:r>
      <w:r>
        <w:rPr>
          <w:rFonts w:ascii="標楷體" w:hAnsi="標楷體" w:cs="標楷體" w:eastAsia="標楷體"/>
          <w:b/>
          <w:sz w:val="28"/>
          <w:szCs w:val="28"/>
        </w:rPr>
        <w:t>說明與規劃</w:t>
      </w:r>
    </w:p>
    <w:p>
      <w:pPr>
        <w:pStyle w:val="Normal"/>
        <w:spacing w:before="0" w:after="180"/>
        <w:ind w:first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年級學校本位特色－繩彩飛揚，分為上下學期四個活動主題進行，活動主題一『歡喜跳繩去』及活動主題二『有趣的民俗活動』於上學期實施；活動主題三『繩祕世界』及活動主題四『我的最愛』則於下學期實施。細部活動內容羅列如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92"/>
        <w:gridCol w:w="3575"/>
        <w:gridCol w:w="1254"/>
        <w:gridCol w:w="1429"/>
      </w:tblGrid>
      <w:tr>
        <w:trPr>
          <w:tblHeader w:val="true"/>
        </w:trPr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56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</w:t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闖關王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選繩、調繩和收繩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藉由不同的跳躍方式來體驗節奏對跳繩的重要性，如：跳躍平行線（橫向），看誰摸得到（縱向）跳進目標（節奏加方向）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做出單人基本跳繩技巧（前、後跳及開叉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防護罩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跳繩運動安全的重要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會運動中的生理變化，並做出因應對策（補充水份、擦汗等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了解簡單運動傷害的處理方式與技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1597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級觀察員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實際觀察本校民俗班的各項活動，並做成紀錄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1598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來秀，你來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民俗班才藝表演，並分組心得分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繩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界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蹦蹦跳跳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練不同的單人跳繩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冠軍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自己的跳繩紀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繩子遊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長、短繩，分組創造不同的跳繩遊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92"/>
        <w:gridCol w:w="3575"/>
        <w:gridCol w:w="1254"/>
        <w:gridCol w:w="1429"/>
      </w:tblGrid>
      <w:tr>
        <w:trPr/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56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戶外走走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跳繩的活動中，體會運動的重要性，進而選擇自己最愛的休閒活動。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運動偶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選一位選手作為運動偶像，利用報章雜誌、電腦等蒐集其相關資料，並分享心得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</w:tbl>
    <w:p>
      <w:pPr>
        <w:pStyle w:val="Heading1"/>
        <w:spacing w:lineRule="auto" w:line="360" w:before="180" w:after="1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58" w:footer="992" w:bottom="143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48:00Z</dcterms:created>
  <dc:creator>Tanya Tang</dc:creator>
  <dc:description/>
  <cp:keywords/>
  <dc:language>en-US</dc:language>
  <cp:lastModifiedBy>user</cp:lastModifiedBy>
  <cp:lastPrinted>2004-07-30T17:43:00Z</cp:lastPrinted>
  <dcterms:modified xsi:type="dcterms:W3CDTF">2014-07-22T02:33:00Z</dcterms:modified>
  <cp:revision>3</cp:revision>
  <dc:subject/>
  <dc:title>學校本位課程  六年級教學計畫</dc:title>
</cp:coreProperties>
</file>