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36"/>
        </w:rPr>
      </w:pP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性別教育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40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36"/>
        </w:rPr>
        <w:t>1</w:t>
      </w:r>
      <w:r>
        <w:rPr>
          <w:rFonts w:ascii="標楷體" w:hAnsi="標楷體" w:cs="標楷體" w:eastAsia="標楷體"/>
          <w:color w:val="000000"/>
          <w:sz w:val="40"/>
          <w:szCs w:val="36"/>
        </w:rPr>
        <w:t>學習成果檢核表  書名：威廉的洋娃娃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1710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繪本導讀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用心聆聽並明瞭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對教師介紹的書籍產生閱讀興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帥哥美女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變裝秀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由角色扮演體認的差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了解兩性間良性互動的重要性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男生女生配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經由遊戲，培養和同儕間的平和相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確實做到彼此尊重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最佳拍檔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角色扮演及遊戲後的心得分享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共同討論謀求和同學間的相處之道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7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ind w:firstLine="7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 xml:space="preserve">寫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ind w:left="180" w:hanging="0"/>
        <w:jc w:val="center"/>
        <w:rPr>
          <w:rFonts w:ascii="標楷體" w:hAnsi="標楷體" w:eastAsia="標楷體" w:cs="標楷體"/>
          <w:color w:val="000000"/>
          <w:sz w:val="44"/>
          <w:szCs w:val="36"/>
        </w:rPr>
      </w:pP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生命教育】</w:t>
      </w:r>
    </w:p>
    <w:p>
      <w:pPr>
        <w:pStyle w:val="Normal"/>
        <w:ind w:left="360" w:hanging="0"/>
        <w:jc w:val="center"/>
        <w:rPr/>
      </w:pPr>
      <w:r>
        <w:rPr>
          <w:rFonts w:ascii="標楷體" w:hAnsi="標楷體" w:cs="標楷體" w:eastAsia="標楷體"/>
          <w:color w:val="000000"/>
          <w:sz w:val="40"/>
          <w:szCs w:val="40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40"/>
        </w:rPr>
        <w:t>2</w:t>
      </w:r>
      <w:r>
        <w:rPr>
          <w:rFonts w:ascii="標楷體" w:hAnsi="標楷體" w:cs="標楷體" w:eastAsia="標楷體"/>
          <w:color w:val="000000"/>
          <w:sz w:val="40"/>
          <w:szCs w:val="40"/>
        </w:rPr>
        <w:t>學習成果檢核表   書名：讓路給小鴨子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1710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繪本導讀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仔細聆聽並瞭解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對教師介紹的書籍產生閱讀興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生命的體驗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經由活動，體驗母親的辛勞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表達對生命的尊重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和里長有約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藉由和里長有約的活動，進而協助及關懷同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培養感恩惜福的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讓愛發光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確實做到尊重每個生命個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表達出對弱勢團體的關懷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04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8"/>
              </w:rPr>
              <w:t>寫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40"/>
          <w:szCs w:val="36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40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0"/>
          <w:szCs w:val="36"/>
        </w:rPr>
        <w:t>-</w:t>
      </w:r>
      <w:r>
        <w:rPr>
          <w:rFonts w:ascii="標楷體" w:hAnsi="標楷體" w:cs="標楷體" w:eastAsia="標楷體"/>
          <w:color w:val="000000"/>
          <w:sz w:val="40"/>
          <w:szCs w:val="36"/>
        </w:rPr>
        <w:t>情緒教育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40"/>
        </w:rPr>
        <w:t>單元活動</w:t>
      </w:r>
      <w:r>
        <w:rPr>
          <w:rFonts w:eastAsia="標楷體" w:cs="標楷體" w:ascii="標楷體" w:hAnsi="標楷體"/>
          <w:color w:val="000000"/>
          <w:sz w:val="36"/>
          <w:szCs w:val="40"/>
        </w:rPr>
        <w:t>3</w:t>
      </w:r>
      <w:r>
        <w:rPr>
          <w:rFonts w:ascii="標楷體" w:hAnsi="標楷體" w:cs="標楷體" w:eastAsia="標楷體"/>
          <w:color w:val="000000"/>
          <w:sz w:val="36"/>
          <w:szCs w:val="40"/>
        </w:rPr>
        <w:t>學習成果檢核表   書名：我變成一隻噴火龍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1710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情緒大轟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說出令自己不愉快的情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說出自己排解情緒的方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閱讀繪本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用心精讀，說出故事的內容和大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思考故事主角解決問題的過程與方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共同討論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與人分享、討論自己的想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經由共同討論找出解決問題的方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創作四格漫畫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完成四格漫畫創作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表達出創作的理念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收氣桶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利用收氣桶表達自己的情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利用共同討論，排解收氣桶中的情緒問題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677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8"/>
              </w:rPr>
              <w:t>寫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36"/>
        </w:rPr>
      </w:pP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自我認同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40"/>
          <w:szCs w:val="40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40"/>
        </w:rPr>
        <w:t>4</w:t>
      </w:r>
      <w:r>
        <w:rPr>
          <w:rFonts w:ascii="標楷體" w:hAnsi="標楷體" w:cs="標楷體" w:eastAsia="標楷體"/>
          <w:color w:val="000000"/>
          <w:sz w:val="40"/>
          <w:szCs w:val="40"/>
        </w:rPr>
        <w:t>學習成果檢核表   書名：你很特別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2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4386"/>
        <w:gridCol w:w="341"/>
        <w:gridCol w:w="341"/>
        <w:gridCol w:w="341"/>
        <w:gridCol w:w="341"/>
        <w:gridCol w:w="341"/>
        <w:gridCol w:w="1702"/>
      </w:tblGrid>
      <w:tr>
        <w:trPr>
          <w:trHeight w:val="350" w:hRule="atLeast"/>
          <w:cantSplit w:val="true"/>
        </w:trPr>
        <w:tc>
          <w:tcPr>
            <w:tcW w:w="6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356" w:hRule="atLeast"/>
          <w:cantSplit w:val="true"/>
        </w:trPr>
        <w:tc>
          <w:tcPr>
            <w:tcW w:w="6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繪本導讀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仔細聆聽並了解繪本內容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對教師介紹的書籍產生閱讀興趣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優點大轟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觀察同學的優點，並能用口頭或書寫的方式來完整的表達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藉由同學的讚美了解並肯定自己的優點、特長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潛能大放送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確認問題，並找出自己解決問題的方式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將解決困難的成功經驗與同學分享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最佳男女主角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有興趣的投入演出工作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負責地把分配到的工作做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與同學共同合作演出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23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8"/>
              </w:rPr>
              <w:t>寫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</w:tc>
        <w:tc>
          <w:tcPr>
            <w:tcW w:w="7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110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36:00Z</dcterms:created>
  <dc:creator>weiping</dc:creator>
  <dc:description/>
  <cp:keywords/>
  <dc:language>en-US</dc:language>
  <cp:lastModifiedBy>haha</cp:lastModifiedBy>
  <cp:lastPrinted>2012-09-12T09:39:00Z</cp:lastPrinted>
  <dcterms:modified xsi:type="dcterms:W3CDTF">2015-07-20T03:43:00Z</dcterms:modified>
  <cp:revision>32</cp:revision>
  <dc:subject/>
  <dc:title>「忍者的藏寶圖」學生Power point簡報 評量表</dc:title>
</cp:coreProperties>
</file>