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591"/>
        <w:gridCol w:w="1626"/>
        <w:gridCol w:w="1917"/>
        <w:gridCol w:w="1917"/>
        <w:gridCol w:w="1855"/>
        <w:gridCol w:w="1855"/>
      </w:tblGrid>
      <w:tr>
        <w:trPr>
          <w:tblHeader w:val="true"/>
          <w:trHeight w:val="81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單週閱讀 雙週跳繩</w:t>
            </w:r>
            <w:r>
              <w:rPr>
                <w:rFonts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31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Get Read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Starter Uni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1 Hello!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1 Hello!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秋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1 Hello!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ord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乘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2 How Old Are You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乘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2 How Old Are You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  <w:br/>
            </w:r>
            <w:r>
              <w:rPr>
                <w:rFonts w:ascii="標楷體" w:hAnsi="標楷體" w:cs="Arial Unicode MS" w:eastAsia="標楷體"/>
                <w:sz w:val="22"/>
                <w:szCs w:val="22"/>
              </w:rPr>
              <w:t>角、正方形和長方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2 How Old Are You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幾毫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Hallowee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油小站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路安全要注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1 &amp; Exam 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除法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3 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加和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3 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加和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3 What’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4 What Color I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成語填字遊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4 What Color I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周界和周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4 What Color Is This?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圓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圓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2 &amp; Exam 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成績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油小站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Hello, World!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宣導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洗手五步驟</w:t>
            </w:r>
          </w:p>
        </w:tc>
      </w:tr>
      <w:tr>
        <w:trPr>
          <w:trHeight w:val="76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新細明體;PMingLiU" w:hAnsi="新細明體;PMingLiU" w:cs="新細明體;PMingLiU"/>
        </w:rPr>
        <w:t>上學期上課天數：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1657"/>
        <w:gridCol w:w="1879"/>
        <w:gridCol w:w="1880"/>
        <w:gridCol w:w="1880"/>
        <w:gridCol w:w="1880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行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學校本位課程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數學補救教學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英語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資訊</w:t>
            </w:r>
            <w:r>
              <w:rPr>
                <w:rFonts w:ascii="新細明體;PMingLiU" w:hAnsi="新細明體;PMingLiU"/>
                <w:sz w:val="28"/>
              </w:rPr>
              <w:br/>
            </w:r>
            <w:r>
              <w:rPr>
                <w:rFonts w:ascii="新細明體;PMingLiU" w:hAnsi="新細明體;PMingLiU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1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農曆初五彈性放假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行上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乘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Get Read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乘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Starter Uni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/28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二八和平紀念日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2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補假一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升和毫公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Unit 1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re You T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升和毫公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Unit 1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re You T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Unit 1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re You Tall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旅遊走透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2 Is It a Small Ca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  <w:lang w:val="en-US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面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2 Is It a Small Ca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5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清明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 2 Is It a Small Cat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 w:before="0" w:after="2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油小站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1 &amp; Exam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衛生安全防護海報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斤和公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Mother’s 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公斤和公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3 Who’s S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數的加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3 Who’s S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數的加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3 Who’s She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乘法和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4 Is He a Teac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臺灣生態專題報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櫻花鉤吻鮭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乘法和除法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4 Is He a Teac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9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端午節放假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Unit4 Is He a Teacher?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Review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次成績評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報讀表格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加油小站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Exam 2 &amp; How to Say Thank You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地震與防災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-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書製作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8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</w:rPr>
        <w:t>下學期上課天數：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haha</cp:lastModifiedBy>
  <cp:lastPrinted>2005-07-26T19:33:00Z</cp:lastPrinted>
  <dcterms:modified xsi:type="dcterms:W3CDTF">2015-07-18T06:58:00Z</dcterms:modified>
  <cp:revision>54</cp:revision>
  <dc:subject/>
  <dc:title>範本檔</dc:title>
</cp:coreProperties>
</file>