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591"/>
        <w:gridCol w:w="1621"/>
        <w:gridCol w:w="1910"/>
        <w:gridCol w:w="1910"/>
        <w:gridCol w:w="1850"/>
        <w:gridCol w:w="1849"/>
      </w:tblGrid>
      <w:tr>
        <w:trPr>
          <w:tblHeader w:val="true"/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週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日期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學校行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新細明體;PMingLiU" w:hAnsi="新細明體;PMingLiU"/>
              </w:rPr>
              <w:t>學校本位課程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單週閱讀 雙週跳繩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新細明體;PMingLiU" w:hAnsi="新細明體;PMingLiU"/>
              </w:rPr>
              <w:t>數學補救教學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新細明體;PMingLiU" w:hAnsi="新細明體;PMingLiU"/>
              </w:rPr>
              <w:t>英語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新細明體;PMingLiU" w:hAnsi="新細明體;PMingLiU"/>
              </w:rPr>
              <w:t>資訊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31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生命之光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一、一億以內的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et Read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網際網路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搖搖擺擺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一億以內的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n You Draw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網際網路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生命之光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乘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n You Draw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網際網路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搖搖擺擺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乘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1 Can You Draw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網際網路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秋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生命之光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角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Time Is It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網際網路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搖搖擺擺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角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Time Is It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電子郵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Gmail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2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生命之光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除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2 What Time Is It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電子郵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Gmail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搖搖擺擺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除法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Time Is It?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Style27"/>
              <w:spacing w:lineRule="exact" w:line="240" w:before="0" w:after="108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Culture &amp; Festivals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: Happy Halloween!</w:t>
            </w:r>
          </w:p>
          <w:p>
            <w:pPr>
              <w:pStyle w:val="Normal"/>
              <w:spacing w:lineRule="exact" w:line="320" w:before="0" w:after="72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電子郵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Gmail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生命之光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兩個單位的計算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電子郵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Gmail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搖搖擺擺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兩個單位的計算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電子郵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Gmail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她的心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整數四則運算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3 Wher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 my Hamster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 網誌部落格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跳跳唱唱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整數四則運算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 my Hamster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 網誌部落格</w:t>
            </w:r>
          </w:p>
        </w:tc>
      </w:tr>
      <w:tr>
        <w:trPr>
          <w:trHeight w:val="99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她的心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整數四則運算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08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 my Hamster?</w:t>
            </w:r>
          </w:p>
          <w:p>
            <w:pPr>
              <w:pStyle w:val="Normal"/>
              <w:spacing w:lineRule="exact" w:line="280" w:before="0" w:after="72"/>
              <w:ind w:lef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 網誌部落格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跳跳唱唱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公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 Where Is Fifi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 網誌部落格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她的心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公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 Is Fifi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網誌部落格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跳跳唱唱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分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 Is Fifi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與地球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她的心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分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 Is Fifi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第四課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與地球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跳跳唱唱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、小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與地球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她的心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、小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與地球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跳跳唱唱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、體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Final Revie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第四課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與地球</w:t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72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標楷體" w:hAnsi="標楷體" w:cs="標楷體" w:eastAsia="標楷體"/>
        </w:rPr>
        <w:t>上學期上課天數：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天</w:t>
      </w:r>
      <w:r>
        <w:br w:type="page"/>
      </w:r>
    </w:p>
    <w:p>
      <w:pPr>
        <w:pStyle w:val="Normal"/>
        <w:spacing w:lineRule="exact" w:line="48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下學期彈性課程規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4"/>
        <w:gridCol w:w="1657"/>
        <w:gridCol w:w="1879"/>
        <w:gridCol w:w="1880"/>
        <w:gridCol w:w="1880"/>
        <w:gridCol w:w="1880"/>
      </w:tblGrid>
      <w:tr>
        <w:trPr>
          <w:tblHeader w:val="true"/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1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農曆初五彈性放假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行上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閱讀「情緒你我他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一億以上的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et Read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課 雲端硬碟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「繩氣十足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一億以上的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1 How’s the Weather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課 雲端硬碟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28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二八和平紀念日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假一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閱讀「情緒你我他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概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1 How’s the Weather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課 雲端硬碟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「繩氣十足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三角形與四邊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1 How’s the Weather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課 雲端硬碟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閱讀「情緒你我他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三角形與四邊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2 Is This Your Cap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課 雲端硬碟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「繩氣十足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乘與除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2 Is This Your Cap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Picasa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閱讀「情緒你我他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乘與除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2 Is This Your Cap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Picasa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5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清明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「繩氣十足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、時間的計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Review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Picasa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閱讀「情緒你我他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、時間的計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Review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Picasa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「繩氣十足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綜合與應用（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3 What Do You Want to Eat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Picasa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我就是我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分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 What Do You Want to Eat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 線上影音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 Art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時光隧道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分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 What Do You Want to Eat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 線上影音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 Art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我就是我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周長與面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 Do You Like Bears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 線上影音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 Art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時光隧道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周長與面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 Do You Like Bears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 線上影音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 Art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我就是我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小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 Do You Like Bears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 線上影音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ogle Art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時光隧道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小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Cultur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Festivals Dragon Boat Festival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 班級網站協作平台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端午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我就是我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、運算規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 班級網站協作平台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「時光隧道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、運算規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Final Review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 班級網站協作平台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三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「我就是我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、統計圖表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Final Review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 班級網站協作平台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</w:tr>
    </w:tbl>
    <w:p>
      <w:pPr>
        <w:pStyle w:val="Normal"/>
        <w:rPr/>
      </w:pPr>
      <w:r>
        <w:rPr>
          <w:rFonts w:ascii="新細明體;PMingLiU" w:hAnsi="新細明體;PMingLiU" w:cs="新細明體;PMingLiU"/>
        </w:rPr>
        <w:t>下學期上課天數：</w:t>
      </w:r>
      <w:r>
        <w:rPr>
          <w:rFonts w:cs="新細明體;PMingLiU" w:ascii="新細明體;PMingLiU" w:hAnsi="新細明體;PMingLiU"/>
        </w:rPr>
        <w:t>96</w:t>
      </w:r>
      <w:r>
        <w:rPr>
          <w:rFonts w:ascii="新細明體;PMingLiU" w:hAnsi="新細明體;PMingLiU" w:cs="新細明體;PMingLiU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6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Style27">
    <w:name w:val="國中題目"/>
    <w:basedOn w:val="Normal"/>
    <w:qFormat/>
    <w:pPr>
      <w:snapToGrid w:val="false"/>
    </w:pPr>
    <w:rPr>
      <w:kern w:val="0"/>
    </w:rPr>
  </w:style>
  <w:style w:type="paragraph" w:styleId="Style2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30:00Z</dcterms:created>
  <dc:creator>慈紋</dc:creator>
  <dc:description/>
  <cp:keywords/>
  <dc:language>en-US</dc:language>
  <cp:lastModifiedBy>wenyuan Lu</cp:lastModifiedBy>
  <cp:lastPrinted>2005-07-26T19:33:00Z</cp:lastPrinted>
  <dcterms:modified xsi:type="dcterms:W3CDTF">2015-07-23T14:04:00Z</dcterms:modified>
  <cp:revision>67</cp:revision>
  <dc:subject/>
  <dc:title>範本檔</dc:title>
</cp:coreProperties>
</file>