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ind w:firstLine="23"/>
        <w:rPr>
          <w:rFonts w:ascii="標楷體" w:hAnsi="標楷體" w:eastAsia="標楷體" w:cs="標楷體"/>
          <w:color w:val="000000"/>
          <w:sz w:val="18"/>
          <w:szCs w:val="20"/>
        </w:rPr>
      </w:pPr>
      <w:r>
        <w:rPr>
          <w:rFonts w:ascii="標楷體" w:hAnsi="標楷體" w:cs="標楷體" w:eastAsia="標楷體"/>
          <w:color w:val="000000"/>
          <w:sz w:val="18"/>
          <w:szCs w:val="20"/>
        </w:rPr>
        <w:t>五、</w:t>
      </w:r>
      <w:r>
        <w:rPr>
          <w:rFonts w:ascii="標楷體" w:hAnsi="標楷體" w:cs="標楷體" w:eastAsia="標楷體"/>
          <w:bCs/>
          <w:color w:val="000000"/>
          <w:sz w:val="18"/>
          <w:szCs w:val="20"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color w:val="000000"/>
          <w:sz w:val="22"/>
          <w:szCs w:val="20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color w:val="000000"/>
          <w:sz w:val="22"/>
          <w:szCs w:val="20"/>
          <w:u w:val="double"/>
        </w:rPr>
        <w:t xml:space="preserve">104 </w:t>
      </w:r>
      <w:r>
        <w:rPr>
          <w:rFonts w:ascii="標楷體" w:hAnsi="標楷體" w:cs="標楷體" w:eastAsia="標楷體"/>
          <w:color w:val="000000"/>
          <w:sz w:val="22"/>
          <w:szCs w:val="20"/>
          <w:u w:val="double"/>
        </w:rPr>
        <w:t>學年度 四年級 上</w:t>
      </w:r>
      <w:r>
        <w:rPr/>
        <w:t>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"/>
        <w:gridCol w:w="598"/>
        <w:gridCol w:w="1704"/>
        <w:gridCol w:w="627"/>
        <w:gridCol w:w="1093"/>
        <w:gridCol w:w="1093"/>
        <w:gridCol w:w="1092"/>
        <w:gridCol w:w="1146"/>
        <w:gridCol w:w="1146"/>
        <w:gridCol w:w="1232"/>
        <w:gridCol w:w="1061"/>
        <w:gridCol w:w="1145"/>
        <w:gridCol w:w="1146"/>
        <w:gridCol w:w="1149"/>
      </w:tblGrid>
      <w:tr>
        <w:trPr>
          <w:tblHeader w:val="true"/>
          <w:trHeight w:val="748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bookmarkStart w:id="0" w:name="OLE_LINK1"/>
            <w:bookmarkEnd w:id="0"/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週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期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重大行事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學習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主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彈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本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鄉土語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8/3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8/31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班親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植物嘉年華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一課、窗口邊的臺灣欒樹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cs="標楷體"/>
                <w:color w:val="000000"/>
                <w:sz w:val="18"/>
                <w:szCs w:val="20"/>
              </w:rPr>
              <w:t>一、舊街</w:t>
            </w:r>
            <w:r>
              <w:rPr>
                <w:rFonts w:cs="標楷體"/>
                <w:color w:val="000000"/>
                <w:sz w:val="18"/>
                <w:szCs w:val="20"/>
              </w:rPr>
              <w:t>(1)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et Ready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一、一億以內的數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十萬以內的數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五位數的加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月亮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大家來賞月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一單元　家鄉的地名與位置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一課　家鄉的地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天亮了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對稱之美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換個角度看世界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壹、健康生活安全行</w:t>
            </w:r>
          </w:p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、飲食面面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一單元豐盛的文化饗宴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一體驗文化活動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東信閱讀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數學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一億以內的數</w:t>
            </w:r>
          </w:p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et Ready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一課 網際網路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搜尋</w:t>
            </w:r>
          </w:p>
        </w:tc>
      </w:tr>
      <w:tr>
        <w:trPr>
          <w:trHeight w:val="1134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9/7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9/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植物嘉年華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二課、花兒的心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cs="標楷體"/>
                <w:color w:val="000000"/>
                <w:sz w:val="18"/>
                <w:szCs w:val="20"/>
              </w:rPr>
              <w:t>一、舊街</w:t>
            </w:r>
            <w:r>
              <w:rPr>
                <w:rFonts w:cs="標楷體"/>
                <w:color w:val="000000"/>
                <w:sz w:val="18"/>
                <w:szCs w:val="20"/>
              </w:rPr>
              <w:t>(1)</w:t>
            </w:r>
          </w:p>
          <w:p>
            <w:pPr>
              <w:pStyle w:val="Style38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cs="標楷體"/>
                <w:color w:val="000000"/>
                <w:kern w:val="2"/>
                <w:sz w:val="16"/>
                <w:szCs w:val="20"/>
              </w:rPr>
              <w:t>◎</w:t>
            </w:r>
            <w:r>
              <w:rPr>
                <w:rFonts w:cs="標楷體"/>
                <w:color w:val="000000"/>
                <w:kern w:val="2"/>
                <w:sz w:val="16"/>
                <w:szCs w:val="20"/>
              </w:rPr>
              <w:t>環境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Lesson 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Can You Draw?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、一億以內的數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以萬為單位的數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一億以內的數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練習園地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月亮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月亮位置的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一單元　家鄉的地名與位置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一課　家鄉的地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天亮了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對稱之美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換個角度看世界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壹、健康生活安全行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、飲食面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面觀</w:t>
            </w:r>
          </w:p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二、向傳染病說「不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一單元豐盛的文化饗宴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一體驗文化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跳繩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億以內的數</w:t>
            </w:r>
          </w:p>
          <w:p>
            <w:pPr>
              <w:pStyle w:val="Normal"/>
              <w:autoSpaceDE w:val="false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  <w:t>Lesson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 1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Can You Draw?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一課 網際網路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搜尋</w:t>
            </w:r>
          </w:p>
        </w:tc>
      </w:tr>
      <w:tr>
        <w:trPr>
          <w:trHeight w:val="1134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9/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9/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植物嘉年華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三課、水果們的晚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4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20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cs="標楷體"/>
                <w:color w:val="000000"/>
                <w:sz w:val="18"/>
                <w:szCs w:val="20"/>
              </w:rPr>
              <w:t>音標大放送一</w:t>
            </w:r>
            <w:r>
              <w:rPr>
                <w:rFonts w:cs="標楷體"/>
                <w:color w:val="000000"/>
                <w:sz w:val="18"/>
                <w:szCs w:val="20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Lesson 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Can You Draw?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二、乘法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乘數為一位數的乘法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乘數為二位數的乘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月亮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月亮位置的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一單元　家鄉的地名與位置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二課　地圖上的家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天亮了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反覆之美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換個角度看世界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壹、健康生活安全行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二、向傳染病說「不」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一單元豐盛的文化饗宴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二文化生活小記者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東信閱讀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乘法</w:t>
            </w:r>
          </w:p>
          <w:p>
            <w:pPr>
              <w:pStyle w:val="Normal"/>
              <w:autoSpaceDE w:val="false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  <w:t>Lesson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 1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Can You Draw?</w:t>
            </w:r>
          </w:p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一課 網際網路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搜尋</w:t>
            </w:r>
          </w:p>
        </w:tc>
      </w:tr>
      <w:tr>
        <w:trPr>
          <w:trHeight w:val="1134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9/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9/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植物嘉年華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語文天地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cs="標楷體"/>
                <w:color w:val="000000"/>
                <w:sz w:val="18"/>
                <w:szCs w:val="20"/>
              </w:rPr>
              <w:t>二、阮兜彼條街</w:t>
            </w:r>
            <w:r>
              <w:rPr>
                <w:rFonts w:cs="標楷體"/>
                <w:color w:val="000000"/>
                <w:sz w:val="18"/>
                <w:szCs w:val="20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Lesson 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Can You Draw?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二、乘法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乘數為三位數的乘法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練習園地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月亮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月亮位置的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二單元　家鄉的自然環境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一課　地形與生活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走出戶外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反覆之美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魔法棒真神奇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壹、健康生活安全行</w:t>
            </w:r>
          </w:p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三、寶貝牙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一單元豐盛的文化饗宴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二文化生活小記者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跳繩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乘法</w:t>
            </w:r>
          </w:p>
          <w:p>
            <w:pPr>
              <w:pStyle w:val="Normal"/>
              <w:autoSpaceDE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  <w:t>Lesson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 1 Can You Draw?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一課 網際網路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搜尋</w:t>
            </w:r>
          </w:p>
        </w:tc>
      </w:tr>
      <w:tr>
        <w:trPr>
          <w:trHeight w:val="1134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9/28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新細明體;PMingLiU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9/27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中秋節，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9/28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彈性放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植物嘉年華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閱讀列車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樹木真重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◎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cs="標楷體"/>
                <w:color w:val="000000"/>
                <w:sz w:val="18"/>
                <w:szCs w:val="20"/>
              </w:rPr>
              <w:t>二、阮兜彼條街</w:t>
            </w:r>
            <w:r>
              <w:rPr>
                <w:rFonts w:cs="標楷體"/>
                <w:color w:val="000000"/>
                <w:sz w:val="18"/>
                <w:szCs w:val="20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Lesson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What Time Is It?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三、角度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量角器和畫角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角度的加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月亮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月形的變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二單元　家鄉的自然環境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二課　氣候與生活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海洋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走出戶外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藝術品中的對稱與反覆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魔法棒真神奇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壹、健康生活安全行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三、寶貝牙齒</w:t>
            </w:r>
          </w:p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四、運動體能好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一單元豐盛的文化饗宴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二文化生活小記者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東信閱讀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角度</w:t>
            </w:r>
          </w:p>
          <w:p>
            <w:pPr>
              <w:pStyle w:val="Normal"/>
              <w:autoSpaceDE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  <w:t>Lesson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 2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What Time Is It?</w:t>
            </w:r>
          </w:p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一課 網際網路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搜尋</w:t>
            </w:r>
          </w:p>
        </w:tc>
      </w:tr>
      <w:tr>
        <w:trPr>
          <w:trHeight w:val="1134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/5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0/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0/10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國慶日，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0/9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彈性放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文化交響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四課、冬日吃蘿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cs="標楷體"/>
                <w:color w:val="000000"/>
                <w:sz w:val="18"/>
                <w:szCs w:val="20"/>
              </w:rPr>
              <w:t>音標大放送二</w:t>
            </w:r>
            <w:r>
              <w:rPr>
                <w:rFonts w:cs="標楷體"/>
                <w:color w:val="000000"/>
                <w:sz w:val="18"/>
                <w:szCs w:val="20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Lesson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What Time Is It?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三、角度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旋轉角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練習園地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月亮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月形的變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二單元　家鄉的自然環境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三課　水資源與生活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海洋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笛聲飛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美化生活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魔法棒真神奇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壹、健康生活安全行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四、運動體能好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五、消防尖兵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二單元散播關懷散播愛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一志工「心」體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跳繩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角度</w:t>
            </w:r>
          </w:p>
          <w:p>
            <w:pPr>
              <w:pStyle w:val="Normal"/>
              <w:autoSpaceDE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  <w:t>Lesson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 2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What Time Is It?</w:t>
            </w:r>
          </w:p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二課 電子郵件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-Gmail</w:t>
            </w:r>
          </w:p>
        </w:tc>
      </w:tr>
      <w:tr>
        <w:trPr>
          <w:trHeight w:val="1134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0/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0/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文化交響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五課、飛魚成年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cs="標楷體"/>
                <w:color w:val="000000"/>
                <w:sz w:val="18"/>
                <w:szCs w:val="20"/>
              </w:rPr>
              <w:t>單元活動一</w:t>
            </w:r>
            <w:r>
              <w:rPr>
                <w:rFonts w:cs="標楷體"/>
                <w:color w:val="000000"/>
                <w:sz w:val="18"/>
                <w:szCs w:val="20"/>
              </w:rPr>
              <w:t>(1)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Lesson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What Time Is It?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四、除法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四位數除以一位數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二位數除以二位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水生生物的世界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認識水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三單元 家鄉的開發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一課 家鄉開發的文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笛聲飛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美化生活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魔法師傳奇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壹、健康生活安全行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五、消防尖兵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二單元散播關懷散播愛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一志工「心」體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東信閱讀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除法</w:t>
            </w:r>
          </w:p>
          <w:p>
            <w:pPr>
              <w:pStyle w:val="Normal"/>
              <w:autoSpaceDE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  <w:t>Lesson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 2 What Time Is It?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二課 電子郵件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-Gmail</w:t>
            </w:r>
          </w:p>
        </w:tc>
      </w:tr>
      <w:tr>
        <w:trPr>
          <w:trHeight w:val="1134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0/19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0/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0" w:hanging="1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文化交響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六課、敬字紙與惜字亭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cs="標楷體"/>
                <w:color w:val="000000"/>
                <w:sz w:val="18"/>
                <w:szCs w:val="20"/>
              </w:rPr>
              <w:t>單元活動一</w:t>
            </w:r>
            <w:r>
              <w:rPr>
                <w:rFonts w:cs="標楷體"/>
                <w:color w:val="000000"/>
                <w:sz w:val="18"/>
                <w:szCs w:val="20"/>
              </w:rPr>
              <w:t>(1)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Lesson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What Time Is It?</w:t>
            </w:r>
          </w:p>
          <w:p>
            <w:pPr>
              <w:pStyle w:val="Style42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  <w:t>Culture &amp; Festivals</w:t>
            </w:r>
            <w:r>
              <w:rPr>
                <w:rFonts w:eastAsia="標楷體" w:cs="標楷體" w:ascii="標楷體" w:hAnsi="標楷體"/>
                <w:color w:val="000000"/>
                <w:sz w:val="18"/>
              </w:rPr>
              <w:t>: Happy Halloween!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四、除法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4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三位數除以二位數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4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解題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練習園地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水生生物的世界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認識水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三單元 家鄉的開發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二課 家鄉開發的故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笛聲飛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美化生活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魔法師傳奇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貳、活力有健康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六、快樂運動，活出健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二單元散播關懷散播愛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二社區服務體驗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跳繩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除法</w:t>
            </w:r>
          </w:p>
          <w:p>
            <w:pPr>
              <w:pStyle w:val="Normal"/>
              <w:autoSpaceDE w:val="false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  <w:t>Lesson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 2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What Time Is It?</w:t>
            </w:r>
          </w:p>
          <w:p>
            <w:pPr>
              <w:pStyle w:val="Style42"/>
              <w:spacing w:lineRule="exact" w:line="240" w:before="0" w:after="108"/>
              <w:rPr/>
            </w:pPr>
            <w:r>
              <w:rPr>
                <w:rFonts w:eastAsia="標楷體" w:cs="標楷體" w:ascii="標楷體" w:hAnsi="標楷體"/>
                <w:color w:val="000000"/>
                <w:kern w:val="2"/>
                <w:sz w:val="18"/>
                <w:szCs w:val="20"/>
              </w:rPr>
              <w:t>Culture &amp; Festivals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18"/>
                <w:szCs w:val="20"/>
              </w:rPr>
              <w:t>: Happy Halloween!</w:t>
            </w:r>
          </w:p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二課 電子郵件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-Gmail</w:t>
            </w:r>
          </w:p>
        </w:tc>
      </w:tr>
      <w:tr>
        <w:trPr>
          <w:trHeight w:val="1134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0/26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0/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color w:val="000000"/>
                <w:sz w:val="18"/>
                <w:szCs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8"/>
                <w:szCs w:val="20"/>
                <w:lang w:val="en-US"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文化交響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七課、奉茶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cs="標楷體"/>
                <w:color w:val="000000"/>
                <w:sz w:val="18"/>
                <w:szCs w:val="20"/>
              </w:rPr>
              <w:t>三、紅豆伯</w:t>
            </w:r>
            <w:r>
              <w:rPr>
                <w:rFonts w:cs="標楷體"/>
                <w:color w:val="000000"/>
                <w:sz w:val="18"/>
                <w:szCs w:val="20"/>
              </w:rPr>
              <w:t>(1)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  <w:sz w:val="18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lang w:val="en-US" w:eastAsia="zh-TW"/>
              </w:rPr>
              <w:t>Review 1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五、兩個單位的計算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公尺與公分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公升與毫升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5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公斤與公克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練習園地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水生生物的世界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水生生物的祕密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三單元 家鄉的開發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二課 家鄉開發的故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童話世界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圖畫地圖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4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身體變變變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貳、活力有健康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六、快樂運動</w:t>
            </w:r>
          </w:p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，活出健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二單元散播關懷散播愛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二社區服務體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東信閱讀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兩個單位的計算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  <w:t>Review 1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二課 電子郵件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-Gmail</w:t>
            </w:r>
          </w:p>
        </w:tc>
      </w:tr>
      <w:tr>
        <w:trPr>
          <w:trHeight w:val="1134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/2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1/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文化交響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語文天地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cs="標楷體"/>
                <w:color w:val="000000"/>
                <w:sz w:val="18"/>
                <w:szCs w:val="20"/>
              </w:rPr>
              <w:t>三、紅豆伯</w:t>
            </w:r>
            <w:r>
              <w:rPr>
                <w:rFonts w:cs="標楷體"/>
                <w:color w:val="000000"/>
                <w:sz w:val="18"/>
                <w:szCs w:val="20"/>
              </w:rPr>
              <w:t>(1)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Review 1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綜合與應用（一）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海洋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水生生物的世界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水生生物的祕密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四單元 家鄉的產業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一課 家鄉的產業與生活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海洋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童話世界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圖畫地圖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4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身體變變變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貳、活力有健康</w:t>
            </w:r>
          </w:p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七、快樂來跳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二單元散播關懷散播愛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活動二社區服務體驗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三單元我家的大小事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一生活妙管家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跳繩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兩個單位的計算</w:t>
            </w:r>
          </w:p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  <w:t>Review 1</w:t>
            </w:r>
          </w:p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二課 電子郵件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-Gmail</w:t>
            </w:r>
          </w:p>
        </w:tc>
      </w:tr>
      <w:tr>
        <w:trPr>
          <w:trHeight w:val="1585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1/9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1/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媒體二三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八課、小小記者研習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cs="標楷體"/>
                <w:color w:val="000000"/>
                <w:sz w:val="18"/>
                <w:szCs w:val="20"/>
              </w:rPr>
              <w:t>音標大放送三</w:t>
            </w:r>
            <w:r>
              <w:rPr>
                <w:rFonts w:cs="標楷體"/>
                <w:color w:val="000000"/>
                <w:sz w:val="18"/>
                <w:szCs w:val="20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Lesson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Where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’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s my Hamster?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六、整數四則運算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加減與乘除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先算乘後算加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水生生物的世界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水生生物的祕密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四單元　家鄉的產業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一課　家鄉的產業與生活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海洋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童話世界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家鄉之美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4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身體變變變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貳、活力有健康</w:t>
            </w:r>
          </w:p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七、快樂來跳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三單元我家的大小事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一生活妙管家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東信閱讀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整數四則運算</w:t>
            </w:r>
          </w:p>
          <w:p>
            <w:pPr>
              <w:pStyle w:val="Normal"/>
              <w:autoSpaceDE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  <w:t>Lesson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 3 Where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’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s my Hamster?</w:t>
            </w:r>
          </w:p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三課 網誌部落格</w:t>
            </w:r>
          </w:p>
        </w:tc>
      </w:tr>
      <w:tr>
        <w:trPr>
          <w:trHeight w:val="1134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0" w:before="0" w:after="0"/>
              <w:jc w:val="left"/>
              <w:rPr>
                <w:rFonts w:ascii="標楷體" w:hAnsi="標楷體" w:eastAsia="標楷體" w:cs="標楷體"/>
                <w:color w:val="000000"/>
                <w:spacing w:val="-10"/>
                <w:sz w:val="18"/>
                <w:u w:val="none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18"/>
                <w:u w:val="none"/>
              </w:rPr>
              <w:t>十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1/16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1/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69" w:hanging="169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媒體二三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九課、網繫人間情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cs="標楷體"/>
                <w:color w:val="000000"/>
                <w:sz w:val="18"/>
                <w:szCs w:val="20"/>
              </w:rPr>
              <w:t>單元活動二</w:t>
            </w:r>
            <w:r>
              <w:rPr>
                <w:rFonts w:cs="標楷體"/>
                <w:color w:val="000000"/>
                <w:sz w:val="18"/>
                <w:szCs w:val="20"/>
              </w:rPr>
              <w:t>(1)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Lesson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Where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’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s my Hamster?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六、整數四則運算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6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先算除後算加減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6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有括號的加減併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水生生物的世界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保護水生生物的家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四單元　家鄉的產業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二課　家鄉產業的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古老的傳說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家鄉之美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5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角色變變變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貳、活力有健康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八、擺臂快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三單元我家的大小事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一生活妙管家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二家庭活動智多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跳繩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整數四則運算</w:t>
            </w:r>
          </w:p>
          <w:p>
            <w:pPr>
              <w:pStyle w:val="Normal"/>
              <w:autoSpaceDE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  <w:t>Lesson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 3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Where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’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s my Hamster?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三課 網誌部落格</w:t>
            </w:r>
          </w:p>
        </w:tc>
      </w:tr>
      <w:tr>
        <w:trPr>
          <w:trHeight w:val="1708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1/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1/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次成績評量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媒體二三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十課、媒體與生活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cs="標楷體"/>
                <w:color w:val="000000"/>
                <w:sz w:val="18"/>
                <w:szCs w:val="20"/>
              </w:rPr>
              <w:t>單元活動二</w:t>
            </w:r>
            <w:r>
              <w:rPr>
                <w:rFonts w:cs="標楷體"/>
                <w:color w:val="000000"/>
                <w:sz w:val="18"/>
                <w:szCs w:val="20"/>
              </w:rPr>
              <w:t>(1)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Lesson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Where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’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s my Hamster?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六、整數四則運算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6-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有括號的加減與乘除併式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6-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解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練習園地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運輸工具與能源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認識運輸工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四單元　家鄉的產業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二課　家鄉產業的發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古老的傳說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-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畫我家園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5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角色變變變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貳、活力有健康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八、擺臂快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Courier New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三單元我家的大小事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二家庭活動智多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東信閱讀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整數四則運算</w:t>
            </w:r>
          </w:p>
          <w:p>
            <w:pPr>
              <w:pStyle w:val="Normal"/>
              <w:autoSpaceDE w:val="false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  <w:t>Lesson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Where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’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s my Hamster?</w:t>
            </w:r>
          </w:p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三課 網誌部落格</w:t>
            </w:r>
          </w:p>
        </w:tc>
      </w:tr>
      <w:tr>
        <w:trPr>
          <w:trHeight w:val="1134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1/30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媒體二三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語文天地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cs="標楷體"/>
                <w:color w:val="000000"/>
                <w:sz w:val="18"/>
                <w:szCs w:val="20"/>
              </w:rPr>
              <w:t>四、騎鐵馬</w:t>
            </w:r>
            <w:r>
              <w:rPr>
                <w:rFonts w:cs="標楷體"/>
                <w:color w:val="000000"/>
                <w:sz w:val="18"/>
                <w:szCs w:val="20"/>
              </w:rPr>
              <w:t>(1)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Lesson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Where Is Fifi?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七、 公里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 xml:space="preserve">7-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認識公里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 xml:space="preserve">7-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公里的計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運輸工具與能源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認識運輸工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五單元　家鄉的名勝古蹟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一課　認識名勝與古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笛聲飛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-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畫我家園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5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角色變變變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貳、活力有健康</w:t>
            </w:r>
          </w:p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九、歡樂棒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三單元我家的大小事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二家庭活動智多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跳繩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公里</w:t>
            </w:r>
          </w:p>
          <w:p>
            <w:pPr>
              <w:pStyle w:val="Normal"/>
              <w:autoSpaceDE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  <w:t>Lesson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 Where Is Fifi?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三課 網誌部落格</w:t>
            </w:r>
          </w:p>
        </w:tc>
      </w:tr>
      <w:tr>
        <w:trPr>
          <w:trHeight w:val="1134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2/7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2/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媒體二三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閱讀列車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怕鬼的熊哥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cs="標楷體"/>
                <w:color w:val="000000"/>
                <w:sz w:val="18"/>
                <w:szCs w:val="20"/>
              </w:rPr>
              <w:t>四、騎鐵馬</w:t>
            </w:r>
            <w:r>
              <w:rPr>
                <w:rFonts w:cs="標楷體"/>
                <w:color w:val="000000"/>
                <w:sz w:val="18"/>
                <w:szCs w:val="20"/>
              </w:rPr>
              <w:t>(1)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Lesson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Where Is Fifi?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七、公里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 xml:space="preserve">7-3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公里與公尺的計算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練習園地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運輸工具與能源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能源與生活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五單元　家鄉的名勝古蹟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一課　認識名勝與古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笛聲飛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-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畫我家園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6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創意舞臺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貳、活力有健康</w:t>
            </w:r>
          </w:p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九、歡樂棒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三單元我家的大小事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二家庭活動智多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東信閱讀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公里</w:t>
            </w:r>
          </w:p>
          <w:p>
            <w:pPr>
              <w:pStyle w:val="Normal"/>
              <w:autoSpaceDE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  <w:t>Lesson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Where Is Fifi?</w:t>
            </w:r>
          </w:p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三課網誌部落格</w:t>
            </w:r>
          </w:p>
        </w:tc>
      </w:tr>
      <w:tr>
        <w:trPr>
          <w:trHeight w:val="1134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2/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2/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故事典藏館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十一課、有錢人可能很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cs="標楷體"/>
                <w:color w:val="000000"/>
                <w:sz w:val="18"/>
                <w:szCs w:val="20"/>
              </w:rPr>
              <w:t>音標大放送四</w:t>
            </w:r>
            <w:r>
              <w:rPr>
                <w:rFonts w:cs="標楷體"/>
                <w:color w:val="000000"/>
                <w:sz w:val="18"/>
                <w:szCs w:val="20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Lesson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Where Is Fifi?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八、分數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8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認識帶分數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8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帶分數與假分數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8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分數的大小比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運輸工具與能源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能源與生活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五單元　家鄉的名勝古蹟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二課　愛護名勝與古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笛聲飛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-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畫我家園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6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創意舞臺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貳、活力有健康</w:t>
            </w:r>
          </w:p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、武術大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四單元性別觀察家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一生活觀察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跳繩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分數</w:t>
            </w:r>
          </w:p>
          <w:p>
            <w:pPr>
              <w:pStyle w:val="Normal"/>
              <w:autoSpaceDE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  <w:t>Lesson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Where Is Fifi?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四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地圖與地球</w:t>
            </w:r>
          </w:p>
        </w:tc>
      </w:tr>
      <w:tr>
        <w:trPr>
          <w:trHeight w:val="1242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2/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2/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故事典藏館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十二課、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  <w:u w:val="single"/>
              </w:rPr>
              <w:t>孫悟空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三借芭蕉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cs="標楷體"/>
                <w:color w:val="000000"/>
                <w:sz w:val="18"/>
                <w:szCs w:val="20"/>
              </w:rPr>
              <w:t>五、歇睏日</w:t>
            </w:r>
            <w:r>
              <w:rPr>
                <w:rFonts w:cs="標楷體"/>
                <w:color w:val="000000"/>
                <w:sz w:val="18"/>
                <w:szCs w:val="20"/>
              </w:rPr>
              <w:t>(1)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◎資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Lesson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Where Is Fifi?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八、分數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8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分數的加減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8-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分數的整數倍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8-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解題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練習園地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燈泡亮了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讓燈泡亮起來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五單元　家鄉的名勝古蹟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二課　愛護名勝與古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起準備遊行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貳、活力有健康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、武術大會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一、</w:t>
            </w:r>
            <w:r>
              <w:rPr>
                <w:rFonts w:ascii="標楷體" w:hAnsi="標楷體" w:cs="Arial Unicode MS" w:eastAsia="標楷體"/>
                <w:color w:val="000000"/>
                <w:sz w:val="18"/>
                <w:szCs w:val="20"/>
              </w:rPr>
              <w:t>單槓高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四單元性別觀察家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一生活觀察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東信閱讀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分數</w:t>
            </w:r>
          </w:p>
          <w:p>
            <w:pPr>
              <w:pStyle w:val="Normal"/>
              <w:autoSpaceDE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  <w:t>Lesson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Where Is Fifi?</w:t>
            </w:r>
          </w:p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 xml:space="preserve">第四課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地圖與地球</w:t>
            </w:r>
          </w:p>
        </w:tc>
      </w:tr>
      <w:tr>
        <w:trPr>
          <w:trHeight w:val="1906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2/28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/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/1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開國紀念日放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故事典藏館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十三課、快樂的油漆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cs="標楷體"/>
                <w:color w:val="000000"/>
                <w:sz w:val="18"/>
                <w:szCs w:val="20"/>
              </w:rPr>
              <w:t>五、歇睏日</w:t>
            </w:r>
            <w:r>
              <w:rPr>
                <w:rFonts w:cs="標楷體"/>
                <w:color w:val="000000"/>
                <w:sz w:val="18"/>
                <w:szCs w:val="20"/>
              </w:rPr>
              <w:t>(1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Review 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◎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九、小數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9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二位小數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9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小數與長度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燈泡亮了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讓燈泡亮起來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六單元　家鄉的節慶與民俗活動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一課　傳統節慶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海洋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起準備遊行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參、運動真好玩</w:t>
            </w:r>
          </w:p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一、</w:t>
            </w:r>
            <w:r>
              <w:rPr>
                <w:rFonts w:ascii="標楷體" w:hAnsi="標楷體" w:cs="Arial Unicode MS" w:eastAsia="標楷體"/>
                <w:color w:val="000000"/>
                <w:sz w:val="18"/>
                <w:szCs w:val="20"/>
              </w:rPr>
              <w:t>單槓高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四單元性別觀察家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一生活觀察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跳繩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小數</w:t>
            </w:r>
          </w:p>
          <w:p>
            <w:pPr>
              <w:pStyle w:val="Normal"/>
              <w:autoSpaceDE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Review 2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四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地圖與地球</w:t>
            </w:r>
          </w:p>
        </w:tc>
      </w:tr>
      <w:tr>
        <w:trPr>
          <w:trHeight w:val="1939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/4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/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72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故事典藏館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十四課、巨人和春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cs="標楷體"/>
                <w:color w:val="000000"/>
                <w:sz w:val="18"/>
                <w:szCs w:val="20"/>
              </w:rPr>
              <w:t>音標大放送五</w:t>
            </w:r>
            <w:r>
              <w:rPr>
                <w:rFonts w:cs="標楷體"/>
                <w:color w:val="000000"/>
                <w:sz w:val="18"/>
                <w:szCs w:val="20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Review 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◎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九、小數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9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小數的加法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9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小數的減法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練習園地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燈泡亮了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串聯與並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六單元　家鄉的節慶與民俗活動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一課　傳統節慶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海洋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起準備遊行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參、運動真好玩</w:t>
            </w:r>
          </w:p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二、熱血躲避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四單元性別觀察家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二性別共和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東信閱讀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小數</w:t>
            </w:r>
          </w:p>
          <w:p>
            <w:pPr>
              <w:pStyle w:val="Normal"/>
              <w:autoSpaceDE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Review 2</w:t>
            </w:r>
          </w:p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四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地圖與地球</w:t>
            </w:r>
          </w:p>
        </w:tc>
      </w:tr>
      <w:tr>
        <w:trPr>
          <w:trHeight w:val="215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72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廿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/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/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新細明體;PMingLiU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次成績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1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 w:val="18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72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故事典藏館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語文天地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cs="標楷體"/>
                <w:color w:val="000000"/>
                <w:sz w:val="18"/>
                <w:szCs w:val="20"/>
              </w:rPr>
              <w:t>單元活動三</w:t>
            </w:r>
            <w:r>
              <w:rPr>
                <w:rFonts w:cs="標楷體"/>
                <w:color w:val="000000"/>
                <w:sz w:val="18"/>
                <w:szCs w:val="20"/>
              </w:rPr>
              <w:t>(1)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Final Review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十、體積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0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大小與體積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0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立方公分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練習園地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燈泡亮了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電池玩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六單元　家鄉的節慶與民俗活動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二課　民俗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海洋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遊行開始嘍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參、運動真好玩</w:t>
            </w:r>
          </w:p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三、繩乎奇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四單元性別觀察家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二性別共和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跳繩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體積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Final Review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四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地圖與地球</w:t>
            </w:r>
          </w:p>
        </w:tc>
      </w:tr>
      <w:tr>
        <w:trPr>
          <w:trHeight w:val="1134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0" w:before="0" w:after="72"/>
              <w:jc w:val="left"/>
              <w:rPr>
                <w:rFonts w:ascii="標楷體" w:hAnsi="標楷體" w:eastAsia="標楷體" w:cs="標楷體"/>
                <w:color w:val="000000"/>
                <w:spacing w:val="-8"/>
                <w:sz w:val="18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  <w:sz w:val="18"/>
                <w:szCs w:val="20"/>
                <w:lang w:val="en-US" w:eastAsia="zh-TW"/>
              </w:rPr>
              <w:t>廿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/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8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/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新細明體;PMingLiU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休業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標楷體"/>
                <w:color w:val="000000"/>
                <w:spacing w:val="-1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/21-2/10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寒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108"/>
              <w:ind w:left="113" w:right="113" w:hanging="0"/>
              <w:rPr>
                <w:rFonts w:ascii="標楷體" w:hAnsi="標楷體" w:eastAsia="標楷體" w:cs="Arial Unicode MS"/>
                <w:color w:val="000000"/>
                <w:spacing w:val="-10"/>
                <w:sz w:val="18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pacing w:val="-1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18"/>
                <w:szCs w:val="20"/>
              </w:rPr>
              <w:t>總複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18"/>
                <w:szCs w:val="20"/>
              </w:rPr>
              <w:t>總複習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18"/>
                <w:szCs w:val="20"/>
              </w:rPr>
              <w:t>總複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18"/>
                <w:szCs w:val="20"/>
              </w:rPr>
              <w:t>總複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18"/>
                <w:szCs w:val="20"/>
              </w:rPr>
              <w:t>總複習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18"/>
                <w:szCs w:val="20"/>
              </w:rPr>
              <w:t>總複習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18"/>
                <w:szCs w:val="20"/>
              </w:rPr>
              <w:t>總複習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18"/>
                <w:szCs w:val="20"/>
              </w:rPr>
              <w:t>總複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18"/>
                <w:szCs w:val="20"/>
              </w:rPr>
              <w:t>總複習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18"/>
                <w:szCs w:val="20"/>
              </w:rPr>
              <w:t>總複習</w:t>
            </w:r>
          </w:p>
        </w:tc>
      </w:tr>
    </w:tbl>
    <w:p>
      <w:pPr>
        <w:pStyle w:val="Normal"/>
        <w:spacing w:before="0" w:after="72"/>
        <w:rPr>
          <w:rFonts w:ascii="標楷體" w:hAnsi="標楷體" w:eastAsia="標楷體" w:cs="標楷體"/>
          <w:color w:val="000000"/>
          <w:sz w:val="18"/>
          <w:szCs w:val="20"/>
        </w:rPr>
      </w:pPr>
      <w:r>
        <w:rPr>
          <w:rFonts w:ascii="標楷體" w:hAnsi="標楷體" w:cs="標楷體" w:eastAsia="標楷體"/>
          <w:color w:val="000000"/>
          <w:sz w:val="18"/>
          <w:szCs w:val="20"/>
        </w:rPr>
        <w:t>上學期上課天數：</w:t>
      </w:r>
      <w:r>
        <w:rPr>
          <w:rFonts w:eastAsia="標楷體" w:cs="標楷體" w:ascii="標楷體" w:hAnsi="標楷體"/>
          <w:color w:val="000000"/>
          <w:sz w:val="18"/>
          <w:szCs w:val="20"/>
        </w:rPr>
        <w:t>100</w:t>
      </w:r>
      <w:r>
        <w:rPr>
          <w:rFonts w:ascii="標楷體" w:hAnsi="標楷體" w:cs="標楷體" w:eastAsia="標楷體"/>
          <w:color w:val="000000"/>
          <w:sz w:val="18"/>
          <w:szCs w:val="20"/>
        </w:rPr>
        <w:t>天</w:t>
      </w:r>
      <w:r>
        <w:br w:type="page"/>
      </w:r>
    </w:p>
    <w:p>
      <w:pPr>
        <w:pStyle w:val="Normal"/>
        <w:spacing w:before="0" w:after="72"/>
        <w:jc w:val="center"/>
        <w:rPr/>
      </w:pPr>
      <w:r>
        <w:rPr>
          <w:rFonts w:ascii="標楷體" w:hAnsi="標楷體" w:cs="標楷體" w:eastAsia="標楷體"/>
          <w:color w:val="000000"/>
          <w:sz w:val="22"/>
          <w:szCs w:val="20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color w:val="000000"/>
          <w:sz w:val="22"/>
          <w:szCs w:val="20"/>
          <w:u w:val="double"/>
        </w:rPr>
        <w:t xml:space="preserve">104 </w:t>
      </w:r>
      <w:r>
        <w:rPr>
          <w:rFonts w:ascii="標楷體" w:hAnsi="標楷體" w:cs="標楷體" w:eastAsia="標楷體"/>
          <w:color w:val="000000"/>
          <w:sz w:val="22"/>
          <w:szCs w:val="20"/>
          <w:u w:val="double"/>
        </w:rPr>
        <w:t>學年度 四</w:t>
      </w:r>
      <w:r>
        <w:rPr/>
        <w:t>年級 下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598"/>
        <w:gridCol w:w="1704"/>
        <w:gridCol w:w="627"/>
        <w:gridCol w:w="1093"/>
        <w:gridCol w:w="1093"/>
        <w:gridCol w:w="1092"/>
        <w:gridCol w:w="1146"/>
        <w:gridCol w:w="1146"/>
        <w:gridCol w:w="1232"/>
        <w:gridCol w:w="1061"/>
        <w:gridCol w:w="1145"/>
        <w:gridCol w:w="1146"/>
        <w:gridCol w:w="1151"/>
      </w:tblGrid>
      <w:tr>
        <w:trPr>
          <w:tblHeader w:val="true"/>
          <w:trHeight w:val="748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週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期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重大行事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主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彈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本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鄉土語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/15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/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2/15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班親會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/12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農曆初五彈性放假，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/20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補行上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美味時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一課、狗不理包子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、烏面抐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et Read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y</w:t>
            </w:r>
          </w:p>
          <w:p>
            <w:pPr>
              <w:pStyle w:val="Style37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一、一億以上的數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大數的記法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大數的讀寫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海洋教育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一、有趣的力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力的作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一單元　家鄉的人口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一課 認識家鄉的人口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來歡唱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像什麼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我是奇影俠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壹、活力安全動起來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、身體的成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一單元家庭休閒樂悠遊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一家庭休閒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2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東信閱讀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億以上的數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et Read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y</w:t>
            </w:r>
          </w:p>
          <w:p>
            <w:pPr>
              <w:pStyle w:val="Normal"/>
              <w:spacing w:lineRule="exact" w:line="240" w:before="0" w:after="108"/>
              <w:ind w:left="2" w:hanging="4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五課雲端硬碟</w:t>
            </w:r>
          </w:p>
        </w:tc>
      </w:tr>
      <w:tr>
        <w:trPr>
          <w:trHeight w:val="113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/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/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美味時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一課、狗不理包子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、烏面抐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Lesson 1 How’s the Weather?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◎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、一億以內的數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大數的比較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以億萬為單位的計算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練習園地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、有趣的力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力的大小和方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一單元　家鄉的人口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二課 家鄉的人口組成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來歡唱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像什麼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我是奇影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壹、活力安全動起來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、身體的成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一單元家庭休閒樂悠遊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二家庭休閒你我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跳繩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億以上的數</w:t>
            </w:r>
          </w:p>
          <w:p>
            <w:pPr>
              <w:pStyle w:val="Style37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18"/>
                <w:szCs w:val="20"/>
              </w:rPr>
              <w:br/>
              <w:t>Lesson 1 How’s the Weather?</w:t>
            </w:r>
          </w:p>
          <w:p>
            <w:pPr>
              <w:pStyle w:val="Normal"/>
              <w:spacing w:lineRule="exact" w:line="240" w:before="0" w:after="108"/>
              <w:ind w:left="2" w:hanging="4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五課雲端硬碟</w:t>
            </w:r>
          </w:p>
        </w:tc>
      </w:tr>
      <w:tr>
        <w:trPr>
          <w:trHeight w:val="113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/29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/28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二二八和平紀念日，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/29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補假一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美味時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二課、冬至圓仔搓搓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、烏面抐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Lesson 1 How’s the Weather?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二、概數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無條件捨去法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無條件進入法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四捨五入法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解題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練習園地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、有趣的力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力的大小和方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一單元　家鄉的人口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三課 家鄉人口變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來歡唱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像什麼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我是奇影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壹、活力安全動起來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二、健康飲食有一套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一單元家庭休閒樂悠遊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二家庭休閒你我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東信閱讀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概數</w:t>
            </w:r>
          </w:p>
          <w:p>
            <w:pPr>
              <w:pStyle w:val="Style37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18"/>
                <w:szCs w:val="20"/>
              </w:rPr>
              <w:br/>
              <w:t>Lesson 1 How’s the Weather?</w:t>
            </w:r>
          </w:p>
          <w:p>
            <w:pPr>
              <w:pStyle w:val="Normal"/>
              <w:spacing w:lineRule="exact" w:line="240" w:before="0" w:after="108"/>
              <w:ind w:left="2" w:hanging="4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五課 雲端硬碟</w:t>
            </w:r>
          </w:p>
        </w:tc>
      </w:tr>
      <w:tr>
        <w:trPr>
          <w:trHeight w:val="1543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/7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/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美味時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三課、熱荔枝</w:t>
            </w:r>
          </w:p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二、長尾山娘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Lesson 1 How’s the Weather?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三、三角形與四邊形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認識各種三角形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垂直與平行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平行四邊形和梯形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、有趣的力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浮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二單元 家鄉的機構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一課 認識家鄉的機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樂聲響起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創造力之美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我是奇影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壹、活力安全動起來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三、為健康把關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一單元家庭休閒樂悠遊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三家庭休閒總動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跳繩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三角形與四邊形</w:t>
            </w:r>
          </w:p>
          <w:p>
            <w:pPr>
              <w:pStyle w:val="Style37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18"/>
                <w:szCs w:val="20"/>
              </w:rPr>
              <w:br/>
              <w:t>Lesson 1 How’s the Weather?</w:t>
            </w:r>
          </w:p>
          <w:p>
            <w:pPr>
              <w:pStyle w:val="Normal"/>
              <w:spacing w:lineRule="exact" w:line="240" w:before="0" w:after="108"/>
              <w:ind w:left="2" w:hanging="4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五課 雲端硬碟</w:t>
            </w:r>
          </w:p>
        </w:tc>
      </w:tr>
      <w:tr>
        <w:trPr>
          <w:trHeight w:val="1331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/14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/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美味時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語文天地一</w:t>
            </w:r>
          </w:p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閱讀列車</w:t>
            </w:r>
          </w:p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胃先生的除夕日記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二、長尾山娘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Lesson 2 Is This Your Cap?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三、三角形與四邊形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全等圖形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3-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畫四邊形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練習園地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、有趣的力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浮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二單元 家鄉的機構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一課 認識家鄉的機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樂聲響起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想像樂趣多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我是奇影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壹、活力安全動起來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四、生活安全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一單元家庭休閒樂悠遊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三家庭休閒總動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東信閱讀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三角形與四邊形</w:t>
            </w:r>
          </w:p>
          <w:p>
            <w:pPr>
              <w:pStyle w:val="Style37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18"/>
                <w:szCs w:val="20"/>
              </w:rPr>
              <w:br/>
              <w:t>Lesson 2 Is This Your Cap?</w:t>
            </w:r>
          </w:p>
          <w:p>
            <w:pPr>
              <w:pStyle w:val="Normal"/>
              <w:spacing w:lineRule="exact" w:line="240" w:before="0" w:after="108"/>
              <w:ind w:left="2" w:hanging="4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五課雲端硬碟</w:t>
            </w:r>
          </w:p>
        </w:tc>
      </w:tr>
      <w:tr>
        <w:trPr>
          <w:trHeight w:val="1627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/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/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一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漫步自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四課、陪綠精靈長大</w:t>
            </w:r>
          </w:p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二、長尾山娘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Lesson 2 Is This Your Cap?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四、乘與除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幾十倍、幾百倍、幾千倍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除以幾十、幾百、幾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二、昆蟲王國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認識昆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二單元 家鄉的機構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二課 家鄉機構與居民的生活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樂聲響起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想像樂趣多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我是奇影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壹、活力安全動起來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四、生活安全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二單元走！出去玩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一戶外活動知多少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跳繩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乘與除</w:t>
            </w:r>
          </w:p>
          <w:p>
            <w:pPr>
              <w:pStyle w:val="Style37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18"/>
                <w:szCs w:val="20"/>
              </w:rPr>
              <w:br/>
              <w:t>Lesson 2 Is This Your Cap?</w:t>
            </w:r>
          </w:p>
          <w:p>
            <w:pPr>
              <w:pStyle w:val="Normal"/>
              <w:spacing w:lineRule="exact" w:line="240" w:before="0" w:after="108"/>
              <w:ind w:left="2" w:hanging="4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六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相片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Picasa</w:t>
            </w:r>
          </w:p>
        </w:tc>
      </w:tr>
      <w:tr>
        <w:trPr>
          <w:trHeight w:val="113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/28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/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漫步自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五課、氣味之旅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單元活動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Lesson 2 Is This Your Cap?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四、乘與除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4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乘除的併式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練習園地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二、昆蟲王國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昆蟲的生活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三單元 家鄉的交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一課 家鄉的運輸設施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笛聲飛揚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想像樂趣多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偉大的光影魔術師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貳、大展身手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五、我們這一班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二單元走！出去玩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一戶外活動知多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東信閱讀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乘與除</w:t>
            </w:r>
          </w:p>
          <w:p>
            <w:pPr>
              <w:pStyle w:val="Style37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18"/>
                <w:szCs w:val="20"/>
              </w:rPr>
              <w:br/>
              <w:t>Lesson 2 Is This Your Cap?</w:t>
            </w:r>
          </w:p>
          <w:p>
            <w:pPr>
              <w:pStyle w:val="Normal"/>
              <w:spacing w:lineRule="exact" w:line="240" w:before="0" w:after="108"/>
              <w:ind w:left="2" w:hanging="4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六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相片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Picasa</w:t>
            </w:r>
          </w:p>
        </w:tc>
      </w:tr>
      <w:tr>
        <w:trPr>
          <w:trHeight w:val="113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/4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/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/4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兒童節放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/5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清明節放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漫步自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六課、壯闊的亞馬孫河</w:t>
            </w:r>
          </w:p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三、阮阿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Review 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五、時間的計算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時間的換算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時間量的加減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5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兩時刻之間的時間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二、昆蟲王國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昆蟲的生活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三單元 家鄉的交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一課 家鄉的運輸設施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笛聲飛揚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古今童玩好好玩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偉大的光影魔術師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貳、大展身手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五、我們這一班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二單元走！出去玩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二可以這樣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跳繩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時間的計算</w:t>
            </w:r>
          </w:p>
          <w:p>
            <w:pPr>
              <w:pStyle w:val="Style37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18"/>
                <w:szCs w:val="20"/>
              </w:rPr>
              <w:br/>
              <w:t>Review 1</w:t>
            </w:r>
          </w:p>
          <w:p>
            <w:pPr>
              <w:pStyle w:val="Normal"/>
              <w:spacing w:lineRule="exact" w:line="240" w:before="0" w:after="108"/>
              <w:ind w:left="2" w:hanging="4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六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相片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Picasa</w:t>
            </w:r>
          </w:p>
        </w:tc>
      </w:tr>
      <w:tr>
        <w:trPr>
          <w:trHeight w:val="113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/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/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漫步自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七課、蝶之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三、阮阿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Review 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五、時間的計算</w:t>
            </w:r>
          </w:p>
          <w:p>
            <w:pPr>
              <w:pStyle w:val="Normal"/>
              <w:spacing w:lineRule="exact" w:line="240" w:before="0" w:after="108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5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時刻與時間量的計算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5-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跨日的時間計算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練習園地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二、昆蟲王國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昆蟲的生活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三單元 家鄉的交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二課 家鄉的通訊設施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聽大地在唱歌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古今童玩好好玩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偉大的光影魔術師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貳、大展身手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六、水中蛟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二單元走！出去玩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二可以這樣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東信閱讀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時間的計算</w:t>
            </w:r>
          </w:p>
          <w:p>
            <w:pPr>
              <w:pStyle w:val="Style37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18"/>
                <w:szCs w:val="20"/>
              </w:rPr>
              <w:br/>
              <w:t>Review 1</w:t>
            </w:r>
          </w:p>
          <w:p>
            <w:pPr>
              <w:pStyle w:val="Normal"/>
              <w:spacing w:lineRule="exact" w:line="240" w:before="0" w:after="108"/>
              <w:ind w:left="2" w:hanging="4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六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相片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Picasa</w:t>
            </w:r>
          </w:p>
        </w:tc>
      </w:tr>
      <w:tr>
        <w:trPr>
          <w:trHeight w:val="113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/18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/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漫步自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語文天地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三、阮阿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Lesson 3 What Do You Want to Eat?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綜合與應用（一）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3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4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二、昆蟲王國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昆蟲與環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三單元 家鄉的交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二課 家鄉的通訊設施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聽大地在唱歌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動手做玩具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偉大的光影魔術師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貳、大展身手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六、水中蛟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二單元走！出去玩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二可以這樣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跳繩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綜合與應用（一）</w:t>
            </w:r>
          </w:p>
          <w:p>
            <w:pPr>
              <w:pStyle w:val="Style37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18"/>
                <w:szCs w:val="20"/>
              </w:rPr>
              <w:br/>
              <w:t>Lesson 3 What Do You Want to Eat?</w:t>
            </w:r>
          </w:p>
          <w:p>
            <w:pPr>
              <w:pStyle w:val="Normal"/>
              <w:spacing w:lineRule="exact" w:line="240" w:before="0" w:after="108"/>
              <w:ind w:left="2" w:hanging="4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六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相片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Picasa</w:t>
            </w:r>
          </w:p>
        </w:tc>
      </w:tr>
      <w:tr>
        <w:trPr>
          <w:trHeight w:val="113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/25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/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生活札記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八課、小車站旁的五味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單元活動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Lesson 3 What Do You Want to Eat?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六、分數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等值分數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異分母分數的大小比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三、水的奇妙現象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毛細現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四單元 鄉親的生活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一課 生活的地區差異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海洋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聽大地在唱歌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動手做玩具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偉大的光影魔術師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貳、大展身手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七、歡樂一起來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三單元生命協奏曲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一生命萬花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東信閱讀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分數</w:t>
            </w:r>
          </w:p>
          <w:p>
            <w:pPr>
              <w:pStyle w:val="Style37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18"/>
                <w:szCs w:val="20"/>
              </w:rPr>
              <w:br/>
              <w:t>Lesson 3 What Do You Want to Eat?</w:t>
            </w:r>
          </w:p>
          <w:p>
            <w:pPr>
              <w:pStyle w:val="Normal"/>
              <w:spacing w:lineRule="exact" w:line="240" w:before="0" w:after="108"/>
              <w:ind w:left="2" w:hanging="4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七課 線上影音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oogle Art</w:t>
            </w:r>
          </w:p>
        </w:tc>
      </w:tr>
      <w:tr>
        <w:trPr>
          <w:trHeight w:val="113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/2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/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二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生活札記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八課、清香油紙傘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四、著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Lesson 3 What Do You Want to Eat?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六、分數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6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整數相除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6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解題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練習園地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三、水的奇妙現象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毛細現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四單元 鄉親的生活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一課 生活的地區差異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海洋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鳥語花香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動手做玩具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偉大的光影魔術師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貳、大展身手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七、歡樂一起來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三單元生命協奏曲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一生命萬花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跳繩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分數</w:t>
            </w:r>
          </w:p>
          <w:p>
            <w:pPr>
              <w:pStyle w:val="Style37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18"/>
                <w:szCs w:val="20"/>
              </w:rPr>
              <w:br/>
              <w:t>Lesson 3 What Do You Want to Eat?</w:t>
            </w:r>
          </w:p>
          <w:p>
            <w:pPr>
              <w:pStyle w:val="Normal"/>
              <w:spacing w:lineRule="exact" w:line="240" w:before="0" w:after="108"/>
              <w:ind w:left="2" w:hanging="4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七課 線上影音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oogle Art</w:t>
            </w:r>
          </w:p>
        </w:tc>
      </w:tr>
      <w:tr>
        <w:trPr>
          <w:trHeight w:val="1708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/9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/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生活札記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九課、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四、著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Lesson 4 Do You Like Bears?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七、周長與面積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7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周長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7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面積公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三、水的奇妙現象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虹吸現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四單元 鄉親的生活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二課 生活的變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鳥語花香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動手做玩具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偉大的光影魔術師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參、大展身手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八、武術真好玩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三單元生命協奏曲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二生命共同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東信閱讀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周長與面積</w:t>
            </w:r>
          </w:p>
          <w:p>
            <w:pPr>
              <w:pStyle w:val="Style37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18"/>
                <w:szCs w:val="20"/>
              </w:rPr>
              <w:br/>
              <w:t>Lesson 4 Do You Like Bears?</w:t>
            </w:r>
          </w:p>
          <w:p>
            <w:pPr>
              <w:pStyle w:val="Normal"/>
              <w:spacing w:lineRule="exact" w:line="240" w:before="0" w:after="108"/>
              <w:ind w:left="2" w:hanging="4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七課 線上影音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oogle Art</w:t>
            </w:r>
          </w:p>
        </w:tc>
      </w:tr>
      <w:tr>
        <w:trPr>
          <w:trHeight w:val="113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/16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/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生活札記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語文天地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四、著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Lesson 4 Do You Like Bears?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七、 周長與面積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 xml:space="preserve">7-3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平方公尺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 xml:space="preserve">7-4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解題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練習園地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三、水的奇妙現象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連通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五單元 家鄉居民的休閒活動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一課 鄉親的休閒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笛聲飛揚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動手做玩具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偉大的光影魔術師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參、大展身手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九、跳躍遊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三單元生命協奏曲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二生命共同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跳繩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周長與面積</w:t>
            </w:r>
          </w:p>
          <w:p>
            <w:pPr>
              <w:pStyle w:val="Style37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18"/>
                <w:szCs w:val="20"/>
              </w:rPr>
              <w:br/>
              <w:t>Lesson 4 Do You Like Bears?</w:t>
            </w:r>
          </w:p>
          <w:p>
            <w:pPr>
              <w:pStyle w:val="Normal"/>
              <w:spacing w:lineRule="exact" w:line="240" w:before="0" w:after="108"/>
              <w:ind w:left="2" w:hanging="4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七課 線上影音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oogle Art</w:t>
            </w:r>
          </w:p>
        </w:tc>
      </w:tr>
      <w:tr>
        <w:trPr>
          <w:trHeight w:val="113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/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/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生活札記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閱讀列車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捕網的婦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海洋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五、青紅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Lesson 4 Do You Like Bears?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◎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八、小數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 xml:space="preserve">8-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一位小數乘以整數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 xml:space="preserve">8-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二位小數乘以整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三、水的奇妙現象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連通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五單元 家鄉居民的休閒活動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一課 鄉親的休閒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笛聲飛揚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4-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珍惜我們的玩具</w:t>
            </w:r>
          </w:p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偉大的光影魔術師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參、超越巔峰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、神奇魔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三單元生命協奏曲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三生命信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東信閱讀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小數</w:t>
            </w:r>
          </w:p>
          <w:p>
            <w:pPr>
              <w:pStyle w:val="Style37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18"/>
                <w:szCs w:val="20"/>
              </w:rPr>
              <w:br/>
              <w:t>Lesson 4 Do You Like Bears?</w:t>
            </w:r>
          </w:p>
          <w:p>
            <w:pPr>
              <w:pStyle w:val="Normal"/>
              <w:spacing w:lineRule="exact" w:line="240" w:before="0" w:after="108"/>
              <w:ind w:left="2" w:hanging="4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七課 線上影音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Google Art</w:t>
            </w:r>
          </w:p>
        </w:tc>
      </w:tr>
      <w:tr>
        <w:trPr>
          <w:trHeight w:val="113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5/30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/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夢想起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十一課、臺灣的孩子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五、青紅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Review 2</w:t>
            </w:r>
          </w:p>
          <w:p>
            <w:pPr>
              <w:pStyle w:val="Style37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Culture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＆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Festivals Dragon Boat Festival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八、小數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8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小數化為分數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8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分數化為小數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練習園地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四、光的世界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光在哪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五單元 家鄉居民的休閒活動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二課 參與家鄉休閒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資訊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甜蜜的音符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肆、超越巔峰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一、跨越高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四單元環保生活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一少了我有關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跳繩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小數</w:t>
            </w:r>
          </w:p>
          <w:p>
            <w:pPr>
              <w:pStyle w:val="Style37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18"/>
                <w:szCs w:val="20"/>
              </w:rPr>
              <w:br/>
              <w:t>Review 2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18"/>
                <w:szCs w:val="20"/>
              </w:rPr>
              <w:br/>
              <w:t>Culture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18"/>
                <w:szCs w:val="20"/>
              </w:rPr>
              <w:t>＆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18"/>
                <w:szCs w:val="20"/>
              </w:rPr>
              <w:t>Festivals Dragon Boat Festival</w:t>
            </w:r>
          </w:p>
          <w:p>
            <w:pPr>
              <w:pStyle w:val="Normal"/>
              <w:spacing w:lineRule="exact" w:line="240" w:before="0" w:after="108"/>
              <w:ind w:left="2" w:hanging="4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八課班級網站協作平台</w:t>
            </w:r>
          </w:p>
        </w:tc>
      </w:tr>
      <w:tr>
        <w:trPr>
          <w:trHeight w:val="113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6/6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6/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6/9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端午節放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夢想起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十二課、小廚師阿諾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五、青紅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Review 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九、運算規則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9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加減關係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9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加減計算的簡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四、光的世界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光的行進方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六單元 家鄉的未來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一課 家鄉發展的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甜蜜的音符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肆、超越巔峰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一、跨越高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四單元環保生活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一少了我有關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東信閱讀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運算規則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  <w:t>Review 2</w:t>
            </w:r>
          </w:p>
          <w:p>
            <w:pPr>
              <w:pStyle w:val="Normal"/>
              <w:spacing w:lineRule="exact" w:line="240" w:before="0" w:after="108"/>
              <w:ind w:left="2" w:hanging="4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八課 班級網站協作平台</w:t>
            </w:r>
          </w:p>
        </w:tc>
      </w:tr>
      <w:tr>
        <w:trPr>
          <w:trHeight w:val="113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6/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6/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夢想起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十三課、黑手小烏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單元活動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Final Review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九、運算規則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9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連乘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練習園地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四、光的世界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光的行進方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六單元 家鄉的未來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一課 家鄉發展的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將心比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肆、超越巔峰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二、籃球好小子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四單元環保生活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一少了我有關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跳繩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運算規則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  <w:t>Final Review</w:t>
            </w:r>
          </w:p>
          <w:p>
            <w:pPr>
              <w:pStyle w:val="Normal"/>
              <w:spacing w:lineRule="exact" w:line="240" w:before="0" w:after="108"/>
              <w:ind w:left="2" w:hanging="4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八課 班級網站協作平台</w:t>
            </w:r>
          </w:p>
        </w:tc>
      </w:tr>
      <w:tr>
        <w:trPr>
          <w:trHeight w:val="113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6/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6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三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夢想起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十四課、玩娃娃的男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唸謠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Final Review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、統計圖表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0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讀長條圖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10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讀折線圖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練習園地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四、光的世界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光的行進方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六單元 家鄉的未來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第二課 家鄉新生活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ind w:left="77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將心比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人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肆、超越巔峰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三、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長羽毛的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四單元環保生活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20"/>
              </w:rPr>
              <w:t>活動二環保一起來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本位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東信閱讀通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數學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統計圖表</w:t>
            </w:r>
          </w:p>
          <w:p>
            <w:pPr>
              <w:pStyle w:val="Normal"/>
              <w:spacing w:lineRule="exact" w:line="240" w:before="0" w:after="108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英語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  <w:t>Final Review</w:t>
            </w:r>
          </w:p>
          <w:p>
            <w:pPr>
              <w:pStyle w:val="Normal"/>
              <w:spacing w:lineRule="exact" w:line="240" w:before="0" w:after="108"/>
              <w:ind w:left="2" w:hanging="4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＊資訊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第八課 班級網站協作平台</w:t>
            </w:r>
          </w:p>
        </w:tc>
      </w:tr>
      <w:tr>
        <w:trPr>
          <w:trHeight w:val="113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6/27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6/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6/30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休業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0"/>
              </w:rPr>
              <w:t>夢想起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總複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總複習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lineRule="atLeast" w:line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總複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總複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總複習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總複習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" w:hanging="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總複習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總複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總複習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color w:val="00000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總複習</w:t>
            </w:r>
          </w:p>
        </w:tc>
      </w:tr>
    </w:tbl>
    <w:p>
      <w:pPr>
        <w:pStyle w:val="Normal"/>
        <w:tabs>
          <w:tab w:val="clear" w:pos="480"/>
          <w:tab w:val="left" w:pos="11862" w:leader="none"/>
        </w:tabs>
        <w:rPr/>
      </w:pPr>
      <w:r>
        <w:rPr>
          <w:rFonts w:ascii="標楷體" w:hAnsi="標楷體" w:cs="標楷體" w:eastAsia="標楷體"/>
          <w:color w:val="000000"/>
          <w:sz w:val="18"/>
          <w:szCs w:val="20"/>
        </w:rPr>
        <w:t>下學期上課天數：</w:t>
      </w:r>
      <w:r>
        <w:rPr>
          <w:rFonts w:eastAsia="標楷體" w:cs="標楷體" w:ascii="標楷體" w:hAnsi="標楷體"/>
          <w:color w:val="000000"/>
          <w:sz w:val="18"/>
          <w:szCs w:val="20"/>
        </w:rPr>
        <w:t>96</w:t>
      </w:r>
      <w:r>
        <w:rPr>
          <w:rFonts w:ascii="標楷體" w:hAnsi="標楷體" w:cs="標楷體" w:eastAsia="標楷體"/>
          <w:color w:val="000000"/>
          <w:sz w:val="18"/>
          <w:szCs w:val="20"/>
        </w:rPr>
        <w:t>天</w:t>
      </w:r>
      <w:r>
        <w:rPr>
          <w:rFonts w:eastAsia="標楷體" w:cs="標楷體" w:ascii="標楷體" w:hAnsi="標楷體"/>
          <w:color w:val="000000"/>
          <w:sz w:val="18"/>
          <w:szCs w:val="20"/>
        </w:rPr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Arial Unicode MS">
    <w:charset w:val="88"/>
    <w:family w:val="swiss"/>
    <w:pitch w:val="variable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0"/>
        </w:tabs>
        <w:ind w:left="506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ascii="標楷體" w:hAnsi="標楷體" w:eastAsia="標楷體" w:cs="Arial Unicode MS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字元2"/>
    <w:qFormat/>
    <w:rPr>
      <w:rFonts w:ascii="細明體;MingLiU" w:hAnsi="細明體;MingLiU" w:eastAsia="細明體;MingLiU" w:cs="Courier New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8">
    <w:name w:val="註釋標題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Normal"/>
    <w:pPr>
      <w:spacing w:lineRule="exact" w:line="360"/>
      <w:ind w:left="100" w:hanging="200"/>
      <w:jc w:val="both"/>
    </w:pPr>
    <w:rPr>
      <w:rFonts w:ascii="新細明體;PMingLiU" w:hAnsi="新細明體;PMingLiU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1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20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Style21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粗黑體"/>
      <w:color w:val="33FFFF"/>
      <w:sz w:val="28"/>
    </w:rPr>
  </w:style>
  <w:style w:type="paragraph" w:styleId="31">
    <w:name w:val="本文 3"/>
    <w:basedOn w:val="Normal"/>
    <w:qFormat/>
    <w:pPr>
      <w:snapToGrid w:val="false"/>
      <w:spacing w:lineRule="exact" w:line="240"/>
      <w:jc w:val="both"/>
    </w:pPr>
    <w:rPr>
      <w:rFonts w:ascii="華康標宋體;新細明體" w:hAnsi="華康標宋體;新細明體" w:eastAsia="華康標宋體;新細明體"/>
      <w:color w:val="8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新細明體" w:hAnsi="華康標宋體;新細明體" w:eastAsia="華康標宋體;新細明體"/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>
      <w:lang w:val="en-US"/>
    </w:rPr>
  </w:style>
  <w:style w:type="paragraph" w:styleId="22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/>
      <w:spacing w:val="-8"/>
    </w:rPr>
  </w:style>
  <w:style w:type="paragraph" w:styleId="Style23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"/>
    <w:basedOn w:val="Normal"/>
    <w:qFormat/>
    <w:pPr>
      <w:ind w:left="438" w:hanging="438"/>
    </w:pPr>
    <w:rPr>
      <w:rFonts w:ascii="華康標宋體;新細明體" w:hAnsi="華康標宋體;新細明體" w:eastAsia="華康標宋體;新細明體"/>
      <w:sz w:val="25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23">
    <w:name w:val="本文 2"/>
    <w:basedOn w:val="Normal"/>
    <w:qFormat/>
    <w:pPr>
      <w:snapToGrid w:val="false"/>
      <w:spacing w:lineRule="exact" w:line="220"/>
      <w:jc w:val="center"/>
    </w:pPr>
    <w:rPr>
      <w:rFonts w:ascii="標楷體" w:hAnsi="標楷體" w:eastAsia="標楷體"/>
      <w:w w:val="90"/>
      <w:sz w:val="20"/>
    </w:rPr>
  </w:style>
  <w:style w:type="paragraph" w:styleId="Style26">
    <w:name w:val="註解文字"/>
    <w:basedOn w:val="Normal"/>
    <w:qFormat/>
    <w:pPr/>
    <w:rPr/>
  </w:style>
  <w:style w:type="paragraph" w:styleId="24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7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"/>
      <w:sz w:val="36"/>
      <w:szCs w:val="20"/>
      <w:u w:val="double"/>
    </w:rPr>
  </w:style>
  <w:style w:type="paragraph" w:styleId="Style28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9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30">
    <w:name w:val="表頭"/>
    <w:basedOn w:val="Normal"/>
    <w:qFormat/>
    <w:pPr>
      <w:spacing w:lineRule="exact" w:line="320"/>
      <w:jc w:val="center"/>
    </w:pPr>
    <w:rPr>
      <w:rFonts w:ascii="華康中黑體;Arial Unicode MS" w:hAnsi="華康中黑體;Arial Unicode MS" w:eastAsia="華康中黑體;Arial Unicode MS"/>
      <w:sz w:val="22"/>
      <w:szCs w:val="20"/>
    </w:rPr>
  </w:style>
  <w:style w:type="paragraph" w:styleId="Style31">
    <w:name w:val="(圖片)單行"/>
    <w:basedOn w:val="Style27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25">
    <w:name w:val="接續 2"/>
    <w:basedOn w:val="Normal"/>
    <w:qFormat/>
    <w:pPr>
      <w:spacing w:lineRule="exact" w:line="360" w:before="0" w:after="120"/>
      <w:ind w:left="960" w:hanging="0"/>
      <w:jc w:val="both"/>
    </w:pPr>
    <w:rPr>
      <w:rFonts w:ascii="新細明體;PMingLiU" w:hAnsi="新細明體;PMingLiU"/>
      <w:szCs w:val="20"/>
    </w:rPr>
  </w:style>
  <w:style w:type="paragraph" w:styleId="16">
    <w:name w:val="活動設計(中標16#)"/>
    <w:basedOn w:val="Normal"/>
    <w:qFormat/>
    <w:pPr>
      <w:keepNext w:val="true"/>
      <w:overflowPunct w:val="false"/>
      <w:spacing w:lineRule="exact" w:line="400" w:before="100" w:after="100"/>
      <w:jc w:val="center"/>
      <w:outlineLvl w:val="3"/>
    </w:pPr>
    <w:rPr>
      <w:rFonts w:eastAsia="華康中圓體"/>
      <w:sz w:val="32"/>
      <w:szCs w:val="20"/>
      <w:shd w:fill="FFFFFF" w:val="clear"/>
    </w:rPr>
  </w:style>
  <w:style w:type="paragraph" w:styleId="Style32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33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32">
    <w:name w:val="3.【對應能力指標】內文字"/>
    <w:basedOn w:val="Style33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34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5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6">
    <w:name w:val="結語"/>
    <w:basedOn w:val="Normal"/>
    <w:qFormat/>
    <w:pPr>
      <w:ind w:left="100" w:hanging="0"/>
    </w:pPr>
    <w:rPr>
      <w:rFonts w:ascii="標楷體" w:hAnsi="標楷體" w:eastAsia="標楷體" w:cs="標楷體"/>
      <w:sz w:val="20"/>
      <w:szCs w:val="20"/>
      <w:lang w:val="en-US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37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38">
    <w:name w:val="國小詳解"/>
    <w:basedOn w:val="Normal"/>
    <w:qFormat/>
    <w:pPr>
      <w:snapToGrid w:val="false"/>
    </w:pPr>
    <w:rPr>
      <w:rFonts w:ascii="標楷體" w:hAnsi="標楷體" w:eastAsia="標楷體"/>
      <w:color w:val="008000"/>
      <w:kern w:val="0"/>
      <w:sz w:val="28"/>
    </w:rPr>
  </w:style>
  <w:style w:type="paragraph" w:styleId="Style39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;新細明體" w:cs="Times New Roman"/>
      <w:color w:val="auto"/>
      <w:sz w:val="22"/>
      <w:szCs w:val="20"/>
      <w:lang w:val="en-US" w:eastAsia="zh-TW" w:bidi="ar-SA"/>
    </w:rPr>
  </w:style>
  <w:style w:type="paragraph" w:styleId="Style40">
    <w:name w:val="國小注音詳解"/>
    <w:basedOn w:val="Normal"/>
    <w:qFormat/>
    <w:pPr>
      <w:snapToGrid w:val="false"/>
    </w:pPr>
    <w:rPr>
      <w:rFonts w:ascii="標楷體" w:hAnsi="標楷體" w:eastAsia="書法中楷（注音一）" w:cs="標楷體"/>
      <w:color w:val="008000"/>
      <w:kern w:val="0"/>
      <w:sz w:val="28"/>
    </w:rPr>
  </w:style>
  <w:style w:type="paragraph" w:styleId="Style41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Style42">
    <w:name w:val="國中題目"/>
    <w:basedOn w:val="Normal"/>
    <w:qFormat/>
    <w:pPr>
      <w:snapToGrid w:val="false"/>
    </w:pPr>
    <w:rPr>
      <w:kern w:val="0"/>
    </w:rPr>
  </w:style>
  <w:style w:type="paragraph" w:styleId="Style43">
    <w:name w:val="內文縮排"/>
    <w:basedOn w:val="Normal"/>
    <w:qFormat/>
    <w:pPr>
      <w:spacing w:lineRule="exact" w:line="360"/>
      <w:ind w:left="518" w:hanging="0"/>
      <w:jc w:val="both"/>
    </w:pPr>
    <w:rPr>
      <w:rFonts w:ascii="新細明體;PMingLiU" w:hAnsi="新細明體;PMingLiU"/>
      <w:szCs w:val="20"/>
    </w:rPr>
  </w:style>
  <w:style w:type="paragraph" w:styleId="4123">
    <w:name w:val="4.【教學目標】內文字（1.2.3.）"/>
    <w:basedOn w:val="Style33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  <w:lang w:val="en-US" w:eastAsia="zh-TW"/>
    </w:rPr>
  </w:style>
  <w:style w:type="paragraph" w:styleId="Style44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45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08:38:00Z</dcterms:created>
  <dc:creator>Lib1</dc:creator>
  <dc:description/>
  <cp:keywords/>
  <dc:language>en-US</dc:language>
  <cp:lastModifiedBy>wenyuan Lu</cp:lastModifiedBy>
  <cp:lastPrinted>2014-07-21T12:30:00Z</cp:lastPrinted>
  <dcterms:modified xsi:type="dcterms:W3CDTF">2015-07-23T13:51:00Z</dcterms:modified>
  <cp:revision>101</cp:revision>
  <dc:subject/>
  <dc:title>(表四)台北縣      學年度     學期         區        國民小學「教學進度總表」     年      月     日</dc:title>
</cp:coreProperties>
</file>