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5-07-19T14:10:00Z</dcterms:modified>
  <cp:revision>7</cp:revision>
  <dc:subject/>
  <dc:title>東信國小94學年度上學期學校本位課程主題統整架構圖</dc:title>
</cp:coreProperties>
</file>