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配合防災日進行防災教育與校園疏散避難演練、健康中心檢查、東信品德小天使活動選拔、週二兒童朝會、週三學生週會、環境教育、畢旅活動、歲末聯歡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命教育、家庭教育、性別平等教育、性侵害防治教育、家庭暴力防治教育、學生情緒管理與壓力調適輔導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翰林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000000"/>
              </w:rPr>
              <w:t>依照翰林版六上課程教材單元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無限可能版</w:t>
            </w:r>
            <w:r>
              <w:rPr>
                <w:rFonts w:eastAsia="標楷體" w:ascii="標楷體" w:hAnsi="標楷體"/>
                <w:color w:val="000000"/>
              </w:rPr>
              <w:t>GIMP</w:t>
            </w:r>
            <w:r>
              <w:rPr>
                <w:rFonts w:ascii="標楷體" w:hAnsi="標楷體" w:eastAsia="標楷體"/>
                <w:color w:val="000000"/>
              </w:rPr>
              <w:t>影像總動員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99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、畢業生升學各國中名冊製作填報、學生畢業紀念冊製作活動、學生畢業典禮配合事務處理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防災教育與校園疏散避難演練、健康中心檢查、東信品德小天使活動配合選拔、週二兒童朝會、週三學生週會、環境教育、兒童節慶祝活動、校慶運動會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命教育、家庭教育、性別平等教育、性侵害防治教育、家庭暴力防治教育、學生情緒管理與壓力調適輔導、畢</w:t>
            </w:r>
            <w:r>
              <w:rPr>
                <w:rFonts w:ascii="標楷體" w:hAnsi="標楷體" w:cs="標楷體" w:eastAsia="標楷體"/>
                <w:color w:val="000000"/>
              </w:rPr>
              <w:t>業生升學輔導活動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翰林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000000"/>
              </w:rPr>
              <w:t>依照翰林版六下課程教材單元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5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無限可能版</w:t>
            </w:r>
            <w:r>
              <w:rPr>
                <w:rFonts w:eastAsia="標楷體" w:ascii="標楷體" w:hAnsi="標楷體"/>
                <w:color w:val="000000"/>
              </w:rPr>
              <w:t>GIMP</w:t>
            </w:r>
            <w:r>
              <w:rPr>
                <w:rFonts w:ascii="標楷體" w:hAnsi="標楷體" w:eastAsia="標楷體"/>
                <w:color w:val="000000"/>
              </w:rPr>
              <w:t>影像總動員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86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42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5-07-19T14:00:00Z</dcterms:modified>
  <cp:revision>22</cp:revision>
  <dc:subject/>
  <dc:title>二、彈性學習節數一覽表</dc:title>
</cp:coreProperties>
</file>