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586"/>
        <w:gridCol w:w="1465"/>
        <w:gridCol w:w="1879"/>
        <w:gridCol w:w="1800"/>
        <w:gridCol w:w="1800"/>
        <w:gridCol w:w="1872"/>
      </w:tblGrid>
      <w:tr>
        <w:trPr>
          <w:tblHeader w:val="true"/>
          <w:trHeight w:val="9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二節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質因數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預備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Get Ready—Phonics Review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質因數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預備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Starter Unit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最大公因數與最小公倍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ere Are You From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最大公因數與最小公倍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ere Are You From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情溫度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小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ere Are You From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小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 柱與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工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Do You Go to School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的進行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柱與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工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Do You Go to School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分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工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Do You Go to School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非常話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分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Review 1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　分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部連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統整園地 一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中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Exam 1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at Do You Do in the Morning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at Do You Do in the Morning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的複合圖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at Do You Do in the Morning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的複合圖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作息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Time Do You Get Up?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生我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必有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放大與縮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作息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Time Do You Get Up?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放大與縮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作息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Time Do You Get Up?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這樣想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就對了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體積與表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慶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Festivals: Chinese New Year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體積與表面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Review 2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與機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形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New Year Around the World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統計與機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形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Exam 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649"/>
        <w:gridCol w:w="1800"/>
        <w:gridCol w:w="1920"/>
        <w:gridCol w:w="1920"/>
        <w:gridCol w:w="1680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二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頑皮家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分數的四則運算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預備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Get Ready—Phonics Review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分數的四則運算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預備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Starter Unit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神氣活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比與比值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季節與氣候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at’s Your Favorite Season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  比與比值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季節與氣候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at’s Your Favorite Season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比與比值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季節與氣候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at’s Your Favorite Season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比與比值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Much Is the Coat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心理花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地圖與比例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Much Is the Coat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速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Much Is the Coat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送你一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明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速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Review 1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速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中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Exam 1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武林盟主的祕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部連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統整園地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ere Were You Yesterday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怎樣解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ere Were You Yesterday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偵探柯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留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怎樣解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ere Were You Yesterday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怎樣解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Did You Do Yesterday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密碼大作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算術的應用問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Did You Do Yesterday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算術的應用問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Did You Do Yesterday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寶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算術的應用問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2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慶教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Festivals: Valentine’s Day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畢業典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見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寶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部連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統整園地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畢業典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orts Around the World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xam 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畢業典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8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26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本文縮排 3"/>
    <w:basedOn w:val="Normal"/>
    <w:qFormat/>
    <w:pPr>
      <w:snapToGrid w:val="false"/>
      <w:ind w:left="864" w:hanging="684"/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0:42:00Z</dcterms:created>
  <dc:creator>慈紋</dc:creator>
  <dc:description/>
  <dc:language>en-US</dc:language>
  <cp:lastModifiedBy>User</cp:lastModifiedBy>
  <cp:lastPrinted>2005-07-26T19:33:00Z</cp:lastPrinted>
  <dcterms:modified xsi:type="dcterms:W3CDTF">2015-07-20T00:42:00Z</dcterms:modified>
  <cp:revision>2</cp:revision>
  <dc:subject/>
  <dc:title>範本檔</dc:title>
</cp:coreProperties>
</file>