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4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六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7"/>
        <w:gridCol w:w="1546"/>
        <w:gridCol w:w="557"/>
        <w:gridCol w:w="1168"/>
        <w:gridCol w:w="907"/>
        <w:gridCol w:w="1131"/>
        <w:gridCol w:w="1270"/>
        <w:gridCol w:w="1224"/>
        <w:gridCol w:w="1096"/>
        <w:gridCol w:w="1095"/>
        <w:gridCol w:w="1096"/>
        <w:gridCol w:w="1096"/>
        <w:gridCol w:w="1451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的花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漁歌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臺灣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Get Ready—Phonics Review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質因數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颱風◎</w:t>
            </w:r>
            <w:r>
              <w:rPr>
                <w:rFonts w:ascii="標楷體" w:hAnsi="標楷體" w:cs="DFHei-Md-HK-BF;Arial Unicode MS" w:eastAsia="標楷體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單元臺灣的自然資源與物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資源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劇中的喜怒哀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藝術之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聚光燈下的戲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手」接招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待的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et Ready—Phonics Review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質因數分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的花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漁歌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臺灣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質因數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圖與天氣變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臺灣的自然資源與物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資源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劇中的喜怒哀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刻劃之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聚光燈下的戲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球看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交流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待的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期待成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質因數分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的花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鷸蚌相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攏會曉讀矣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ere Are You From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最大公因數與最小公倍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天氣圖與天氣變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臺灣的自然資源與物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物產概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環境教育◎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劇中的喜怒哀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版畫好好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劇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拒絕的藝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解衝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期待成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國家</w:t>
            </w:r>
          </w:p>
          <w:p>
            <w:pPr>
              <w:pStyle w:val="Style3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Unit1 Where Are You From?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最大公因數及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的花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規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/>
            </w:pPr>
            <w:r>
              <w:rPr>
                <w:rFonts w:cs="新細明體;PMingLiU"/>
                <w:sz w:val="20"/>
              </w:rPr>
              <w:t>二、踅夜市</w:t>
            </w: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ere Are You From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最大公因數與最小公倍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氣中的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臺灣的自然資源與物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物產概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劇中的喜怒哀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版畫好好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劇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腿直膝前滾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難忘的回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1 Where Are You From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與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文學的花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/>
            </w:pPr>
            <w:r>
              <w:rPr>
                <w:rFonts w:cs="新細明體;PMingLiU"/>
                <w:sz w:val="20"/>
              </w:rPr>
              <w:t>二、踅夜市</w:t>
            </w: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ere Are You From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小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氣中的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產與消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生產活動面面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樂劇在臺灣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版畫好好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欣賞停看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手倒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體的公約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1 Where Are You From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I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像處理夠厲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情溫度計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與生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藝術與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處處都是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攏會曉讀矣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工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Do You Go to School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小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 柱與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物質受熱的變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產與消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生產活動面面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樂劇在臺灣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版畫好好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側翻好身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衡木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體的公約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How Do You Go to School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與生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藝術與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翠玉白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一單元複習</w:t>
            </w:r>
            <w:r>
              <w:rPr>
                <w:rFonts w:cs="新細明體;PMingLiU"/>
                <w:sz w:val="20"/>
              </w:rPr>
              <w:t>(1)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工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Do You Go to School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柱與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物質受熱的變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產與消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消費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音樂劇在臺灣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版畫好好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衡木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的表現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工具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How Do You Go to School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柱與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進行式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與生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藝術與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公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綠島的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工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Do You Go to School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的傳播方式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產與消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消費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版畫好好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標示停看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的表現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工具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How Do You Go to School?</w:t>
            </w:r>
          </w:p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與生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藝術與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綠島的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Review 1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的傳播方式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產與消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生產與消費的關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音樂對話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生百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消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的實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一</w:t>
            </w:r>
          </w:p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非常話題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與生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autoSpaceDE w:val="false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我攏會曉讀矣三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中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xam 1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　分數的除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部連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統整園地 一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熱的傳播方式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投資理財與經濟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貨幣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音樂對話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生百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旋轉之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的實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940" w:hanging="7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am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用的基本影像處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與生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地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at Do You Do in the Morning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炎熱地區的房屋建築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投資理財與經濟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貨幣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音樂對話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生百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式旋轉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志願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940" w:hanging="7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常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What Do You Do in the Morning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話的藝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說話的藝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智過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地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at Do You Do in the Morning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變動的大地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投資理財與經濟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投資與理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新的旋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塑造精彩人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繩變化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志願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940" w:hanging="7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常活動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Unit 3 What Do You Do in the Morning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圓◎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話的藝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說話的藝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直氣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我攏會曉讀矣四</w:t>
            </w:r>
            <w:r>
              <w:rPr>
                <w:rFonts w:cs="新細明體;PMingLiU"/>
                <w:sz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常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at Do You Do in the Morning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的複合圖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變動的大地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投資理財與經濟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投資與理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新的旋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塑造精彩人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繩好拍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出服務腳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日常活動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Unit 3 What Do You Do in the Morning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圓的複合圖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話的藝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說話的藝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何說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作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Time Do You Get Up?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的複合圖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變動的大地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地表的變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法治你我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道德與法律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新的旋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塑造精彩人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想和你做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出服務腳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生活作息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Unit 4 What Time Do You Get Up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圓的複合圖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話的藝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搬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作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Time Do You Get Up?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放大與縮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變動的大地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地表的變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法治你我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法律就在你身邊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塑造精彩人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不要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與尊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服務中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生活作息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Unit 4 What Time Do You Get Up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放大與縮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牛仔伍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生我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必有用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夢最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有夢最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一課夢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搬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作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Time Do You Get Up?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放大與縮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變動的大地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地震來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法治你我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法治與人權保障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塑造精彩人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藝術新視野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與尊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未來不是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的創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作息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What Time Do You Get Up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放大與縮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夢最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有夢最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二課梅樹飄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攏會曉讀矣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慶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Festivals: Chinese New Year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體積與表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指北針與地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單元社會變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從農業社會到工商業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海的歌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原住民舞蹈之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點線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教學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estivals: Chinese New Ye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體積與表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樣想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就對了！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夢最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有夢最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三課築夢踏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Review 2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幾何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體積與表面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神奇的電磁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單元社會變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家庭性別新關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海的歌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農耕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點線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二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體積與表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夢最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有夢最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四課成功的背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囡仔歌－臆臺灣的地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New Year Around the World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形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神奇的電磁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單元福爾摩沙我的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親近生活中的歷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之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狩獵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大挑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ew Year Around the World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夢最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鬥陣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xam 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統計與機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圓形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電磁鐵的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單元福爾摩沙我的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課關心居住的大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資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海洋風情畫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豐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大挑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評量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am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趴趴走酷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0"/>
          <w:szCs w:val="20"/>
        </w:rPr>
        <w:fldChar w:fldCharType="begin"/>
      </w:r>
      <w:r>
        <w:rPr>
          <w:sz w:val="20"/>
          <w:szCs w:val="20"/>
          <w:rFonts w:eastAsia="標楷體" w:cs="標楷體" w:ascii="標楷體" w:hAnsi="標楷體"/>
        </w:rPr>
        <w:instrText xml:space="preserve"> PAGE \* ARABIC </w:instrText>
      </w:r>
      <w:r>
        <w:rPr>
          <w:sz w:val="20"/>
          <w:szCs w:val="20"/>
          <w:rFonts w:eastAsia="標楷體" w:cs="標楷體" w:ascii="標楷體" w:hAnsi="標楷體"/>
        </w:rPr>
        <w:fldChar w:fldCharType="separate"/>
      </w:r>
      <w:r>
        <w:rPr>
          <w:sz w:val="20"/>
          <w:szCs w:val="20"/>
          <w:rFonts w:eastAsia="標楷體" w:cs="標楷體" w:ascii="標楷體" w:hAnsi="標楷體"/>
        </w:rPr>
        <w:t>11</w:t>
      </w:r>
      <w:r>
        <w:rPr>
          <w:sz w:val="20"/>
          <w:szCs w:val="20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 xml:space="preserve">104 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六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46"/>
        <w:gridCol w:w="1650"/>
        <w:gridCol w:w="571"/>
        <w:gridCol w:w="1174"/>
        <w:gridCol w:w="1178"/>
        <w:gridCol w:w="1177"/>
        <w:gridCol w:w="1090"/>
        <w:gridCol w:w="1090"/>
        <w:gridCol w:w="1090"/>
        <w:gridCol w:w="1089"/>
        <w:gridCol w:w="1090"/>
        <w:gridCol w:w="1090"/>
        <w:gridCol w:w="1452"/>
      </w:tblGrid>
      <w:tr>
        <w:trPr>
          <w:tblHeader w:val="true"/>
          <w:trHeight w:val="7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學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春夜喜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消防隊</w:t>
            </w:r>
          </w:p>
          <w:p>
            <w:pPr>
              <w:pStyle w:val="Normal"/>
              <w:spacing w:lineRule="atLeast" w:line="0"/>
              <w:ind w:left="9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規畫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Get Ready—Phonics Review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四則運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單元放眼世界看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宗教與人類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</w:rPr>
              <w:t>唱歌謠看世界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</w:rPr>
              <w:t>藝術漫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</w:rPr>
              <w:t>有故事的戲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健康開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健康有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閃亮的青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和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et Ready—Phonics Review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分數的四則運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頑皮家族</w:t>
            </w:r>
          </w:p>
        </w:tc>
      </w:tr>
      <w:tr>
        <w:trPr>
          <w:trHeight w:val="77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學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春夜喜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消防隊</w:t>
            </w:r>
          </w:p>
          <w:p>
            <w:pPr>
              <w:pStyle w:val="Normal"/>
              <w:spacing w:lineRule="atLeast" w:line="0"/>
              <w:ind w:left="9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規畫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預備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分數的四則運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放眼世界看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宗教與人類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</w:rPr>
              <w:t>唱歌謠看世界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</w:rPr>
              <w:t>藝術漫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</w:rPr>
              <w:t>有故事的戲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醫療資源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青春你和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分數的四則運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學天地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最後一片葉子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我攏會曉讀矣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季節與氣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at’s Your Favorite Season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放眼世界看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宗教與人類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</w:rPr>
              <w:t>唱歌謠看世界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</w:rPr>
              <w:t>藝術漫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</w:rPr>
              <w:t>有故事的戲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用藥保安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醫療糾紛知多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青春你和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季節與氣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1 What’s Your Favorite Season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比與比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ind w:first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神氣活現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學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魯冰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複習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季節與氣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at’s Your Favorite Season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  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放眼世界看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二課穿越時空看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</w:rPr>
              <w:t>樂器嘉年華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</w:rPr>
              <w:t>藝術漫遊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</w:rPr>
              <w:t>衣起環遊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進攻準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全力進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青春飛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季節與氣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1 What’s Your Favorite Season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　比與比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學天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潑水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季節與氣候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1 What’s Your Favorite Season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放眼世界看文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課今日世界文化面面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</w:rPr>
              <w:t>樂器嘉年華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</w:rPr>
              <w:t>公共藝術在校園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</w:rPr>
              <w:t>衣起環遊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全力進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青春飛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季節與氣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1 What’s Your Favorite Season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　比與比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萌主擂台 選票設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故事的啟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真正的獲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潑水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Much Is the Coat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比與比值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瞭望國際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文化交流看世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</w:rPr>
              <w:t>樂器嘉年華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</w:rPr>
              <w:t>送給母校的禮物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認識食品中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顧與展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How Much Is the Coa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比與比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故事的啟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季札掛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我攏會曉讀矣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Much Is the Coat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地圖與比例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瞭望國際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二課國際社會變化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</w:rPr>
              <w:t>樂器嘉年華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</w:rPr>
              <w:t>送給母校的禮物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傳染病知多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顧與展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How Much Is the Coa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地圖與比例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心理花園</w:t>
            </w:r>
          </w:p>
        </w:tc>
      </w:tr>
      <w:tr>
        <w:trPr>
          <w:trHeight w:val="93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故事的啟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永遠的蝴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地球人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i/>
                <w:i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2 How Much Is the Coat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速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力傳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瞭望國際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二課國際社會變化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</w:rPr>
              <w:t>笛聲飛揚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</w:rPr>
              <w:t>生活中的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廟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丟丟銅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顧與展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How Much Is the Coa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速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故事的啟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地球人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Review 1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速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力傳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瞭望國際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課漫遊國際組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</w:rPr>
              <w:t>夏日輕歌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</w:rPr>
              <w:t>生活中的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丟丟銅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方塊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恩與祝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速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送你一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明月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人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荷葉正盛滿著雨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我攏會曉讀矣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中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xam 1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速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瞭望國際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課漫遊國際組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</w:rPr>
              <w:t>夏日輕歌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</w:rPr>
              <w:t>秀出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青春性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恩與祝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xam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　速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動物海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人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荷葉正盛滿著雨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單元複習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ere Were You Yester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部連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統整園地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瞭望國際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課漫遊國際組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</w:rPr>
              <w:t>夏日輕歌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</w:rPr>
              <w:t>秀出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網路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家中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Where Were You Yesterda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園地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武林盟主的祕笈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人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珍珠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、大樹青青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ere Were You Yester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怎樣解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人文科技新世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世界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起來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</w:rPr>
              <w:t>歌詠家鄉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</w:rPr>
              <w:t>秀出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傳接有一「套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家中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Where Were You Yesterda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怎樣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70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人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和諧人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、大樹青青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3 Where Were You Yester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怎樣解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防止鐵器生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人文科技新世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二課永續節能「綠建築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</w:rPr>
              <w:t>歌詠家鄉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</w:rPr>
              <w:t>秀出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奮力一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堅強的陣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棒棒出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社區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Where Were You Yesterda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怎樣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偵探柯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留言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人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我攏會曉讀矣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Did You Do Yesterday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怎樣解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防止鐵器生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人文科技新世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課科技危機與立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</w:rPr>
              <w:t>笛聲飛揚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</w:rPr>
              <w:t>秀出好設計</w:t>
            </w:r>
          </w:p>
          <w:p>
            <w:pPr>
              <w:pStyle w:val="Normal"/>
              <w:spacing w:lineRule="atLeast" w:line="0"/>
              <w:ind w:left="52" w:hanging="5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運動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我好功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社區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閒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What Did You Do Yesterday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怎樣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恩與祝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祝賀你，孩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勵志俗諺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Did You Do Yesterday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算術的應用問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物的腐敗與保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永續經營地球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地球村的經濟趨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-1</w:t>
            </w:r>
            <w:r>
              <w:rPr>
                <w:rFonts w:ascii="新細明體;PMingLiU" w:hAnsi="新細明體;PMingLiU" w:cs="新細明體;PMingLiU"/>
                <w:sz w:val="20"/>
              </w:rPr>
              <w:t>點點滴滴的回憶</w:t>
            </w:r>
          </w:p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好有特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閒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What Did You Do Yesterday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算術的應用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密碼大作戰</w:t>
            </w:r>
          </w:p>
        </w:tc>
      </w:tr>
      <w:tr>
        <w:trPr>
          <w:trHeight w:val="118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恩與祝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記憶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囡仔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閒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Unit 4 What Did You Do Yesterday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算術的應用問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單元、防鏽與防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物的腐敗與保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永續經營地球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一課地球村的經濟趨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-2</w:t>
            </w:r>
            <w:r>
              <w:rPr>
                <w:rFonts w:ascii="新細明體;PMingLiU" w:hAnsi="新細明體;PMingLiU" w:cs="新細明體;PMingLiU"/>
                <w:sz w:val="20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</w:rPr>
              <w:t>祝福的樂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好有特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權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閒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What Did You Do Yesterday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　算術的應用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恩與祝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誠摯的祝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囡仔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慶教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Festivals: Valentine’s Day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量、代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單元　算術的應用問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永續經營地球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二課地球村的議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-2</w:t>
            </w:r>
            <w:r>
              <w:rPr>
                <w:rFonts w:ascii="新細明體;PMingLiU" w:hAnsi="新細明體;PMingLiU" w:cs="新細明體;PMingLiU"/>
                <w:sz w:val="20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</w:rPr>
              <w:t>祝福的樂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展現新活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習二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節慶教學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estivals: Valentine’s Da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算術的應用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寶貝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恩與祝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誠摯的祝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囡仔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orts Around the World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xam 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部連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統整園地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、珍愛家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物與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永續經營地球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課生生不息的地球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典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-2</w:t>
            </w:r>
            <w:r>
              <w:rPr>
                <w:rFonts w:ascii="新細明體;PMingLiU" w:hAnsi="新細明體;PMingLiU" w:cs="新細明體;PMingLiU"/>
                <w:sz w:val="20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</w:rPr>
              <w:t>祝福的樂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展現新活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典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複習二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節慶教學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estivals: Valentine’s Da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　算術的應用問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壘打創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IF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寶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恩與祝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恩與祝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8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35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7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03:00Z</dcterms:created>
  <dc:creator>Lib1</dc:creator>
  <dc:description/>
  <cp:keywords/>
  <dc:language>en-US</dc:language>
  <cp:lastModifiedBy>User</cp:lastModifiedBy>
  <dcterms:modified xsi:type="dcterms:W3CDTF">2015-07-20T00:45:00Z</dcterms:modified>
  <cp:revision>5</cp:revision>
  <dc:subject/>
  <dc:title>(表四)台北縣      學年度     學期         區        國民小學「教學進度總表」     年      月     日</dc:title>
</cp:coreProperties>
</file>