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>104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 五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578"/>
        <w:gridCol w:w="1528"/>
        <w:gridCol w:w="575"/>
        <w:gridCol w:w="1736"/>
        <w:gridCol w:w="807"/>
        <w:gridCol w:w="1151"/>
        <w:gridCol w:w="1075"/>
        <w:gridCol w:w="1075"/>
        <w:gridCol w:w="1074"/>
        <w:gridCol w:w="1075"/>
        <w:gridCol w:w="1075"/>
        <w:gridCol w:w="1075"/>
        <w:gridCol w:w="1428"/>
      </w:tblGrid>
      <w:tr>
        <w:trPr>
          <w:tblHeader w:val="true"/>
          <w:trHeight w:val="748" w:hRule="atLeast"/>
          <w:cantSplit w:val="true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3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智的故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名人記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和人人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Are You Doing?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  <w:p>
            <w:pPr>
              <w:pStyle w:val="Normal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太陽一天內的位置變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在哪裡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我的家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動手玩創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生活智慧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聰明消費樂無窮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新想法 新嘗試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  <w:p>
            <w:pPr>
              <w:pStyle w:val="Normal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智的故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名人記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秋江獨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和人人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Are You Doing?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太陽一天內的位置變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在哪裡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經度與緯度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天生好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生活智慧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聰明消費樂無窮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新想法 新嘗試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智的故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秋江獨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智救養馬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和人人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Are You Doing?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因數與倍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太陽一天內的位置變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在哪裡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經度與緯度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動手玩創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生活智慧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飲食放大鏡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走出自己的路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因數與倍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智的故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智救養馬人</w:t>
            </w:r>
          </w:p>
          <w:p>
            <w:pPr>
              <w:pStyle w:val="Normal"/>
              <w:spacing w:lineRule="exact" w:line="240"/>
              <w:ind w:left="360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伯欲賣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Are You Riding a Bik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因數與倍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四季日升日落的變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自然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氣候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天生好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生活智慧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飲食放大鏡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走出自己的路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因數與倍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智的故事</w:t>
            </w:r>
          </w:p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不一樣的醫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伯欲賣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Are You Riding a Bik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邊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太陽對生活的影響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海洋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自然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氣候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動手玩創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環保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青春展活力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青春紀事簿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格特質大不同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邊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不一樣的醫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分享的力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伯欲賣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Are You Riding a Bik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邊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植物的構造與功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自然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河川與海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動手玩創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環保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青春展活力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青春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格特質大不同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邊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分享的力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田裡的魔法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伯欲賣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1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擴分、約分和通分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植物的構造與功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自然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河川與海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化身劇作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青春展活力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小心危險在身邊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相處有策略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擴分、約分和通分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Action!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田裡的魔法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失敗者的覺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Culture &amp; Festivals   Moon Festival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對稱圖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植物的構造與功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中的規範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社會規範面面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化身劇作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青春展活力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小心危險在身邊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互動有妙招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對稱圖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失敗者的覺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ulture &amp; Festivals   Moon Festival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對稱圖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植物的繁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中的規範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社會規範面面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創意偶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IY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來玩飛盤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食無國界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對稱圖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階梯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永不掉落的葉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How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 the Weather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植物的分類</w:t>
            </w:r>
          </w:p>
          <w:p>
            <w:pPr>
              <w:pStyle w:val="Normal"/>
              <w:ind w:left="384" w:hanging="384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中的規範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法律你我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創意偶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IY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活力滿分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我是飛毛腿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化你我他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劇場小導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階梯一</w:t>
            </w:r>
          </w:p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觀察與探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永不掉落的葉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火星人，你好嗎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臺灣風景上蓋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How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 the Weather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異分母分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氧氣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中的規範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法律你我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偶戲賞析大解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旋轉之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化你我他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異分母分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十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觀察與探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火星人，你好嗎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溪谷間的野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臺灣風景上蓋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How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 the Weather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異分母分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氧氣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中的規範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法律你我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 偶戲賞析大解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力有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愛傳出去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異分母分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708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週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觀察與探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溪谷間的野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海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臺灣風景上蓋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Do You Like Apples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數四則計算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二氧化碳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民的權利與義務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權利人人享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咚得隆咚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力有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愛傳出去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數四則計算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總動員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觀察與探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海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臺灣風景上蓋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Do You Like Apples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平行四邊形、三角形和梯形的面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燃燒與滅火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民的權利與義務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義務人人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咚得隆咚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投籃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自然受傷了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平行四邊形、三角形和梯形的面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海洋總動員</w:t>
            </w:r>
          </w:p>
          <w:p>
            <w:pPr>
              <w:pStyle w:val="Normal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觀察與探索</w:t>
            </w:r>
          </w:p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泥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歡喜過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月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Do You Like Apples?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平行四邊形、三角形和梯形的面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燃燒與滅火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先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史前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咱的家鄉咱的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投籃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自然受傷了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平行四邊形、三角形和梯形的面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海洋總動員</w:t>
            </w:r>
          </w:p>
          <w:p>
            <w:pPr>
              <w:pStyle w:val="Normal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泥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二、衝破逆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歡喜過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月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Want to Drink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聲音的探討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有聲世界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先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原住民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咱的家鄉咱的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矯健身手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大顯身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綠色生活達人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海洋總動員</w:t>
            </w:r>
          </w:p>
          <w:p>
            <w:pPr>
              <w:pStyle w:val="Normal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二、衝破逆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三、想念的季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歡喜過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月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Want to Drink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聲音的探討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聲音的變化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先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原住民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樂思泉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矯健身手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大顯身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綠色生活達人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海洋總動員</w:t>
            </w:r>
          </w:p>
          <w:p>
            <w:pPr>
              <w:pStyle w:val="Normal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三、想念的季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小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歡喜過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月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Want to Drink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a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聲音的探討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聲音的變化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世界發現臺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上來的紅毛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樂思泉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矯健身手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與繩共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颱風地震應變通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a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海洋總動員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小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俗語、歡喜來過年──二九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2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a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聲音的探討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聲音的變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世界發現臺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鄭氏時代的經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音樂百寶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矯健身手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羽球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颱風地震應變通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a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分享我的作品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四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古詩吟唱──金縷衣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閩南語歌欣賞──天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br/>
              <w:br/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四、聲音的探討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噪音對生活的影響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世界發現臺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鄭氏時代的經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音樂百寶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矯健身手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羽球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火災意外慎因應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36"/>
              <w:spacing w:lineRule="atLeast" w:line="0" w:before="0" w:after="6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海洋</w:t>
            </w:r>
            <w:r>
              <w:rPr>
                <w:rFonts w:cs="標楷體"/>
                <w:color w:val="000000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享我的作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80"/>
              <w:rPr>
                <w:rFonts w:ascii="標楷體" w:hAnsi="標楷體" w:eastAsia="標楷體" w:cs="標楷體"/>
                <w:spacing w:val="-8"/>
                <w:sz w:val="22"/>
              </w:rPr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廿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階梯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省水行動計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世界發現臺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鄭氏時代的經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音樂百寶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火災意外慎因應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36"/>
              <w:spacing w:lineRule="atLeast" w:line="0" w:before="0" w:after="6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海洋</w:t>
            </w:r>
            <w:r>
              <w:rPr>
                <w:rFonts w:cs="標楷體"/>
                <w:color w:val="000000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分享我的作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>104</w:t>
      </w:r>
      <w:r>
        <w:rPr/>
        <w:t xml:space="preserve"> </w:t>
      </w:r>
      <w:r>
        <w:rPr/>
        <w:t>學年度 五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546"/>
        <w:gridCol w:w="1650"/>
        <w:gridCol w:w="571"/>
        <w:gridCol w:w="1495"/>
        <w:gridCol w:w="857"/>
        <w:gridCol w:w="1177"/>
        <w:gridCol w:w="1090"/>
        <w:gridCol w:w="1090"/>
        <w:gridCol w:w="1090"/>
        <w:gridCol w:w="1089"/>
        <w:gridCol w:w="1090"/>
        <w:gridCol w:w="1090"/>
        <w:gridCol w:w="1452"/>
      </w:tblGrid>
      <w:tr>
        <w:trPr>
          <w:tblHeader w:val="true"/>
          <w:trHeight w:val="74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1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農曆初五彈性放假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行上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現夢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拔一條河</w:t>
            </w:r>
          </w:p>
          <w:p>
            <w:pPr>
              <w:pStyle w:val="Normal"/>
              <w:spacing w:lineRule="exact" w:line="240"/>
              <w:ind w:left="9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ind w:left="9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4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歇睏日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星星的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星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唐山來的拓荒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代的統治與開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圖紋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一、健康防護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消費停看聽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快樂做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角色大探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現夢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拔一條河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從空中看臺灣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歇睏日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星星的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測星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唐山來的拓荒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代的統治與開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圖紋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一、健康防護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消費停看聽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快樂做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角色大探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28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二八和平紀念日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假一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現夢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從空中看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夢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歇睏日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星星的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星星的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唐山來的拓荒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代的社會與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繪畫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一、健康防護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寶貝奶奶的健康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快樂做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調整與嘗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現夢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夢想</w:t>
            </w:r>
          </w:p>
          <w:p>
            <w:pPr>
              <w:pStyle w:val="Normal"/>
              <w:spacing w:lineRule="exact" w:line="240"/>
              <w:ind w:left="360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鬥陣來</w:t>
            </w:r>
            <w:r>
              <w:rPr>
                <w:rFonts w:ascii="標楷體" w:hAnsi="標楷體" w:cs="新細明體-ExtB" w:eastAsia="標楷體"/>
                <w:sz w:val="16"/>
                <w:szCs w:val="16"/>
              </w:rPr>
              <w:drawing>
                <wp:inline distT="0" distB="0" distL="0" distR="0">
                  <wp:extent cx="147320" cy="143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星星的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星星的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現代化的起步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末的開港通商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繪畫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一、健康防護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寶貝奶奶的健康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快樂做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盡情的展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現夢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人注目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oogl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標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鬥陣來</w:t>
            </w:r>
            <w:r>
              <w:rPr>
                <w:rFonts w:ascii="標楷體" w:hAnsi="標楷體" w:cs="新細明體-ExtB" w:eastAsia="標楷體"/>
                <w:sz w:val="16"/>
                <w:szCs w:val="16"/>
              </w:rPr>
              <w:drawing>
                <wp:inline distT="0" distB="0" distL="0" distR="0">
                  <wp:extent cx="147320" cy="143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How Do You Go to Red Hous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扇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動物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的行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現代化的起步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末的建設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漫畫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一、健康防護站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無毒家園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與壓力共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壓力在哪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扇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成績評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引人注目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oogl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標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恆久的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鬥陣來</w:t>
            </w:r>
            <w:r>
              <w:rPr>
                <w:rFonts w:ascii="標楷體" w:hAnsi="標楷體" w:cs="新細明體-ExtB" w:eastAsia="標楷體"/>
                <w:sz w:val="16"/>
                <w:szCs w:val="16"/>
              </w:rPr>
              <w:drawing>
                <wp:inline distT="0" distB="0" distL="0" distR="0">
                  <wp:extent cx="147320" cy="143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How Do You Go to Red Hous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扇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動物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的行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現代化的起步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末的建設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漫畫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二、青春組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飛躍的青春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與壓力共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壓力在哪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扇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恆久的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舞動美麗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鬥陣來</w:t>
            </w:r>
            <w:r>
              <w:rPr>
                <w:rFonts w:ascii="標楷體" w:hAnsi="標楷體" w:cs="新細明體-ExtB" w:eastAsia="標楷體"/>
                <w:sz w:val="16"/>
                <w:szCs w:val="16"/>
              </w:rPr>
              <w:drawing>
                <wp:inline distT="0" distB="0" distL="0" distR="0">
                  <wp:extent cx="147320" cy="143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How Do You Go to Red House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方體和長方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動物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的生殖方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工作與消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工作與成就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涯規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「戲」說從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二、青春組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飛躍的青春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與壓力共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向的思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方體和長方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5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清明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舞動美麗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看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二、來看迎鬧熱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迎媽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方體和長方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並了解人權與社會責任的關係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動物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的生殖方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工作與消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消費行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「戲」說從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二、青春組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家和萬事興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與壓力共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向的思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方體和長方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並了解人權與社會責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看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二、來看迎鬧熱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迎媽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ulture &amp; Festivals   Easter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數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除以整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動物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幫動物做分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工作與消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消費行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戲劇造形百寶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班際大隊接力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戶外活動樂趣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資訊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數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除以整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／要挑最大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二、來看迎鬧熱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迎媽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What’s Wrong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水溶液的性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種水溶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工作與消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面面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戲劇造形百寶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急行跳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戶外活動樂趣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旅遊活動計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資訊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海洋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問題與答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動物的尾巴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二、來看迎鬧熱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迎媽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What’s Wrong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活中的大單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水溶液的性質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水溶液的酸鹼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與經濟活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面面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話說傳統、「戲」往開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旋轉之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戶外活動樂趣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戶外活動跨步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活中的大單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成績評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問題與答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生命中的大石頭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林仔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What’s Wrong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中的大單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水溶液的性質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水溶液的酸鹼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與經濟活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面面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話說傳統、「戲」往開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武術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戶外活動樂趣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戶外活動跨步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中的大單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708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問題與答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果真如此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林仔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It’s ime to Go to Bed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水溶液的性質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水溶液的導電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與經濟活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全球的經濟活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搖籃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一起來玩巧固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互動調色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現他人特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我的創意迷宮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問題與答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林仔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It’s ime to Go to Bed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測量力的大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自然災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地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搖籃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一起來玩巧固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互動調色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現他人特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我的創意迷宮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湖光山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民俗藝品收藏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Unit 4   It’s ime to Go to Bed 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容積和容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測量力的大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自然災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地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傳唱藝術瑰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跳箱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互動調色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懂你的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容積和容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8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湖光山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二、田園交響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民俗藝品收藏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Like to Do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容積和容量 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FF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測量力的大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自然災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颱風、豪雨、土石流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傳唱藝術瑰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跳箱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互動調色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懂你的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容積和容量 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端午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二、田園交響曲十三、山豬學校，飛鼠大學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民俗藝品收藏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Like to Do?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怎樣列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摩擦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自然災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颱風、豪雨、土石流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自然的吟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二、大家來跳竹竿舞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聽見喝采與卓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欣賞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怎樣列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星際大戰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三、山豬學校，飛鼠大學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湖濱散記◎環境教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民俗藝品收藏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Like to Do?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怎樣列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摩擦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與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資源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自然的吟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三、單槓運動我最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聽見喝采與卓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欣賞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怎樣列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星際大戰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次成績評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湖濱散記／統整活動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>俗語／傳統念謠～十二生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2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柱體和錐體</w:t>
            </w:r>
          </w:p>
          <w:p>
            <w:pPr>
              <w:pStyle w:val="5"/>
              <w:rPr>
                <w:rFonts w:ascii="標楷體" w:hAnsi="標楷體" w:eastAsia="標楷體" w:cs="南一...;新細明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物體運動的快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與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的問題與保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四、動物狂歡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排球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聽見喝采與卓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溝通與接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柱體和錐體</w:t>
            </w:r>
          </w:p>
          <w:p>
            <w:pPr>
              <w:pStyle w:val="5"/>
              <w:rPr>
                <w:rFonts w:ascii="標楷體" w:hAnsi="標楷體" w:eastAsia="標楷體" w:cs="南一...;新細明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Cs w:val="16"/>
              </w:rPr>
              <w:t>人權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星際大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四／蜘蛛的電報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>古詩吟唱～夜雨寄北／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>閩南語歌欣賞～天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物體運動的快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與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永續發展與經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四、動物狂歡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排球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聽見喝采與卓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溝通與接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享我的作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 字元2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純文字 字元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本文 字元"/>
    <w:qFormat/>
    <w:rPr>
      <w:rFonts w:ascii="新細明體;PMingLiU" w:hAnsi="新細明體;PMingLiU" w:eastAsia="華康標宋體;Arial Unicode MS" w:cs="新細明體;PMingLiU"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20">
    <w:name w:val="一、"/>
    <w:basedOn w:val="Normal"/>
    <w:qFormat/>
    <w:pPr>
      <w:spacing w:lineRule="auto" w:line="480"/>
    </w:pPr>
    <w:rPr>
      <w:rFonts w:ascii="華康標宋體;Arial Unicode MS" w:hAnsi="華康標宋體;Arial Unicode MS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Arial Unicode MS" w:hAnsi="華康標宋體;Arial Unicode MS" w:eastAsia="華康標宋體;Arial Unicode MS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Arial Unicode MS" w:hAnsi="華康標宋體;Arial Unicode MS" w:eastAsia="華康標宋體;Arial Unicode MS"/>
      <w:sz w:val="20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2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"/>
    <w:basedOn w:val="Normal"/>
    <w:qFormat/>
    <w:pPr>
      <w:ind w:left="438" w:hanging="438"/>
    </w:pPr>
    <w:rPr>
      <w:rFonts w:ascii="華康標宋體;Arial Unicode MS" w:hAnsi="華康標宋體;Arial Unicode MS" w:eastAsia="華康標宋體;Arial Unicode MS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3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4">
    <w:name w:val="相關領域─◎"/>
    <w:basedOn w:val="Style23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5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6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7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8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9">
    <w:name w:val="(圖片)單行"/>
    <w:basedOn w:val="Style26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Style3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3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2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3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5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Arial Unicode MS"/>
      <w:b/>
      <w:kern w:val="0"/>
      <w:sz w:val="20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36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37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Arial Unicode MS" w:hAnsi="華康標宋體;Arial Unicode MS" w:eastAsia="華康標宋體;Arial Unicode MS" w:cs="華康標宋體;Arial Unicode MS"/>
      <w:color w:val="0000FF"/>
      <w:kern w:val="2"/>
      <w:sz w:val="20"/>
      <w:szCs w:val="20"/>
      <w:lang w:val="en-US" w:eastAsia="en-US"/>
    </w:rPr>
  </w:style>
  <w:style w:type="paragraph" w:styleId="Style38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13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3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59:00Z</dcterms:created>
  <dc:creator>Lib1</dc:creator>
  <dc:description/>
  <cp:keywords/>
  <dc:language>en-US</dc:language>
  <cp:lastModifiedBy>klpc</cp:lastModifiedBy>
  <dcterms:modified xsi:type="dcterms:W3CDTF">2015-07-27T05:27:00Z</dcterms:modified>
  <cp:revision>5</cp:revision>
  <dc:subject/>
  <dc:title>(表四)台北縣      學年度     學期         區        國民小學「教學進度總表」     年      月     日</dc:title>
</cp:coreProperties>
</file>