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/>
      </w:pPr>
      <w:r>
        <w:rPr>
          <w:rFonts w:eastAsia="標楷體"/>
          <w:sz w:val="32"/>
          <w:szCs w:val="32"/>
        </w:rPr>
        <w:t>四、東信樂園學校本位橫向主題統整架構圖</w:t>
      </w:r>
    </w:p>
    <w:p>
      <w:pPr>
        <w:pStyle w:val="Normal"/>
        <w:numPr>
          <w:ilvl w:val="0"/>
          <w:numId w:val="0"/>
        </w:numPr>
        <w:rPr>
          <w:rFonts w:eastAsia="標楷體"/>
          <w:sz w:val="28"/>
          <w:szCs w:val="32"/>
        </w:rPr>
      </w:pPr>
      <w:r>
        <w:rPr>
          <w:rFonts w:eastAsia="標楷體"/>
          <w:sz w:val="28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018540</wp:posOffset>
                </wp:positionV>
                <wp:extent cx="5715000" cy="4702175"/>
                <wp:effectExtent l="11430" t="2540" r="1206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702320"/>
                          <a:chOff x="0" y="0"/>
                          <a:chExt cx="5715000" cy="470232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5715000" cy="4686480"/>
                          </a:xfrm>
                          <a:prstGeom prst="hexagon">
                            <a:avLst>
                              <a:gd name="adj" fmla="val 3048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989280"/>
                            <a:ext cx="2927880" cy="2860200"/>
                          </a:xfrm>
                          <a:prstGeom prst="ellipse">
                            <a:avLst/>
                          </a:prstGeom>
                          <a:solidFill>
                            <a:srgbClr val="ffff99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120" y="9360"/>
                            <a:ext cx="2850480" cy="467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1360" y="0"/>
                            <a:ext cx="2855520" cy="469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351880"/>
                            <a:ext cx="56858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560" y="1704240"/>
                            <a:ext cx="1532880" cy="142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9920" y="1925280"/>
                            <a:ext cx="1060920" cy="10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exact" w:line="48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rFonts w:ascii="標楷體" w:hAnsi="標楷體" w:eastAsia="標楷體" w:cs="標楷體"/>
                                  <w:color w:val="FF0066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rFonts w:ascii="標楷體" w:hAnsi="標楷體" w:eastAsia="標楷體" w:cs="標楷體"/>
                                  <w:color w:val="FF0066"/>
                                  <w:lang w:val="en-US" w:eastAsia="zh-TW" w:bidi="ar-SA"/>
                                </w:rPr>
                                <w:t>樂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280" y="1053360"/>
                            <a:ext cx="675000" cy="71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0760" y="1418760"/>
                            <a:ext cx="64188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1000" y="2418840"/>
                            <a:ext cx="7581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3122280"/>
                            <a:ext cx="558000" cy="6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2527920"/>
                            <a:ext cx="70740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560" y="1528920"/>
                            <a:ext cx="70740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200" y="54000"/>
                            <a:ext cx="837000" cy="87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快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3120" y="988560"/>
                            <a:ext cx="763920" cy="83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話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7680" y="2768760"/>
                            <a:ext cx="784080" cy="91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探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200" y="3844800"/>
                            <a:ext cx="74088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動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840" y="999360"/>
                            <a:ext cx="843840" cy="96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深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2703960"/>
                            <a:ext cx="801360" cy="88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彩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0.2pt;width:450pt;height:370.2pt" coordorigin="360,1604" coordsize="9000,7404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360;top:1620;width:8999;height:7379;mso-wrap-style:none;v-text-anchor:middle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#ffff99" stroked="t" o:allowincell="f" style="position:absolute;left:2534;top:3162;width:4610;height:4503;mso-wrap-style:none;v-text-anchor:middle">
                  <v:fill o:detectmouseclick="t" type="solid" color2="#000066" opacity="0.5"/>
                  <v:stroke color="black" weight="9360" joinstyle="miter" endcap="flat"/>
                  <w10:wrap type="none"/>
                </v:oval>
                <v:line id="shape_0" from="2609,1619" to="7097,8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4,1604" to="7110,89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0,5308" to="9343,5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32;top:4288;width:2413;height:22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71;top:4636;width:1670;height:1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exact" w:line="48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rFonts w:ascii="標楷體" w:hAnsi="標楷體" w:eastAsia="標楷體" w:cs="標楷體"/>
                            <w:color w:val="FF0066"/>
                            <w:lang w:val="en-US" w:eastAsia="zh-TW" w:bidi="ar-SA"/>
                          </w:rPr>
                          <w:t>東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rFonts w:ascii="標楷體" w:hAnsi="標楷體" w:eastAsia="標楷體" w:cs="標楷體"/>
                            <w:color w:val="FF0066"/>
                            <w:lang w:val="en-US" w:eastAsia="zh-TW" w:bidi="ar-SA"/>
                          </w:rPr>
                          <w:t>樂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8;top:3263;width:1062;height:11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6;top:3838;width:101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5;top:5413;width:1193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4;top:6521;width:878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5;top:5585;width:1113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2;top:4012;width:1113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3;top:1689;width:1317;height:1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快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2;top:3161;width:1202;height:1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話說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6;top:5964;width:1234;height:1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探索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7659;width:1166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動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6;top:3178;width:1328;height:1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深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2;top:5862;width:1261;height:1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彩繪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上學期</w:t>
      </w:r>
    </w:p>
    <w:p>
      <w:pPr>
        <w:pStyle w:val="Normal"/>
        <w:numPr>
          <w:ilvl w:val="0"/>
          <w:numId w:val="0"/>
        </w:numPr>
        <w:rPr>
          <w:rFonts w:eastAsia="標楷體"/>
          <w:sz w:val="28"/>
        </w:rPr>
      </w:pPr>
      <w:r>
        <w:rPr>
          <w:rFonts w:eastAsia="標楷體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70</wp:posOffset>
                </wp:positionH>
                <wp:positionV relativeFrom="paragraph">
                  <wp:posOffset>617855</wp:posOffset>
                </wp:positionV>
                <wp:extent cx="6172835" cy="7301230"/>
                <wp:effectExtent l="31750" t="6985" r="29210" b="8705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7301160"/>
                          <a:chOff x="0" y="0"/>
                          <a:chExt cx="6172920" cy="7301160"/>
                        </a:xfrm>
                      </wpg:grpSpPr>
                      <wps:wsp>
                        <wps:cNvSpPr/>
                        <wps:spPr>
                          <a:xfrm>
                            <a:off x="2349000" y="990720"/>
                            <a:ext cx="1517760" cy="1437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4"/>
                                  <w:rFonts w:ascii="Times New Roman" w:hAnsi="Times New Roman" w:eastAsia="標楷體" w:cs="Times New Roman"/>
                                  <w:color w:val="FF0066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4"/>
                                  <w:rFonts w:ascii="Times New Roman" w:hAnsi="Times New Roman" w:eastAsia="標楷體" w:cs="Times New Roman"/>
                                  <w:color w:val="FF0066"/>
                                  <w:lang w:val="en-US" w:eastAsia="zh-TW" w:bidi="ar-SA"/>
                                </w:rPr>
                                <w:t>樂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5720" y="0"/>
                            <a:ext cx="708840" cy="496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標楷體" w:cs="Times New Roman"/>
                                  <w:color w:val="0070C0"/>
                                  <w:lang w:val="en-US" w:eastAsia="zh-TW" w:bidi="ar-SA"/>
                                </w:rPr>
                                <w:t>自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349800"/>
                            <a:ext cx="910440" cy="61992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4F6228"/>
                                  <w:lang w:val="en-US" w:eastAsia="zh-TW" w:bidi="ar-SA"/>
                                </w:rPr>
                                <w:t>一年級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4F6228"/>
                                  <w:lang w:val="en-US" w:eastAsia="zh-TW" w:bidi="ar-SA"/>
                                </w:rPr>
                                <w:t>快樂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1880" y="2556360"/>
                            <a:ext cx="329400" cy="389880"/>
                          </a:xfrm>
                          <a:prstGeom prst="downArrow">
                            <a:avLst>
                              <a:gd name="adj1" fmla="val 50000"/>
                              <a:gd name="adj2" fmla="val 29590"/>
                            </a:avLst>
                          </a:prstGeom>
                          <a:solidFill>
                            <a:srgbClr val="f2dbdb"/>
                          </a:solidFill>
                          <a:ln w="12600">
                            <a:solidFill>
                              <a:srgbClr val="ff006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3031560"/>
                            <a:ext cx="536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3031560"/>
                            <a:ext cx="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840" y="3031560"/>
                            <a:ext cx="7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3031560"/>
                            <a:ext cx="7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3031560"/>
                            <a:ext cx="7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8280" y="3031560"/>
                            <a:ext cx="7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5160" y="3031560"/>
                            <a:ext cx="7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3970080"/>
                            <a:ext cx="6480" cy="65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3879720"/>
                            <a:ext cx="720" cy="74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3879720"/>
                            <a:ext cx="720" cy="74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840" y="3879720"/>
                            <a:ext cx="720" cy="74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5160" y="3879720"/>
                            <a:ext cx="720" cy="74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8280" y="3879720"/>
                            <a:ext cx="720" cy="74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694800"/>
                            <a:ext cx="708840" cy="49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標楷體" w:cs="Times New Roman"/>
                                  <w:color w:val="4F6228"/>
                                  <w:lang w:val="en-US" w:eastAsia="zh-TW" w:bidi="ar-SA"/>
                                </w:rPr>
                                <w:t>榮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3400" y="732960"/>
                            <a:ext cx="708840" cy="496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2cddc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92cddc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標楷體" w:cs="Times New Roman"/>
                                  <w:color w:val="215868"/>
                                  <w:lang w:val="en-US" w:eastAsia="zh-TW" w:bidi="ar-SA"/>
                                </w:rPr>
                                <w:t>尊重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2600" y="1581840"/>
                            <a:ext cx="708120" cy="49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標楷體" w:cs="Times New Roman"/>
                                  <w:color w:val="7030A0"/>
                                  <w:lang w:val="en-US" w:eastAsia="zh-TW" w:bidi="ar-SA"/>
                                </w:rPr>
                                <w:t>民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0360" y="1562760"/>
                            <a:ext cx="708120" cy="49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標楷體" w:cs="Times New Roman"/>
                                  <w:color w:val="FF3300"/>
                                  <w:lang w:val="en-US" w:eastAsia="zh-TW" w:bidi="ar-SA"/>
                                </w:rPr>
                                <w:t>創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5440" y="3349800"/>
                            <a:ext cx="910440" cy="61992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4F6228"/>
                                  <w:lang w:val="en-US" w:eastAsia="zh-TW" w:bidi="ar-SA"/>
                                </w:rPr>
                                <w:t>三年級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4F6228"/>
                                  <w:lang w:val="en-US" w:eastAsia="zh-TW" w:bidi="ar-SA"/>
                                </w:rPr>
                                <w:t>探索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7400" y="3349800"/>
                            <a:ext cx="910440" cy="61992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92cddc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92cddc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0070C0"/>
                                  <w:lang w:val="en-US" w:eastAsia="zh-TW" w:bidi="ar-SA"/>
                                </w:rPr>
                                <w:t>四年級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0070C0"/>
                                  <w:lang w:val="en-US" w:eastAsia="zh-TW" w:bidi="ar-SA"/>
                                </w:rPr>
                                <w:t>動感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9000" y="3349800"/>
                            <a:ext cx="910440" cy="61992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4F6228"/>
                                  <w:lang w:val="en-US" w:eastAsia="zh-TW" w:bidi="ar-SA"/>
                                </w:rPr>
                                <w:t>五年級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4F6228"/>
                                  <w:lang w:val="en-US" w:eastAsia="zh-TW" w:bidi="ar-SA"/>
                                </w:rPr>
                                <w:t>彩繪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2120" y="3349800"/>
                            <a:ext cx="910440" cy="61992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92cddc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92cddc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0070C0"/>
                                  <w:lang w:val="en-US" w:eastAsia="zh-TW" w:bidi="ar-SA"/>
                                </w:rPr>
                                <w:t>六年級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0070C0"/>
                                  <w:lang w:val="en-US" w:eastAsia="zh-TW" w:bidi="ar-SA"/>
                                </w:rPr>
                                <w:t>深情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3840" y="3349800"/>
                            <a:ext cx="910440" cy="61992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92cddc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92cddc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0070C0"/>
                                  <w:lang w:val="en-US" w:eastAsia="zh-TW" w:bidi="ar-SA"/>
                                </w:rPr>
                                <w:t>二年級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0070C0"/>
                                  <w:lang w:val="en-US" w:eastAsia="zh-TW" w:bidi="ar-SA"/>
                                </w:rPr>
                                <w:t>話說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05720" y="591840"/>
                            <a:ext cx="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2680" y="992520"/>
                            <a:ext cx="288360" cy="18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1849b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21480" y="1039320"/>
                            <a:ext cx="315000" cy="16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76923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2480" y="1809720"/>
                            <a:ext cx="343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2640" y="1838880"/>
                            <a:ext cx="343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7030a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695840"/>
                            <a:ext cx="809640" cy="26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花花草草（生活、綜合、數學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健康寶寶（語文、綜合、健體、數學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畫中有話（語文、閱讀、數學、生活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66"/>
                                  <w:lang w:val="en-US" w:eastAsia="zh-TW" w:bidi="ar-SA"/>
                                </w:rPr>
                                <w:t>海洋童話季（語文、鄉土、環境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695840"/>
                            <a:ext cx="809640" cy="26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秋天的故事（語文、生活、健體、綜合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66"/>
                                  <w:lang w:val="en-US" w:eastAsia="zh-TW" w:bidi="ar-SA"/>
                                </w:rPr>
                                <w:t>生命的喜悅（生活、語文、環境、海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除舊佈新迎新年（生活、語文、環境、家庭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695840"/>
                            <a:ext cx="809640" cy="26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小小園丁（數學、藝文、生命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66"/>
                                  <w:lang w:val="en-US" w:eastAsia="zh-TW" w:bidi="ar-SA"/>
                                </w:rPr>
                                <w:t>海洋的禮物（閱讀、語文、海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男女蹺蹺板（健體、藝文、生涯、國防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695840"/>
                            <a:ext cx="809640" cy="26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大家一起動一動（數學、綜合、健體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環境細觀察（語文、藝文、社會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66"/>
                                  <w:lang w:val="en-US" w:eastAsia="zh-TW" w:bidi="ar-SA"/>
                                </w:rPr>
                                <w:t>成長‧乘風破浪（藝文、海洋、綜合）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4695840"/>
                            <a:ext cx="809640" cy="26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66"/>
                                  <w:lang w:val="en-US" w:eastAsia="zh-TW" w:bidi="ar-SA"/>
                                </w:rPr>
                                <w:t>東信海洋祭（社會、自然、海洋、資訊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迷惘少年時（語文、健體、綜合、性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和家人一起成長（綜合、社會、家庭、生命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0760" y="4695840"/>
                            <a:ext cx="809640" cy="26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66"/>
                                  <w:lang w:val="en-US" w:eastAsia="zh-TW" w:bidi="ar-SA"/>
                                </w:rPr>
                                <w:t>海洋基隆情（社會、語文、藝文、人權、海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誰是金頭腦（數學、語文、自然、海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心中有畝田（社會、綜合、健體、健康促進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rIns="17640" bIns="1764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1pt;margin-top:48.65pt;width:486.05pt;height:574.9pt" coordorigin="-62,973" coordsize="9721,11498">
                <v:oval id="shape_0" fillcolor="#d99594" stroked="t" o:allowincell="f" style="position:absolute;left:3637;top:2533;width:2389;height:22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24"/>
                            <w:rFonts w:ascii="Times New Roman" w:hAnsi="Times New Roman" w:eastAsia="標楷體" w:cs="Times New Roman"/>
                            <w:color w:val="FF0066"/>
                            <w:lang w:val="en-US" w:eastAsia="zh-TW" w:bidi="ar-SA"/>
                          </w:rPr>
                          <w:t>東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24"/>
                            <w:rFonts w:ascii="Times New Roman" w:hAnsi="Times New Roman" w:eastAsia="標楷體" w:cs="Times New Roman"/>
                            <w:color w:val="FF0066"/>
                            <w:lang w:val="en-US" w:eastAsia="zh-TW" w:bidi="ar-SA"/>
                          </w:rPr>
                          <w:t>樂園</w:t>
                        </w:r>
                      </w:p>
                    </w:txbxContent>
                  </v:textbox>
                  <v:fill o:detectmouseclick="t" color2="#f2dbdb"/>
                  <v:stroke color="#d99594" weight="12600" joinstyle="miter" endcap="flat"/>
                  <v:shadow on="t" obscured="f" color="#622423"/>
                  <w10:wrap type="none"/>
                </v:oval>
                <v:roundrect id="shape_0" fillcolor="#95b3d7" stroked="t" o:allowincell="f" style="position:absolute;left:4262;top:973;width:1115;height:78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標楷體" w:cs="Times New Roman"/>
                            <w:color w:val="0070C0"/>
                            <w:lang w:val="en-US" w:eastAsia="zh-TW" w:bidi="ar-SA"/>
                          </w:rPr>
                          <w:t>自信</w:t>
                        </w:r>
                      </w:p>
                    </w:txbxContent>
                  </v:textbox>
                  <v:fill o:detectmouseclick="t" color2="#dbe5f1"/>
                  <v:stroke color="#95b3d7" weight="12600" joinstyle="miter" endcap="flat"/>
                  <v:shadow on="t" obscured="f" color="#243f60"/>
                  <w10:wrap type="none"/>
                </v:round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c2d69b" stroked="t" o:allowincell="f" style="position:absolute;left:-61;top:6248;width:1433;height:9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4F6228"/>
                            <w:lang w:val="en-US" w:eastAsia="zh-TW" w:bidi="ar-SA"/>
                          </w:rPr>
                          <w:t>一年級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4F6228"/>
                            <w:lang w:val="en-US" w:eastAsia="zh-TW" w:bidi="ar-SA"/>
                          </w:rPr>
                          <w:t>快樂東信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2dbdb" stroked="t" o:allowincell="f" style="position:absolute;left:4634;top:4999;width:518;height:613;mso-wrap-style:none;v-text-anchor:middle" type="_x0000_t67">
                  <v:fill o:detectmouseclick="t" type="solid" color2="#0d2424"/>
                  <v:stroke color="#ff0066" weight="12600" dashstyle="dash" joinstyle="miter" endcap="flat"/>
                  <w10:wrap type="none"/>
                </v:shape>
                <v:line id="shape_0" from="576,5747" to="9021,5747" stroked="t" o:allowincell="f" style="position:absolute">
                  <v:stroke color="#0070c0" weight="9360" joinstyle="miter" endcap="flat"/>
                  <v:fill o:detectmouseclick="t" on="false"/>
                  <w10:wrap type="none"/>
                </v:line>
                <v:line id="shape_0" from="576,5747" to="576,6249" stroked="t" o:allowincell="f" style="position:absolute">
                  <v:stroke color="#0070c0" weight="9360" joinstyle="miter" endcap="flat"/>
                  <v:fill o:detectmouseclick="t" on="false"/>
                  <w10:wrap type="none"/>
                </v:line>
                <v:line id="shape_0" from="5675,5747" to="5675,6332" stroked="t" o:allowincell="f" style="position:absolute">
                  <v:stroke color="#0070c0" weight="9360" joinstyle="miter" endcap="flat"/>
                  <v:fill o:detectmouseclick="t" on="false"/>
                  <w10:wrap type="none"/>
                </v:line>
                <v:line id="shape_0" from="4082,5747" to="4082,6332" stroked="t" o:allowincell="f" style="position:absolute">
                  <v:stroke color="#0070c0" weight="9360" joinstyle="miter" endcap="flat"/>
                  <v:fill o:detectmouseclick="t" on="false"/>
                  <w10:wrap type="none"/>
                </v:line>
                <v:line id="shape_0" from="2329,5747" to="2329,6332" stroked="t" o:allowincell="f" style="position:absolute">
                  <v:stroke color="#0070c0" weight="9360" joinstyle="miter" endcap="flat"/>
                  <v:fill o:detectmouseclick="t" on="false"/>
                  <w10:wrap type="none"/>
                </v:line>
                <v:line id="shape_0" from="9022,5747" to="9022,6332" stroked="t" o:allowincell="f" style="position:absolute">
                  <v:stroke color="#0070c0" weight="9360" joinstyle="miter" endcap="flat"/>
                  <v:fill o:detectmouseclick="t" on="false"/>
                  <w10:wrap type="none"/>
                </v:line>
                <v:line id="shape_0" from="7269,5747" to="7269,6332" stroked="t" o:allowincell="f" style="position:absolute">
                  <v:stroke color="#0070c0" weight="9360" joinstyle="miter" endcap="flat"/>
                  <v:fill o:detectmouseclick="t" on="false"/>
                  <w10:wrap type="none"/>
                </v:line>
                <v:line id="shape_0" from="567,7225" to="576,8255" stroked="t" o:allowincell="f" style="position:absolute">
                  <v:stroke color="#0070c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83" to="2329,8255" stroked="t" o:allowincell="f" style="position:absolute">
                  <v:stroke color="#0070c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82,7083" to="4082,8255" stroked="t" o:allowincell="f" style="position:absolute">
                  <v:stroke color="#0070c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75,7083" to="5675,8255" stroked="t" o:allowincell="f" style="position:absolute">
                  <v:stroke color="#0070c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69,7083" to="7269,8255" stroked="t" o:allowincell="f" style="position:absolute">
                  <v:stroke color="#0070c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22,7083" to="9022,8255" stroked="t" o:allowincell="f" style="position:absolute">
                  <v:stroke color="#0070c0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c2d69b" stroked="t" o:allowincell="f" style="position:absolute;left:2048;top:2067;width:1115;height:7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標楷體" w:cs="Times New Roman"/>
                            <w:color w:val="4F6228"/>
                            <w:lang w:val="en-US" w:eastAsia="zh-TW" w:bidi="ar-SA"/>
                          </w:rPr>
                          <w:t>榮譽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#92cddc" stroked="t" o:allowincell="f" style="position:absolute;left:6353;top:2127;width:1115;height:78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標楷體" w:cs="Times New Roman"/>
                            <w:color w:val="215868"/>
                            <w:lang w:val="en-US" w:eastAsia="zh-TW" w:bidi="ar-SA"/>
                          </w:rPr>
                          <w:t>尊重</w:t>
                        </w:r>
                      </w:p>
                    </w:txbxContent>
                  </v:textbox>
                  <v:fill o:detectmouseclick="t" color2="#daeef3"/>
                  <v:stroke color="#92cddc" weight="12600" joinstyle="miter" endcap="flat"/>
                  <v:shadow on="t" obscured="f" color="#205867"/>
                  <w10:wrap type="none"/>
                </v:roundrect>
                <v:roundrect id="shape_0" fillcolor="#b2a1c7" stroked="t" o:allowincell="f" style="position:absolute;left:6761;top:3464;width:1114;height:7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標楷體" w:cs="Times New Roman"/>
                            <w:color w:val="7030A0"/>
                            <w:lang w:val="en-US" w:eastAsia="zh-TW" w:bidi="ar-SA"/>
                          </w:rPr>
                          <w:t>民主</w:t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roundrect>
                <v:roundrect id="shape_0" fillcolor="#fabf8f" stroked="t" o:allowincell="f" style="position:absolute;left:1781;top:3434;width:1114;height:7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標楷體" w:cs="Times New Roman"/>
                            <w:color w:val="FF3300"/>
                            <w:lang w:val="en-US" w:eastAsia="zh-TW" w:bidi="ar-SA"/>
                          </w:rPr>
                          <w:t>創新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roundrect>
                <v:shape id="shape_0" fillcolor="#c2d69b" stroked="t" o:allowincell="f" style="position:absolute;left:3285;top:6248;width:1433;height:9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4F6228"/>
                            <w:lang w:val="en-US" w:eastAsia="zh-TW" w:bidi="ar-SA"/>
                          </w:rPr>
                          <w:t>三年級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4F6228"/>
                            <w:lang w:val="en-US" w:eastAsia="zh-TW" w:bidi="ar-SA"/>
                          </w:rPr>
                          <w:t>探索東信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92cddc" stroked="t" o:allowincell="f" style="position:absolute;left:4879;top:6248;width:1433;height:9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0070C0"/>
                            <w:lang w:val="en-US" w:eastAsia="zh-TW" w:bidi="ar-SA"/>
                          </w:rPr>
                          <w:t>四年級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0070C0"/>
                            <w:lang w:val="en-US" w:eastAsia="zh-TW" w:bidi="ar-SA"/>
                          </w:rPr>
                          <w:t>動感東信</w:t>
                        </w:r>
                      </w:p>
                    </w:txbxContent>
                  </v:textbox>
                  <v:fill o:detectmouseclick="t" color2="#daeef3"/>
                  <v:stroke color="#92cddc" weight="12600" joinstyle="miter" endcap="flat"/>
                  <v:shadow on="t" obscured="f" color="#205867"/>
                  <w10:wrap type="none"/>
                </v:shape>
                <v:shape id="shape_0" fillcolor="#c2d69b" stroked="t" o:allowincell="f" style="position:absolute;left:6472;top:6248;width:1433;height:9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4F6228"/>
                            <w:lang w:val="en-US" w:eastAsia="zh-TW" w:bidi="ar-SA"/>
                          </w:rPr>
                          <w:t>五年級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4F6228"/>
                            <w:lang w:val="en-US" w:eastAsia="zh-TW" w:bidi="ar-SA"/>
                          </w:rPr>
                          <w:t>彩繪東信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92cddc" stroked="t" o:allowincell="f" style="position:absolute;left:8225;top:6248;width:1433;height:9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0070C0"/>
                            <w:lang w:val="en-US" w:eastAsia="zh-TW" w:bidi="ar-SA"/>
                          </w:rPr>
                          <w:t>六年級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0070C0"/>
                            <w:lang w:val="en-US" w:eastAsia="zh-TW" w:bidi="ar-SA"/>
                          </w:rPr>
                          <w:t>深情東信</w:t>
                        </w:r>
                      </w:p>
                    </w:txbxContent>
                  </v:textbox>
                  <v:fill o:detectmouseclick="t" color2="#daeef3"/>
                  <v:stroke color="#92cddc" weight="12600" joinstyle="miter" endcap="flat"/>
                  <v:shadow on="t" obscured="f" color="#205867"/>
                  <w10:wrap type="none"/>
                </v:shape>
                <v:shape id="shape_0" fillcolor="#92cddc" stroked="t" o:allowincell="f" style="position:absolute;left:1692;top:6248;width:1433;height:9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0070C0"/>
                            <w:lang w:val="en-US" w:eastAsia="zh-TW" w:bidi="ar-SA"/>
                          </w:rPr>
                          <w:t>二年級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0070C0"/>
                            <w:lang w:val="en-US" w:eastAsia="zh-TW" w:bidi="ar-SA"/>
                          </w:rPr>
                          <w:t>話說東信</w:t>
                        </w:r>
                      </w:p>
                    </w:txbxContent>
                  </v:textbox>
                  <v:fill o:detectmouseclick="t" color2="#daeef3"/>
                  <v:stroke color="#92cddc" weight="12600" joinstyle="miter" endcap="flat"/>
                  <v:shadow on="t" obscured="f" color="#205867"/>
                  <w10:wrap type="none"/>
                </v:shape>
                <v:line id="shape_0" from="4829,1905" to="4829,2444" stroked="t" o:allowincell="f" style="position:absolute;flip:y">
                  <v:stroke color="#4f81b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785,2536" to="6238,2827" stroked="t" o:allowincell="f" style="position:absolute;flip:y">
                  <v:stroke color="#31849b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3279,2610" to="3774,2873" stroked="t" o:allowincell="f" style="position:absolute;flip:xy">
                  <v:stroke color="#76923c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981,3823" to="3520,3823" stroked="t" o:allowincell="f" style="position:absolute;flip:x">
                  <v:stroke color="#ff6600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6131,3869" to="6670,3869" stroked="t" o:allowincell="f" style="position:absolute">
                  <v:stroke color="#7030a0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62;top:8368;width:1274;height:410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花花草草（生活、綜合、數學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健康寶寶（語文、綜合、健體、數學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畫中有話（語文、閱讀、數學、生活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FF0066"/>
                            <w:lang w:val="en-US" w:eastAsia="zh-TW" w:bidi="ar-SA"/>
                          </w:rPr>
                          <w:t>海洋童話季（語文、鄉土、環境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shape>
                <v:shape id="shape_0" fillcolor="white" stroked="t" o:allowincell="f" style="position:absolute;left:1738;top:8368;width:1274;height:410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秋天的故事（語文、生活、健體、綜合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FF0066"/>
                            <w:lang w:val="en-US" w:eastAsia="zh-TW" w:bidi="ar-SA"/>
                          </w:rPr>
                          <w:t>生命的喜悅（生活、語文、環境、海洋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除舊佈新迎新年（生活、語文、環境、家庭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63360" joinstyle="miter" endcap="flat"/>
                  <w10:wrap type="none"/>
                </v:shape>
                <v:shape id="shape_0" fillcolor="white" stroked="t" o:allowincell="f" style="position:absolute;left:3358;top:8368;width:1274;height:410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小小園丁（數學、藝文、生命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FF0066"/>
                            <w:lang w:val="en-US" w:eastAsia="zh-TW" w:bidi="ar-SA"/>
                          </w:rPr>
                          <w:t>海洋的禮物（閱讀、語文、海洋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男女蹺蹺板（健體、藝文、生涯、國防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shape>
                <v:shape id="shape_0" fillcolor="white" stroked="t" o:allowincell="f" style="position:absolute;left:4978;top:8368;width:1274;height:410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大家一起動一動（數學、綜合、健體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環境細觀察（語文、藝文、社會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FF0066"/>
                            <w:lang w:val="en-US" w:eastAsia="zh-TW" w:bidi="ar-SA"/>
                          </w:rPr>
                          <w:t>成長‧乘風破浪（藝文、海洋、綜合）</w:t>
                        </w:r>
                      </w:p>
                    </w:txbxContent>
                  </v:textbox>
                  <v:fill o:detectmouseclick="t" type="solid" color2="black"/>
                  <v:stroke color="#4bacc6" weight="63360" joinstyle="miter" endcap="flat"/>
                  <w10:wrap type="none"/>
                </v:shape>
                <v:shape id="shape_0" fillcolor="white" stroked="t" o:allowincell="f" style="position:absolute;left:6598;top:8368;width:1274;height:410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FF0066"/>
                            <w:lang w:val="en-US" w:eastAsia="zh-TW" w:bidi="ar-SA"/>
                          </w:rPr>
                          <w:t>東信海洋祭（社會、自然、海洋、資訊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迷惘少年時（語文、健體、綜合、性別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和家人一起成長（綜合、社會、家庭、生命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shape>
                <v:shape id="shape_0" fillcolor="white" stroked="t" o:allowincell="f" style="position:absolute;left:8380;top:8368;width:1274;height:410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72" w:after="0" w:lineRule="exact" w:line="3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FF0066"/>
                            <w:lang w:val="en-US" w:eastAsia="zh-TW" w:bidi="ar-SA"/>
                          </w:rPr>
                          <w:t>海洋基隆情（社會、語文、藝文、人權、海洋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誰是金頭腦（數學、語文、自然、海洋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心中有畝田（社會、綜合、健體、健康促進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下學期</w:t>
      </w:r>
    </w:p>
    <w:p>
      <w:pPr>
        <w:pStyle w:val="Normal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</wp:posOffset>
                </wp:positionH>
                <wp:positionV relativeFrom="paragraph">
                  <wp:posOffset>551180</wp:posOffset>
                </wp:positionV>
                <wp:extent cx="6172835" cy="7378065"/>
                <wp:effectExtent l="52705" t="6985" r="29210" b="10572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7378200"/>
                          <a:chOff x="0" y="0"/>
                          <a:chExt cx="6172920" cy="7378200"/>
                        </a:xfrm>
                      </wpg:grpSpPr>
                      <wps:wsp>
                        <wps:cNvSpPr/>
                        <wps:spPr>
                          <a:xfrm>
                            <a:off x="720" y="3426480"/>
                            <a:ext cx="910440" cy="61992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4F6228"/>
                                  <w:lang w:val="en-US" w:eastAsia="zh-TW" w:bidi="ar-SA"/>
                                </w:rPr>
                                <w:t>一年級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4F6228"/>
                                  <w:lang w:val="en-US" w:eastAsia="zh-TW" w:bidi="ar-SA"/>
                                </w:rPr>
                                <w:t>快樂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000" y="3108240"/>
                            <a:ext cx="536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3108240"/>
                            <a:ext cx="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840" y="3108240"/>
                            <a:ext cx="7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3108240"/>
                            <a:ext cx="7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3108240"/>
                            <a:ext cx="7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8280" y="3108240"/>
                            <a:ext cx="7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5160" y="3108240"/>
                            <a:ext cx="7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4046760"/>
                            <a:ext cx="6480" cy="65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3956760"/>
                            <a:ext cx="720" cy="74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3956760"/>
                            <a:ext cx="720" cy="74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840" y="3956760"/>
                            <a:ext cx="720" cy="74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5160" y="3956760"/>
                            <a:ext cx="720" cy="74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8280" y="3956760"/>
                            <a:ext cx="720" cy="74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3426480"/>
                            <a:ext cx="910440" cy="61992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4F6228"/>
                                  <w:lang w:val="en-US" w:eastAsia="zh-TW" w:bidi="ar-SA"/>
                                </w:rPr>
                                <w:t>三年級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4F6228"/>
                                  <w:lang w:val="en-US" w:eastAsia="zh-TW" w:bidi="ar-SA"/>
                                </w:rPr>
                                <w:t>探索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7400" y="3426480"/>
                            <a:ext cx="910440" cy="61992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92cddc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92cddc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0070C0"/>
                                  <w:lang w:val="en-US" w:eastAsia="zh-TW" w:bidi="ar-SA"/>
                                </w:rPr>
                                <w:t>四年級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0070C0"/>
                                  <w:lang w:val="en-US" w:eastAsia="zh-TW" w:bidi="ar-SA"/>
                                </w:rPr>
                                <w:t>動感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9000" y="3426480"/>
                            <a:ext cx="910440" cy="61992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4F6228"/>
                                  <w:lang w:val="en-US" w:eastAsia="zh-TW" w:bidi="ar-SA"/>
                                </w:rPr>
                                <w:t>五年級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4F6228"/>
                                  <w:lang w:val="en-US" w:eastAsia="zh-TW" w:bidi="ar-SA"/>
                                </w:rPr>
                                <w:t>彩繪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2120" y="3426480"/>
                            <a:ext cx="910440" cy="61992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92cddc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92cddc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0070C0"/>
                                  <w:lang w:val="en-US" w:eastAsia="zh-TW" w:bidi="ar-SA"/>
                                </w:rPr>
                                <w:t>六年級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0070C0"/>
                                  <w:lang w:val="en-US" w:eastAsia="zh-TW" w:bidi="ar-SA"/>
                                </w:rPr>
                                <w:t>深情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3840" y="3426480"/>
                            <a:ext cx="910440" cy="61992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92cddc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92cddc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0070C0"/>
                                  <w:lang w:val="en-US" w:eastAsia="zh-TW" w:bidi="ar-SA"/>
                                </w:rPr>
                                <w:t>二年級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0070C0"/>
                                  <w:lang w:val="en-US" w:eastAsia="zh-TW" w:bidi="ar-SA"/>
                                </w:rPr>
                                <w:t>話說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72520"/>
                            <a:ext cx="809640" cy="26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拈花惹草（語文、生活、綜合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天才小玩童（生活、綜合、健體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童詩童話（語文、閱讀、數學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66"/>
                                  <w:lang w:val="en-US" w:eastAsia="zh-TW" w:bidi="ar-SA"/>
                                </w:rPr>
                                <w:t>海洋遊樂園（語文、鄉土、環境）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772520"/>
                            <a:ext cx="809640" cy="26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66"/>
                                  <w:lang w:val="en-US" w:eastAsia="zh-TW" w:bidi="ar-SA"/>
                                </w:rPr>
                                <w:t>走進大自然（語文、閱讀、生活、海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生活多變化（生活、語文、環境、資訊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成長中的我（生活、語文、家庭、生涯）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772520"/>
                            <a:ext cx="809640" cy="26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蟲蟲日記（綜合、藝文、環境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66"/>
                                  <w:lang w:val="en-US" w:eastAsia="zh-TW" w:bidi="ar-SA"/>
                                </w:rPr>
                                <w:t>咱的好所在（社會、資訊、海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童話花園（語文、藝文、人權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772520"/>
                            <a:ext cx="809640" cy="26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66"/>
                                  <w:lang w:val="en-US" w:eastAsia="zh-TW" w:bidi="ar-SA"/>
                                </w:rPr>
                                <w:t>唱遊海洋印象（自然、海洋、藝文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生活情報家（綜合、資訊、社會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合作學習快樂多（語文、健體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4772520"/>
                            <a:ext cx="809640" cy="26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66"/>
                                  <w:lang w:val="en-US" w:eastAsia="zh-TW" w:bidi="ar-SA"/>
                                </w:rPr>
                                <w:t>海洋繽紛樂（海洋、自然、社會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自我追尋之旅（語文、生命、性侵害防治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心情轉換站（語文、社會、生命、性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0760" y="4772520"/>
                            <a:ext cx="809640" cy="26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展翅高飛（社會、綜合、性平、家庭、交通安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青春白皮書（語文、健康、藝文、性平、健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促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000080"/>
                                  <w:lang w:val="en-US" w:eastAsia="zh-TW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標楷體" w:hAnsi="標楷體" w:eastAsia="標楷體" w:cs="標楷體"/>
                                  <w:color w:val="FF0066"/>
                                  <w:lang w:val="en-US" w:eastAsia="zh-TW" w:bidi="ar-SA"/>
                                </w:rPr>
                                <w:t>海中之美（語文、數學、藝文、生命、環境、海洋）</w:t>
                              </w:r>
                            </w:p>
                          </w:txbxContent>
                        </wps:txbx>
                        <wps:bodyPr wrap="square" rIns="17640" bIns="1764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7000" y="990720"/>
                            <a:ext cx="1517760" cy="1437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4"/>
                                  <w:rFonts w:ascii="Times New Roman" w:hAnsi="Times New Roman" w:eastAsia="標楷體" w:cs="Times New Roman"/>
                                  <w:color w:val="FF0066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4"/>
                                  <w:rFonts w:ascii="Times New Roman" w:hAnsi="Times New Roman" w:eastAsia="標楷體" w:cs="Times New Roman"/>
                                  <w:color w:val="FF0066"/>
                                  <w:lang w:val="en-US" w:eastAsia="zh-TW" w:bidi="ar-SA"/>
                                </w:rPr>
                                <w:t>樂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080" y="0"/>
                            <a:ext cx="708840" cy="496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標楷體" w:cs="Times New Roman"/>
                                  <w:color w:val="0070C0"/>
                                  <w:lang w:val="en-US" w:eastAsia="zh-TW" w:bidi="ar-SA"/>
                                </w:rPr>
                                <w:t>自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1160" y="2556360"/>
                            <a:ext cx="329400" cy="389880"/>
                          </a:xfrm>
                          <a:prstGeom prst="downArrow">
                            <a:avLst>
                              <a:gd name="adj1" fmla="val 50000"/>
                              <a:gd name="adj2" fmla="val 29590"/>
                            </a:avLst>
                          </a:prstGeom>
                          <a:solidFill>
                            <a:srgbClr val="f2dbdb"/>
                          </a:solidFill>
                          <a:ln w="12600">
                            <a:solidFill>
                              <a:srgbClr val="ff006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694800"/>
                            <a:ext cx="708840" cy="49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標楷體" w:cs="Times New Roman"/>
                                  <w:color w:val="4F6228"/>
                                  <w:lang w:val="en-US" w:eastAsia="zh-TW" w:bidi="ar-SA"/>
                                </w:rPr>
                                <w:t>榮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760" y="732960"/>
                            <a:ext cx="708840" cy="496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2cddc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92cddc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標楷體" w:cs="Times New Roman"/>
                                  <w:color w:val="215868"/>
                                  <w:lang w:val="en-US" w:eastAsia="zh-TW" w:bidi="ar-SA"/>
                                </w:rPr>
                                <w:t>尊重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0960" y="1581840"/>
                            <a:ext cx="708120" cy="49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標楷體" w:cs="Times New Roman"/>
                                  <w:color w:val="7030A0"/>
                                  <w:lang w:val="en-US" w:eastAsia="zh-TW" w:bidi="ar-SA"/>
                                </w:rPr>
                                <w:t>民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8720" y="1562760"/>
                            <a:ext cx="708120" cy="49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標楷體" w:cs="Times New Roman"/>
                                  <w:color w:val="FF3300"/>
                                  <w:lang w:val="en-US" w:eastAsia="zh-TW" w:bidi="ar-SA"/>
                                </w:rPr>
                                <w:t>創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34080" y="591840"/>
                            <a:ext cx="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1040" y="992520"/>
                            <a:ext cx="288360" cy="18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1849b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49840" y="1039320"/>
                            <a:ext cx="315000" cy="16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76923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0480" y="1809720"/>
                            <a:ext cx="343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640" y="1838880"/>
                            <a:ext cx="343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7030a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43.4pt;width:486.05pt;height:580.95pt" coordorigin="-24,868" coordsize="9721,11619">
                <v:shape id="shape_0" fillcolor="#c2d69b" stroked="t" o:allowincell="f" style="position:absolute;left:-23;top:6264;width:1433;height:9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4F6228"/>
                            <w:lang w:val="en-US" w:eastAsia="zh-TW" w:bidi="ar-SA"/>
                          </w:rPr>
                          <w:t>一年級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4F6228"/>
                            <w:lang w:val="en-US" w:eastAsia="zh-TW" w:bidi="ar-SA"/>
                          </w:rPr>
                          <w:t>快樂東信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line id="shape_0" from="614,5763" to="9059,5763" stroked="t" o:allowincell="f" style="position:absolute">
                  <v:stroke color="#0070c0" weight="9360" joinstyle="miter" endcap="flat"/>
                  <v:fill o:detectmouseclick="t" on="false"/>
                  <w10:wrap type="none"/>
                </v:line>
                <v:line id="shape_0" from="614,5763" to="614,6265" stroked="t" o:allowincell="f" style="position:absolute">
                  <v:stroke color="#0070c0" weight="9360" joinstyle="miter" endcap="flat"/>
                  <v:fill o:detectmouseclick="t" on="false"/>
                  <w10:wrap type="none"/>
                </v:line>
                <v:line id="shape_0" from="5713,5763" to="5713,6348" stroked="t" o:allowincell="f" style="position:absolute">
                  <v:stroke color="#0070c0" weight="9360" joinstyle="miter" endcap="flat"/>
                  <v:fill o:detectmouseclick="t" on="false"/>
                  <w10:wrap type="none"/>
                </v:line>
                <v:line id="shape_0" from="4120,5763" to="4120,6348" stroked="t" o:allowincell="f" style="position:absolute">
                  <v:stroke color="#0070c0" weight="9360" joinstyle="miter" endcap="flat"/>
                  <v:fill o:detectmouseclick="t" on="false"/>
                  <w10:wrap type="none"/>
                </v:line>
                <v:line id="shape_0" from="2367,5763" to="2367,6348" stroked="t" o:allowincell="f" style="position:absolute">
                  <v:stroke color="#0070c0" weight="9360" joinstyle="miter" endcap="flat"/>
                  <v:fill o:detectmouseclick="t" on="false"/>
                  <w10:wrap type="none"/>
                </v:line>
                <v:line id="shape_0" from="9060,5763" to="9060,6348" stroked="t" o:allowincell="f" style="position:absolute">
                  <v:stroke color="#0070c0" weight="9360" joinstyle="miter" endcap="flat"/>
                  <v:fill o:detectmouseclick="t" on="false"/>
                  <w10:wrap type="none"/>
                </v:line>
                <v:line id="shape_0" from="7307,5763" to="7307,6348" stroked="t" o:allowincell="f" style="position:absolute">
                  <v:stroke color="#0070c0" weight="9360" joinstyle="miter" endcap="flat"/>
                  <v:fill o:detectmouseclick="t" on="false"/>
                  <w10:wrap type="none"/>
                </v:line>
                <v:line id="shape_0" from="605,7241" to="614,8271" stroked="t" o:allowincell="f" style="position:absolute">
                  <v:stroke color="#0070c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67,7099" to="2367,8271" stroked="t" o:allowincell="f" style="position:absolute">
                  <v:stroke color="#0070c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20,7099" to="4120,8271" stroked="t" o:allowincell="f" style="position:absolute">
                  <v:stroke color="#0070c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13,7099" to="5713,8271" stroked="t" o:allowincell="f" style="position:absolute">
                  <v:stroke color="#0070c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07,7099" to="7307,8271" stroked="t" o:allowincell="f" style="position:absolute">
                  <v:stroke color="#0070c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60,7099" to="9060,8271" stroked="t" o:allowincell="f" style="position:absolute">
                  <v:stroke color="#0070c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2d69b" stroked="t" o:allowincell="f" style="position:absolute;left:3323;top:6264;width:1433;height:9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4F6228"/>
                            <w:lang w:val="en-US" w:eastAsia="zh-TW" w:bidi="ar-SA"/>
                          </w:rPr>
                          <w:t>三年級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4F6228"/>
                            <w:lang w:val="en-US" w:eastAsia="zh-TW" w:bidi="ar-SA"/>
                          </w:rPr>
                          <w:t>探索東信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92cddc" stroked="t" o:allowincell="f" style="position:absolute;left:4917;top:6264;width:1433;height:9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0070C0"/>
                            <w:lang w:val="en-US" w:eastAsia="zh-TW" w:bidi="ar-SA"/>
                          </w:rPr>
                          <w:t>四年級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0070C0"/>
                            <w:lang w:val="en-US" w:eastAsia="zh-TW" w:bidi="ar-SA"/>
                          </w:rPr>
                          <w:t>動感東信</w:t>
                        </w:r>
                      </w:p>
                    </w:txbxContent>
                  </v:textbox>
                  <v:fill o:detectmouseclick="t" color2="#daeef3"/>
                  <v:stroke color="#92cddc" weight="12600" joinstyle="miter" endcap="flat"/>
                  <v:shadow on="t" obscured="f" color="#205867"/>
                  <w10:wrap type="none"/>
                </v:shape>
                <v:shape id="shape_0" fillcolor="#c2d69b" stroked="t" o:allowincell="f" style="position:absolute;left:6510;top:6264;width:1433;height:9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4F6228"/>
                            <w:lang w:val="en-US" w:eastAsia="zh-TW" w:bidi="ar-SA"/>
                          </w:rPr>
                          <w:t>五年級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4F6228"/>
                            <w:lang w:val="en-US" w:eastAsia="zh-TW" w:bidi="ar-SA"/>
                          </w:rPr>
                          <w:t>彩繪東信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92cddc" stroked="t" o:allowincell="f" style="position:absolute;left:8263;top:6264;width:1433;height:9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0070C0"/>
                            <w:lang w:val="en-US" w:eastAsia="zh-TW" w:bidi="ar-SA"/>
                          </w:rPr>
                          <w:t>六年級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0070C0"/>
                            <w:lang w:val="en-US" w:eastAsia="zh-TW" w:bidi="ar-SA"/>
                          </w:rPr>
                          <w:t>深情東信</w:t>
                        </w:r>
                      </w:p>
                    </w:txbxContent>
                  </v:textbox>
                  <v:fill o:detectmouseclick="t" color2="#daeef3"/>
                  <v:stroke color="#92cddc" weight="12600" joinstyle="miter" endcap="flat"/>
                  <v:shadow on="t" obscured="f" color="#205867"/>
                  <w10:wrap type="none"/>
                </v:shape>
                <v:shape id="shape_0" fillcolor="#92cddc" stroked="t" o:allowincell="f" style="position:absolute;left:1730;top:6264;width:1433;height:9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0070C0"/>
                            <w:lang w:val="en-US" w:eastAsia="zh-TW" w:bidi="ar-SA"/>
                          </w:rPr>
                          <w:t>二年級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0070C0"/>
                            <w:lang w:val="en-US" w:eastAsia="zh-TW" w:bidi="ar-SA"/>
                          </w:rPr>
                          <w:t>話說東信</w:t>
                        </w:r>
                      </w:p>
                    </w:txbxContent>
                  </v:textbox>
                  <v:fill o:detectmouseclick="t" color2="#daeef3"/>
                  <v:stroke color="#92cddc" weight="12600" joinstyle="miter" endcap="flat"/>
                  <v:shadow on="t" obscured="f" color="#205867"/>
                  <w10:wrap type="none"/>
                </v:shape>
                <v:shape id="shape_0" fillcolor="white" stroked="t" o:allowincell="f" style="position:absolute;left:-24;top:8384;width:1274;height:410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拈花惹草（語文、生活、綜合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天才小玩童（生活、綜合、健體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童詩童話（語文、閱讀、數學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FF0066"/>
                            <w:lang w:val="en-US" w:eastAsia="zh-TW" w:bidi="ar-SA"/>
                          </w:rPr>
                          <w:t>海洋遊樂園（語文、鄉土、環境）</w:t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shape>
                <v:shape id="shape_0" fillcolor="white" stroked="t" o:allowincell="f" style="position:absolute;left:1776;top:8384;width:1274;height:410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FF0066"/>
                            <w:lang w:val="en-US" w:eastAsia="zh-TW" w:bidi="ar-SA"/>
                          </w:rPr>
                          <w:t>走進大自然（語文、閱讀、生活、海洋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生活多變化（生活、語文、環境、資訊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成長中的我（生活、語文、家庭、生涯）</w:t>
                        </w:r>
                      </w:p>
                    </w:txbxContent>
                  </v:textbox>
                  <v:fill o:detectmouseclick="t" type="solid" color2="black"/>
                  <v:stroke color="#4bacc6" weight="63360" joinstyle="miter" endcap="flat"/>
                  <w10:wrap type="none"/>
                </v:shape>
                <v:shape id="shape_0" fillcolor="white" stroked="t" o:allowincell="f" style="position:absolute;left:3396;top:8384;width:1274;height:410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蟲蟲日記（綜合、藝文、環境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FF0066"/>
                            <w:lang w:val="en-US" w:eastAsia="zh-TW" w:bidi="ar-SA"/>
                          </w:rPr>
                          <w:t>咱的好所在（社會、資訊、海洋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童話花園（語文、藝文、人權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shape>
                <v:shape id="shape_0" fillcolor="white" stroked="t" o:allowincell="f" style="position:absolute;left:5016;top:8384;width:1274;height:410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FF0066"/>
                            <w:lang w:val="en-US" w:eastAsia="zh-TW" w:bidi="ar-SA"/>
                          </w:rPr>
                          <w:t>唱遊海洋印象（自然、海洋、藝文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生活情報家（綜合、資訊、社會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合作學習快樂多（語文、健體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63360" joinstyle="miter" endcap="flat"/>
                  <w10:wrap type="none"/>
                </v:shape>
                <v:shape id="shape_0" fillcolor="white" stroked="t" o:allowincell="f" style="position:absolute;left:6636;top:8384;width:1274;height:410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FF0066"/>
                            <w:lang w:val="en-US" w:eastAsia="zh-TW" w:bidi="ar-SA"/>
                          </w:rPr>
                          <w:t>海洋繽紛樂（海洋、自然、社會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自我追尋之旅（語文、生命、性侵害防治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心情轉換站（語文、社會、生命、性別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shape>
                <v:shape id="shape_0" fillcolor="white" stroked="t" o:allowincell="f" style="position:absolute;left:8418;top:8384;width:1274;height:410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72" w:after="0"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展翅高飛（社會、綜合、性平、家庭、交通安全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青春白皮書（語文、健康、藝文、性平、健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促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000080"/>
                            <w:lang w:val="en-US" w:eastAsia="zh-TW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標楷體" w:hAnsi="標楷體" w:eastAsia="標楷體" w:cs="標楷體"/>
                            <w:color w:val="FF0066"/>
                            <w:lang w:val="en-US" w:eastAsia="zh-TW" w:bidi="ar-SA"/>
                          </w:rPr>
                          <w:t>海中之美（語文、數學、藝文、生命、環境、海洋）</w:t>
                        </w:r>
                      </w:p>
                    </w:txbxContent>
                  </v:textbox>
                  <v:fill o:detectmouseclick="t" type="solid" color2="black"/>
                  <v:stroke color="#4bacc6" weight="63360" joinstyle="miter" endcap="flat"/>
                  <w10:wrap type="none"/>
                </v:shape>
                <v:oval id="shape_0" fillcolor="#d99594" stroked="t" o:allowincell="f" style="position:absolute;left:3562;top:2428;width:2389;height:22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24"/>
                            <w:rFonts w:ascii="Times New Roman" w:hAnsi="Times New Roman" w:eastAsia="標楷體" w:cs="Times New Roman"/>
                            <w:color w:val="FF0066"/>
                            <w:lang w:val="en-US" w:eastAsia="zh-TW" w:bidi="ar-SA"/>
                          </w:rPr>
                          <w:t>東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24"/>
                            <w:rFonts w:ascii="Times New Roman" w:hAnsi="Times New Roman" w:eastAsia="標楷體" w:cs="Times New Roman"/>
                            <w:color w:val="FF0066"/>
                            <w:lang w:val="en-US" w:eastAsia="zh-TW" w:bidi="ar-SA"/>
                          </w:rPr>
                          <w:t>樂園</w:t>
                        </w:r>
                      </w:p>
                    </w:txbxContent>
                  </v:textbox>
                  <v:fill o:detectmouseclick="t" color2="#f2dbdb"/>
                  <v:stroke color="#d99594" weight="12600" joinstyle="miter" endcap="flat"/>
                  <v:shadow on="t" obscured="f" color="#622423"/>
                  <w10:wrap type="none"/>
                </v:oval>
                <v:roundrect id="shape_0" fillcolor="#95b3d7" stroked="t" o:allowincell="f" style="position:absolute;left:4187;top:868;width:1115;height:78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標楷體" w:cs="Times New Roman"/>
                            <w:color w:val="0070C0"/>
                            <w:lang w:val="en-US" w:eastAsia="zh-TW" w:bidi="ar-SA"/>
                          </w:rPr>
                          <w:t>自信</w:t>
                        </w:r>
                      </w:p>
                    </w:txbxContent>
                  </v:textbox>
                  <v:fill o:detectmouseclick="t" color2="#dbe5f1"/>
                  <v:stroke color="#95b3d7" weight="12600" joinstyle="miter" endcap="flat"/>
                  <v:shadow on="t" obscured="f" color="#243f60"/>
                  <w10:wrap type="none"/>
                </v:roundrect>
                <v:shape id="shape_0" fillcolor="#f2dbdb" stroked="t" o:allowincell="f" style="position:absolute;left:4529;top:4894;width:518;height:613;mso-wrap-style:none;v-text-anchor:middle" type="_x0000_t67">
                  <v:fill o:detectmouseclick="t" type="solid" color2="#0d2424"/>
                  <v:stroke color="#ff0066" weight="12600" dashstyle="dash" joinstyle="miter" endcap="flat"/>
                  <w10:wrap type="none"/>
                </v:shape>
                <v:roundrect id="shape_0" fillcolor="#c2d69b" stroked="t" o:allowincell="f" style="position:absolute;left:1973;top:1962;width:1115;height:7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標楷體" w:cs="Times New Roman"/>
                            <w:color w:val="4F6228"/>
                            <w:lang w:val="en-US" w:eastAsia="zh-TW" w:bidi="ar-SA"/>
                          </w:rPr>
                          <w:t>榮譽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#92cddc" stroked="t" o:allowincell="f" style="position:absolute;left:6278;top:2022;width:1115;height:78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標楷體" w:cs="Times New Roman"/>
                            <w:color w:val="215868"/>
                            <w:lang w:val="en-US" w:eastAsia="zh-TW" w:bidi="ar-SA"/>
                          </w:rPr>
                          <w:t>尊重</w:t>
                        </w:r>
                      </w:p>
                    </w:txbxContent>
                  </v:textbox>
                  <v:fill o:detectmouseclick="t" color2="#daeef3"/>
                  <v:stroke color="#92cddc" weight="12600" joinstyle="miter" endcap="flat"/>
                  <v:shadow on="t" obscured="f" color="#205867"/>
                  <w10:wrap type="none"/>
                </v:roundrect>
                <v:roundrect id="shape_0" fillcolor="#b2a1c7" stroked="t" o:allowincell="f" style="position:absolute;left:6686;top:3359;width:1114;height:7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標楷體" w:cs="Times New Roman"/>
                            <w:color w:val="7030A0"/>
                            <w:lang w:val="en-US" w:eastAsia="zh-TW" w:bidi="ar-SA"/>
                          </w:rPr>
                          <w:t>民主</w:t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roundrect>
                <v:roundrect id="shape_0" fillcolor="#fabf8f" stroked="t" o:allowincell="f" style="position:absolute;left:1706;top:3329;width:1114;height:7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標楷體" w:cs="Times New Roman"/>
                            <w:color w:val="FF3300"/>
                            <w:lang w:val="en-US" w:eastAsia="zh-TW" w:bidi="ar-SA"/>
                          </w:rPr>
                          <w:t>創新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roundrect>
                <v:line id="shape_0" from="4754,1800" to="4754,2339" stroked="t" o:allowincell="f" style="position:absolute;flip:y">
                  <v:stroke color="#4f81b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710,2431" to="6163,2722" stroked="t" o:allowincell="f" style="position:absolute;flip:y">
                  <v:stroke color="#31849b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3204,2505" to="3699,2768" stroked="t" o:allowincell="f" style="position:absolute;flip:xy">
                  <v:stroke color="#76923c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906,3718" to="3445,3718" stroked="t" o:allowincell="f" style="position:absolute;flip:x">
                  <v:stroke color="#ff6600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6056,3764" to="6595,3764" stroked="t" o:allowincell="f" style="position:absolute">
                  <v:stroke color="#7030a0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3:04:00Z</dcterms:created>
  <dc:creator>Cherrie</dc:creator>
  <dc:description/>
  <dc:language>en-US</dc:language>
  <cp:lastModifiedBy>klpc</cp:lastModifiedBy>
  <dcterms:modified xsi:type="dcterms:W3CDTF">2015-07-17T03:04:00Z</dcterms:modified>
  <cp:revision>2</cp:revision>
  <dc:subject/>
  <dc:title>東信樂園學校本位橫向主題統整架構圖</dc:title>
</cp:coreProperties>
</file>