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基隆市東信國民小學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學年度五年級</w:t>
      </w:r>
      <w:bookmarkStart w:id="0" w:name="_GoBack"/>
      <w:r>
        <w:rPr>
          <w:rFonts w:ascii="標楷體" w:hAnsi="標楷體" w:cs="標楷體" w:eastAsia="標楷體"/>
          <w:sz w:val="32"/>
          <w:szCs w:val="32"/>
        </w:rPr>
        <w:t>重要學習主題課程架構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-377190</wp:posOffset>
                </wp:positionV>
                <wp:extent cx="264668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需上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不必繳紙本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用</w:t>
                            </w:r>
                            <w:r>
                              <w:rPr/>
                              <w:t>4-3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25.05pt;mso-wrap-distance-left:9.05pt;mso-wrap-distance-right:9.05pt;mso-wrap-distance-top:0pt;mso-wrap-distance-bottom:0pt;margin-top:-29.7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需上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不必繳紙本</w:t>
                      </w:r>
                      <w:r>
                        <w:rPr/>
                        <w:t>(</w:t>
                      </w:r>
                      <w:r>
                        <w:rPr/>
                        <w:t>用</w:t>
                      </w:r>
                      <w:r>
                        <w:rPr/>
                        <w:t>4-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72"/>
        <w:gridCol w:w="662"/>
        <w:gridCol w:w="1320"/>
        <w:gridCol w:w="1440"/>
        <w:gridCol w:w="1320"/>
        <w:gridCol w:w="2986"/>
        <w:gridCol w:w="1080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</w:tc>
        <w:tc>
          <w:tcPr>
            <w:tcW w:w="10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要學習主題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週別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名稱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之領域或彈性課程</w:t>
            </w:r>
          </w:p>
        </w:tc>
        <w:tc>
          <w:tcPr>
            <w:tcW w:w="2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內容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上學期</w:t>
            </w:r>
          </w:p>
        </w:tc>
        <w:tc>
          <w:tcPr>
            <w:tcW w:w="10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東信海洋祭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前進中元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</w:tc>
        <w:tc>
          <w:tcPr>
            <w:tcW w:w="2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影片的介紹，認識中元祭的由來及基隆中元節的特殊習俗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鑑賞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海洋生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「自然科學小博士小朋友的為什麼之十一魚類大全」ＶＣＤ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童利用網路找尋海洋生物的資料，並將找到的資料與同學分享。教師協調每位學童所介紹的海洋生物不要重複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港邊風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基隆的正濱漁港、八斗子漁港與碧砂漁港等各地風情，以及漁民生活風貌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基隆地區資源或學生的經驗，討論漁民生活特色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魚市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針對各類魚兒收集資料，除上台介紹外並加以推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活動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船舶設計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針對各種不同用途的船舶蒐集資料、介紹，並讓學生設計畫出屬於自己心目中理想的船隻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迷惘少年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逃出〝迷宮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閱讀《青春跌入了迷宮》並進行心得報告與討論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男？生女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針對過去社會中對於男女性別的看法進行資料蒐集，並討論是否適宜於現代社會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男女大進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男女生理構造的不同以及了解如何調適及處理青春期生理變化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虹物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針對同性戀議題介紹其成因及其性行為異常之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從新聞中學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閱讀性侵害防治新聞引導學童了解身體是屬於自己，我們要好好保護，並能拒絕任何不舒服的身體接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知多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/>
              <w:ind w:left="200" w:hanging="20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在討論完新聞後，來明白對於性侵害防法的了解性，並學會正確的防範方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和家人一起成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聚的時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家人常做的事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人生活調查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家人相處方式與感覺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</w:tr>
      <w:tr>
        <w:trPr>
          <w:trHeight w:val="30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中成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享自己最喜愛的休閒活動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說，家人中誰和你有相同的休閒活動？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發表是否和家人有共同的休閒活動，並分享活動的心得和感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</w:tr>
      <w:tr>
        <w:trPr>
          <w:trHeight w:val="30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中學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你認為生活是什麼？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自己常用哪些學習方法？這些學習方法對哪些學習比較有效？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共同歸納家人常用的學習方式，並進行簡單的學習型態分類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練習借一本與家人工作或休閒有關的好書，回家與家人共讀，或閱讀後與家人分享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</w:tr>
      <w:tr>
        <w:trPr>
          <w:trHeight w:val="30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安排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索家人面臨意外死亡或過世的時候，該如何來面對往後的生活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學期</w:t>
            </w:r>
          </w:p>
        </w:tc>
        <w:tc>
          <w:tcPr>
            <w:tcW w:w="10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情轉換站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誰該負責？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2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繪本《不是我的錯》並進行心得發表與討論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變辨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情境表演，並針對情境中之問題進行小組討論及發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活動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紀錄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針對本身對於負面情緒的處理及轉換進行自我觀察、紀錄，並於紀錄完成後在課堂上進行發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我追尋之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『孤島』紀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《守著孤島的女孩》，並進行心得發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王賣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自己的優點，針對優點作出屬於自我的廣告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海洋繽紛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『鯨』奇不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繪本《聽那鯨魚在唱歌》，請小朋友針對鯨魚的叫聲進行資料蒐集，並加以模仿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活動</w:t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蟹將點兵囉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台灣常見之螃蟹類，並進行螃蟹習性模仿大賽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活動</w:t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雕刻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基隆和平島為例，介紹基隆常見之海岸地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旅行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賞《海底總動員》了解到現今人與海中生物的交互關係及該有的態度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鑑賞</w:t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的哀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了針對台灣海岸所受到的破壞進行介紹，更希望能藉由課堂討論，讓學生體會到愛護海洋的重要性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細圓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2">
    <w:name w:val="本文 2 字元"/>
    <w:qFormat/>
    <w:rPr>
      <w:rFonts w:ascii="華康細圓體;細明體" w:hAnsi="華康細圓體;細明體" w:eastAsia="華康細圓體;細明體"/>
      <w:kern w:val="2"/>
      <w:szCs w:val="24"/>
      <w:lang w:val="en-US" w:eastAsia="zh-TW" w:bidi="ar-SA"/>
    </w:rPr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/>
    <w:rPr>
      <w:rFonts w:ascii="華康細圓體;細明體" w:hAnsi="華康細圓體;細明體" w:eastAsia="華康細圓體;細明體"/>
      <w:sz w:val="20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3:11:00Z</dcterms:created>
  <dc:creator>user</dc:creator>
  <dc:description/>
  <dc:language>en-US</dc:language>
  <cp:lastModifiedBy>klpc</cp:lastModifiedBy>
  <dcterms:modified xsi:type="dcterms:W3CDTF">2015-07-17T03:11:00Z</dcterms:modified>
  <cp:revision>2</cp:revision>
  <dc:subject/>
  <dc:title>基隆市○○國民中(小)學103學年度○年級重要學習主題課程架構</dc:title>
</cp:coreProperties>
</file>