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</w:rPr>
        <w:t>104</w:t>
      </w:r>
      <w:r>
        <w:rPr/>
        <w:t>學年度上學期彈性課程規劃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656"/>
        <w:gridCol w:w="1751"/>
        <w:gridCol w:w="1751"/>
        <w:gridCol w:w="1752"/>
        <w:gridCol w:w="1751"/>
        <w:gridCol w:w="1752"/>
      </w:tblGrid>
      <w:tr>
        <w:trPr>
          <w:tblHeader w:val="true"/>
          <w:trHeight w:val="9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二節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340" w:before="0" w:after="2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3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8/31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哆啦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夢身世之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命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乘法和除法</w:t>
            </w:r>
          </w:p>
          <w:p>
            <w:pPr>
              <w:pStyle w:val="Normal"/>
              <w:jc w:val="both"/>
              <w:rPr>
                <w:rFonts w:ascii="標楷體" w:hAnsi="標楷體" w:eastAsia="標楷體" w:cs="南一...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1   What Are You Doing?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認識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cratch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跳繩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16"/>
                <w:szCs w:val="16"/>
              </w:rPr>
              <w:t>利用台北市多媒體教育資源中心網站【繩采飛揚】作本單元相關進度教學說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健康促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乘法和除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1   What Are You Doing?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認識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cratch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堅持到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命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因數與倍數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1   What Are You Doing?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認識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Scratch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跳繩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16"/>
                <w:szCs w:val="16"/>
              </w:rPr>
              <w:t>兩人共持一繩，直立成一行，同向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健康促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因數與倍數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2   Are You Riding a Bike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認識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Scratch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中秋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其力斷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命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多邊形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2   Are You Riding a Bike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認識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Scratch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跳繩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16"/>
                <w:szCs w:val="16"/>
              </w:rPr>
              <w:t>兩人共持一繩，直立成一行，異向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健康促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多邊形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2   Are You Riding a Bike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認識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Scratch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們大不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命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擴分、約分和通分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Review 1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劇場小導演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Action!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跳繩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16"/>
                <w:szCs w:val="16"/>
              </w:rPr>
              <w:t>兩人共持一繩，直立成一行，轉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健康促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線對稱圖形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Culture &amp; Festivals   Moon Festival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劇場小導演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Action!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18"/>
                <w:szCs w:val="1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18"/>
                <w:szCs w:val="18"/>
                <w:lang w:val="en-US" w:eastAsia="zh-TW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們大不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命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線對稱圖形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ulture &amp; Festivals   Moon Festival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劇場小導演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Action!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跳繩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16"/>
                <w:szCs w:val="16"/>
              </w:rPr>
              <w:t>兩人共持一繩，直立成一行，轉身二迴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健康促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3   How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’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 the Weather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劇場小導演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Action!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真情告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異分母分數的加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生涯發展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3   How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’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 the Weather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劇場小導演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Action!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69" w:hanging="169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跳繩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16"/>
                <w:szCs w:val="16"/>
              </w:rPr>
              <w:t>本單元跳繩技巧復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健康促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異分母分數的加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生涯發展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3   How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’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 the Weather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劇場小導演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Action!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成績評量週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友情深似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整數四則計算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4   Do You Like Apples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海洋總動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跳繩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16"/>
                <w:szCs w:val="16"/>
              </w:rPr>
              <w:t>分組趣味競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平行四邊形、三角形和梯形的面積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南一...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4   Do You Like Apples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海洋總動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超級任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平行四邊形、三角形和梯形的面積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南一...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4   Do You Like Apples?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海洋總動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跳繩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追星少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挑選一名自己喜歡的運動選手（校內或校外）蒐集相關資料，準備採訪問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時間的乘除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5   What Do You Want to Drink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海洋總動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麻吉小檔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時間的乘除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5   What Do You Want to Drink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海洋總動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國紀念日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跳繩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追星少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16"/>
                <w:szCs w:val="16"/>
              </w:rPr>
              <w:t>採訪喜歡的運動選手，自己將過程紀錄下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的加減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a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a..;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5   What Do You Want to Drink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海洋總動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友情＆愛情</w:t>
            </w:r>
          </w:p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麻吉小檔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的加減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a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a..;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Review 2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a..;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分享我的作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華康標黑體a..;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跳繩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追星少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與同學分享你的採訪經過、結果、心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a..;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分享我的作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華康標黑體a..;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1-2/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寒假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主題：</w:t>
            </w:r>
          </w:p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友情＆愛情</w:t>
            </w:r>
          </w:p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麻吉小檔案</w:t>
            </w:r>
          </w:p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複習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複習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a..;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分享我的作品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a..;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資訊教育</w:t>
            </w:r>
          </w:p>
        </w:tc>
      </w:tr>
    </w:tbl>
    <w:p>
      <w:pPr>
        <w:pStyle w:val="Normal"/>
        <w:spacing w:lineRule="exact" w:line="320" w:before="180" w:after="0"/>
        <w:ind w:firstLine="141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</w:rPr>
        <w:t>104</w:t>
      </w:r>
      <w:r>
        <w:rPr/>
        <w:t>學年度下學期彈性課程規劃表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548"/>
        <w:gridCol w:w="1786"/>
        <w:gridCol w:w="1786"/>
        <w:gridCol w:w="1787"/>
        <w:gridCol w:w="1786"/>
        <w:gridCol w:w="1787"/>
      </w:tblGrid>
      <w:tr>
        <w:trPr>
          <w:tblHeader w:val="true"/>
          <w:trHeight w:val="92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二節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2/15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/12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農曆初五彈性放假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2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六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補行上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山城中的故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情緒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數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1   What Day Is Today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是藝術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跳繩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利用台北市多媒體教育資源中心網站【繩采飛揚】複習上學期的動作，並作本單元新進度教學說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健康促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數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1   What Day Is Today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是藝術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/28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二八和平紀念日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29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補假一日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神氣活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情緒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1   What Day Is Today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是藝術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跳繩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16"/>
                <w:szCs w:val="16"/>
              </w:rPr>
              <w:t>兩人共持一繩，兩人併立排列，同向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健康促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1   What Day Is Today?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是藝術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神氣活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情緒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扇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2   How Do You Go to Red House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是藝術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一次成績評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跳繩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16"/>
                <w:szCs w:val="16"/>
              </w:rPr>
              <w:t>兩人共持一繩，兩人併立排列，異向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健康促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扇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2   How Do You Go to Red House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樂透開獎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愛要怎麼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情緒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方體和長方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2   How Do You Go to Red House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樂透開獎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4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兒童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5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清明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跳繩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兩人共持一繩，兩人併立排列，轉身◎健康促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方體和長方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並了解人權與社會責任的關係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Review 1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樂透開獎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探索心理花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情緒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整數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除以整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ulture &amp; Festivals   Easter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樂透開獎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跳繩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兩人共持一繩，兩人併立排列，轉身，二迴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健康促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3   What’s Wrong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樂透開獎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奇妙鍬形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我認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活中的大單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3   What’s Wrong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創意迷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二次成績評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跳繩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本單元跳繩技巧復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健康促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中的大單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3   What’s Wrong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創意迷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夢想中的學校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我認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比率和百分率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DFBiaoHei-B5;DFBiaoHei-B5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4   It’s ime to Go to Bed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創意迷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跳繩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16"/>
                <w:szCs w:val="16"/>
              </w:rPr>
              <w:t>分組趣味競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比率和百分率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DFBiaoHei-B5;DFBiaoHei-B5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4   It’s ime to Go to Bed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創意迷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夢想中的學校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我認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容積和容量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生涯發展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Unit 4   It’s ime to Go to Bed 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創意迷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跳繩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尋找桃花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分享自己假日休閒活動內容，並討論社區的運動場館有哪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 xml:space="preserve">容積和容量 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生涯發展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5   What Do You Like to Do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創意迷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9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端午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心事悄悄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我認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怎樣列式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5   What Do You Like to Do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南一...a..;南一...a.." w:eastAsia="標楷體"/>
                <w:color w:val="000000"/>
                <w:kern w:val="0"/>
                <w:sz w:val="16"/>
                <w:szCs w:val="16"/>
              </w:rPr>
              <w:t>星際大戰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南一...a..;南一...a.." w:eastAsia="標楷體"/>
                <w:color w:val="000000"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跳繩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尋找桃花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16"/>
                <w:szCs w:val="16"/>
              </w:rPr>
              <w:t>採訪蒐集本校校園內外附近的運動場館資料，與同學分享所蒐集的內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怎樣列式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5   What Do You Like to Do?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南一...a..;南一...a.." w:eastAsia="標楷體"/>
                <w:color w:val="000000"/>
                <w:kern w:val="0"/>
                <w:sz w:val="16"/>
                <w:szCs w:val="16"/>
              </w:rPr>
              <w:t>星際大戰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南一...a..;南一...a.." w:eastAsia="標楷體"/>
                <w:color w:val="000000"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三次成績評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長大的代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我認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柱體和錐體</w:t>
            </w:r>
          </w:p>
          <w:p>
            <w:pPr>
              <w:pStyle w:val="5"/>
              <w:rPr>
                <w:rFonts w:ascii="標楷體" w:hAnsi="標楷體" w:eastAsia="標楷體" w:cs="南一...;新細明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Review 2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南一...a..;南一...a.." w:eastAsia="標楷體"/>
                <w:color w:val="000000"/>
                <w:kern w:val="0"/>
                <w:sz w:val="16"/>
                <w:szCs w:val="16"/>
              </w:rPr>
              <w:t>星際大戰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南一...a..;南一...a.." w:eastAsia="標楷體"/>
                <w:color w:val="000000"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209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3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跳繩主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尋找桃花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16"/>
                <w:szCs w:val="16"/>
              </w:rPr>
              <w:t>規劃自己假日休閒活動，實地參與，與班上分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分享我的作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Arial Unicode MS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Arial Unicode MS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Arial Unicode MS" w:hAnsi="華康標宋體;Arial Unicode MS" w:eastAsia="華康標宋體;Arial Unicode MS"/>
      <w:sz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">
    <w:name w:val="1."/>
    <w:basedOn w:val="Normal"/>
    <w:qFormat/>
    <w:pPr>
      <w:ind w:left="750" w:hanging="500"/>
    </w:pPr>
    <w:rPr>
      <w:rFonts w:ascii="華康標宋體;Arial Unicode MS" w:hAnsi="華康標宋體;Arial Unicode MS" w:eastAsia="華康標宋體;Arial Unicode MS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25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26">
    <w:name w:val="六大議題粗體"/>
    <w:basedOn w:val="Normal"/>
    <w:qFormat/>
    <w:pPr>
      <w:widowControl/>
      <w:spacing w:lineRule="exact" w:line="260"/>
      <w:ind w:left="100" w:hanging="100"/>
    </w:pPr>
    <w:rPr>
      <w:rFonts w:eastAsia="華康標宋體;Arial Unicode MS"/>
      <w:b/>
      <w:kern w:val="0"/>
      <w:sz w:val="20"/>
      <w:szCs w:val="20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8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Arial Unicode MS"/>
      <w:sz w:val="36"/>
      <w:szCs w:val="20"/>
      <w:u w:val="double"/>
    </w:rPr>
  </w:style>
  <w:style w:type="paragraph" w:styleId="22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Style29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Style30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31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Arial Unicode MS"/>
      <w:sz w:val="22"/>
    </w:rPr>
  </w:style>
  <w:style w:type="paragraph" w:styleId="Style32">
    <w:name w:val="(圖片)單行"/>
    <w:basedOn w:val="Style28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3:07:00Z</dcterms:created>
  <dc:creator>慈紋</dc:creator>
  <dc:description/>
  <cp:keywords/>
  <dc:language>en-US</dc:language>
  <cp:lastModifiedBy>klpc</cp:lastModifiedBy>
  <cp:lastPrinted>2005-07-26T19:33:00Z</cp:lastPrinted>
  <dcterms:modified xsi:type="dcterms:W3CDTF">2015-07-27T05:11:00Z</dcterms:modified>
  <cp:revision>7</cp:revision>
  <dc:subject/>
  <dc:title>範本檔</dc:title>
</cp:coreProperties>
</file>