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541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教學課程實施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用晨間活動及融入綜合活動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防災教育、交通安全教育、人權教育、法治教育、品德教育、環境教育、健康中心檢查、歲末聯歡活動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生命教育、家庭教育、性別平等教育、性侵害防治教育、家庭暴力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性別平等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彩繪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8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95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教學課程實施 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用晨間活動及融入綜合活動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兒童節慶祝活動、校慶活動、健促教育、二公約宣導、自治市長選舉、運動會等學校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教育、家庭教育、性別平等教育、性侵害防治教育、家庭暴力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性別平等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彩繪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8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95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59:00Z</dcterms:created>
  <dc:creator>黃英人</dc:creator>
  <dc:description/>
  <cp:keywords/>
  <dc:language>en-US</dc:language>
  <cp:lastModifiedBy>klpc</cp:lastModifiedBy>
  <cp:lastPrinted>2012-08-03T09:03:00Z</cp:lastPrinted>
  <dcterms:modified xsi:type="dcterms:W3CDTF">2015-07-27T05:18:00Z</dcterms:modified>
  <cp:revision>6</cp:revision>
  <dc:subject/>
  <dc:title>二、彈性學習節數一覽表</dc:title>
</cp:coreProperties>
</file>