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繩彩飛揚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96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974" w:hRule="atLeast"/>
          <w:cantSplit w:val="true"/>
        </w:trPr>
        <w:tc>
          <w:tcPr>
            <w:tcW w:w="614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color w:val="000000"/>
                <w:kern w:val="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kern w:val="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稱</w:t>
            </w:r>
          </w:p>
        </w:tc>
        <w:tc>
          <w:tcPr>
            <w:tcW w:w="9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跳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繩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奇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活動或簡單比賽中，表現出使用雙人跳繩的動作技巧─〈雙人成一直行，進行同向跳、異向跳、轉身跳、轉身二迴旋〉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用肢體發展之能力，從事適當的身體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跳繩產生興趣並且會在課餘時間進行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效地促進節奏感培養數拍子的習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少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透過資料的搜集，找出自己運動方面的偶像，並藉此發展自己的運動興趣以達到健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透過訪問運動名星的形式，訓練自己學習運動技巧的認知，以強化運動能力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與團體分享欣賞的運動名星，溝通交流，以提升自己運動的熱誠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8" w:hRule="atLeast"/>
        </w:trPr>
        <w:tc>
          <w:tcPr>
            <w:tcW w:w="17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師生交流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繩彩飛揚】學習成果檢核表（下學期）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96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396" w:hRule="atLeast"/>
          <w:cantSplit w:val="true"/>
        </w:trPr>
        <w:tc>
          <w:tcPr>
            <w:tcW w:w="614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color w:val="000000"/>
                <w:kern w:val="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kern w:val="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稱</w:t>
            </w:r>
          </w:p>
        </w:tc>
        <w:tc>
          <w:tcPr>
            <w:tcW w:w="9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青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律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動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簡單比賽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現出使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雙人跳繩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動作技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〈雙人併立排列，進行同向跳、異向跳、轉身跳、轉身二迴旋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用肢體發展之能力，從事適當的身體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跳繩產生興趣並且會在課餘時間進行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效地促進節奏感培養數拍子的習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源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藉由資料的搜集或親身訪查，知道自己所在的社區附近，有哪些適合運動休閒的場所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願意與同儕相互溝通，共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的樂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增進自己健康休閒運動的生活習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自己的時間，規劃出正確且適合自己的休閒運動時間表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與多人一同進行休閒運動，以培養良好的人際關係，達到身心健康的目標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60" w:hRule="atLeast"/>
        </w:trPr>
        <w:tc>
          <w:tcPr>
            <w:tcW w:w="17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師生交流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11:00Z</dcterms:created>
  <dc:creator>weiping</dc:creator>
  <dc:description/>
  <cp:keywords/>
  <dc:language>en-US</dc:language>
  <cp:lastModifiedBy>SuperXP</cp:lastModifiedBy>
  <cp:lastPrinted>2012-08-03T09:40:00Z</cp:lastPrinted>
  <dcterms:modified xsi:type="dcterms:W3CDTF">2003-01-20T15:06:00Z</dcterms:modified>
  <cp:revision>4</cp:revision>
  <dc:subject/>
  <dc:title>「忍者的藏寶圖」學生Power point簡報 評量表</dc:title>
</cp:coreProperties>
</file>