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</w:t>
      </w:r>
      <w:r>
        <w:rPr>
          <w:rFonts w:ascii="標楷體" w:hAnsi="標楷體" w:cs="標楷體" w:eastAsia="標楷體"/>
          <w:bCs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8"/>
          <w:szCs w:val="28"/>
          <w:u w:val="double"/>
        </w:rPr>
        <w:t>104</w:t>
      </w:r>
      <w:r>
        <w:rPr>
          <w:rFonts w:ascii="標楷體" w:hAnsi="標楷體" w:cs="標楷體" w:eastAsia="標楷體"/>
          <w:sz w:val="28"/>
          <w:szCs w:val="28"/>
          <w:u w:val="double"/>
        </w:rPr>
        <w:t>學年度 五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"/>
        <w:gridCol w:w="578"/>
        <w:gridCol w:w="1528"/>
        <w:gridCol w:w="575"/>
        <w:gridCol w:w="1736"/>
        <w:gridCol w:w="807"/>
        <w:gridCol w:w="1151"/>
        <w:gridCol w:w="1075"/>
        <w:gridCol w:w="1075"/>
        <w:gridCol w:w="1074"/>
        <w:gridCol w:w="1075"/>
        <w:gridCol w:w="1075"/>
        <w:gridCol w:w="1075"/>
        <w:gridCol w:w="1428"/>
      </w:tblGrid>
      <w:tr>
        <w:trPr>
          <w:tblHeader w:val="true"/>
          <w:trHeight w:val="748" w:hRule="atLeast"/>
          <w:cantSplit w:val="true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8/31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機智的故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名人記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行行出狀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和人人褒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Are You Doing?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乘法和除法</w:t>
            </w:r>
          </w:p>
          <w:p>
            <w:pPr>
              <w:pStyle w:val="Normal"/>
              <w:jc w:val="both"/>
              <w:rPr>
                <w:rFonts w:ascii="標楷體" w:hAnsi="標楷體" w:eastAsia="標楷體" w:cs="南一...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一、太陽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太陽一天內的位置變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在哪裡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我的家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壹、動手玩創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一、生活智慧王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聰明消費樂無窮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新想法 新嘗試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乘法和除法</w:t>
            </w:r>
          </w:p>
          <w:p>
            <w:pPr>
              <w:pStyle w:val="Normal"/>
              <w:jc w:val="both"/>
              <w:rPr>
                <w:rFonts w:ascii="標楷體" w:hAnsi="標楷體" w:eastAsia="標楷體" w:cs="南一...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認識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Scratch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機智的故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名人記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秋江獨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行行出狀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和人人褒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Are You Doing?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乘法和除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一、太陽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太陽一天內的位置變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在哪裡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經度與緯度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天生好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一、生活智慧王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聰明消費樂無窮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新想法 新嘗試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乘法和除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認識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Scratch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機智的故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秋江獨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智救養馬人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行行出狀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和人人褒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Are You Doing?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因數與倍數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一、太陽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太陽一天內的位置變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在哪裡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經度與緯度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壹、動手玩創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一、生活智慧王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飲食放大鏡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走出自己的路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因數與倍數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認識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Scratch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機智的故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智救養馬人</w:t>
            </w:r>
          </w:p>
          <w:p>
            <w:pPr>
              <w:pStyle w:val="Normal"/>
              <w:spacing w:lineRule="exact" w:line="240"/>
              <w:ind w:left="360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行行出狀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伯欲賣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2   Are You Riding a Bike?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因數與倍數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一、太陽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四季日升日落的變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自然環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氣候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天生好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一、生活智慧王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飲食放大鏡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走出自己的路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因數與倍數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認識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Scratch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秋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機智的故事</w:t>
            </w:r>
          </w:p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啟示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不一樣的醫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行行出狀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伯欲賣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2   Are You Riding a Bike?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多邊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一、太陽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太陽對生活的影響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海洋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自然環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氣候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壹、動手玩創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環保你我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、青春展活力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青春紀事簿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格特質大不同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多邊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認識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Scratch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啟示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不一樣的醫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分享的力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行行出狀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伯欲賣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2   Are You Riding a Bike?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多邊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二、植物世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植物的構造與功能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2595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自然環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河川與海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壹、動手玩創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環保你我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、青春展活力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青春你我他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格特質大不同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多邊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認識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Scratch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啟示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分享的力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田裡的魔法師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行行出狀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伯欲賣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Review 1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擴分、約分和通分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二、植物世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植物的構造與功能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2595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自然環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河川與海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化身劇作家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、青春展活力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小心危險在身邊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相處有策略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擴分、約分和通分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劇場小導演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 xml:space="preserve">Action!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啟示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田裡的魔法師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七、失敗者的覺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臺灣真正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園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Culture &amp; Festivals   Moon Festiva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線對稱圖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二、植物世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植物的構造與功能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2595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生活中的規範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社會規範面面觀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化身劇作家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、青春展活力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小心危險在身邊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互動有妙招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線對稱圖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劇場小導演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Action!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18"/>
                <w:szCs w:val="1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啟示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七、失敗者的覺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臺灣真正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園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ulture &amp; Festivals   Moon Festiva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線對稱圖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二、植物世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植物的繁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2595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200" w:hanging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生活中的規範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社會規範面面觀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創意偶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DI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、活力滿分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來玩飛盤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美食無國界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Style28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線對稱圖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劇場小導演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Action!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啟示錄</w:t>
            </w:r>
          </w:p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階梯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永不掉落的葉子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臺灣真正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園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3   How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 the Weather?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二、植物世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植物的分類</w:t>
            </w:r>
          </w:p>
          <w:p>
            <w:pPr>
              <w:pStyle w:val="Normal"/>
              <w:ind w:left="384" w:hanging="384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2595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生活中的規範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法律你我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創意偶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DI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、活力滿分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我是飛毛腿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化你我他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Style28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劇場小導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ction!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階梯一</w:t>
            </w:r>
          </w:p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觀察與探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永不掉落的葉子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八、火星人，你好嗎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臺灣真正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臺灣風景上蓋讚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3   How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 the Weather?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異分母分數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空氣與燃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 xml:space="preserve">氧氣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家政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生活中的規範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法律你我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偶戲賞析大解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、活力滿分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旋轉之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化你我他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Style28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異分母分數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劇場小導演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Action!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8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</w:rPr>
              <w:t>十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69" w:hanging="169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觀察與探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八、火星人，你好嗎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九、溪谷間的野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臺灣真正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臺灣風景上蓋讚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3   How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 the Weather?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異分母分數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生涯發展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空氣與燃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氧氣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家政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生活中的規範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法律你我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 偶戲賞析大解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、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力滿分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力有氧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愛傳出去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Style28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異分母分數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劇場小導演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Action!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708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週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觀察與探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九、溪谷間的野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、海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臺灣真正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臺灣風景上蓋讚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4   Do You Like Apples?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整數四則計算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空氣與燃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 xml:space="preserve">二氧化碳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家政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四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民的權利與義務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權利人人享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咚得隆咚鏘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、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力滿分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力有氧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愛傳出去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Style28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整數四則計算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海洋總動員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觀察與探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、海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臺灣真正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臺灣風景上蓋讚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4   Do You Like Apples?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平行四邊形、三角形和梯形的面積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南一...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空氣與燃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燃燒與滅火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四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民的權利與義務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義務人人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咚得隆咚鏘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、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力滿分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投籃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大自然受傷了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環境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平行四邊形、三角形和梯形的面積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南一...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海洋總動員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觀察與探索</w:t>
            </w:r>
          </w:p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文學步道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一、泥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歡喜過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月調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4   Do You Like Apples?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平行四邊形、三角形和梯形的面積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南一...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空氣與燃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燃燒與滅火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先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史前文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咱的家鄉咱的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、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力滿分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投籃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大自然受傷了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環境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平行四邊形、三角形和梯形的面積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南一...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海洋總動員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文學步道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一、泥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二、衝破逆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歡喜過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月調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5   What Do You Want to Drink?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時間的乘除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聲音的探討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 xml:space="preserve">有聲世界 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先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原住民文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咱的家鄉咱的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四、矯健身手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大顯身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綠色生活達人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環境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時間的乘除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海洋總動員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文學步道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二、衝破逆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三、想念的季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歡喜過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月調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5   What Do You Want to Drink?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時間的乘除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聲音的探討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 xml:space="preserve">聲音的變化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家政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先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原住民文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樂思泉湧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四、矯健身手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大顯身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綠色生活達人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環境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時間的乘除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海洋總動員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國紀念日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文學步道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三、想念的季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四、小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歡喜過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月調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5   What Do You Want to Drink?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加減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a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聲音的探討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 xml:space="preserve">聲音的變化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家政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六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世界發現臺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上來的紅毛人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樂思泉湧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四、矯健身手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與繩共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颱風地震應變通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Style28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加減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a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海洋總動員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文學步道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四、小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四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俗語、歡喜來過年──二九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Review 2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加減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a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聲音的探討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聲音的變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家政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六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世界發現臺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鄭氏時代的經營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音樂百寶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四、矯健身手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羽球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颱風地震應變通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Style28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加減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標黑體a..;新細明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zh-TW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分享我的作品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華康標黑體a..;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a..;Arial Unicode MS" w:eastAsia="標楷體"/>
                <w:color w:val="000000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文學步道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四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古詩吟唱──金縷衣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閩南語歌欣賞──天燈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br/>
              <w:br/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四、聲音的探討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噪音對生活的影響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六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世界發現臺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鄭氏時代的經營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音樂百寶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四、矯健身手</w:t>
            </w:r>
          </w:p>
          <w:p>
            <w:pPr>
              <w:pStyle w:val="Style3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羽球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火災意外慎因應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Style36"/>
              <w:spacing w:lineRule="atLeast" w:line="0" w:before="0" w:after="60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海洋</w:t>
            </w:r>
            <w:r>
              <w:rPr>
                <w:rFonts w:cs="標楷體"/>
                <w:color w:val="000000"/>
                <w:sz w:val="16"/>
                <w:szCs w:val="16"/>
              </w:rPr>
              <w:t xml:space="preserve">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分享我的作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380"/>
              <w:rPr>
                <w:rFonts w:ascii="標楷體" w:hAnsi="標楷體" w:eastAsia="標楷體" w:cs="標楷體"/>
                <w:spacing w:val="-8"/>
                <w:sz w:val="22"/>
              </w:rPr>
            </w:pPr>
            <w:r>
              <w:rPr>
                <w:rFonts w:ascii="標楷體" w:hAnsi="標楷體" w:cs="標楷體" w:eastAsia="標楷體"/>
                <w:spacing w:val="-8"/>
                <w:sz w:val="22"/>
              </w:rPr>
              <w:t>廿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階梯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省水行動計畫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總複習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總複習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六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世界發現臺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鄭氏時代的經營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音樂百寶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總複習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火災意外慎因應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  <w:p>
            <w:pPr>
              <w:pStyle w:val="Style28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Style36"/>
              <w:spacing w:lineRule="atLeast" w:line="0" w:before="0" w:after="60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海洋</w:t>
            </w:r>
            <w:r>
              <w:rPr>
                <w:rFonts w:cs="標楷體"/>
                <w:color w:val="000000"/>
                <w:sz w:val="16"/>
                <w:szCs w:val="16"/>
              </w:rPr>
              <w:t xml:space="preserve">教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總複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分享我的作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8"/>
          <w:szCs w:val="28"/>
          <w:u w:val="double"/>
        </w:rPr>
        <w:t>104</w:t>
      </w:r>
      <w:r>
        <w:rPr/>
        <w:t xml:space="preserve"> </w:t>
      </w:r>
      <w:r>
        <w:rPr/>
        <w:t>學年度 五年級 下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546"/>
        <w:gridCol w:w="1650"/>
        <w:gridCol w:w="571"/>
        <w:gridCol w:w="1495"/>
        <w:gridCol w:w="857"/>
        <w:gridCol w:w="1177"/>
        <w:gridCol w:w="1090"/>
        <w:gridCol w:w="1090"/>
        <w:gridCol w:w="1090"/>
        <w:gridCol w:w="1089"/>
        <w:gridCol w:w="1090"/>
        <w:gridCol w:w="1090"/>
        <w:gridCol w:w="1452"/>
      </w:tblGrid>
      <w:tr>
        <w:trPr>
          <w:tblHeader w:val="true"/>
          <w:trHeight w:val="74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2/15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12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農曆初五彈性放假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六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行上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現夢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拔一條河</w:t>
            </w:r>
          </w:p>
          <w:p>
            <w:pPr>
              <w:pStyle w:val="Normal"/>
              <w:spacing w:lineRule="exact" w:line="240"/>
              <w:ind w:left="9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240"/>
              <w:ind w:left="9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4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一、快樂的童年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歇睏日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Day Is Today?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星星的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星座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唐山來的拓荒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清代的統治與開發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壹、藝術就在你身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一、圖紋與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一、健康防護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消費停看聽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快樂做自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角色大探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是藝術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現夢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拔一條河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從空中看臺灣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一、快樂的童年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歇睏日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Day Is Today?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星星的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測星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唐山來的拓荒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清代的統治與開發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壹、藝術就在你身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一、圖紋與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一、健康防護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消費停看聽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快樂做自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角色大探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是藝術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28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二八和平紀念日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假一日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現夢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從空中看臺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我的夢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一、快樂的童年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歇睏日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Day Is Today?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星星的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星星的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唐山來的拓荒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清代的社會與文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壹、藝術就在你身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二、繪畫與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一、健康防護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寶貝奶奶的健康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快樂做自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調整與嘗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是藝術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現夢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夢想</w:t>
            </w:r>
          </w:p>
          <w:p>
            <w:pPr>
              <w:pStyle w:val="Normal"/>
              <w:spacing w:lineRule="exact" w:line="240"/>
              <w:ind w:left="360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一、快樂的童年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鬥陣來</w:t>
            </w:r>
            <w:r>
              <w:rPr>
                <w:rFonts w:ascii="標楷體" w:hAnsi="標楷體" w:cs="新細明體-ExtB" w:eastAsia="標楷體"/>
                <w:sz w:val="16"/>
                <w:szCs w:val="16"/>
              </w:rPr>
              <w:drawing>
                <wp:inline distT="0" distB="0" distL="0" distR="0">
                  <wp:extent cx="147320" cy="143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1   What Day Is Today?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星星的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星星的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現代化的起步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清末的開港通商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壹、藝術就在你身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二、繪畫與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一、健康防護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寶貝奶奶的健康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快樂做自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盡情的展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是藝術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現夢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藝術天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一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引人注目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oogl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標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一、快樂的童年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鬥陣來</w:t>
            </w:r>
            <w:r>
              <w:rPr>
                <w:rFonts w:ascii="標楷體" w:hAnsi="標楷體" w:cs="新細明體-ExtB" w:eastAsia="標楷體"/>
                <w:sz w:val="16"/>
                <w:szCs w:val="16"/>
              </w:rPr>
              <w:drawing>
                <wp:inline distT="0" distB="0" distL="0" distR="0">
                  <wp:extent cx="147320" cy="143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2   How Do You Go to Red House?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扇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動物的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物的行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現代化的起步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清末的建設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壹、藝術就在你身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三、漫畫與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一、健康防護站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無毒家園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與壓力共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壓力在哪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扇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是藝術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次成績評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藝術天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引人注目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oogl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標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恆久的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一、快樂的童年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鬥陣來</w:t>
            </w:r>
            <w:r>
              <w:rPr>
                <w:rFonts w:ascii="標楷體" w:hAnsi="標楷體" w:cs="新細明體-ExtB" w:eastAsia="標楷體"/>
                <w:sz w:val="16"/>
                <w:szCs w:val="16"/>
              </w:rPr>
              <w:drawing>
                <wp:inline distT="0" distB="0" distL="0" distR="0">
                  <wp:extent cx="147320" cy="143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2   How Do You Go to Red House?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扇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動物的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物的行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現代化的起步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清末的建設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壹、藝術就在你身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三、漫畫與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二、青春組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飛躍的青春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與壓力共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壓力在哪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扇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樂透開獎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藝術天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恆久的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舞動美麗人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一、快樂的童年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鬥陣來</w:t>
            </w:r>
            <w:r>
              <w:rPr>
                <w:rFonts w:ascii="標楷體" w:hAnsi="標楷體" w:cs="新細明體-ExtB" w:eastAsia="標楷體"/>
                <w:sz w:val="16"/>
                <w:szCs w:val="16"/>
              </w:rPr>
              <w:drawing>
                <wp:inline distT="0" distB="0" distL="0" distR="0">
                  <wp:extent cx="147320" cy="143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2   How Do You Go to Red House?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方體和長方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動物的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物的生殖方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環境教育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工作與消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工作與成就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生涯規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一、「戲」說從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二、青春組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飛躍的青春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與壓力共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向的思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方體和長方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樂透開獎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4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兒童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5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清明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藝術天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舞動美麗人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七、看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二、來看迎鬧熱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迎媽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Review 1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方體和長方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並了解人權與社會責任的關係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動物的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物的生殖方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工作與消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消費行為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一、「戲」說從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二、青春組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家和萬事興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與壓力共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向的思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家政教育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方體和長方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並了解人權與社會責任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樂透開獎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藝術天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七、看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二、來看迎鬧熱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迎媽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ulture &amp; Festivals   Easte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整數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除以整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動物的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幫動物做分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工作與消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消費行為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二、戲劇造形百寶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三、樂活跑碰跳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班際大隊接力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戶外活動樂趣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萬花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資訊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整數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數除以整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樂透開獎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藝術天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二／要挑最大的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二、來看迎鬧熱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迎媽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3   What’s Wrong?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水溶液的性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種水溶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工作與消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理財面面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二、戲劇造形百寶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三、樂活跑碰跳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七、急行跳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戶外活動樂趣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旅遊活動計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資訊教育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海洋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樂透開獎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問題與答案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八、動物的尾巴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二、來看迎鬧熱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迎媽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3   What’s Wrong?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活中的大單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水溶液的性質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水溶液的酸鹼性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四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理財與經濟活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理財面面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三、話說傳統、「戲」往開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三、樂活跑碰跳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八、旋轉之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戶外活動樂趣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戶外活動跨步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環境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活中的大單位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創意迷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次成績評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問題與答案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九、生命中的大石頭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三、咱的故鄉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林仔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3   What’s Wrong?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中的大單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水溶液的性質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水溶液的酸鹼性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四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理財與經濟活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理財面面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表演任我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三、話說傳統、「戲」往開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三、樂活跑碰跳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九、武術高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戶外活動樂趣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戶外活動跨步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環境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中的大單位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創意迷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708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問題與答案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、果真如此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三、咱的故鄉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林仔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4   It’s ime to Go to Be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比率和百分率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水溶液的性質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水溶液的導電性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四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理財與經濟活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全球的經濟活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的禮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一、搖籃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三、樂活跑碰跳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、一起來玩巧固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互動調色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現他人特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比率和百分率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我的創意迷宮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問題與答案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三、咱的故鄉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林仔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4   It’s ime to Go to Be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比率和百分率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測量力的大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自然災害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地震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的禮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一、搖籃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三、樂活跑碰跳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、一起來玩巧固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互動調色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現他人特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比率和百分率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我的創意迷宮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BiaoHei-B5;DFBiaoHei-B5" w:ascii="標楷體" w:hAnsi="標楷體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與作家有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一、湖光山色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三、咱的故鄉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民俗藝品收藏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Unit 4   It’s ime to Go to Bed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容積和容量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測量力的大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自然災害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地震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的禮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二、傳唱藝術瑰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四、運動你我他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一、跳箱高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互動調色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懂你的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容積和容量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創意迷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86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與作家有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一、湖光山色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二、田園交響曲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三、咱的故鄉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民俗藝品收藏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5   What Do You Like to Do?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 xml:space="preserve">容積和容量 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FF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測量力的大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自然災害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颱風、豪雨、土石流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的禮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二、傳唱藝術瑰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四、運動你我他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一、跳箱高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互動調色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懂你的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性別平等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 xml:space="preserve">容積和容量 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創意迷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端午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與作家有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二、田園交響曲十三、山豬學校，飛鼠大學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三、咱的故鄉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民俗藝品收藏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5   What Do You Like to Do?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怎樣列式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摩擦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五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自然災害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颱風、豪雨、土石流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的禮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三、自然的吟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四、運動你我他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二、大家來跳竹竿舞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聽見喝采與卓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欣賞你我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怎樣列式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南一...a..;南一...a.." w:eastAsia="標楷體"/>
                <w:color w:val="000000"/>
                <w:kern w:val="0"/>
                <w:sz w:val="16"/>
                <w:szCs w:val="16"/>
              </w:rPr>
              <w:t>星際大戰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南一...a..;南一...a.." w:eastAsia="標楷體"/>
                <w:color w:val="000000"/>
                <w:kern w:val="0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與作家有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三、山豬學校，飛鼠大學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四、湖濱散記◎環境教育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 xml:space="preserve">三、咱的故鄉 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民俗藝品收藏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Unit 5   What Do You Like to Do?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怎樣列式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摩擦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六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生活與環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資源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的禮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三、自然的吟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四、運動你我他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三、單槓運動我最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聽見喝采與卓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欣賞你我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怎樣列式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南一...a..;南一...a.." w:eastAsia="標楷體"/>
                <w:color w:val="000000"/>
                <w:kern w:val="0"/>
                <w:sz w:val="16"/>
                <w:szCs w:val="16"/>
              </w:rPr>
              <w:t>星際大戰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南一...a..;南一...a.." w:eastAsia="標楷體"/>
                <w:color w:val="000000"/>
                <w:kern w:val="0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三次成績評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與作家有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四、湖濱散記／統整活動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>俗語／傳統念謠～十二生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Review 2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柱體和錐體</w:t>
            </w:r>
          </w:p>
          <w:p>
            <w:pPr>
              <w:pStyle w:val="5"/>
              <w:rPr>
                <w:rFonts w:ascii="標楷體" w:hAnsi="標楷體" w:eastAsia="標楷體" w:cs="南一...;新細明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物體運動的快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六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生活與環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的問題與保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的禮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四、動物狂歡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四、運動你我他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四、排球高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聽見喝采與卓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溝通與接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柱體和錐體</w:t>
            </w:r>
          </w:p>
          <w:p>
            <w:pPr>
              <w:pStyle w:val="5"/>
              <w:rPr>
                <w:rFonts w:ascii="標楷體" w:hAnsi="標楷體" w:eastAsia="標楷體" w:cs="南一...;新細明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Cs w:val="16"/>
              </w:rPr>
              <w:t>人權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DFBiaoHei-B5;DFBiaoHei-B5" w:eastAsia="標楷體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星際大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3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與作家有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四／蜘蛛的電報線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>古詩吟唱～夜雨寄北／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>閩南語歌欣賞～天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物體運動的快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六單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生活與環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臺灣的永續發展與經營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音樂的禮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四、動物狂歡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四、運動你我他</w:t>
            </w:r>
          </w:p>
          <w:p>
            <w:pPr>
              <w:pStyle w:val="Style3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四、排球高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聽見喝采與卓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溝通與接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分享我的作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字元 字元2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結語 字元"/>
    <w:qFormat/>
    <w:rPr>
      <w:rFonts w:cs="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純文字 字元1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本文 字元"/>
    <w:qFormat/>
    <w:rPr>
      <w:rFonts w:ascii="新細明體;PMingLiU" w:hAnsi="新細明體;PMingLiU" w:eastAsia="華康標宋體;Arial Unicode MS" w:cs="新細明體;PMingLiU"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Arial Unicode MS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20">
    <w:name w:val="一、"/>
    <w:basedOn w:val="Normal"/>
    <w:qFormat/>
    <w:pPr>
      <w:spacing w:lineRule="auto" w:line="480"/>
    </w:pPr>
    <w:rPr>
      <w:rFonts w:ascii="華康標宋體;Arial Unicode MS" w:hAnsi="華康標宋體;Arial Unicode MS" w:eastAsia="華康粗黑體;Arial Unicode MS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Arial Unicode MS" w:hAnsi="華康標宋體;Arial Unicode MS" w:eastAsia="華康標宋體;Arial Unicode MS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Arial Unicode MS" w:hAnsi="華康標宋體;Arial Unicode MS" w:eastAsia="華康標宋體;Arial Unicode MS"/>
      <w:sz w:val="20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22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/>
      <w:spacing w:val="-8"/>
    </w:rPr>
  </w:style>
  <w:style w:type="paragraph" w:styleId="Style22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Arial Unicode MS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"/>
    <w:basedOn w:val="Normal"/>
    <w:qFormat/>
    <w:pPr>
      <w:ind w:left="438" w:hanging="438"/>
    </w:pPr>
    <w:rPr>
      <w:rFonts w:ascii="華康標宋體;Arial Unicode MS" w:hAnsi="華康標宋體;Arial Unicode MS" w:eastAsia="華康標宋體;Arial Unicode MS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3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4">
    <w:name w:val="相關領域─◎"/>
    <w:basedOn w:val="Style23"/>
    <w:qFormat/>
    <w:pPr>
      <w:ind w:left="567" w:hanging="567"/>
    </w:pPr>
    <w:rPr>
      <w:b/>
      <w:bCs/>
    </w:rPr>
  </w:style>
  <w:style w:type="paragraph" w:styleId="23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5">
    <w:name w:val="註解文字"/>
    <w:basedOn w:val="Normal"/>
    <w:qFormat/>
    <w:pPr/>
    <w:rPr/>
  </w:style>
  <w:style w:type="paragraph" w:styleId="24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26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Arial Unicode MS"/>
      <w:sz w:val="36"/>
      <w:szCs w:val="20"/>
      <w:u w:val="double"/>
    </w:rPr>
  </w:style>
  <w:style w:type="paragraph" w:styleId="Style27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8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9">
    <w:name w:val="(圖片)單行"/>
    <w:basedOn w:val="Style26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  <w:szCs w:val="20"/>
      <w:lang w:val="en-US"/>
    </w:rPr>
  </w:style>
  <w:style w:type="paragraph" w:styleId="Style31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32">
    <w:name w:val="3.【對應能力指標】內文字"/>
    <w:basedOn w:val="Style3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Style32">
    <w:name w:val="表頭"/>
    <w:basedOn w:val="Normal"/>
    <w:qFormat/>
    <w:pPr>
      <w:spacing w:lineRule="exact" w:line="320"/>
      <w:jc w:val="center"/>
    </w:pPr>
    <w:rPr>
      <w:rFonts w:ascii="華康中黑體;Arial Unicode MS" w:hAnsi="華康中黑體;Arial Unicode MS" w:eastAsia="華康中黑體;Arial Unicode MS"/>
      <w:sz w:val="22"/>
      <w:szCs w:val="20"/>
    </w:rPr>
  </w:style>
  <w:style w:type="paragraph" w:styleId="Style33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3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35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Arial Unicode MS"/>
      <w:b/>
      <w:kern w:val="0"/>
      <w:sz w:val="20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36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37">
    <w:name w:val="國中題目"/>
    <w:basedOn w:val="Normal"/>
    <w:qFormat/>
    <w:pPr>
      <w:snapToGrid w:val="false"/>
    </w:pPr>
    <w:rPr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;Arial Unicode MS" w:hAnsi="華康標宋體;Arial Unicode MS" w:eastAsia="華康標宋體;Arial Unicode MS" w:cs="華康標宋體;Arial Unicode MS"/>
      <w:color w:val="0000FF"/>
      <w:kern w:val="2"/>
      <w:sz w:val="20"/>
      <w:szCs w:val="20"/>
      <w:lang w:val="en-US" w:eastAsia="en-US"/>
    </w:rPr>
  </w:style>
  <w:style w:type="paragraph" w:styleId="Style38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13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3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24:00Z</dcterms:created>
  <dc:creator>Lib1</dc:creator>
  <dc:description/>
  <dc:language>en-US</dc:language>
  <cp:lastModifiedBy>klpc</cp:lastModifiedBy>
  <dcterms:modified xsi:type="dcterms:W3CDTF">2015-07-27T04:59:00Z</dcterms:modified>
  <cp:revision>1</cp:revision>
  <dc:subject/>
  <dc:title>(表四)台北縣      學年度     學期         區        國民小學「教學進度總表」     年      月     日</dc:title>
</cp:coreProperties>
</file>