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</w:rPr>
  </w:style>
  <w:style w:type="character" w:styleId="Style16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SuperXP</cp:lastModifiedBy>
  <cp:lastPrinted>2003-01-23T00:36:00Z</cp:lastPrinted>
  <dcterms:modified xsi:type="dcterms:W3CDTF">2003-01-22T16:38:00Z</dcterms:modified>
  <cp:revision>20</cp:revision>
  <dc:subject/>
  <dc:title>一年級</dc:title>
</cp:coreProperties>
</file>