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上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故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唐詩欣賞</w:t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欣賞秋天的唐詩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朗讀秋天的唐詩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聽月亮的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聽故事畫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中秋美食饗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大家一起剝柚子、吃月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月餅學習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命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喜</w:t>
            </w:r>
          </w:p>
          <w:p>
            <w:pPr>
              <w:pStyle w:val="Normal"/>
              <w:jc w:val="center"/>
              <w:rPr/>
            </w:pPr>
            <w:r>
              <w:rPr/>
              <w:t>悅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認識海洋的朋友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擬定校外教學計畫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參觀基隆市水試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海洋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進行模擬海洋生物肢體表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動手做沙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認識沙畫的特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沙畫製作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除</w:t>
            </w:r>
          </w:p>
          <w:p>
            <w:pPr>
              <w:pStyle w:val="Normal"/>
              <w:jc w:val="center"/>
              <w:rPr/>
            </w:pPr>
            <w:r>
              <w:rPr/>
              <w:t>舊</w:t>
            </w:r>
          </w:p>
          <w:p>
            <w:pPr>
              <w:pStyle w:val="Normal"/>
              <w:jc w:val="center"/>
              <w:rPr/>
            </w:pPr>
            <w:r>
              <w:rPr/>
              <w:t>佈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迎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掃除大進擊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如何使用掃除用具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全家大掃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生活新主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舊物回收再利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用舊物再組合裝飾佈置家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-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冬至搓湯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介紹冬至的由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動手搓湯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下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>
          <w:trHeight w:val="845" w:hRule="atLeast"/>
        </w:trPr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走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然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一、觀賞海洋相關影片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影片欣賞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C-2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提問與發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討論問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海洋之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、拜訪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社區參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五、畫我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分組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上台報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多</w:t>
            </w:r>
          </w:p>
          <w:p>
            <w:pPr>
              <w:pStyle w:val="Normal"/>
              <w:jc w:val="center"/>
              <w:rPr/>
            </w:pPr>
            <w:r>
              <w:rPr/>
              <w:t>變</w:t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訊息哪裡來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討論並蒐集如何獲得生活中的訊息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報紙、新聞、網路等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4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設計廣告傳單或海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二、生活中的形形色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觀察與欣賞生活中美的事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完成一件美的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奇妙的聲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聆聽大自然的聲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欣賞美的旋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長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不一樣的我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準備以前的照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自己和以前的不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我是好幫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一週家事紀錄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做家事的感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期待升上三年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參觀三年級上課情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拜訪三年級的大哥哥大姐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15:00Z</dcterms:created>
  <dc:creator>Owner</dc:creator>
  <dc:description/>
  <cp:keywords/>
  <dc:language>en-US</dc:language>
  <cp:lastModifiedBy>HSH</cp:lastModifiedBy>
  <dcterms:modified xsi:type="dcterms:W3CDTF">2015-07-22T16:13:00Z</dcterms:modified>
  <cp:revision>4</cp:revision>
  <dc:subject/>
  <dc:title>東信國小學校本位「東信樂園-快樂東信」主題統整教學活動說明（    上）</dc:title>
</cp:coreProperties>
</file>