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跳繩去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會選繩、調繩和收繩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能做出單人基本跳繩技巧（前、後跳及開叉）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能藉由不同的跳躍方式來體驗節奏對跳繩的重要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了解簡單運動傷害的處理方式與技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有趣的民俗活動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會實際觀察本校民俗班的各項活動，並做成紀錄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觀賞民俗班才藝表演，並分組心得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187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ind w:firstLine="7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寫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下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「繩」祕世界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練不同的單人跳繩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自己的跳繩紀錄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長、短繩，分組創造不同的跳繩遊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我的最愛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跳繩的活動中，體會運動的重要性，進而選擇自己最愛的休閒活動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選一位選手作為運動偶像，利用報章雜誌、電腦等蒐集其相關資料，並分享心得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64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ind w:firstLine="7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寫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6:00Z</dcterms:created>
  <dc:creator>weiping</dc:creator>
  <dc:description/>
  <cp:keywords/>
  <dc:language>en-US</dc:language>
  <cp:lastModifiedBy>haha</cp:lastModifiedBy>
  <cp:lastPrinted>2005-07-19T22:23:00Z</cp:lastPrinted>
  <dcterms:modified xsi:type="dcterms:W3CDTF">2015-07-18T06:14:00Z</dcterms:modified>
  <cp:revision>10</cp:revision>
  <dc:subject/>
  <dc:title>「忍者的藏寶圖」學生Power point簡報 評量表</dc:title>
</cp:coreProperties>
</file>