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4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三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東東的感謝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預備暖身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境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姓名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長健康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骨骼健康有妙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小組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東東受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預備暖身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境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涯發展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的生活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長健康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骨骼健康有妙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小組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送愛到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境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涯發展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的生活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長健康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與生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小公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牽您的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人的往來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創意冒險地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長健康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動起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小公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植物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人的往來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．奇幻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快樂玩遊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突破障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班行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llo!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稻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的組成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快樂玩遊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玩的墊上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我的好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伯公的戲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倫理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．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快樂玩遊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乒乒乓乓真有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我的好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幸福春捲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角、正方形和長方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華康標黑體e.;華康標黑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自治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玩具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快樂玩遊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毽樂趣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我的好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角、正方形和長方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花童◎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lloween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毫米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自治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玩具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快樂玩遊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毽樂趣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變更好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毫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lloween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當西瓜的媒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◎生涯發展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空氣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安全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玩具奇遇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頭趕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種子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58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◎生涯發展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和期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 &amp; 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的方法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玩具奇遇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頭趕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種子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 &amp; Exam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 w:before="0" w:after="0"/>
              <w:rPr>
                <w:rFonts w:ascii="標楷體" w:hAnsi="標楷體" w:eastAsia="標楷體" w:cs="標楷體"/>
                <w:spacing w:val="-10"/>
                <w:sz w:val="20"/>
                <w:u w:val="none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快樂的奇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◎生涯發展教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的方法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．歡樂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週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鱟的願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華康標黑體r..;華康標黑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的學習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．歡樂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週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昆蟲的保命妙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華康標黑體r..;華康標黑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同學相處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玩具叮噹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安全急轉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at’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同學相處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玩具兵愛樂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安全急轉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擁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與競爭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玩具兵愛樂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家安全搜查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242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跟神木說悄悄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周界和周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是個小社會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 傾聽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跳踢真有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家安全搜查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周界和周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What Color I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美麗的海中地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生和女生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 傾聽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玉搬新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有禮的生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有朋自遠方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二和期末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 &amp; Exam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人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生和女生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‧ 快樂的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客盡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 &amp; Exam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蚵田風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羞羞羞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聖誕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Style36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llo, World!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欣賞與尊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‧ 快樂的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好的假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同樂會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llo, World!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85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 w:before="0" w:after="72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Style41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72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4 </w:t>
      </w:r>
      <w:r>
        <w:rPr>
          <w:rFonts w:ascii="標楷體" w:hAnsi="標楷體" w:cs="標楷體" w:eastAsia="標楷體"/>
          <w:sz w:val="20"/>
          <w:szCs w:val="20"/>
          <w:u w:val="double"/>
        </w:rPr>
        <w:t xml:space="preserve">學年度 三 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/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曆初五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白兔牛仔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琪的浴間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預備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蔬菜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敦親睦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自然怎麼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寵物與大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午餐作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琪的浴間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預備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村里生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單槓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寵物與大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和平紀念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薑麻樂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琪的浴間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人特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 You Tall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鄉鎮市區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棒出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寵物與大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進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 You Tall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543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人特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Are You Tall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鄉鎮市區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棒出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便利生活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資源探索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 You Tall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創意大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人特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Are You Tall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鄉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連續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戲水安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便利生活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資源探索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 You Tall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627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黑猩猩的守護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的生活風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連續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休閒生活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戲水安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便利生活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尋寶樂趣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捕捉光的畫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的家鄉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熱鬧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舞動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舞動彩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便利生活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尋寶樂趣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  <w:lang w:val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編織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跤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東西學問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我要發現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熱鬧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舞動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服務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Is It a Small Cat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蚊子博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跤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春之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舞動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服務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跤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和期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 &amp; Exam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三種形態與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春之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舞動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服務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 &amp; Exam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大自然花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ther’s Day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斤和公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「偶」們來演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舞動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旅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小服務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斤和公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ther’s Day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珍珠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斤和公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的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「偶」們來演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好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學武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來當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小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斤和公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破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加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運動方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名的由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慶生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好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來我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來當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小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加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運動方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名的由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慶生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運動好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滾的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來當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事小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Who’s Sh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蘇小姐的怪毛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和除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分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家鄉地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祝你生日快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活排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來當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事小當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和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開羅．金字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家鄉地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祝你生日快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活排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社區安全一起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安全追追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和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彩色花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家鄉的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歌誦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嘉年華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社區安全一起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安全追追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4 Is He a Teacher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拜訪童話大師的故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象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家鄉的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歌誦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嘉年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大觀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社區安全一起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善社區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阿瑪菲小鎮的音樂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火金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月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和文化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 &amp; How to Say Thank You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表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象報告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氣對生活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家鄉的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鑼鼓喧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大觀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社區安全一起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善社區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表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xam 2 &amp; How to Say Thank You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20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5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6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7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9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30">
    <w:name w:val="(圖片)單行"/>
    <w:basedOn w:val="Style26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9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40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1">
    <w:name w:val="國中題目"/>
    <w:basedOn w:val="Normal"/>
    <w:qFormat/>
    <w:pPr>
      <w:snapToGrid w:val="false"/>
    </w:pPr>
    <w:rPr>
      <w:kern w:val="0"/>
    </w:rPr>
  </w:style>
  <w:style w:type="paragraph" w:styleId="Style42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haha</cp:lastModifiedBy>
  <cp:lastPrinted>2014-07-21T12:30:00Z</cp:lastPrinted>
  <dcterms:modified xsi:type="dcterms:W3CDTF">2015-07-18T08:19:00Z</dcterms:modified>
  <cp:revision>182</cp:revision>
  <dc:subject/>
  <dc:title>(表四)台北縣      學年度     學期         區        國民小學「教學進度總表」     年      月     日</dc:title>
</cp:coreProperties>
</file>