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4</w:t>
      </w:r>
      <w:r>
        <w:rPr/>
        <w:t>學年度上學期彈性課程規劃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97"/>
        <w:gridCol w:w="1822"/>
        <w:gridCol w:w="1786"/>
        <w:gridCol w:w="3689"/>
        <w:gridCol w:w="1668"/>
      </w:tblGrid>
      <w:tr>
        <w:trPr>
          <w:tblHeader w:val="true"/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週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校行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教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位課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8/31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一、數到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灰王子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一、數到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安全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介紹跳繩活動的註意事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一、數到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灰王子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二、比長短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安全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介紹跳繩活動的註意事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秋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三、分與合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灰王子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三、分與合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安全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介紹跳繩活動的註意事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四、順序和多少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灰王子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五、數到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3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七手八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二跳一迴旋動作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、數到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灰王子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加油小站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七手八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二跳一迴旋動作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六、加一加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獾的禮物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六、加一加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七手八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二跳一迴旋動作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、認識形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獾的禮物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、認識形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七手八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二跳一迴旋動作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八、減一減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獾的禮物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八、減一減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七手八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二跳一迴旋動作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八、減一減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獾的禮物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九、讀鐘表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七手八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二跳一迴旋動作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九、讀鐘表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獾的禮物導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加油小站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七手八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二跳一迴旋動作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  <w:lang w:eastAsia="zh-TW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22"/>
          <w:szCs w:val="22"/>
        </w:rPr>
        <w:t>上學期上課天數：</w:t>
      </w:r>
      <w:r>
        <w:rPr>
          <w:rFonts w:eastAsia="標楷體" w:cs="標楷體" w:ascii="標楷體" w:hAnsi="標楷體"/>
          <w:sz w:val="22"/>
          <w:szCs w:val="22"/>
        </w:rPr>
        <w:t>100</w:t>
      </w:r>
      <w:r>
        <w:rPr>
          <w:rFonts w:ascii="標楷體" w:hAnsi="標楷體" w:cs="標楷體" w:eastAsia="標楷體"/>
          <w:sz w:val="22"/>
          <w:szCs w:val="2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2"/>
          <w:szCs w:val="22"/>
        </w:rPr>
        <w:t>基隆市東信國小</w:t>
      </w:r>
      <w:r>
        <w:rPr>
          <w:rFonts w:eastAsia="標楷體" w:cs="標楷體" w:ascii="標楷體" w:hAnsi="標楷體"/>
          <w:b/>
          <w:bCs/>
          <w:sz w:val="22"/>
          <w:szCs w:val="22"/>
        </w:rPr>
        <w:t>104</w:t>
      </w:r>
      <w:r>
        <w:rPr/>
        <w:t>學年度下學期彈性課程規劃表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97"/>
        <w:gridCol w:w="1818"/>
        <w:gridCol w:w="1787"/>
        <w:gridCol w:w="3691"/>
        <w:gridCol w:w="1669"/>
      </w:tblGrid>
      <w:tr>
        <w:trPr>
          <w:tblHeader w:val="true"/>
          <w:trHeight w:val="92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週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日期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校行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教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位課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彈性時間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/15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12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農曆初五彈性放假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行上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數到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情緒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氣湯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數到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跳躍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一跳一迴旋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28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二八和平紀念日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假一日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內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加法</w:t>
            </w:r>
          </w:p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情緒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氣湯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內的加法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跳躍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一跳一迴旋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、長度</w:t>
            </w:r>
          </w:p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情緒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氣湯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次成績評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內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減法</w:t>
            </w:r>
          </w:p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跳躍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一跳一迴旋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內的減法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情緒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氣湯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4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兒童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5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清明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25" w:hanging="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、圖形和形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跳躍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一跳一迴旋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、圖形和形體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情緒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氣湯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加油小站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跳躍高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完成一跳一迴旋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、幾月幾日</w:t>
            </w:r>
          </w:p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我認同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己的顏色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次成績評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、幾月幾日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跑帶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練習邊跑邊跳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、數到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我認同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己的顏色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、數到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跑帶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練習邊跑邊跳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、數到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我認同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己的顏色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、</w:t>
            </w:r>
            <w:r>
              <w:rPr>
                <w:rFonts w:ascii="標楷體" w:hAnsi="標楷體" w:cs="標楷體" w:eastAsia="標楷體"/>
                <w:sz w:val="22"/>
                <w:szCs w:val="22"/>
                <w:lang w:val="zh-TW"/>
              </w:rPr>
              <w:t>二位數的加減</w:t>
            </w:r>
          </w:p>
          <w:p>
            <w:pPr>
              <w:pStyle w:val="Normal"/>
              <w:autoSpaceDE w:val="false"/>
              <w:ind w:left="25" w:right="25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跑帶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練習邊跑邊跳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端午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" w:right="25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端午節放假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端午節放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端午節放假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" w:right="25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、做紀錄</w:t>
            </w:r>
          </w:p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跑帶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練習邊跑邊跳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三次成績評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25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、做紀錄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我認同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己的顏色導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加油小站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名稱；跑帶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；練習邊跑邊跳動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2"/>
          <w:szCs w:val="22"/>
        </w:rPr>
        <w:t>下學期上課天數：</w:t>
      </w:r>
      <w:r>
        <w:rPr>
          <w:rFonts w:eastAsia="標楷體" w:cs="標楷體" w:ascii="標楷體" w:hAnsi="標楷體"/>
          <w:sz w:val="22"/>
          <w:szCs w:val="22"/>
        </w:rPr>
        <w:t>96</w:t>
      </w:r>
      <w:r>
        <w:rPr>
          <w:rFonts w:ascii="標楷體" w:hAnsi="標楷體" w:cs="標楷體" w:eastAsia="標楷體"/>
          <w:sz w:val="22"/>
          <w:szCs w:val="2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(一)"/>
    <w:basedOn w:val="Normal"/>
    <w:qFormat/>
    <w:pPr>
      <w:suppressAutoHyphens w:val="true"/>
      <w:spacing w:before="0" w:after="25"/>
    </w:pPr>
    <w:rPr>
      <w:rFonts w:ascii="華康粗黑體" w:hAnsi="華康粗黑體" w:eastAsia="華康粗黑體" w:cs="華康粗黑體"/>
      <w:kern w:val="2"/>
    </w:rPr>
  </w:style>
  <w:style w:type="paragraph" w:styleId="Style26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5:13:00Z</dcterms:created>
  <dc:creator>慈紋</dc:creator>
  <dc:description/>
  <cp:keywords/>
  <dc:language>en-US</dc:language>
  <cp:lastModifiedBy>MC SYSTEM</cp:lastModifiedBy>
  <cp:lastPrinted>2013-08-06T11:41:00Z</cp:lastPrinted>
  <dcterms:modified xsi:type="dcterms:W3CDTF">2015-07-20T15:29:00Z</dcterms:modified>
  <cp:revision>6</cp:revision>
  <dc:subject/>
  <dc:title>範本檔</dc:title>
</cp:coreProperties>
</file>