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1"/>
        <w:jc w:val="center"/>
        <w:rPr/>
      </w:pPr>
      <w:r>
        <w:rPr/>
        <w:t>東信國小學校本位「東信樂園」主題統整教學活動說明一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4140"/>
        <w:gridCol w:w="849"/>
        <w:gridCol w:w="951"/>
        <w:gridCol w:w="74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主題</w:t>
            </w:r>
          </w:p>
        </w:tc>
        <w:tc>
          <w:tcPr>
            <w:tcW w:w="6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活動內容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融入領域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能力指標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畫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聽的故事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藉由老師說故事來引導孩子進入閱讀世界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B-1-1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一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讓孩子看圖片說出內容及心中感受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C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jc w:val="center"/>
              <w:rPr/>
            </w:pPr>
            <w:r>
              <w:rPr/>
              <w:t>情緒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讀書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閱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A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像什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數字作聯想，以繪畫及肢體動作表演呈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6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數字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透過賓果遊戲加深學生對數字的概念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季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與我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基隆與海洋的關係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童詩童謠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欣賞及教唱有關海洋的童詩和童謠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F-1-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影片欣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播放有關海洋生態的影片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草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快樂校園行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認識校園植物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-1-4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作朋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分組認養校園植物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-1-9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超級比一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花瓣知多少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N-1-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相見歡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自我介紹。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猜我是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猜名大會，讓本人與名片配對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-1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朋友在哪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以遊戲方式讓同學打招呼及交換名片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綜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動動身體玩遊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活動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跳繩安全守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介紹跳繩的注意事項以確保安全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3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5-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二跳一迴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練習二跳一迴旋的跳繩技巧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健體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數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-1-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4-1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東信國小學校本位「東信樂園」主題統整教學活動說明一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4163"/>
        <w:gridCol w:w="826"/>
        <w:gridCol w:w="826"/>
        <w:gridCol w:w="871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6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好玩的數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運用進位方法計算學校建築和樹木數量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數學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N-1-02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30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看圖說故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圖片說出故事內容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我是小書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班級共讀的方式來培養學生閱讀興趣、提升語文能力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童詩欣賞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欣賞有關數字的童詩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閱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遊</w:t>
            </w:r>
          </w:p>
          <w:p>
            <w:pPr>
              <w:pStyle w:val="Normal"/>
              <w:jc w:val="center"/>
              <w:rPr/>
            </w:pPr>
            <w:r>
              <w:rPr/>
              <w:t>樂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海洋故事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老師說海洋故事來引導孩子進入海洋世界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誰把大海變髒了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藉由影片欣賞及親身體驗來探討海洋污染的原因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海洋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與海洋有約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參觀潮境公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鄉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-1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229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拈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惹</w:t>
            </w:r>
          </w:p>
          <w:p>
            <w:pPr>
              <w:pStyle w:val="Normal"/>
              <w:jc w:val="center"/>
              <w:rPr/>
            </w:pPr>
            <w:r>
              <w:rPr/>
              <w:t>草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畫說植物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畫出植物的外型特徵及顏色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33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的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描繪校園植物地圖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植物搜查線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蒐集有關植物的圖書資料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資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春天嘉年華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學生以植物或昆蟲的造型進行創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別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和植物玩遊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作簡單的遊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愛的卡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校園植物選出適合壓花的花草，作成卡片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-1-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玩</w:t>
            </w:r>
          </w:p>
          <w:p>
            <w:pPr>
              <w:pStyle w:val="Normal"/>
              <w:jc w:val="center"/>
              <w:rPr/>
            </w:pPr>
            <w:r>
              <w:rPr/>
              <w:t>童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請你跟我這樣做</w:t>
            </w:r>
          </w:p>
        </w:tc>
        <w:tc>
          <w:tcPr>
            <w:tcW w:w="4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遵守規則操作校園遊樂器材。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3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闖關活動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確操作各個關卡的遊樂器材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-1-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大家來猜拳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合猜拳歌玩遊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綜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</w:tc>
      </w:tr>
      <w:tr>
        <w:trPr>
          <w:trHeight w:val="520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暖身遊戲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暖身活動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16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一跳一迴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一跳一迴旋的跳繩技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-1-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169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跑帶跳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練習邊跑邊跳的跳繩技巧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健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-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-1-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人權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環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31:00Z</dcterms:created>
  <dc:creator>Cherrie</dc:creator>
  <dc:description/>
  <cp:keywords/>
  <dc:language>en-US</dc:language>
  <cp:lastModifiedBy>SuperXP</cp:lastModifiedBy>
  <dcterms:modified xsi:type="dcterms:W3CDTF">2003-01-13T15:07:00Z</dcterms:modified>
  <cp:revision>4</cp:revision>
  <dc:subject/>
  <dc:title>東信國小學校本位「東信樂園」主題統整教學活動說明</dc:title>
</cp:coreProperties>
</file>