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東信閱讀通』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spacing w:lineRule="auto" w:line="360"/>
        <w:ind w:firstLine="12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ㄧ年級全體老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設計理念：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藉由共同閱讀活動，並由教師適度引導，希望開拓孩子的生活視野，培養其閱讀興趣，提升閱讀能力，並加強學生聽、說、讀、寫的語文能力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專心聆聽故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正確讀出故事內容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上台分享故事心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藉由學習單培養學生基本寫作能力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運用文建會兒童文化館線上電子繪本導讀故事內容。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提供與主題相關之童書，並進行心得分享。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以全班共讀，教師引導方式進行。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Heading1"/>
        <w:spacing w:lineRule="auto" w:line="360"/>
        <w:ind w:firstLine="140"/>
        <w:rPr/>
      </w:pPr>
      <w:r>
        <w:rPr>
          <w:rFonts w:ascii="標楷體" w:hAnsi="標楷體" w:cs="標楷體" w:eastAsia="標楷體"/>
          <w:sz w:val="28"/>
        </w:rPr>
        <w:t>伍、學習活動說明與規劃</w: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學年： 一年級           學期：上學期</w:t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"/>
        <w:gridCol w:w="782"/>
        <w:gridCol w:w="782"/>
        <w:gridCol w:w="1810"/>
        <w:gridCol w:w="2100"/>
        <w:gridCol w:w="1009"/>
        <w:gridCol w:w="1010"/>
        <w:gridCol w:w="1009"/>
        <w:gridCol w:w="1010"/>
      </w:tblGrid>
      <w:tr>
        <w:trPr>
          <w:trHeight w:val="524" w:hRule="atLeast"/>
        </w:trPr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活動名稱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0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能力指標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100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當王子遇上公主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 別 教 育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灰王子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詞黑白配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繪本導讀時間介紹灰王子這本書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在故事中找出相似與相反詞來形容我們生活中的事物！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新細明體;PMingLiU"/>
                <w:sz w:val="20"/>
                <w:szCs w:val="26"/>
              </w:rPr>
            </w:pPr>
            <w:r>
              <w:rPr>
                <w:rFonts w:eastAsia="標楷體" w:cs="新細明體;PMingLiU" w:ascii="標楷體" w:hAnsi="標楷體"/>
                <w:sz w:val="20"/>
                <w:szCs w:val="26"/>
              </w:rPr>
              <w:t>1-1-1</w:t>
            </w:r>
            <w:r>
              <w:rPr>
                <w:rFonts w:ascii="標楷體" w:hAnsi="標楷體" w:cs="新細明體;PMingLiU" w:eastAsia="標楷體"/>
                <w:sz w:val="20"/>
                <w:szCs w:val="26"/>
              </w:rPr>
              <w:t>認識不同性別者身心的異同。</w:t>
            </w:r>
          </w:p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新細明體;PMingLiU"/>
                <w:sz w:val="20"/>
                <w:szCs w:val="26"/>
              </w:rPr>
            </w:pPr>
            <w:r>
              <w:rPr>
                <w:rFonts w:eastAsia="標楷體" w:cs="新細明體;PMingLiU" w:ascii="標楷體" w:hAnsi="標楷體"/>
                <w:sz w:val="20"/>
                <w:szCs w:val="26"/>
              </w:rPr>
              <w:t>1-1-2</w:t>
            </w:r>
            <w:r>
              <w:rPr>
                <w:rFonts w:ascii="標楷體" w:hAnsi="標楷體" w:cs="新細明體;PMingLiU" w:eastAsia="標楷體"/>
                <w:sz w:val="20"/>
                <w:szCs w:val="26"/>
              </w:rPr>
              <w:t>尊重不同性別者的特質。</w:t>
            </w:r>
          </w:p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6"/>
              </w:rPr>
              <w:t>2-1-2</w:t>
            </w:r>
            <w:r>
              <w:rPr>
                <w:rFonts w:ascii="標楷體" w:hAnsi="標楷體" w:cs="新細明體;PMingLiU" w:eastAsia="標楷體"/>
                <w:sz w:val="20"/>
                <w:szCs w:val="26"/>
              </w:rPr>
              <w:t>學習與不同性別者平等互動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-1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-1-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-1-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認真聆聽並找出相似相反詞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比高矮胖瘦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小朋友在遊戲活動中察覺長短、大小、重量的概念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藉由生活中常見物品進行比較活動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了解長短大小等概念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數學領域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N-1-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N-1-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比較大小、長短、重量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家總動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每一個人都是家中的一份子，家中的成員應該不分男女一起做家事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設計學習單，紀錄一週全家做家事的情況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討論家事分工情況，並了解兩性平等分工的重要性和概念！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-1-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-1-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完成學習單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是好幫手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讓孩子學習分擔家事，體會做家事的辛苦！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領域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-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學習分擔家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學年： 一年級           學期：上學期</w:t>
      </w:r>
    </w:p>
    <w:tbl>
      <w:tblPr>
        <w:tblW w:w="108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966"/>
        <w:gridCol w:w="855"/>
        <w:gridCol w:w="1979"/>
        <w:gridCol w:w="1980"/>
        <w:gridCol w:w="960"/>
        <w:gridCol w:w="960"/>
        <w:gridCol w:w="960"/>
        <w:gridCol w:w="960"/>
      </w:tblGrid>
      <w:tr>
        <w:trPr>
          <w:trHeight w:val="524" w:hRule="atLeast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尊重生命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生 命 教 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獾的禮物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繪本共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利用共讀獾的禮物這本繪本，進行介紹，透過討論讓孩子體會生命的重要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說明：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繪本共讀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互相分享討論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  <w:szCs w:val="20"/>
              </w:rPr>
              <w:t>人與他人的教育：教導學生明白人際關係的重要，重視人與人之間的倫理關係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專心共讀相互分享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你給我「記住」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如果你的好朋友要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轉學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，再也不能和你一起念書和玩了，你想要送給他什麼禮物，讓他能永遠記得你？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製作祝福卡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同學分享想贈送的禮物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-1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製作祝福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與人分享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把愛傳出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利用「小主人小天使」活動，讓班上孩子互相關心，讓愛心在班上散播出去！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關心同學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給獾的一封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引導學生說出親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人或寵物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亡當時的心情感受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？想像自己是森林裡的某一種動物，當獾離開大家後，有什麼話想對他說呢？試著寫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幾句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給「獾」。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-1-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表達自己的感受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學年： 一年級           學期：下學期</w:t>
      </w:r>
    </w:p>
    <w:tbl>
      <w:tblPr>
        <w:tblW w:w="108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966"/>
        <w:gridCol w:w="855"/>
        <w:gridCol w:w="1789"/>
        <w:gridCol w:w="1985"/>
        <w:gridCol w:w="1145"/>
        <w:gridCol w:w="960"/>
        <w:gridCol w:w="960"/>
        <w:gridCol w:w="960"/>
      </w:tblGrid>
      <w:tr>
        <w:trPr>
          <w:trHeight w:val="524" w:hRule="atLeast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生氣風暴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情緒教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菲菲生氣了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是小書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利用繪本導讀介紹菲菲生氣了這本書，並透過討論讓孩子了解如何排解情緒。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8"/>
              </w:rPr>
              <w:t>協助個體清晰地認識自己的情緒，感覺自己的情緒；進而覺察及接納別人的情緒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-1-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認真聆聽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表情比一比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請小朋友帶一面鏡子，觀察自己喜、怒、哀、樂的表情跟著音樂隨意擺動，擺出不同的表情，並觀察他人的表情。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仔細觀察並作出不同表情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緒變變變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Style w:val="Style281"/>
                <w:rFonts w:ascii="標楷體" w:hAnsi="標楷體" w:cs="標楷體" w:eastAsia="標楷體"/>
                <w:sz w:val="20"/>
              </w:rPr>
              <w:t>先讓孩童思考、討論過生氣的感覺後，讓小朋友將「生氣」嘗試以畫圖或塗色彩的方式呈現。作品完成後，再一起分享畫作。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畫出生氣的表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分享作品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剋星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請小朋友回想自己曾經因為什麼事而生氣，並說出來與同學分享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組討論避免生氣的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表達自己的心情感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與同學共同討論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學年： 一年級           學期：下學期</w:t>
      </w:r>
    </w:p>
    <w:tbl>
      <w:tblPr>
        <w:tblW w:w="108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966"/>
        <w:gridCol w:w="855"/>
        <w:gridCol w:w="1979"/>
        <w:gridCol w:w="1795"/>
        <w:gridCol w:w="1145"/>
        <w:gridCol w:w="960"/>
        <w:gridCol w:w="960"/>
        <w:gridCol w:w="960"/>
      </w:tblGrid>
      <w:tr>
        <w:trPr>
          <w:trHeight w:val="524" w:hRule="atLeast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肯定自我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生命教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32"/>
              </w:rPr>
              <w:t>自己的顏色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話我畫我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讓孩子繪製自畫像，讓孩子更認識自己，對自己更有自信心！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繪製自畫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一說自己的特徵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人與自己的教育：教導學生認識自己、尊重自己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繪製自畫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好書報報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導讀自己的顏色這本繪本，透過討論讓孩子體會自己的重要性。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-1-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認真聆聽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優點大轟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上台說出自己的優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製作優點卡並寫出同學的優點。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製作卡片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手牽小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說出自己與家人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了解自己在團體中所扮演的角色。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口頭發表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己的顏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運用故事情境，說出日常生活各種物品的顏色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瞭解自己的長處並肯定自我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說出自己的長處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標楷體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281">
    <w:name w:val="style28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4:23:00Z</dcterms:created>
  <dc:creator>Tanya Tang</dc:creator>
  <dc:description/>
  <cp:keywords/>
  <dc:language>en-US</dc:language>
  <cp:lastModifiedBy>wenyuan Lu</cp:lastModifiedBy>
  <cp:lastPrinted>2010-08-06T08:56:00Z</cp:lastPrinted>
  <dcterms:modified xsi:type="dcterms:W3CDTF">2015-01-11T11:50:00Z</dcterms:modified>
  <cp:revision>26</cp:revision>
  <dc:subject/>
  <dc:title>學校本位課程  六年級教學計畫</dc:title>
</cp:coreProperties>
</file>