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true"/>
        <w:spacing w:lineRule="auto" w:line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巡迴演講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災教育、健康中心檢查、歲末聯歡活動、環境教育、健康促進、品德教育、人權法治及兩公約宣導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</w:t>
            </w:r>
            <w:r>
              <w:rPr>
                <w:rFonts w:ascii="標楷體" w:hAnsi="標楷體" w:eastAsia="標楷體"/>
              </w:rPr>
              <w:t>教育、家庭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 xml:space="preserve">78 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學藝競賽、教學成果展、科學展覽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慶活動、兒童節慶祝活動、防災教育、健康中心檢查、環境教育、健康促進、品德教育、人權法治及兩公約宣導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瑞文氏測驗、情緒管理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 xml:space="preserve">75 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0:00Z</dcterms:created>
  <dc:creator>Cherrie</dc:creator>
  <dc:description/>
  <cp:keywords/>
  <dc:language>en-US</dc:language>
  <cp:lastModifiedBy>SuperXP</cp:lastModifiedBy>
  <cp:lastPrinted>2005-07-19T23:25:00Z</cp:lastPrinted>
  <dcterms:modified xsi:type="dcterms:W3CDTF">2014-07-25T04:19:00Z</dcterms:modified>
  <cp:revision>23</cp:revision>
  <dc:subject/>
  <dc:title>二、彈性學習節數一覽表</dc:title>
</cp:coreProperties>
</file>