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ind w:firstLine="23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五、</w:t>
      </w:r>
      <w:r>
        <w:rPr>
          <w:rFonts w:ascii="標楷體" w:hAnsi="標楷體" w:cs="標楷體" w:eastAsia="標楷體"/>
          <w:bCs/>
          <w:sz w:val="20"/>
          <w:szCs w:val="20"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 xml:space="preserve">103 </w:t>
      </w:r>
      <w:r>
        <w:rPr>
          <w:rFonts w:ascii="標楷體" w:hAnsi="標楷體" w:cs="標楷體" w:eastAsia="標楷體"/>
          <w:sz w:val="20"/>
          <w:szCs w:val="20"/>
          <w:u w:val="double"/>
        </w:rPr>
        <w:t>學年度 四年級 上</w:t>
      </w:r>
      <w:r>
        <w:rPr/>
        <w:t>學期「教學進度總表」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"/>
        <w:gridCol w:w="590"/>
        <w:gridCol w:w="1696"/>
        <w:gridCol w:w="619"/>
        <w:gridCol w:w="1084"/>
        <w:gridCol w:w="1084"/>
        <w:gridCol w:w="1087"/>
        <w:gridCol w:w="1136"/>
        <w:gridCol w:w="1137"/>
        <w:gridCol w:w="1224"/>
        <w:gridCol w:w="1052"/>
        <w:gridCol w:w="1140"/>
        <w:gridCol w:w="1139"/>
        <w:gridCol w:w="1252"/>
      </w:tblGrid>
      <w:tr>
        <w:trPr>
          <w:tblHeader w:val="true"/>
          <w:trHeight w:val="748" w:hRule="atLeas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大行事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）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40"/>
              <w:ind w:left="24" w:firstLine="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/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親近大自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6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一、大地巨人</w:t>
            </w:r>
          </w:p>
          <w:p>
            <w:pPr>
              <w:pStyle w:val="Style35"/>
              <w:spacing w:lineRule="exact" w:line="26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◎</w:t>
            </w:r>
            <w:r>
              <w:rPr>
                <w:rFonts w:cs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地風景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He?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一億以內的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萬以內的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位數的加減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政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資訊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境教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月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月亮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的環境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亮了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稱之美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換個角度看世界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】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健康生活安全行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飲食面面觀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興趣專長大搜索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興趣面面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億以內的數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o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He?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網際網路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尋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親近大自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exact" w:line="26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阿里山上看日出</w:t>
            </w:r>
          </w:p>
          <w:p>
            <w:pPr>
              <w:pStyle w:val="Contents1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地風景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He?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一億以內的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萬為單位的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億以內的數  練習園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月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月亮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觀測月亮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的環境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亮了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稱之美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換個角度看世界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Style35"/>
              <w:spacing w:lineRule="exact" w:line="26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◎</w:t>
            </w:r>
            <w:r>
              <w:rPr>
                <w:rFonts w:cs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健康生活安全行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飲食面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面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向傳染病說「不」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興趣專長大搜索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興趣面面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億以內的數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o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He?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網際網路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尋</w:t>
            </w:r>
          </w:p>
        </w:tc>
      </w:tr>
      <w:tr>
        <w:trPr>
          <w:trHeight w:val="1120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親近大自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秋色入山林</w:t>
            </w:r>
          </w:p>
          <w:p>
            <w:pPr>
              <w:pStyle w:val="TextBody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地風景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He?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乘法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數為一位數的乘法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數為二位數的乘法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教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月亮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觀測月亮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6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1-</w:t>
            </w:r>
            <w:r>
              <w:rPr>
                <w:rFonts w:cs="標楷體"/>
                <w:color w:val="000000"/>
                <w:sz w:val="20"/>
                <w:szCs w:val="20"/>
              </w:rPr>
              <w:t>2</w:t>
            </w:r>
            <w:r>
              <w:rPr>
                <w:rFonts w:cs="標楷體"/>
                <w:color w:val="000000"/>
                <w:sz w:val="20"/>
                <w:szCs w:val="20"/>
              </w:rPr>
              <w:t>居住的型態</w:t>
            </w:r>
          </w:p>
          <w:p>
            <w:pPr>
              <w:pStyle w:val="Style35"/>
              <w:spacing w:lineRule="exact" w:line="26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◎</w:t>
            </w:r>
            <w:r>
              <w:rPr>
                <w:rFonts w:cs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亮了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覆之美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換個角度看世界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Style35"/>
              <w:spacing w:lineRule="exact" w:line="26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◎</w:t>
            </w:r>
            <w:r>
              <w:rPr>
                <w:rFonts w:cs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健康生活安全行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向傳染病說「不」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興趣專長大搜索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活動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長補給站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o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He?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網際網路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尋</w:t>
            </w:r>
          </w:p>
        </w:tc>
      </w:tr>
      <w:tr>
        <w:trPr>
          <w:trHeight w:val="1120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親近大自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s He Your Friend?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乘法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數為三位數的乘法  練習園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境教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月亮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月相的變化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6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2-1</w:t>
            </w:r>
            <w:r>
              <w:rPr>
                <w:rFonts w:cs="標楷體"/>
                <w:color w:val="000000"/>
                <w:sz w:val="20"/>
                <w:szCs w:val="20"/>
              </w:rPr>
              <w:t>三合院</w:t>
            </w:r>
          </w:p>
          <w:p>
            <w:pPr>
              <w:pStyle w:val="Style35"/>
              <w:spacing w:lineRule="exact" w:line="26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◎</w:t>
            </w:r>
            <w:r>
              <w:rPr>
                <w:rFonts w:cs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Style35"/>
              <w:spacing w:lineRule="exact" w:line="26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◎</w:t>
            </w:r>
            <w:r>
              <w:rPr>
                <w:rFonts w:cs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出戶外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覆之美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魔法棒真神奇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Style35"/>
              <w:spacing w:lineRule="exact" w:line="26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◎</w:t>
            </w:r>
            <w:r>
              <w:rPr>
                <w:rFonts w:cs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健康生活安全行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寶貝牙齒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興趣專長大搜索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活動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長補給站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Is He Your Friend?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網際網路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尋</w:t>
            </w:r>
          </w:p>
        </w:tc>
      </w:tr>
      <w:tr>
        <w:trPr>
          <w:trHeight w:val="1120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8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親近大自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開門一、種樹的人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s He Your Friend?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角度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量角器和畫角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度的加減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水中生物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水中生物的生長環境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6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2-1</w:t>
            </w:r>
            <w:r>
              <w:rPr>
                <w:rFonts w:cs="標楷體"/>
                <w:color w:val="000000"/>
                <w:sz w:val="20"/>
                <w:szCs w:val="20"/>
              </w:rPr>
              <w:t>三合院</w:t>
            </w:r>
          </w:p>
          <w:p>
            <w:pPr>
              <w:pStyle w:val="Style35"/>
              <w:spacing w:lineRule="exact" w:line="26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◎</w:t>
            </w:r>
            <w:r>
              <w:rPr>
                <w:rFonts w:cs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Style35"/>
              <w:spacing w:lineRule="exact" w:line="26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◎</w:t>
            </w:r>
            <w:r>
              <w:rPr>
                <w:rFonts w:cs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出戶外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藝術品中的對稱與反覆 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魔法棒真神奇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Style35"/>
              <w:spacing w:lineRule="exact" w:line="26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◎</w:t>
            </w:r>
            <w:r>
              <w:rPr>
                <w:rFonts w:cs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健康生活安全行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寶貝牙齒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運動體能好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走向我，走向你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停看聽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度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Is He Your Friend?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網際網路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尋</w:t>
            </w:r>
          </w:p>
        </w:tc>
      </w:tr>
      <w:tr>
        <w:trPr>
          <w:trHeight w:val="1120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物寫真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永遠的馬偕</w:t>
            </w:r>
          </w:p>
          <w:p>
            <w:pPr>
              <w:pStyle w:val="Header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Header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Header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Header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Header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Header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Header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Header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s He Your Friend?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角度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旋轉角   練習園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水中生物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水中生物的生長環境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6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2-2</w:t>
            </w:r>
            <w:r>
              <w:rPr>
                <w:rFonts w:cs="標楷體"/>
                <w:color w:val="000000"/>
                <w:sz w:val="20"/>
                <w:szCs w:val="20"/>
              </w:rPr>
              <w:t>廟宇與老街</w:t>
            </w:r>
          </w:p>
          <w:p>
            <w:pPr>
              <w:pStyle w:val="Style35"/>
              <w:spacing w:lineRule="exact" w:line="26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◎</w:t>
            </w:r>
            <w:r>
              <w:rPr>
                <w:rFonts w:cs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Style35"/>
              <w:spacing w:lineRule="exact" w:line="26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◎</w:t>
            </w:r>
            <w:r>
              <w:rPr>
                <w:rFonts w:cs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化生活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魔法棒真神奇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Style35"/>
              <w:spacing w:lineRule="exact" w:line="26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◎</w:t>
            </w:r>
            <w:r>
              <w:rPr>
                <w:rFonts w:cs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健康生活安全行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運動體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好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防尖兵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◎環境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走向我，走向你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停看聽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度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Is He Your Friend?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電子郵件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物寫真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海倫˙凱勒的奇蹟</w:t>
            </w:r>
          </w:p>
          <w:p>
            <w:pPr>
              <w:pStyle w:val="Style23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Style23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活的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除法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位數除以一位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位數除以二位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、水中生物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水生植物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6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2-2</w:t>
            </w:r>
            <w:r>
              <w:rPr>
                <w:rFonts w:cs="標楷體"/>
                <w:color w:val="000000"/>
                <w:sz w:val="20"/>
                <w:szCs w:val="20"/>
              </w:rPr>
              <w:t>廟宇與老街</w:t>
            </w:r>
          </w:p>
          <w:p>
            <w:pPr>
              <w:pStyle w:val="Style35"/>
              <w:spacing w:lineRule="exact" w:line="26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◎</w:t>
            </w:r>
            <w:r>
              <w:rPr>
                <w:rFonts w:cs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Style35"/>
              <w:spacing w:lineRule="exact" w:line="26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◎</w:t>
            </w:r>
            <w:r>
              <w:rPr>
                <w:rFonts w:cs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化生活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魔法師傳奇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Style35"/>
              <w:spacing w:lineRule="exact" w:line="26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◎</w:t>
            </w:r>
            <w:r>
              <w:rPr>
                <w:rFonts w:cs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健康生活安全行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防尖兵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走向我，走向你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交流道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法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電子郵件</w:t>
            </w:r>
          </w:p>
        </w:tc>
      </w:tr>
      <w:tr>
        <w:trPr>
          <w:trHeight w:val="938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物寫真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exact" w:line="260" w:before="100" w:after="1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六、讀書報告</w:t>
            </w:r>
            <w:r>
              <w:rPr>
                <w:rFonts w:ascii="標楷體" w:hAnsi="標楷體" w:cs="標楷體" w:eastAsia="標楷體"/>
                <w:w w:val="200"/>
                <w:sz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</w:rPr>
              <w:t>林書豪的故事</w:t>
            </w:r>
          </w:p>
          <w:p>
            <w:pPr>
              <w:pStyle w:val="16"/>
              <w:spacing w:lineRule="exact" w:line="260" w:before="100" w:after="1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急性的阿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中評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除法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位數除以二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   練習園地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水中生物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水生植物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6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3-1</w:t>
            </w:r>
            <w:r>
              <w:rPr>
                <w:rFonts w:cs="標楷體"/>
                <w:color w:val="000000"/>
                <w:sz w:val="20"/>
                <w:szCs w:val="20"/>
              </w:rPr>
              <w:t>灌溉設施與農具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Style35"/>
              <w:spacing w:lineRule="exact" w:line="26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◎</w:t>
            </w:r>
            <w:r>
              <w:rPr>
                <w:rFonts w:cs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Style35"/>
              <w:spacing w:lineRule="exact" w:line="26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◎</w:t>
            </w:r>
            <w:r>
              <w:rPr>
                <w:rFonts w:cs="標楷體"/>
                <w:color w:val="000000"/>
                <w:sz w:val="20"/>
                <w:szCs w:val="20"/>
              </w:rPr>
              <w:t>海洋教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化生活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魔法師傳奇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Style35"/>
              <w:spacing w:lineRule="exact" w:line="26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>◎</w:t>
            </w:r>
            <w:r>
              <w:rPr>
                <w:rFonts w:cs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活力有健康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運動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，活出健康</w:t>
            </w:r>
          </w:p>
          <w:p>
            <w:pPr>
              <w:pStyle w:val="Style30"/>
              <w:spacing w:lineRule="exact" w:line="260"/>
              <w:ind w:left="200" w:hanging="200"/>
              <w:rPr>
                <w:rFonts w:ascii="標楷體" w:hAnsi="標楷體" w:eastAsia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◎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性別平等教育</w:t>
            </w:r>
          </w:p>
          <w:p>
            <w:pPr>
              <w:pStyle w:val="Style30"/>
              <w:spacing w:lineRule="exact" w:line="260"/>
              <w:ind w:left="200" w:hanging="200"/>
              <w:rPr>
                <w:rFonts w:ascii="標楷體" w:hAnsi="標楷體" w:eastAsia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◎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關懷不打烊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走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走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交流道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教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法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電子郵件</w:t>
            </w:r>
          </w:p>
        </w:tc>
      </w:tr>
      <w:tr>
        <w:trPr>
          <w:trHeight w:val="1120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tabs>
                <w:tab w:val="left" w:pos="480" w:leader="none"/>
              </w:tabs>
              <w:snapToGrid w:val="false"/>
              <w:spacing w:lineRule="exact" w:line="260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物寫真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攀登生命的高峰</w:t>
            </w:r>
          </w:p>
          <w:p>
            <w:pPr>
              <w:pStyle w:val="Style30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Style30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Style30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Style30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急性的阿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Are 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y?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兩個單位的計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與公分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升與毫升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斤與公克 練習園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政教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水中生物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水生動物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土地與肥料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家政教育</w:t>
            </w:r>
          </w:p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童話世界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畫地圖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變變變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活力有健康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運動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，活出健康</w:t>
            </w:r>
          </w:p>
          <w:p>
            <w:pPr>
              <w:pStyle w:val="Style30"/>
              <w:spacing w:lineRule="exact" w:line="260"/>
              <w:ind w:left="200" w:hanging="200"/>
              <w:rPr>
                <w:rFonts w:ascii="標楷體" w:hAnsi="標楷體" w:eastAsia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◎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性別平等教育</w:t>
            </w:r>
          </w:p>
          <w:p>
            <w:pPr>
              <w:pStyle w:val="Style30"/>
              <w:spacing w:lineRule="exact" w:line="260"/>
              <w:ind w:left="200" w:hanging="20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◎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校園服務隊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你我他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個單位的計算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What Are 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y?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電子郵件</w:t>
            </w:r>
          </w:p>
        </w:tc>
      </w:tr>
      <w:tr>
        <w:trPr>
          <w:trHeight w:val="1120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物寫真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exact" w:line="260" w:before="100" w:after="1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整活動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急性的阿明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Are 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y?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海洋教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水中生物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生動物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傳統的生活作息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家政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海洋教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童話世界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畫地圖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變變變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活力有健康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快樂來跳舞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、校園服務隊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是服務小志工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What Are 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y?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電子郵件</w:t>
            </w:r>
          </w:p>
        </w:tc>
      </w:tr>
      <w:tr>
        <w:trPr>
          <w:trHeight w:val="1585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物寫真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exact" w:line="260" w:before="100" w:after="1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、美味的一堂課</w:t>
            </w:r>
          </w:p>
          <w:p>
            <w:pPr>
              <w:pStyle w:val="16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  <w:p>
            <w:pPr>
              <w:pStyle w:val="16"/>
              <w:spacing w:lineRule="exact" w:line="260" w:before="100" w:after="1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寶感冒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e Pig Is Sma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整數四則運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減與乘除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算乘後算加減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境教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光的世界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光的行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傳統的生活作息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家政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海洋教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童話世界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之美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變變變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活力有健康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快樂來跳舞</w:t>
            </w:r>
          </w:p>
          <w:p>
            <w:pPr>
              <w:pStyle w:val="Style30"/>
              <w:spacing w:lineRule="exact" w:line="260"/>
              <w:ind w:left="200" w:hanging="200"/>
              <w:rPr>
                <w:rFonts w:ascii="標楷體" w:hAnsi="標楷體" w:eastAsia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◎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寶貝當家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事好幫手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數四則運算</w:t>
            </w:r>
          </w:p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The Pig Is Small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網誌部落格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60" w:before="0" w:after="0"/>
              <w:rPr>
                <w:rFonts w:ascii="標楷體" w:hAnsi="標楷體" w:eastAsia="標楷體" w:cs="標楷體"/>
                <w:spacing w:val="-10"/>
                <w:sz w:val="20"/>
                <w:u w:val="none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u w:val="none"/>
              </w:rPr>
              <w:t>十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多元評量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風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九、走進蒙古包</w:t>
            </w:r>
          </w:p>
          <w:p>
            <w:pPr>
              <w:pStyle w:val="16"/>
              <w:spacing w:lineRule="exact" w:line="260" w:before="100" w:after="1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寶感冒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e Pig Is Sma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整數四則運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算除後算加減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括號的加減併式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光的世界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光的反射與折射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現代的生活作息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家政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人權教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古老的傳說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之美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變變變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活力有健康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擺臂快跑</w:t>
            </w:r>
          </w:p>
          <w:p>
            <w:pPr>
              <w:pStyle w:val="Style30"/>
              <w:spacing w:lineRule="exact" w:line="260"/>
              <w:ind w:left="200" w:hanging="200"/>
              <w:rPr>
                <w:rFonts w:ascii="標楷體" w:hAnsi="標楷體" w:eastAsia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◎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寶貝當家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巧手妙趣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數四則運算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The Pig Is Small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網誌部落格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風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exact" w:line="260" w:before="100" w:after="1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、建築界的長頸鹿</w:t>
            </w:r>
          </w:p>
          <w:p>
            <w:pPr>
              <w:pStyle w:val="16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  <w:p>
            <w:pPr>
              <w:pStyle w:val="16"/>
              <w:spacing w:lineRule="exact" w:line="260" w:before="100" w:after="1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寶感冒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e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the Rabbit?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整數四則運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括號的加減與乘除併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練習園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光的世界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光的反射與折射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現代的生活作息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】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家政教育】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人權教育】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古老的傳說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畫我家園 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變變變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活力有健康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擺臂快跑</w:t>
            </w:r>
          </w:p>
          <w:p>
            <w:pPr>
              <w:pStyle w:val="Style30"/>
              <w:spacing w:lineRule="exact" w:line="260"/>
              <w:ind w:left="200" w:hanging="200"/>
              <w:rPr>
                <w:rFonts w:ascii="標楷體" w:hAnsi="標楷體" w:eastAsia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◎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性別平等教育</w:t>
            </w:r>
          </w:p>
          <w:p>
            <w:pPr>
              <w:pStyle w:val="Style30"/>
              <w:spacing w:lineRule="exact" w:line="260"/>
              <w:ind w:left="200" w:hanging="20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伍、和家人有約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活動巧安排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數四則運算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e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the Rabbit?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網誌部落格</w:t>
            </w:r>
          </w:p>
        </w:tc>
      </w:tr>
      <w:tr>
        <w:trPr>
          <w:trHeight w:val="1120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風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exact" w:line="260" w:before="100" w:after="1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整活動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身軀會講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寶感冒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e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the Rabbit?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 公里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公里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里的計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里與公尺的計算練習園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政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境教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光的世界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美麗的色光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傳統節慶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家政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人權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海洋教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畫我家園 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變變變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活力有健康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歡樂棒球</w:t>
            </w:r>
          </w:p>
          <w:p>
            <w:pPr>
              <w:pStyle w:val="Style30"/>
              <w:spacing w:lineRule="exact" w:line="260"/>
              <w:ind w:left="200" w:hanging="200"/>
              <w:rPr>
                <w:rFonts w:ascii="標楷體" w:hAnsi="標楷體" w:eastAsia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◎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伍、和家人有約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家總動員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◎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e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the Rabbit?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網誌部落格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風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exact" w:line="260" w:before="100" w:after="1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閱讀開門二、沙漠之舟</w:t>
            </w:r>
            <w:r>
              <w:rPr>
                <w:rFonts w:ascii="標楷體" w:hAnsi="標楷體" w:cs="標楷體" w:eastAsia="標楷體"/>
                <w:w w:val="200"/>
                <w:sz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</w:rPr>
              <w:t>駱駝</w:t>
            </w:r>
          </w:p>
          <w:p>
            <w:pPr>
              <w:pStyle w:val="16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  <w:p>
            <w:pPr>
              <w:pStyle w:val="16"/>
              <w:spacing w:lineRule="exact" w:line="26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16"/>
              <w:spacing w:lineRule="exact" w:line="26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16"/>
              <w:spacing w:lineRule="exact" w:line="26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16"/>
              <w:spacing w:lineRule="exact" w:line="260" w:before="100" w:after="1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臺灣古早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帶分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分數與假分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的大小比較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教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光的世界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美麗的色光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傳統節慶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家政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人權教育</w:t>
            </w:r>
          </w:p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海洋教育</w:t>
            </w:r>
          </w:p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畫我家園 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舞臺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力有健康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歡樂棒球</w:t>
            </w:r>
          </w:p>
          <w:p>
            <w:pPr>
              <w:pStyle w:val="Style30"/>
              <w:spacing w:lineRule="exact" w:line="260"/>
              <w:ind w:left="200" w:hanging="200"/>
              <w:rPr>
                <w:rFonts w:ascii="標楷體" w:hAnsi="標楷體" w:eastAsia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◎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陸、期末成果發表會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籌備總動員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網誌部落格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天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exact" w:line="260" w:before="100" w:after="1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、水果們的晚會</w:t>
            </w:r>
          </w:p>
          <w:p>
            <w:pPr>
              <w:pStyle w:val="16"/>
              <w:spacing w:lineRule="exact" w:line="260" w:before="100" w:after="1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臺灣古早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 &amp;Festivals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Christma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的加減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的整數倍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   練習園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政教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神奇電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電路的連接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現代的節日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家政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人權教育</w:t>
            </w:r>
          </w:p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性別平等教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畫我家園 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舞臺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活力有健康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武術大會</w:t>
            </w:r>
          </w:p>
          <w:p>
            <w:pPr>
              <w:pStyle w:val="Style30"/>
              <w:spacing w:lineRule="exact" w:line="260"/>
              <w:ind w:left="200" w:hanging="200"/>
              <w:rPr>
                <w:rFonts w:ascii="標楷體" w:hAnsi="標楷體" w:eastAsia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◎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陸、期末成果發表會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籌備總動員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ulture &amp;Festivals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Christmas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網路地圖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天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兩兄弟</w:t>
            </w:r>
          </w:p>
          <w:p>
            <w:pPr>
              <w:pStyle w:val="Style28"/>
              <w:spacing w:lineRule="exact" w:line="260"/>
              <w:jc w:val="both"/>
              <w:rPr/>
            </w:pPr>
            <w:r>
              <w:rPr>
                <w:rFonts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/>
                <w:sz w:val="20"/>
              </w:rPr>
              <w:t>人權教育】</w:t>
            </w:r>
          </w:p>
          <w:p>
            <w:pPr>
              <w:pStyle w:val="16"/>
              <w:spacing w:lineRule="exact" w:line="260" w:before="100" w:after="1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  <w:r>
              <w:rPr>
                <w:rFonts w:ascii="標楷體" w:hAnsi="標楷體" w:cs="Arial Unicode MS" w:eastAsia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臺灣古早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exact" w:line="26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末評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小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位小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數與長度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神奇電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電路的連接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現代的節日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家政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人權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性別平等教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起準備遊行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活力有健康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武術大會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槓高手</w:t>
            </w:r>
          </w:p>
          <w:p>
            <w:pPr>
              <w:pStyle w:val="Style30"/>
              <w:spacing w:lineRule="exact" w:line="260"/>
              <w:ind w:left="200" w:hanging="200"/>
              <w:rPr>
                <w:rFonts w:ascii="標楷體" w:hAnsi="標楷體" w:eastAsia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◎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性別平等教育</w:t>
            </w:r>
          </w:p>
          <w:p>
            <w:pPr>
              <w:pStyle w:val="Style30"/>
              <w:spacing w:lineRule="exact" w:line="260"/>
              <w:ind w:left="200" w:hanging="200"/>
              <w:rPr>
                <w:rFonts w:ascii="標楷體" w:hAnsi="標楷體" w:eastAsia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◎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陸、期末成果發表會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籌備總動員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數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網路地圖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天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6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十三、茶山裡的畫家</w:t>
            </w:r>
          </w:p>
          <w:p>
            <w:pPr>
              <w:pStyle w:val="25"/>
              <w:spacing w:lineRule="exact" w:line="260" w:before="0" w:after="120"/>
              <w:ind w:left="0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臺灣古早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小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數的加法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數的減法   練習園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境教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神奇電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哪些物體會導電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家鄉的新風貌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起準備遊行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性別平等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運動真好玩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槓高手</w:t>
            </w:r>
          </w:p>
          <w:p>
            <w:pPr>
              <w:pStyle w:val="Style30"/>
              <w:spacing w:lineRule="exact" w:line="260"/>
              <w:ind w:left="200" w:hanging="200"/>
              <w:rPr>
                <w:rFonts w:ascii="標楷體" w:hAnsi="標楷體" w:eastAsia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◎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性別平等教育</w:t>
            </w:r>
          </w:p>
          <w:p>
            <w:pPr>
              <w:pStyle w:val="Style30"/>
              <w:spacing w:lineRule="exact" w:line="260"/>
              <w:ind w:left="200" w:hanging="200"/>
              <w:rPr>
                <w:rFonts w:ascii="標楷體" w:hAnsi="標楷體" w:eastAsia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◎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陸、期末成果發表會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籌備總動員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數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網路地圖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次成績評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天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6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十四、完璧歸趙</w:t>
            </w:r>
          </w:p>
          <w:p>
            <w:pPr>
              <w:pStyle w:val="25"/>
              <w:spacing w:lineRule="exact" w:line="260" w:before="0" w:after="120"/>
              <w:ind w:left="0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念謠──天烏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發表會彩排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體積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小與體積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方公分   練習園地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神奇電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會動的玩具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60" w:before="0" w:after="72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家鄉的地圖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生涯發展教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行開始嘍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性別平等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運動真好玩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熱血躲避球</w:t>
            </w:r>
          </w:p>
          <w:p>
            <w:pPr>
              <w:pStyle w:val="Style30"/>
              <w:spacing w:lineRule="exact" w:line="260"/>
              <w:ind w:left="200" w:hanging="200"/>
              <w:rPr>
                <w:rFonts w:ascii="標楷體" w:hAnsi="標楷體" w:eastAsia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◎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陸、期末成果發表會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戲登場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積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果發表會彩排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網路地圖</w:t>
            </w:r>
          </w:p>
          <w:p>
            <w:pPr>
              <w:pStyle w:val="Normal"/>
              <w:spacing w:lineRule="exact" w:line="260" w:before="0" w:after="7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7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天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喜來過節─重陽節、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詩吟唱─尋隱者不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發表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境教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神奇電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會動的玩具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60" w:before="0" w:after="72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家鄉的地圖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  <w:p>
            <w:pPr>
              <w:pStyle w:val="31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生涯發展教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行開始嘍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Style17"/>
              <w:spacing w:lineRule="exact" w:line="260" w:before="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運動真好玩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繩乎奇技</w:t>
            </w:r>
          </w:p>
          <w:p>
            <w:pPr>
              <w:pStyle w:val="Style30"/>
              <w:spacing w:lineRule="exact" w:line="260"/>
              <w:rPr>
                <w:rFonts w:ascii="標楷體" w:hAnsi="標楷體" w:eastAsia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◎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陸、期末成果發表會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戲登場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果發表會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網路地圖</w:t>
            </w:r>
          </w:p>
          <w:p>
            <w:pPr>
              <w:pStyle w:val="Normal"/>
              <w:spacing w:lineRule="exact" w:line="260" w:before="0" w:after="7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60" w:before="0" w:after="72"/>
              <w:rPr>
                <w:rFonts w:ascii="標楷體" w:hAnsi="標楷體" w:eastAsia="標楷體" w:cs="標楷體"/>
                <w:spacing w:val="-8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廿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08"/>
              <w:rPr>
                <w:rFonts w:ascii="標楷體" w:hAnsi="標楷體" w:eastAsia="標楷體" w:cs="Arial Unicode MS"/>
                <w:spacing w:val="-1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pacing w:val="-1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72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</w:tr>
    </w:tbl>
    <w:p>
      <w:pPr>
        <w:pStyle w:val="Normal"/>
        <w:spacing w:before="0" w:after="72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上學期上課天數：</w:t>
      </w:r>
      <w:r>
        <w:rPr>
          <w:rFonts w:eastAsia="標楷體" w:cs="標楷體" w:ascii="標楷體" w:hAnsi="標楷體"/>
          <w:sz w:val="20"/>
          <w:szCs w:val="20"/>
        </w:rPr>
        <w:t>99</w:t>
      </w:r>
      <w:r>
        <w:rPr>
          <w:rFonts w:ascii="標楷體" w:hAnsi="標楷體" w:cs="標楷體" w:eastAsia="標楷體"/>
          <w:sz w:val="20"/>
          <w:szCs w:val="20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 xml:space="preserve">103 </w:t>
      </w:r>
      <w:r>
        <w:rPr>
          <w:rFonts w:ascii="標楷體" w:hAnsi="標楷體" w:cs="標楷體" w:eastAsia="標楷體"/>
          <w:sz w:val="20"/>
          <w:szCs w:val="20"/>
          <w:u w:val="double"/>
        </w:rPr>
        <w:t xml:space="preserve">學年度 四 </w:t>
      </w:r>
      <w:r>
        <w:rPr/>
        <w:t>年級 下學期「教學進度總表」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232"/>
        <w:gridCol w:w="1061"/>
        <w:gridCol w:w="1145"/>
        <w:gridCol w:w="1146"/>
        <w:gridCol w:w="1151"/>
      </w:tblGrid>
      <w:tr>
        <w:trPr>
          <w:tblHeader w:val="true"/>
          <w:trHeight w:val="748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休業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寒假為因應農曆春節假期，延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，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之課程調整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21-1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從心出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望黎明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好所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是寶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Time Is It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一億以上的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數的記法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數的讀寫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環境教育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海洋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界的規律性與時間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60"/>
              <w:ind w:left="500" w:hanging="5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60"/>
              <w:ind w:left="500" w:hanging="5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6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-1</w:t>
            </w:r>
            <w:r>
              <w:rPr>
                <w:rFonts w:cs="標楷體"/>
                <w:color w:val="000000"/>
                <w:sz w:val="20"/>
                <w:szCs w:val="20"/>
              </w:rPr>
              <w:t>祖先的來源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歡唱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像什麼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是奇影俠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活力安全動起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身體的成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戶外活動全紀錄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生態調查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億以上的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Time Is It?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雲端硬碟運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  <w:p>
            <w:pPr>
              <w:pStyle w:val="Style30"/>
              <w:spacing w:lineRule="exact" w:line="260" w:before="0" w:after="20"/>
              <w:jc w:val="both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六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平紀念日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日，於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2/27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五）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從心出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心動不如行動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好所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是寶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Time Is It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一億以內的數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數的比較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億、萬為單位的計算 練習園地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性別平等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測量時間的方法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祖先的來源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歡唱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像什麼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是奇影俠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活力安全動起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健康飲食有一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戶外活動全紀錄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自然體驗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億以上的數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Time Is It?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雲端硬碟運用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從心出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一束鮮花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好所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是寶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Time Is It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概數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無條件捨去法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無條件進入法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捨五入法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   練習園地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生涯發展教育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性別平等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測量時間的方法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的開發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歡唱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像什麼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是奇影俠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ind w:left="-1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◎書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活力安全動起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、為健康把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戶外活動全紀錄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自然體驗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概數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Time Is It?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雲端硬碟運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從心出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好所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節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ow Much Is the Cake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三角形與四邊形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各種三角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垂直與平行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行四邊形和梯形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性別平等教育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環境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的規畫與管理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的開發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口的變化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聲響起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造力之美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是奇影俠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ind w:left="-1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ind w:left="-1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書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活力安全動起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生活安全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社區與生活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的機構與資源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與四邊形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How Much Is the Cake?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雲端硬碟運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spacing w:lineRule="exact" w:line="260" w:before="0" w:after="20"/>
              <w:ind w:left="43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文化廣角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開門一、國王的噴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好所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節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ow Much Is the Cake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三角形與四邊形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等圖形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畫四邊形   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生涯發展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水的移動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毛細現象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口的變化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聲響起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像樂趣多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是奇影俠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書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活力安全動起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生活安全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社區與生活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的機構與資源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與四邊形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How Much Is the Cake?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雲端硬碟運用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文化廣角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米食飄香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好所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節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乘與除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幾十倍、幾百倍、幾千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除以幾十、幾百、幾千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生涯發展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水的移動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毛細現象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口的組成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聲響起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像樂趣多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是奇影俠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書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大展身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、我們這一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社區與生活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訪社區機構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與除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6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網路多媒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簿與影音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  <w:p>
            <w:pPr>
              <w:pStyle w:val="Normal"/>
              <w:spacing w:lineRule="exac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exact" w:line="260" w:before="0" w:after="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文化廣角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遠方來的信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好所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節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中評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乘與除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除的併式練習園地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生涯發展教育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性別平等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水的移動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虹吸現象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農、牧業和漁業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像樂趣多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偉大的光影魔術師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ind w:left="-11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大展身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、我們這一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社區與生活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訪社區機構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與除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中評量 ◎資訊：網路多媒體</w:t>
            </w:r>
          </w:p>
        </w:tc>
      </w:tr>
      <w:tr>
        <w:trPr>
          <w:trHeight w:val="938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6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文化廣角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掌中天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環保大代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環保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You at Home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時間的計算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間的換算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間量的加減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兩時刻之間的時間量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生涯發展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水的移動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虹吸現象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農、牧業和漁業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業和服務業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古今童玩好好玩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偉大的光影魔術師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大展身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水中蛟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60"/>
              <w:ind w:left="2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社區小志工</w:t>
            </w:r>
          </w:p>
          <w:p>
            <w:pPr>
              <w:pStyle w:val="21"/>
              <w:spacing w:lineRule="exact" w:line="260"/>
              <w:ind w:left="2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社區服務</w:t>
            </w:r>
          </w:p>
          <w:p>
            <w:pPr>
              <w:pStyle w:val="21"/>
              <w:spacing w:lineRule="exact" w:line="260"/>
              <w:ind w:left="2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套繩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間的計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You at Home?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網路多媒體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文化廣角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請到我的家鄉來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環保大代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環保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You at Home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時間的計算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刻與時間量的計算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跨日的時間計算   練習園地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生涯發展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水的移動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通管原理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業和服務業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大地在唱歌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古今童玩好好玩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偉大的光影魔術師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大展身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水中蛟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60"/>
              <w:ind w:lef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社區小志工</w:t>
            </w:r>
          </w:p>
          <w:p>
            <w:pPr>
              <w:pStyle w:val="21"/>
              <w:spacing w:lineRule="exact" w:line="260"/>
              <w:ind w:left="29" w:hanging="0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社區小志工</w:t>
            </w:r>
          </w:p>
          <w:p>
            <w:pPr>
              <w:pStyle w:val="21"/>
              <w:spacing w:lineRule="exact" w:line="260"/>
              <w:ind w:left="29" w:hanging="0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間的計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You at Home?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網路多媒體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探索與發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環保大代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環保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hat Can You Do?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生涯發展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、昆蟲世界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昆蟲第一步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產業的分工與合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大地在唱歌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手做玩具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偉大的光影魔術師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ind w:left="-11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大展身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歡樂一起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生活有文化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文化活動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Are You at Home?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網路多媒體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探索與發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照亮地球的發明家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環保大代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環保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hat Can You Do?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分數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等值分數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異分母分數的大小比較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生涯發展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昆蟲世界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昆蟲第一步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產業的分工與合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產業的新發展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大地在唱歌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手做玩具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偉大的光影魔術師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大展身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歡樂一起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生活有文化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文化活動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Are You at Home?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線上美術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  <w:p>
            <w:pPr>
              <w:pStyle w:val="Normal"/>
              <w:snapToGrid w:val="false"/>
              <w:spacing w:lineRule="exac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探索與發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臺灣昆蟲知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李淳陽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為民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機關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n He Draw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分數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相除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   練習園地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生涯發展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昆蟲世界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昆蟲的實例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產業的新發展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鳥語花香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手做玩具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偉大的光影魔術師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大展身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、武術真好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生活有文化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生活家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Can He Draw?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線上美術館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多元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探索與發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處處皆學問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為民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機關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n He Draw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周長與面積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周長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積公式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生涯發展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昆蟲世界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昆蟲的實例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早期的運輸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鳥語花香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手做玩具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偉大的光影魔術師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ind w:left="-11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大展身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、跳躍遊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性別新視界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事誰來做</w:t>
            </w:r>
          </w:p>
          <w:p>
            <w:pPr>
              <w:pStyle w:val="Style44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 w:val="false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 w:val="false"/>
                <w:color w:val="000000"/>
                <w:kern w:val="2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 w:val="false"/>
                <w:sz w:val="20"/>
                <w:szCs w:val="20"/>
              </w:rPr>
              <w:t>教育</w:t>
            </w:r>
          </w:p>
          <w:p>
            <w:pPr>
              <w:pStyle w:val="Style44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 w:val="false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 w:val="false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 w:val="false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東信閱讀通</w:t>
            </w:r>
          </w:p>
          <w:p>
            <w:pPr>
              <w:pStyle w:val="Normal"/>
              <w:snapToGrid w:val="false"/>
              <w:spacing w:lineRule="exact" w:line="26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周長與面積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Can He Draw?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線上美術館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探索與發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開門二、她是我姐姐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為民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機關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周長與面積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7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方公尺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7-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 練習園地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生涯發展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昆蟲世界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昆蟲與環境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早期的運輸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手做玩具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偉大的光影魔術師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超越巔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、神奇魔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性別新視界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事誰來做</w:t>
            </w:r>
          </w:p>
          <w:p>
            <w:pPr>
              <w:pStyle w:val="Style44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 w:val="false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 w:val="false"/>
                <w:color w:val="000000"/>
                <w:kern w:val="2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 w:val="false"/>
                <w:sz w:val="20"/>
                <w:szCs w:val="20"/>
              </w:rPr>
              <w:t>教育</w:t>
            </w:r>
          </w:p>
          <w:p>
            <w:pPr>
              <w:pStyle w:val="Style44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 w:val="false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 w:val="false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 w:val="false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</w:t>
            </w:r>
          </w:p>
          <w:p>
            <w:pPr>
              <w:pStyle w:val="Normal"/>
              <w:snapToGrid w:val="false"/>
              <w:spacing w:lineRule="exact" w:line="26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周長與面積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線上美術館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閱讀天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臺灣的孩子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為民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車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 &amp;Festivals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Dragon Boat Festiva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小數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8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位小數乘以整數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8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位小數乘以整數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生涯發展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奇妙的水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的三態變化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近代的運輸發展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我們的玩具</w:t>
            </w:r>
          </w:p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偉大的光影魔術師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超越巔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、跨越高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性別新視界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翹翹板</w:t>
            </w:r>
          </w:p>
          <w:p>
            <w:pPr>
              <w:pStyle w:val="Style44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 w:val="false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 w:val="false"/>
                <w:color w:val="000000"/>
                <w:kern w:val="2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 w:val="false"/>
                <w:sz w:val="20"/>
                <w:szCs w:val="20"/>
              </w:rPr>
              <w:t>教育</w:t>
            </w:r>
          </w:p>
          <w:p>
            <w:pPr>
              <w:pStyle w:val="Style44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 w:val="false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 w:val="false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 w:val="false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政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ulture &amp;Festivals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Dragon Boat Festival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線上美術館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閱讀天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跳蚤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為民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車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評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小數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化為分數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分數化為小數   練習園地  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生涯發展教育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性別平等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奇妙的水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的三態變化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近代的運輸發展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甜蜜的音符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ind w:left="-1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超越巔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、跨越高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性別新視界</w:t>
            </w:r>
          </w:p>
          <w:p>
            <w:pPr>
              <w:pStyle w:val="Style44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翹翹板</w:t>
            </w:r>
          </w:p>
          <w:p>
            <w:pPr>
              <w:pStyle w:val="Style44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 w:val="false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 w:val="false"/>
                <w:color w:val="000000"/>
                <w:kern w:val="2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 w:val="false"/>
                <w:sz w:val="20"/>
                <w:szCs w:val="20"/>
              </w:rPr>
              <w:t>教育</w:t>
            </w:r>
          </w:p>
          <w:p>
            <w:pPr>
              <w:pStyle w:val="Style44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 w:val="false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 w:val="false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 w:val="false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ind w:left="-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班級網站協作平台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閱讀天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動物啟示錄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為民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車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運算規則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減關係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減計算的簡化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生涯發展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奇妙的水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的三態變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訊息交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甜蜜的音符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超越巔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、籃球好小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男生女生向前行</w:t>
            </w:r>
          </w:p>
          <w:p>
            <w:pPr>
              <w:pStyle w:val="Normal"/>
              <w:spacing w:lineRule="exact" w:line="260"/>
              <w:ind w:left="-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男女比一比</w:t>
            </w:r>
          </w:p>
          <w:p>
            <w:pPr>
              <w:pStyle w:val="Style44"/>
              <w:spacing w:lineRule="exact" w:line="260"/>
              <w:ind w:left="-3" w:hanging="0"/>
              <w:jc w:val="both"/>
              <w:rPr>
                <w:rFonts w:ascii="標楷體" w:hAnsi="標楷體" w:eastAsia="標楷體" w:cs="標楷體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 w:val="false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 w:val="false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 w:val="false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ind w:left="-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算規則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班級網站協作平台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閱讀天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愛心樹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為民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車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發表會彩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運算規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連乘   練習園地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生涯發展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奇妙的水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的浮力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交通與距離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心比心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超越巔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羽毛的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男生女生向前行</w:t>
            </w:r>
          </w:p>
          <w:p>
            <w:pPr>
              <w:pStyle w:val="Normal"/>
              <w:spacing w:lineRule="exact" w:line="260"/>
              <w:ind w:left="-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男女比一比</w:t>
            </w:r>
          </w:p>
          <w:p>
            <w:pPr>
              <w:pStyle w:val="Style44"/>
              <w:spacing w:lineRule="exact" w:line="260"/>
              <w:ind w:left="-3" w:hanging="0"/>
              <w:jc w:val="both"/>
              <w:rPr>
                <w:rFonts w:ascii="標楷體" w:hAnsi="標楷體" w:eastAsia="標楷體" w:cs="標楷體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 w:val="false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 w:val="false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 w:val="false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ind w:left="-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算規則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果發表會彩排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班級網站協作平台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閱讀天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念謠──烏面祖師公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喜來過節──媽媽的面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詩吟唱──回鄉偶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發表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、統計圖表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讀長條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讀折線圖   練習園地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環境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奇妙的水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水資源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交通與距離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要怎麼說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60"/>
              <w:ind w:left="-1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超越巔峰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長羽毛的球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男生女生向前行</w:t>
            </w:r>
          </w:p>
          <w:p>
            <w:pPr>
              <w:pStyle w:val="Normal"/>
              <w:spacing w:lineRule="exact" w:line="260"/>
              <w:ind w:left="-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男女一樣好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lineRule="exact" w:line="26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計圖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果發表會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：班級網站協作平台</w:t>
            </w:r>
          </w:p>
          <w:p>
            <w:pPr>
              <w:pStyle w:val="Normal"/>
              <w:spacing w:lineRule="exact" w:line="260"/>
              <w:ind w:right="120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right="120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right="120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right="120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right="120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</w:rPr>
        <w:t>下學期上課天數：</w:t>
      </w:r>
      <w:r>
        <w:rPr>
          <w:rFonts w:eastAsia="標楷體" w:cs="標楷體" w:ascii="標楷體" w:hAnsi="標楷體"/>
          <w:sz w:val="20"/>
          <w:szCs w:val="20"/>
        </w:rPr>
        <w:t>92</w:t>
      </w:r>
      <w:r>
        <w:rPr>
          <w:rFonts w:ascii="標楷體" w:hAnsi="標楷體" w:cs="標楷體" w:eastAsia="標楷體"/>
          <w:sz w:val="20"/>
          <w:szCs w:val="20"/>
        </w:rPr>
        <w:t>天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Arial Unicode MS">
    <w:charset w:val="00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 字元 字元1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5">
    <w:name w:val=" 字元 字元"/>
    <w:qFormat/>
    <w:rPr>
      <w:rFonts w:ascii="標楷體" w:hAnsi="標楷體" w:eastAsia="標楷體" w:cs="Arial Unicode MS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字元2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Normal"/>
    <w:pPr>
      <w:spacing w:lineRule="exact" w:line="360"/>
      <w:ind w:left="100" w:hanging="200"/>
      <w:jc w:val="both"/>
    </w:pPr>
    <w:rPr>
      <w:rFonts w:ascii="新細明體;PMingLiU" w:hAnsi="新細明體;PMingLiU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18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;Arial Unicode MS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新細明體" w:hAnsi="華康標宋體;新細明體" w:eastAsia="華康標宋體;新細明體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22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0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"/>
    <w:basedOn w:val="Normal"/>
    <w:qFormat/>
    <w:pPr>
      <w:ind w:left="438" w:hanging="438"/>
    </w:pPr>
    <w:rPr>
      <w:rFonts w:ascii="華康標宋體;新細明體" w:hAnsi="華康標宋體;新細明體" w:eastAsia="華康標宋體;新細明體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23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3">
    <w:name w:val="註解文字"/>
    <w:basedOn w:val="Normal"/>
    <w:qFormat/>
    <w:pPr/>
    <w:rPr/>
  </w:style>
  <w:style w:type="paragraph" w:styleId="24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4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Arial Unicode MS"/>
      <w:sz w:val="36"/>
      <w:szCs w:val="20"/>
      <w:u w:val="double"/>
    </w:rPr>
  </w:style>
  <w:style w:type="paragraph" w:styleId="Style25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6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7">
    <w:name w:val="表頭"/>
    <w:basedOn w:val="Normal"/>
    <w:qFormat/>
    <w:pPr>
      <w:spacing w:lineRule="exact" w:line="320"/>
      <w:jc w:val="center"/>
    </w:pPr>
    <w:rPr>
      <w:rFonts w:ascii="華康中黑體;Arial Unicode MS" w:hAnsi="華康中黑體;Arial Unicode MS" w:eastAsia="華康中黑體;Arial Unicode MS"/>
      <w:sz w:val="22"/>
      <w:szCs w:val="20"/>
    </w:rPr>
  </w:style>
  <w:style w:type="paragraph" w:styleId="Style28">
    <w:name w:val="(圖片)單行"/>
    <w:basedOn w:val="Style24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25">
    <w:name w:val="接續 2"/>
    <w:basedOn w:val="Normal"/>
    <w:qFormat/>
    <w:pPr>
      <w:spacing w:lineRule="exact" w:line="360" w:before="0" w:after="120"/>
      <w:ind w:left="960" w:hanging="0"/>
      <w:jc w:val="both"/>
    </w:pPr>
    <w:rPr>
      <w:rFonts w:ascii="新細明體;PMingLiU" w:hAnsi="新細明體;PMingLiU"/>
      <w:szCs w:val="20"/>
    </w:rPr>
  </w:style>
  <w:style w:type="paragraph" w:styleId="16">
    <w:name w:val="活動設計(中標16#)"/>
    <w:basedOn w:val="Normal"/>
    <w:qFormat/>
    <w:pPr>
      <w:keepNext w:val="true"/>
      <w:overflowPunct w:val="false"/>
      <w:spacing w:lineRule="exact" w:line="400" w:before="100" w:after="100"/>
      <w:jc w:val="center"/>
      <w:outlineLvl w:val="3"/>
    </w:pPr>
    <w:rPr>
      <w:rFonts w:eastAsia="華康中圓體"/>
      <w:sz w:val="32"/>
      <w:szCs w:val="20"/>
      <w:shd w:fill="FFFFFF" w:val="clear"/>
    </w:rPr>
  </w:style>
  <w:style w:type="paragraph" w:styleId="Style29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2">
    <w:name w:val="3.【對應能力指標】內文字"/>
    <w:basedOn w:val="Style3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3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2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3">
    <w:name w:val="結語"/>
    <w:basedOn w:val="Normal"/>
    <w:qFormat/>
    <w:pPr>
      <w:ind w:left="100" w:hanging="0"/>
    </w:pPr>
    <w:rPr>
      <w:rFonts w:ascii="標楷體" w:hAnsi="標楷體" w:eastAsia="標楷體" w:cs="標楷體"/>
      <w:sz w:val="20"/>
      <w:szCs w:val="20"/>
      <w:lang w:val="en-US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34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35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Style36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新細明體" w:cs="Times New Roman"/>
      <w:color w:val="auto"/>
      <w:sz w:val="22"/>
      <w:szCs w:val="20"/>
      <w:lang w:val="en-US" w:eastAsia="zh-TW" w:bidi="ar-SA"/>
    </w:rPr>
  </w:style>
  <w:style w:type="paragraph" w:styleId="Style37">
    <w:name w:val="國小注音詳解"/>
    <w:basedOn w:val="Normal"/>
    <w:qFormat/>
    <w:pPr>
      <w:snapToGrid w:val="false"/>
    </w:pPr>
    <w:rPr>
      <w:rFonts w:ascii="標楷體" w:hAnsi="標楷體" w:eastAsia="書法中楷（注音一）" w:cs="標楷體"/>
      <w:color w:val="008000"/>
      <w:kern w:val="0"/>
      <w:sz w:val="28"/>
    </w:rPr>
  </w:style>
  <w:style w:type="paragraph" w:styleId="Style38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39">
    <w:name w:val="國中題目"/>
    <w:basedOn w:val="Normal"/>
    <w:qFormat/>
    <w:pPr>
      <w:snapToGrid w:val="false"/>
    </w:pPr>
    <w:rPr>
      <w:kern w:val="0"/>
    </w:rPr>
  </w:style>
  <w:style w:type="paragraph" w:styleId="Style40">
    <w:name w:val="內文縮排"/>
    <w:basedOn w:val="Normal"/>
    <w:qFormat/>
    <w:pPr>
      <w:spacing w:lineRule="exact" w:line="360"/>
      <w:ind w:left="518" w:hanging="0"/>
      <w:jc w:val="both"/>
    </w:pPr>
    <w:rPr>
      <w:rFonts w:ascii="新細明體;PMingLiU" w:hAnsi="新細明體;PMingLiU"/>
      <w:szCs w:val="20"/>
    </w:rPr>
  </w:style>
  <w:style w:type="paragraph" w:styleId="4123">
    <w:name w:val="4.【教學目標】內文字（1.2.3.）"/>
    <w:basedOn w:val="Style3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  <w:lang w:val="en-US" w:eastAsia="zh-TW"/>
    </w:rPr>
  </w:style>
  <w:style w:type="paragraph" w:styleId="Style41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26">
    <w:name w:val="清單 2"/>
    <w:basedOn w:val="Normal"/>
    <w:qFormat/>
    <w:pPr>
      <w:ind w:left="960" w:hanging="480"/>
    </w:pPr>
    <w:rPr>
      <w:szCs w:val="20"/>
    </w:rPr>
  </w:style>
  <w:style w:type="paragraph" w:styleId="Style42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Contents1">
    <w:name w:val="TOC 1"/>
    <w:basedOn w:val="Normal"/>
    <w:next w:val="Normal"/>
    <w:pPr>
      <w:spacing w:lineRule="exact" w:line="420"/>
      <w:jc w:val="center"/>
    </w:pPr>
    <w:rPr>
      <w:szCs w:val="20"/>
    </w:rPr>
  </w:style>
  <w:style w:type="paragraph" w:styleId="Style43">
    <w:name w:val="表格學習目標"/>
    <w:basedOn w:val="Normal"/>
    <w:qFormat/>
    <w:pPr>
      <w:spacing w:lineRule="exact" w:line="200"/>
      <w:ind w:left="180" w:hanging="180"/>
    </w:pPr>
    <w:rPr>
      <w:rFonts w:eastAsia="細明體;MingLiU"/>
      <w:sz w:val="18"/>
    </w:rPr>
  </w:style>
  <w:style w:type="paragraph" w:styleId="Style44">
    <w:name w:val="註解主旨"/>
    <w:basedOn w:val="Style23"/>
    <w:next w:val="Style23"/>
    <w:qFormat/>
    <w:pPr/>
    <w:rPr>
      <w:b/>
      <w:bCs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2:32:00Z</dcterms:created>
  <dc:creator>Lib1</dc:creator>
  <dc:description/>
  <cp:keywords/>
  <dc:language>en-US</dc:language>
  <cp:lastModifiedBy>SuperXP</cp:lastModifiedBy>
  <cp:lastPrinted>2012-08-03T12:57:00Z</cp:lastPrinted>
  <dcterms:modified xsi:type="dcterms:W3CDTF">2014-07-25T04:23:00Z</dcterms:modified>
  <cp:revision>153</cp:revision>
  <dc:subject/>
  <dc:title>(表四)台北縣      學年度     學期         區        國民小學「教學進度總表」     年      月     日</dc:title>
</cp:coreProperties>
</file>