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3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六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08"/>
        <w:gridCol w:w="1184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朱子治家格言選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臺灣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氣中的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活動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分工合作與工作的意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安全防護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關鍵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學習之路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朱子治家格言選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的藍絲帶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臺灣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氣中的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活動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活、消費與理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樂大進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壘球空中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學習之路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神奇的藍絲帶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道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攏會曉讀矣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大公因數和最小公倍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天氣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經濟活動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菜市場購物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視覺藝術點線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樂大進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樂棒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資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學習！更上一層樓！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1 How’s the Weather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最大公因數及最小公倍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跑道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二、踅夜市◎家政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left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天氣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產、投資的獲利與風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視覺藝術大進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樂大進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樂棒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資訊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學習！更上一層樓！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 Where Are You from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大自然的文學花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四、馬可‧波羅遊中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二、踅夜市◎家政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left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多變的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颱風與防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經濟的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視覺藝術大進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健康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進行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小試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 Where Are You from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世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情溫度計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馬可‧波羅遊中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神祕的海底古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攏會曉讀矣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Where Are You from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音的產生與傳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經濟的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版畫藝術新挑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健康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隊風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涯發展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小試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 Where Are You from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小數的除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神祕的海底古城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單車日記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第一、二課複習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環境教育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樣的聲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產、投資與經濟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破浪而出的臺灣國際造船公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想新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版畫藝術新挑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健康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有約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學習天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小試身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How Can We Get There?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和比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的進行式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單車日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冬天的基隆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綠島的象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簡易樂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科技與文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科技的影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千變萬化的劇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我最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桌球對對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放輕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壓力調節計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How Can We Get There?</w:t>
            </w:r>
          </w:p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冬天的基隆山</w:t>
            </w:r>
          </w:p>
          <w:p>
            <w:pPr>
              <w:pStyle w:val="Style37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</w:p>
          <w:p>
            <w:pPr>
              <w:pStyle w:val="Style37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◎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綠島的象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簡易樂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科技與文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科技發展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千變萬化的劇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我最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桌球對對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放輕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壓力調節計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 How Can We Get There?</w:t>
            </w:r>
          </w:p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圓周率和圓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二哥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非常話題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</w:p>
          <w:p>
            <w:pPr>
              <w:pStyle w:val="Style37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我攏會曉讀矣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與樂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噪音與防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科技與文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　　、從電話到智慧型行動電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我的創意小舞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我最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龍騰虎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放輕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人際特質搜查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漫步未來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勝者為王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笛卡爾的迷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地動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科技發展的危機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我的創意小舞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我最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龍騰虎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放輕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人際特質搜查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笛卡爾的迷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地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科技的管理與展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當戲曲遇見歌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我最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擺盪之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未雨綢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扇形面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的藝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談辯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我攏會曉讀矣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岩石、礦物與土壤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科技的危機與因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從複製羊到複製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當戲曲遇見歌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運動我最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擺盪之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性別平等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未雨綢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4 It’s Too Hot to Drink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導讀及討論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談辯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狐假虎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、四課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岩石、礦物與土壤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亞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中華文化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音樂藝術點線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世界真奇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之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4 It’s Too Hot to Drink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Style20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街頭秀才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狐假虎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五、搬戲  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震與防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亞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亞洲其他地區文化　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音樂藝術點線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世界真奇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之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Lesson 4 It’s Too Hot to Drink</w:t>
            </w:r>
          </w:p>
          <w:p>
            <w:pPr>
              <w:pStyle w:val="Style33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生我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必有用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五、搬戲 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地表的變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震與防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亞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「普渡眾生」的佛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中西的音樂藝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世界真奇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遊世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 What’s Wrong with You?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速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孫悟空三借芭蕉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攏會曉讀矣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指北針與地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歐洲文化與非洲文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中西的音樂藝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世界真奇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遊世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拜訪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 What’s Wrong with You?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樣想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就對了！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孫悟空三借芭蕉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複習◎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 What’s Wrong with You?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美洲文化與大洋洲文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中西的音樂藝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世界真奇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停看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政教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親近大自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還我大地本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 What’s Wrong with You?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柱體和錐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囡仔歌－臆臺灣的地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亞洲以外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美洲文化與大洋洲文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中西的音樂藝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 生活行動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飲食大觀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收穫滿行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開心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果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等量公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佐賀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超級阿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</w:tr>
      <w:tr>
        <w:trPr>
          <w:trHeight w:val="4602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夢最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32"/>
              <w:spacing w:lineRule="auto" w:line="240"/>
              <w:ind w:left="-12" w:right="57" w:firstLine="12"/>
              <w:rPr>
                <w:rFonts w:cs="新細明體;PMingLiU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◎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鬥陣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shi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ppy Chinese New Year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鐵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亞洲以外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澳洲的世界文化遺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聽音樂說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 生活行動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飲食大觀園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收穫滿行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開心成果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estivals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appy Chinese New Year!</w:t>
            </w:r>
          </w:p>
          <w:p>
            <w:pPr>
              <w:pStyle w:val="1"/>
              <w:snapToGrid w:val="false"/>
              <w:spacing w:lineRule="exact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畢卡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跨越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cs="Arial Unicode MS" w:eastAsia="標楷體"/>
                <w:color w:val="000000"/>
                <w:sz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輔導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3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六年級 下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4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3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(</w:t>
            </w:r>
            <w:r>
              <w:rPr>
                <w:rFonts w:eastAsia="標楷體"/>
                <w:color w:val="000000"/>
                <w:sz w:val="18"/>
                <w:szCs w:val="18"/>
              </w:rPr>
              <w:t>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5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（每週</w:t>
            </w:r>
            <w:r>
              <w:rPr>
                <w:rFonts w:eastAsia="標楷體"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color w:val="000000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寒假為因應農曆春節假期，延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，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之課程調整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1-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過故人莊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我的夢想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消防隊</w:t>
            </w:r>
          </w:p>
          <w:p>
            <w:pPr>
              <w:pStyle w:val="Normal"/>
              <w:spacing w:lineRule="atLeast" w:line="0"/>
              <w:ind w:left="9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規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力與運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種類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永續地球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的生態環境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為你留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行動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飲食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的蛻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的角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頑皮家族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/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學、註冊並正式上課</w:t>
            </w:r>
          </w:p>
          <w:p>
            <w:pPr>
              <w:pStyle w:val="Style29"/>
              <w:spacing w:lineRule="atLeast" w:line="260" w:before="0" w:after="20"/>
              <w:jc w:val="both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/2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六）和平紀念日放假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日，於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/2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五）補假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我的夢想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把愛傳下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白音我攏知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力與運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永續地球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的生態環境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為你留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行動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珍惜水資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的蛻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的角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把愛傳下去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統整活動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第一單元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複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Subject Do You Like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力與運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永續地球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攜手愛地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我的故事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行動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珍惜水資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的蛻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我的角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Subject Do You Like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柱體的體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ind w:first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神氣活現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感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迷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迎媽祖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力與運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經濟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貿易與經濟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我的故事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行動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青春新主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的蛻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加油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怎樣解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可愛，愛說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Arial Unicode MS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迷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走進原始雨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迎媽祖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權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力與運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摩擦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經濟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對經貿的挑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藝術瑰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行動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人我之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的蛻變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色加油站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恩的心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走進原始雨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海岸鐵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白音我攏知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力與運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摩擦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經濟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對經貿的挑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．視覺驚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藝術瑰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籃球健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團體自治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Favorite Season Is Winter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w w:val="12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東海岸鐵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地球人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簡單機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槓桿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性的社會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人口現況與資源分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導演開麥拉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籃球健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團體自治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基準量和比較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頑皮故事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心理花園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故事的啟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油條報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字夢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地球人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簡單機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槓桿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性的社會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人口現況與資源分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．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導演開麥拉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鐵馬單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大家一起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未來城演奏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油條報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字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雕刻一座小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白音我攏知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簡單機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輪軸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性的社會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的飢餓、疫病與犯罪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好戲就要開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鐵馬單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大家一起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縮圖和比例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送你一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明月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雕刻一座小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童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夏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棉花糖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第二單元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複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政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Culture &amp; Festivals: Earth Day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簡單機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滑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性的社會議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的飢餓、疫病與犯罪問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好戲就要開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箱上英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大家一起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 Culture &amp; Festivals: Earth Day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雙數十飛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快樂人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童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夏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棉花糖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大樹青青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ere Were You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簡單機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滑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與關懷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問題與保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現代表演藝術面面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水中樂逍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當我們同在一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大家一起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武林盟主的祕笈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自己的小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大樹青青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簡單機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齒輪與鏈條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問題與保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．表演任我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現代表演藝術面面觀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運動的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水中樂逍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做我自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發現自己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則混合運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奪寶奇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自己的小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本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白音我攏知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生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弱勢的國際組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跨「樂」世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與健康共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家庭至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做我自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發現自己、活動二解決問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偵探柯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留言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本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放你單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、勵志</w:t>
            </w:r>
          </w:p>
          <w:p>
            <w:pPr>
              <w:pStyle w:val="Normal"/>
              <w:spacing w:lineRule="atLeast" w:line="0"/>
              <w:ind w:right="57" w:firstLine="5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俗諺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環境教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What Did You Do Last Night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生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與關懷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關懷弱勢的國際組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跨「樂」世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與健康共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青春防衛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做我自己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解決問題、活動三執行新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id You Do Last Night?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圓形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放你單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囡仔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物與環境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向前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的國際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音樂新「視」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與健康共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舞出自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滿載出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童年的告白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密碼大作戰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感恩與祝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放你單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囡仔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1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加油小站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類活動對生態的影響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向前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國際關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音樂新「視」界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與健康共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鐵扇群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滿載出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童年的印記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3893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畢業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畢業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ind w:left="350" w:hanging="35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畢業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博覽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向前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邁向世界公民之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愛的樂章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與健康共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鐵扇群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滿載出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回顧與展望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博覽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保衛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◎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書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看見自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  <w:u w:val="wave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  <w:u w:val="wave"/>
              </w:rPr>
              <w:t>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天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寶貝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，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</w:rPr>
            </w:pPr>
            <w:r>
              <w:rPr>
                <w:rFonts w:cs="Arial Unicode MS" w:eastAsia="標楷體"/>
                <w:color w:val="000000"/>
              </w:rPr>
              <w:t>畢業活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活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繩活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中有繩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典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典禮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Arial Unicode MS"/>
                <w:color w:val="000000"/>
                <w:sz w:val="20"/>
                <w:szCs w:val="20"/>
              </w:rPr>
            </w:pPr>
            <w:r>
              <w:rPr>
                <w:rFonts w:cs="Arial Unicode MS" w:eastAsia="標楷體"/>
                <w:color w:val="000000"/>
                <w:sz w:val="20"/>
                <w:szCs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離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業離校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2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2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3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3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36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37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4123">
    <w:name w:val="4.【教學目標】內文字（1.2.3.）"/>
    <w:basedOn w:val="Style2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4:32:00Z</dcterms:created>
  <dc:creator>Lib1</dc:creator>
  <dc:description/>
  <cp:keywords/>
  <dc:language>en-US</dc:language>
  <cp:lastModifiedBy>user</cp:lastModifiedBy>
  <dcterms:modified xsi:type="dcterms:W3CDTF">2014-07-22T03:02:00Z</dcterms:modified>
  <cp:revision>288</cp:revision>
  <dc:subject/>
  <dc:title>(表四)台北縣      學年度     學期         區        國民小學「教學進度總表」     年      月     日</dc:title>
</cp:coreProperties>
</file>