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基隆市東信國小學校本位課程：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【跳躍繩奇】學習成果檢核表（六上）</w:t>
      </w:r>
    </w:p>
    <w:p>
      <w:pPr>
        <w:pStyle w:val="Normal"/>
        <w:spacing w:lineRule="exact" w:line="6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     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4405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遊戲名稱：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勝者為王</w:t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遊戲或簡單比賽中表現出使用器材的動作技巧。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應用肢體發展之能力，從事適當的身體活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對跳繩產生興趣並且會在課餘時間進行活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有效地促進節奏感培養數拍子的習慣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color w:val="000000"/>
                <w:sz w:val="20"/>
              </w:rPr>
              <w:t>遊戲名稱：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跨越</w:t>
            </w:r>
            <w:r>
              <w:rPr>
                <w:rFonts w:eastAsia="標楷體"/>
                <w:b/>
                <w:color w:val="000000"/>
                <w:sz w:val="32"/>
                <w:szCs w:val="32"/>
              </w:rPr>
              <w:t>101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標楷體"/>
                <w:b/>
                <w:b/>
                <w:color w:val="000000"/>
                <w:sz w:val="28"/>
                <w:szCs w:val="32"/>
              </w:rPr>
            </w:pPr>
            <w:r>
              <w:rPr>
                <w:rFonts w:eastAsia="標楷體" w:ascii="新細明體;PMingLiU" w:hAnsi="新細明體;PMingLiU"/>
                <w:b/>
                <w:color w:val="000000"/>
                <w:sz w:val="28"/>
                <w:szCs w:val="32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團體活動，體察人我互動的因素及增進方法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透過各種藝術形式，展現自己的特質，並自我評析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遵守團體遊戲規則，互相尊重互助合作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依節奏進入搖動中大繩內跳躍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下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43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總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計</w:t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親師生交流站</w:t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600"/>
        <w:ind w:firstLine="27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基隆市東信國小學校本位課程：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【跳躍繩奇】學習成果檢核表（六下）</w:t>
      </w:r>
    </w:p>
    <w:p>
      <w:pPr>
        <w:pStyle w:val="Normal"/>
        <w:spacing w:lineRule="exact" w:line="6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     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4405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遊戲名稱：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雙數十飛</w:t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表現出結合系列動作技能及操作器材的能力。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了解二迴旋是腳跳一下手搖二下並正確操作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有效增進腿部跳躍能力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連續跳二迴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下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遊戲名稱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繩中有繩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增進肌耐力，促進反應，維護身體健康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願意與同儕相互溝通，共享活動的樂趣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有效發展個人手、眼、腳的協調性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正確掌握節奏，自在地在大繩中跳小繩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43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總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計</w:t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095" w:hRule="atLeast"/>
          <w:cantSplit w:val="true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親師生交流站</w:t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sectPr>
      <w:type w:val="nextPage"/>
      <w:pgSz w:w="11906" w:h="16838"/>
      <w:pgMar w:left="539" w:right="1106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9:07:00Z</dcterms:created>
  <dc:creator>weiping</dc:creator>
  <dc:description/>
  <cp:keywords/>
  <dc:language>en-US</dc:language>
  <cp:lastModifiedBy>MC SYSTEM</cp:lastModifiedBy>
  <cp:lastPrinted>2005-07-19T22:23:00Z</cp:lastPrinted>
  <dcterms:modified xsi:type="dcterms:W3CDTF">2012-08-02T19:55:00Z</dcterms:modified>
  <cp:revision>6</cp:revision>
  <dc:subject/>
  <dc:title>「忍者的藏寶圖」學生Power point簡報 評量表</dc:title>
</cp:coreProperties>
</file>