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性別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二哥情事</w:t>
      </w:r>
    </w:p>
    <w:p>
      <w:pPr>
        <w:pStyle w:val="Normal"/>
        <w:ind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六</w:t>
      </w:r>
      <w:r>
        <w:rPr/>
        <w:t xml:space="preserve">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書本導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對老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愛情溫度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「喜歡」與「愛」的不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戀愛是雙方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愛的進行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瞭解愛情的發展需要循序漸進，並要時間的培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非常話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體認</w:t>
            </w:r>
            <w:r>
              <w:rPr>
                <w:rFonts w:eastAsia="標楷體"/>
                <w:sz w:val="28"/>
                <w:szCs w:val="28"/>
              </w:rPr>
              <w:t>兩性交往，貴在彼此珍惜與尊重對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6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生命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佐賀的超級阿嬤</w:t>
      </w:r>
    </w:p>
    <w:p>
      <w:pPr>
        <w:pStyle w:val="Normal"/>
        <w:ind w:firstLine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六</w:t>
      </w:r>
      <w:r>
        <w:rPr/>
        <w:t xml:space="preserve">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導讀及討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對老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天生我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必有用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將生活中的廢棄物，發揮巧思，廢物利用，製作一件作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懂得愛物惜物的重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這樣想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就對了！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問題，提出有效的思考策略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嘗試用不同的角度，正向思考生活中所面臨的各種問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感恩的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使用「書信」這種應用文文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能培養自省、感恩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9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自我認同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看見自己的天才</w:t>
      </w:r>
    </w:p>
    <w:p>
      <w:pPr>
        <w:pStyle w:val="Normal"/>
        <w:ind w:firstLine="840"/>
        <w:jc w:val="both"/>
        <w:rPr/>
      </w:pPr>
      <w:r>
        <w:rPr/>
        <w:t>班級： 六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31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送你一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明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在觀賞完影片後，就影片內容提出問題，加以討論後，完成心得報告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武林盟主的祕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正確讀出文言文，並了解其大意、主旨，並完成分組報告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名偵探柯南的留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限時完成指定文章之抄寫工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學障者，在學習時所遭遇的問題與挫折，培養同理心，並適時給予協助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密碼大作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限時完成指定的數學習題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發現、了解並接納自己的優缺點，進而找出改進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我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寶貝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發揮耐心與愛心，協助一年級新生適應學校生活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活動，發表感想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90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東信閱讀通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情緒教育】單元活動學習成果檢核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書名：頑皮故事集</w:t>
      </w:r>
    </w:p>
    <w:p>
      <w:pPr>
        <w:pStyle w:val="Normal"/>
        <w:ind w:firstLine="840"/>
        <w:jc w:val="both"/>
        <w:rPr/>
      </w:pPr>
      <w:r>
        <w:rPr/>
        <w:t>班級： 六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3"/>
        <w:gridCol w:w="341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color w:val="000000"/>
                <w:sz w:val="48"/>
              </w:rPr>
            </w:pPr>
            <w:r>
              <w:rPr>
                <w:rFonts w:ascii="標楷體" w:hAnsi="標楷體" w:eastAsia="標楷體"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頑皮家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故事人物，分析其個性與特色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舉出故事主角正向思考的例子，並從中學習其樂觀面對問題的態度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神氣活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就六種情緒表情，發揮聯想力，組織出為何產生此種情緒變化的前因後果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感恩的心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針對負面的情緒，提出改善之道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用請、謝謝、對不起，寫出對身邊的人想說的話，並能親手轉交給本人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探索心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花園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紀錄家人在情緒變化時，用來表達的話語用詞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成情緒曲線學習單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親師生交流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3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5:00Z</dcterms:created>
  <dc:creator>weiping</dc:creator>
  <dc:description/>
  <cp:keywords/>
  <dc:language>en-US</dc:language>
  <cp:lastModifiedBy>user</cp:lastModifiedBy>
  <cp:lastPrinted>2012-09-12T09:24:00Z</cp:lastPrinted>
  <dcterms:modified xsi:type="dcterms:W3CDTF">2013-08-05T08:26:00Z</dcterms:modified>
  <cp:revision>42</cp:revision>
  <dc:subject/>
  <dc:title>「忍者的藏寶圖」學生Power point簡報 評量表</dc:title>
</cp:coreProperties>
</file>