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 xml:space="preserve">103 </w:t>
      </w:r>
      <w:r>
        <w:rPr>
          <w:rFonts w:ascii="標楷體" w:hAnsi="標楷體" w:cs="標楷體" w:eastAsia="標楷體"/>
          <w:sz w:val="28"/>
          <w:szCs w:val="28"/>
          <w:u w:val="double"/>
        </w:rPr>
        <w:t>學年度 五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598"/>
        <w:gridCol w:w="1547"/>
        <w:gridCol w:w="557"/>
        <w:gridCol w:w="1168"/>
        <w:gridCol w:w="1169"/>
        <w:gridCol w:w="1171"/>
        <w:gridCol w:w="1096"/>
        <w:gridCol w:w="1096"/>
        <w:gridCol w:w="1096"/>
        <w:gridCol w:w="1095"/>
        <w:gridCol w:w="1096"/>
        <w:gridCol w:w="1096"/>
        <w:gridCol w:w="1449"/>
      </w:tblGrid>
      <w:tr>
        <w:trPr>
          <w:tblHeader w:val="true"/>
          <w:trHeight w:val="748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/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一單元、海洋與我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的呼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阿媽誠好膽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線與小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一天之中太陽在空中位置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嗨！臺灣你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我們的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舒伯特之歌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漫畫學習教室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千變萬化的手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安危一念間</w:t>
            </w:r>
          </w:p>
          <w:p>
            <w:pPr>
              <w:pStyle w:val="Style35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臨水不亂</w:t>
            </w:r>
          </w:p>
          <w:p>
            <w:pPr>
              <w:pStyle w:val="Style35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安全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預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哆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夢身世之謎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線與小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６真有趣</w:t>
            </w:r>
          </w:p>
        </w:tc>
      </w:tr>
      <w:tr>
        <w:trPr>
          <w:trHeight w:val="77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一單元、海洋與我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奇萊鼻◎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阿媽誠好膽</w:t>
            </w:r>
          </w:p>
          <w:p>
            <w:pPr>
              <w:pStyle w:val="Style30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Starter Unit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線與小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一天之中太陽在空中位置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在哪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我們的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舒伯特之歌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漫畫學習教室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千變萬化的手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臨水不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安全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應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台北市多媒體教育資源中心網站【繩采飛揚】作本單元相關進度教學說明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線與小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６真有趣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一單元、海洋與我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酒瓶寄居蟹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標真趣味一</w:t>
            </w:r>
          </w:p>
          <w:p>
            <w:pPr>
              <w:pStyle w:val="Style30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How’s the Weather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幾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季日升日落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在哪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中的家園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舒伯特之歌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漫畫學習教室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千變萬化的手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反應大躍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</w:rPr>
              <w:t>運動保健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健康無限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</w:rPr>
              <w:t>傳接好身手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安全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應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堅持到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幾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面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ow’s the Weather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６真有趣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一單元、海洋與我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作田人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How’s the Weather?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幾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太陽鐘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海洋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在哪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中的家園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舒伯特之歌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漫畫學習教室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雙手組合變化多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</w:rPr>
              <w:t>傳接好身手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6</w:t>
            </w:r>
            <w:r>
              <w:rPr>
                <w:rFonts w:ascii="標楷體" w:hAnsi="標楷體" w:cs="標楷體" w:eastAsia="標楷體"/>
                <w:sz w:val="20"/>
              </w:rPr>
              <w:t>籃球高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興趣與專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興趣相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直立成一行，同向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幾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面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ow’s the Weather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６真有趣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二單元、情寄大自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四課、登高山遇雨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作田人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How’s the Weather?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倍數與公因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植物的構造與功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的自然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山海之歌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電影主題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漫畫學習教室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雙手組合變化多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6</w:t>
            </w:r>
            <w:r>
              <w:rPr>
                <w:rFonts w:ascii="標楷體" w:hAnsi="標楷體" w:cs="標楷體" w:eastAsia="標楷體"/>
                <w:sz w:val="20"/>
              </w:rPr>
              <w:t>籃球高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興趣與專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成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力斷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倍數與公因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ow’s the Weather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６真有趣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二單元、情寄大自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水詩二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標真趣味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ere Are You Going?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倍數與公因數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植物的構造與功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的自然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山海之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電影主題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動手畫漫畫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雙手組合變化多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獨特的自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表現自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興趣與專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成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直立成一行，異向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倍數與公因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Where Are You Going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智慧王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二單元、情寄大自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水詩二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複習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ere Are You Going?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擴分與約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植物的構造與功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的自然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氣候變奏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電影主題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動手畫漫畫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雙手組合變化多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表現自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超越自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興趣與專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成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大不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擴分與約分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Where Are You Going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智慧王</w:t>
            </w:r>
          </w:p>
        </w:tc>
      </w:tr>
      <w:tr>
        <w:trPr>
          <w:trHeight w:val="93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二單元、情寄大自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日小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臺灣 美麗的海翁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ere Are You Going?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擴分與約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植物的繁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的自然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的泉源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動手畫漫畫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超越自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</w:rPr>
              <w:t>肯定自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的桃花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學習經驗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直立成一行，轉身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擴分與約分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Where Are You Going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智慧王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二單元、情寄大自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落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臺灣 美麗的海翁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與正多面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植物的分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遠古的故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追尋臺灣遠古行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</w:rPr>
              <w:t>美麗新世界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</w:rPr>
              <w:t>當我們同在一起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的桃花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學習方法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大不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方體與正多面體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智慧王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二單元、情寄大自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標真趣味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 &amp; Exam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園地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氧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遠古的故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追尋臺灣遠古行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廟會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6</w:t>
            </w:r>
            <w:r>
              <w:rPr>
                <w:rFonts w:ascii="標楷體" w:hAnsi="標楷體" w:cs="標楷體" w:eastAsia="標楷體"/>
                <w:sz w:val="20"/>
              </w:rPr>
              <w:t>化裝舞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的桃花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學習方法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直立成一行，轉身二迴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園地一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 &amp; Exam 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智慧王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三單元、放眼天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旅行的理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草鞋墩   ◎環境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Do You Feel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表面積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氧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遠古的故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悠遊臺灣史前行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廟會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7</w:t>
            </w:r>
            <w:r>
              <w:rPr>
                <w:rFonts w:ascii="標楷體" w:hAnsi="標楷體" w:cs="標楷體" w:eastAsia="標楷體"/>
                <w:sz w:val="20"/>
              </w:rPr>
              <w:t>認識壓力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8</w:t>
            </w:r>
            <w:r>
              <w:rPr>
                <w:rFonts w:ascii="標楷體" w:hAnsi="標楷體" w:cs="標楷體" w:eastAsia="標楷體"/>
                <w:sz w:val="20"/>
              </w:rPr>
              <w:t>與自我約會──身心鬆弛妙方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的桃花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學習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真情告白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面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How Do You Feel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你好臉色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三單元、放眼天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海德公園的春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草鞋墩     ◎環境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Do You Feel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表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氧化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遠古的故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訪臺灣原住民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廟會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9</w:t>
            </w:r>
            <w:r>
              <w:rPr>
                <w:rFonts w:ascii="標楷體" w:hAnsi="標楷體" w:cs="標楷體" w:eastAsia="標楷體"/>
                <w:sz w:val="20"/>
              </w:rPr>
              <w:t>珍愛自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杏林春暖百花開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醫療消費新主張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和大自然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靈照相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單元跳繩技巧復習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面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How Do You Feel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你好臉色</w:t>
            </w:r>
          </w:p>
        </w:tc>
      </w:tr>
      <w:tr>
        <w:trPr>
          <w:trHeight w:val="170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三單元、放眼天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 xml:space="preserve">走吧 </w:t>
            </w:r>
            <w:r>
              <w:rPr>
                <w:rFonts w:eastAsia="標楷體" w:cs="Arial Unicode MS;Arial" w:ascii="標楷體" w:hAnsi="標楷體"/>
                <w:sz w:val="20"/>
                <w:szCs w:val="20"/>
              </w:rPr>
              <w:t>!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去西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標真趣味四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Do You Feel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運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燃燒與滅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遠古的故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訪臺灣原住民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廟會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健康產品重保障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</w:rPr>
              <w:t>健康消費大考驗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快樂的旅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和大自然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大自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深似海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的運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How Do You Feel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你好臉色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三單元、放眼天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複習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◎環境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What Do You Want for Dinner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運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燃燒與滅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航海時代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來到福爾摩沙的紅毛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廟會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快樂的旅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和大自然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大自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趣味競賽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的運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What Do You Want for Dinner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你好臉色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四單元、散發愛與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永遠的義工──孫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感冒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What Do You Want for Dinner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運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有聲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航海時代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的明鄭王朝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</w:rPr>
              <w:t>感恩與祝福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以足會友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和大自然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大自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超級任務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的運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What Do You Want for Dinner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你好臉色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四單元、散發愛與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那溫暖，讓我想變成一個更好的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感冒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What Do You Want for Dinner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運算規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聲音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唐山過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開墾拓荒建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</w:rPr>
              <w:t>感恩與祝福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以足會友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</w:rPr>
              <w:t>踢毽樂趣多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言萬花筒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挑選一名自己喜歡的運動選手（校內或校外）蒐集相關資料，準備採訪問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代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運算規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What Do You Want for Dinner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形金框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四單元、散發愛與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擁抱生命中的每一分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標真趣味五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estivals: Christmas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運算規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聲音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唐山過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開墾拓荒建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w w:val="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</w:rPr>
              <w:t>踢毽樂趣多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代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運算規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estivals: Christmas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形金框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四單元、散發愛與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人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標總複習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重量與面積的大單位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聲音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唐山過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移墾社會的發展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 </w:t>
            </w:r>
            <w:r>
              <w:rPr>
                <w:rFonts w:ascii="標楷體" w:hAnsi="標楷體" w:cs="標楷體" w:eastAsia="標楷體"/>
                <w:sz w:val="20"/>
              </w:rPr>
              <w:t>音樂裡的故事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</w:rPr>
              <w:t>高「腳」過招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採訪喜歡的運動選手，自己將過程紀錄下來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量與面積的大單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形金框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第四單元、散發愛與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囡仔歌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ascii="標楷體" w:hAnsi="標楷體" w:cs="標楷體" w:eastAsia="標楷體"/>
                <w:sz w:val="20"/>
              </w:rPr>
              <w:t>臺灣點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Wonders of the World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重量與面積的大單位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噪音對生活的影響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人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唐山過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移墾社會的發展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2 </w:t>
            </w:r>
            <w:r>
              <w:rPr>
                <w:rFonts w:ascii="標楷體" w:hAnsi="標楷體" w:cs="標楷體" w:eastAsia="標楷體"/>
                <w:sz w:val="20"/>
              </w:rPr>
              <w:t>說個故事真有趣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潛伏的危機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新風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量與面積的大單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nders of the World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形金框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;Arial"/>
                <w:spacing w:val="-10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香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：絕句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唐詩－憫農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xam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重量與面積的大單位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星星的世界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星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傳統社會與文化的形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傳統社會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2 </w:t>
            </w:r>
            <w:r>
              <w:rPr>
                <w:rFonts w:ascii="標楷體" w:hAnsi="標楷體" w:cs="標楷體" w:eastAsia="標楷體"/>
                <w:sz w:val="20"/>
              </w:rPr>
              <w:t>說個故事真有趣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潛伏的危機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滅登革熱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命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印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同學分享你的採訪經過、結果、心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量與面積的大單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xam 2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形金框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380"/>
              <w:rPr>
                <w:rFonts w:ascii="標楷體" w:hAnsi="標楷體" w:eastAsia="標楷體" w:cs="標楷體"/>
                <w:spacing w:val="-8"/>
                <w:sz w:val="22"/>
              </w:rPr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72"/>
              <w:jc w:val="center"/>
              <w:rPr>
                <w:rFonts w:ascii="標楷體" w:hAnsi="標楷體" w:eastAsia="標楷體" w:cs="Arial Unicode MS;Arial"/>
                <w:spacing w:val="-10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園地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傳統社會與文化的形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傳統文化的展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 </w:t>
            </w:r>
            <w:r>
              <w:rPr>
                <w:rFonts w:ascii="標楷體" w:hAnsi="標楷體" w:cs="標楷體" w:eastAsia="標楷體"/>
                <w:sz w:val="20"/>
              </w:rPr>
              <w:t>圖畫故事書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5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滅登革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園地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inal Review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>103</w:t>
      </w:r>
      <w:r>
        <w:rPr/>
        <w:t xml:space="preserve"> </w:t>
      </w:r>
      <w:r>
        <w:rPr/>
        <w:t>學年度 五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546"/>
        <w:gridCol w:w="1650"/>
        <w:gridCol w:w="571"/>
        <w:gridCol w:w="1174"/>
        <w:gridCol w:w="1178"/>
        <w:gridCol w:w="1177"/>
        <w:gridCol w:w="1090"/>
        <w:gridCol w:w="1090"/>
        <w:gridCol w:w="1090"/>
        <w:gridCol w:w="1089"/>
        <w:gridCol w:w="1090"/>
        <w:gridCol w:w="1090"/>
        <w:gridCol w:w="1452"/>
      </w:tblGrid>
      <w:tr>
        <w:trPr>
          <w:tblHeader w:val="true"/>
          <w:trHeight w:val="74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寒假為因應農曆春節假期，延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，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之課程調整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21-1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書香世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絕句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安全囥第一◎性別平等教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—Phonics Review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乘法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星星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星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清末現代化的建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清末現代化的開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大觀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慶典嘉年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休閒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一、生命的樂章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命的印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城中的故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數的乘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—Phonics Review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秒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l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住地球</w:t>
            </w:r>
          </w:p>
        </w:tc>
      </w:tr>
      <w:tr>
        <w:trPr>
          <w:trHeight w:val="771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2"/>
              <w:spacing w:lineRule="atLeast" w:line="260" w:before="0" w:after="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4</w:t>
            </w:r>
            <w:r>
              <w:rPr>
                <w:rFonts w:ascii="標楷體" w:hAnsi="標楷體" w:cs="標楷體" w:eastAsia="標楷體"/>
              </w:rPr>
              <w:t>開學、註冊並正式上課</w:t>
            </w:r>
          </w:p>
          <w:p>
            <w:pPr>
              <w:pStyle w:val="WW2"/>
              <w:spacing w:lineRule="atLeast" w:line="260" w:before="0" w:after="20"/>
              <w:jc w:val="both"/>
              <w:rPr>
                <w:rFonts w:ascii="標楷體" w:hAnsi="標楷體" w:eastAsia="標楷體" w:cs="Courier New"/>
              </w:rPr>
            </w:pPr>
            <w:r>
              <w:rPr>
                <w:rFonts w:eastAsia="標楷體" w:cs="標楷體" w:ascii="標楷體" w:hAnsi="標楷體"/>
              </w:rPr>
              <w:t>2/28</w:t>
            </w:r>
            <w:r>
              <w:rPr>
                <w:rFonts w:ascii="標楷體" w:hAnsi="標楷體" w:cs="標楷體" w:eastAsia="標楷體"/>
              </w:rPr>
              <w:t>（六）和平紀念日放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，於</w:t>
            </w:r>
            <w:r>
              <w:rPr>
                <w:rFonts w:eastAsia="標楷體" w:cs="標楷體" w:ascii="標楷體" w:hAnsi="標楷體"/>
              </w:rPr>
              <w:t>2/27</w:t>
            </w:r>
            <w:r>
              <w:rPr>
                <w:rFonts w:ascii="標楷體" w:hAnsi="標楷體" w:cs="標楷體" w:eastAsia="標楷體"/>
              </w:rPr>
              <w:t>（五）補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書香世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書報告─小飛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安全囥第一◎性別平等教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Starter Unit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乘法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星星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測星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清末現代化的建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清末現代化的開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大觀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慶典嘉年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休閒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休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一、生命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命交響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台北市多媒體教育資源中心網站【繩采飛揚】複習上學期的動作，並作本單元新進度教學說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數的乘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秒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l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住地球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書香世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書的樂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What Day Is Today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對稱圖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星星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星的移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清末現代化的建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外力衝擊與現代化建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大觀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休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羽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一、生命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命交響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氣活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線對稱圖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What Day Is Today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秒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l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住地球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書香世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好鼻獅◎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What Day Is Today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對稱圖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星星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星的移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清末現代化的建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外力衝擊與現代化建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大觀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羽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話好好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迎向陽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情緒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同向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線對稱圖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What Day Is Today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秒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l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住地球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愛的天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媽，你好嗎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好鼻獅◎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What Day Is Today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幾何、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動物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動物的行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本統治下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本殖民統治的建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鬧的市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藝術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暴與離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愛家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迎向陽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情緒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氣活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幾何、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What Day Is Today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愛的天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孔雀錯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at Subjects Do You Like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幾何、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積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動物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動物的行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本統治下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治時期的政治、經濟與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鬧的市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藝術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出健康舞出活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鏗鏘擊拳、擊走壓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迎向陽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衝突的處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異向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幾何、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What Subjects Do You Like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愛的天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父親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複習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at Subjects Do You Like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容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動物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動物的生殖方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本統治下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治時期的政治、經濟與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藝術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拳腳好功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拳擊有氧樂趣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迎向陽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衝突的處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要怎麼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容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What Subjects Do You Like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</w:p>
        </w:tc>
      </w:tr>
      <w:tr>
        <w:trPr>
          <w:trHeight w:val="938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6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愛的天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有一個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山豬三兄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at Subjects Do You Like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容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動物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動物的生殖方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本統治下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治時期的社會與臺灣人意識的興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趣的空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各階段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迎向陽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有效的溝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轉身◎健康促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容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What Subjects Do You Like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愛的天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山豬三兄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與扇形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二、動物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幫動物做分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本統治下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治時期的社會與臺灣人意識的興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趣的空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話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三、和家人一起成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學習家事妙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心理花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角形與扇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"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、探索古文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秦始皇的地下護衛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xam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與扇形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水溶液的性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水溶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中華民國時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中華民國的艱難締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換個角度看空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老年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三、和家人一起成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學習家事妙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轉身，二迴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幾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角形與扇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xam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真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、探索古文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秦始皇的地下護衛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捏麵尪仔◎家政教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: How Many Lions Are There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園地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水溶液的性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中華民國時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光復後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築中的空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健康把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三、和家人一起成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樂當省電達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奇妙鍬形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園地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: How Many Lions Are There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真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、探索古文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祕的古夫金字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捏麵尪仔◎家政教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Many Lions Are There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乘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水溶液的性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中華民國時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們的政府與人民</w:t>
            </w:r>
          </w:p>
          <w:p>
            <w:pPr>
              <w:pStyle w:val="Header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建築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接一把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三、和家人一起成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樂當省電達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單元跳繩技巧復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數的乘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How Many Lions Are There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真</w:t>
            </w:r>
          </w:p>
        </w:tc>
      </w:tr>
      <w:tr>
        <w:trPr>
          <w:trHeight w:val="1708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、探索古文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現人間的古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四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Many Lions Are There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、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乘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水溶液的性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水溶液導電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聚落與人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聚落類型與生活差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家鄉我的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建築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舞獅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顯身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我們都是一家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族群知多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夢想中的學校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數的乘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How Many Lions Are There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真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、探索古文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總複習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es It Have Two Eyes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測量力的大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聚落與人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聚落的演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家鄉我的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建築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舞獅祭◎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腳下乾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我們都是一家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族群知多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趣味競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比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Does It Have Two Eyes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真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、天涯若比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飛度雪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停電的日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es It Have Two Eyes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測量力的大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聚落與人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人口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建築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舞獅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腳下乾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我們都是一家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相聚一家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人權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夢想中的學校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比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Does It Have Two Eyes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藝術邀請卡</w:t>
            </w:r>
          </w:p>
        </w:tc>
      </w:tr>
      <w:tr>
        <w:trPr>
          <w:trHeight w:val="1186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、天涯若比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他鄉若比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停電的日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es It Have Two Eyes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用符號代表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測量力的大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的區域與交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區域的形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然之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病的地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給我一杯清淨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輕聲細語防噪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我們都是一家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相聚一家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人權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享自己假日休閒活動內容，並討論社區的運動場館有哪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用符號代表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Does It Have Two Eyes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藝術邀請卡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、天涯若比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冰雹雨雪的聯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五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estivals: Dragon Boat Festival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用符號代表數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摩擦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的區域與交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北中南東看臺灣</w:t>
            </w:r>
          </w:p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自然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還我清新好空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一起做環保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五、環保行動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設計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事悄悄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用符號代表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estivals: Dragon Boat Festival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藝術邀請卡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、天涯若比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住在地球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總複習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計與機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條圖與折線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摩擦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的區域與交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寶島行透透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與神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新妙方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五、環保行動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設計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採訪蒐集本校校園內外附近的運動場館資料，與同學分享所蒐集的內容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計與機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條圖與折線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藝術邀請卡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、天涯若比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──囡仔頭相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標楷體" w:hAnsi="標楷體" w:cs="標楷體" w:eastAsia="標楷體"/>
              </w:rPr>
              <w:instrText xml:space="preserve"> MERGEFIELD 單元名稱 </w:instrText>
            </w:r>
            <w:r>
              <w:rPr>
                <w:sz w:val="20"/>
                <w:szCs w:val="20"/>
                <w:rFonts w:ascii="標楷體" w:hAnsi="標楷體" w:cs="標楷體" w:eastAsia="標楷體"/>
              </w:rPr>
              <w:fldChar w:fldCharType="separate"/>
            </w:r>
            <w:r>
              <w:rPr>
                <w:sz w:val="20"/>
                <w:szCs w:val="20"/>
                <w:rFonts w:ascii="標楷體" w:hAnsi="標楷體" w:cs="標楷體" w:eastAsia="標楷體"/>
              </w:rPr>
            </w:r>
            <w:r>
              <w:rPr>
                <w:sz w:val="20"/>
                <w:szCs w:val="20"/>
                <w:rFonts w:ascii="標楷體" w:hAnsi="標楷體" w:cs="標楷體" w:eastAsia="標楷體"/>
              </w:rPr>
              <w:fldChar w:fldCharType="end"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Words Around the World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計與機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條圖與折線圖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物體運動的快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大不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轉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與神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魚躍龍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五、環保行動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保小達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  <w:szCs w:val="20"/>
              </w:rPr>
              <w:t>環境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大的代價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計與機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條圖與折線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s Around the World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藝術邀請卡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xam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園地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大不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采多姿的藝術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自己假日休閒活動，實地參與，與班上分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園地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xam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2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華康中黑體">
    <w:altName w:val="NSimSun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 字元2"/>
    <w:qFormat/>
    <w:rPr>
      <w:rFonts w:ascii="細明體;MingLiU" w:hAnsi="細明體;MingLiU" w:eastAsia="細明體;MingLiU" w:cs="Courier New"/>
      <w:szCs w:val="24"/>
    </w:rPr>
  </w:style>
  <w:style w:type="character" w:styleId="Style15">
    <w:name w:val=" 字元 字元"/>
    <w:qFormat/>
    <w:rPr>
      <w:rFonts w:cs="Arial Unicode MS;Aria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0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3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細明體"/>
      <w:sz w:val="36"/>
      <w:szCs w:val="20"/>
      <w:u w:val="double"/>
    </w:rPr>
  </w:style>
  <w:style w:type="paragraph" w:styleId="Style25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7">
    <w:name w:val="(圖片)單行"/>
    <w:basedOn w:val="Style24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29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32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30">
    <w:name w:val="表頭"/>
    <w:basedOn w:val="Normal"/>
    <w:qFormat/>
    <w:pPr>
      <w:spacing w:lineRule="exact" w:line="320"/>
      <w:jc w:val="center"/>
    </w:pPr>
    <w:rPr>
      <w:rFonts w:ascii="華康中黑體;NSimSun" w:hAnsi="華康中黑體;NSimSun" w:eastAsia="華康中黑體;NSimSun"/>
      <w:sz w:val="22"/>
      <w:szCs w:val="20"/>
    </w:rPr>
  </w:style>
  <w:style w:type="paragraph" w:styleId="Style3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2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3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NSimSun" w:hAnsi="華康中黑體;NSimSun" w:eastAsia="華康中黑體;NSimSun"/>
      <w:color w:val="000000"/>
      <w:sz w:val="40"/>
      <w:szCs w:val="20"/>
    </w:rPr>
  </w:style>
  <w:style w:type="paragraph" w:styleId="Style34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35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新細明體" w:hAnsi="華康標宋體;新細明體" w:eastAsia="華康標宋體;新細明體" w:cs="華康標宋體;新細明體"/>
      <w:color w:val="0000FF"/>
      <w:kern w:val="2"/>
      <w:sz w:val="20"/>
      <w:szCs w:val="20"/>
      <w:lang w:val="en-US" w:eastAsia="en-US"/>
    </w:rPr>
  </w:style>
  <w:style w:type="paragraph" w:styleId="Style36">
    <w:name w:val="結語"/>
    <w:basedOn w:val="Normal"/>
    <w:qFormat/>
    <w:pPr>
      <w:ind w:left="100" w:hanging="0"/>
    </w:pPr>
    <w:rPr>
      <w:rFonts w:cs="Arial Unicode MS;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22:00Z</dcterms:created>
  <dc:creator>Lib1</dc:creator>
  <dc:description/>
  <cp:keywords/>
  <dc:language>en-US</dc:language>
  <cp:lastModifiedBy>MC SYSTEM</cp:lastModifiedBy>
  <dcterms:modified xsi:type="dcterms:W3CDTF">2014-07-21T08:18:00Z</dcterms:modified>
  <cp:revision>13</cp:revision>
  <dc:subject/>
  <dc:title>(表四)台北縣      學年度     學期         區        國民小學「教學進度總表」     年      月     日</dc:title>
</cp:coreProperties>
</file>