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0" w:name="RANGE!B14"/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92</w:t>
            </w:r>
            <w:bookmarkEnd w:id="0"/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FooterChar">
    <w:name w:val="Footer Char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49:00Z</dcterms:created>
  <dc:creator>klpc</dc:creator>
  <dc:description/>
  <cp:keywords/>
  <dc:language>en-US</dc:language>
  <cp:lastModifiedBy>MC SYSTEM</cp:lastModifiedBy>
  <dcterms:modified xsi:type="dcterms:W3CDTF">2014-07-21T03:49:00Z</dcterms:modified>
  <cp:revision>2</cp:revision>
  <dc:subject/>
  <dc:title>一、各學習領域節數一覽表</dc:title>
</cp:coreProperties>
</file>