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napToGrid w:val="true"/>
        <w:spacing w:lineRule="auto" w:line="24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二、彈性學習節數一覽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59"/>
        <w:gridCol w:w="2220"/>
        <w:gridCol w:w="4020"/>
        <w:gridCol w:w="884"/>
      </w:tblGrid>
      <w:tr>
        <w:trPr>
          <w:trHeight w:val="541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海洋教育教學課程實施、語文巡迴演講、每週一句學生英語護照認證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用晨間活動及融入綜合活動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防災教育、交通安全教育、人權教育、法治教育、品德教育、環境教育、健康中心檢查、歲末聯歡活動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生命教育、家庭教育、性別平等教育、性侵害防治教育、家庭暴力防治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、配合節令活動、性別平等教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彩繪東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跳繩</w:t>
            </w:r>
            <w:r>
              <w:rPr>
                <w:rFonts w:eastAsia="標楷體" w:ascii="標楷體" w:hAnsi="標楷體"/>
              </w:rPr>
              <w:t xml:space="preserve">)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及加深加廣學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美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8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課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上學期彈性學習總節數：</w:t>
            </w:r>
            <w:r>
              <w:rPr>
                <w:rFonts w:eastAsia="標楷體" w:ascii="標楷體" w:hAnsi="標楷體"/>
              </w:rPr>
              <w:t>95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59"/>
        <w:gridCol w:w="2220"/>
        <w:gridCol w:w="4020"/>
        <w:gridCol w:w="884"/>
      </w:tblGrid>
      <w:tr>
        <w:trPr>
          <w:trHeight w:val="480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海洋教育教學課程實施 、語文巡迴演講、每週一句學生英語護照認證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用晨間活動及融入綜合活動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兒童節慶祝活動、校慶活動、健促教育、二公約宣導、自治市長選舉、運動會等學校交辦事務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命教育、家庭教育、性別平等教育、性侵害防治教育、家庭暴力防治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、配合節令活動、性別平等教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彩繪東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跳繩</w:t>
            </w:r>
            <w:r>
              <w:rPr>
                <w:rFonts w:eastAsia="標楷體" w:ascii="標楷體" w:hAnsi="標楷體"/>
              </w:rPr>
              <w:t xml:space="preserve">)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及加深加廣學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美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8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課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下學期彈性學習總節數：</w:t>
            </w:r>
            <w:r>
              <w:rPr>
                <w:rFonts w:eastAsia="標楷體" w:ascii="標楷體" w:hAnsi="標楷體"/>
              </w:rPr>
              <w:t>95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85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Style18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3:49:00Z</dcterms:created>
  <dc:creator>黃英人</dc:creator>
  <dc:description/>
  <cp:keywords/>
  <dc:language>en-US</dc:language>
  <cp:lastModifiedBy>教師</cp:lastModifiedBy>
  <cp:lastPrinted>2012-08-03T09:03:00Z</cp:lastPrinted>
  <dcterms:modified xsi:type="dcterms:W3CDTF">2014-07-25T04:22:00Z</dcterms:modified>
  <cp:revision>3</cp:revision>
  <dc:subject/>
  <dc:title>二、彈性學習節數一覽表</dc:title>
</cp:coreProperties>
</file>