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3</w:t>
      </w:r>
      <w:r>
        <w:rPr/>
        <w:t>學年度上學期彈性課程規劃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56"/>
        <w:gridCol w:w="1751"/>
        <w:gridCol w:w="1751"/>
        <w:gridCol w:w="1752"/>
        <w:gridCol w:w="1751"/>
        <w:gridCol w:w="1752"/>
      </w:tblGrid>
      <w:tr>
        <w:trPr>
          <w:tblHeader w:val="true"/>
          <w:trHeight w:val="9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340" w:before="0" w:after="2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/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哆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夢身世之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線與小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</w:t>
            </w:r>
          </w:p>
          <w:p>
            <w:pPr>
              <w:pStyle w:val="Normal"/>
              <w:spacing w:lineRule="exact" w:line="24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６真有趣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利用台北市多媒體教育資源中心網站【繩采飛揚】作本單元相關進度教學說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線與小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Starter Unit</w:t>
            </w:r>
          </w:p>
          <w:p>
            <w:pPr>
              <w:pStyle w:val="Normal"/>
              <w:spacing w:lineRule="exact" w:line="24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６真有趣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堅持到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幾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How’s the Weather?</w:t>
            </w:r>
          </w:p>
          <w:p>
            <w:pPr>
              <w:pStyle w:val="Normal"/>
              <w:spacing w:lineRule="exact" w:line="24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６真有趣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兩人共持一繩，直立成一行，同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幾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How’s the Weather?</w:t>
            </w:r>
          </w:p>
          <w:p>
            <w:pPr>
              <w:pStyle w:val="Normal"/>
              <w:spacing w:lineRule="exact" w:line="24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６真有趣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力斷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倍數與公因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How’s the Weather?</w:t>
            </w:r>
          </w:p>
          <w:p>
            <w:pPr>
              <w:pStyle w:val="Normal"/>
              <w:spacing w:lineRule="exact" w:line="24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６真有趣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兩人共持一繩，直立成一行，異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倍數與公因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ere Are You Going?</w:t>
            </w:r>
          </w:p>
          <w:p>
            <w:pPr>
              <w:pStyle w:val="Normal"/>
              <w:spacing w:lineRule="exact" w:line="24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智慧王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擴分與約分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ere Are You Going?</w:t>
            </w:r>
          </w:p>
          <w:p>
            <w:pPr>
              <w:pStyle w:val="Normal"/>
              <w:spacing w:lineRule="exact" w:line="24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智慧王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兩人共持一繩，直立成一行，轉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擴分與約分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ere Are You Going?</w:t>
            </w:r>
          </w:p>
          <w:p>
            <w:pPr>
              <w:pStyle w:val="Normal"/>
              <w:spacing w:lineRule="exact" w:line="24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智慧王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與正多面體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智慧王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兩人共持一繩，直立成一行，轉身二迴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園地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 &amp; Exam 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智慧王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真情告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代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表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Do You Feel?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你好臉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本單元跳繩技巧復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代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表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Do You Feel?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你好臉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深似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運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Do You Feel?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你好臉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分組趣味競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運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What Do You Want for Dinner?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你好臉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超級任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運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What Do You Want for Dinner?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你好臉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挑選一名自己喜歡的運動選手（校內或校外）蒐集相關資料，準備採訪問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代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運算規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What Do You Want for Dinner?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形金框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代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運算規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estivals: Christmas</w:t>
            </w:r>
          </w:p>
          <w:p>
            <w:pPr>
              <w:pStyle w:val="Normal"/>
              <w:spacing w:lineRule="exact" w:line="24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形金框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採訪喜歡的運動選手，自己將過程紀錄下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重量與面積的大單位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形金框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ind w:left="40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重量與面積的大單位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Wonders of the World</w:t>
            </w:r>
          </w:p>
          <w:p>
            <w:pPr>
              <w:pStyle w:val="Normal"/>
              <w:spacing w:lineRule="exact" w:line="24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形金框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同學分享你的採訪經過、結果、心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重量與面積的大單位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xam 2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形金框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園地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exact" w:line="24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spacing w:lineRule="exact" w:line="320" w:before="180" w:after="0"/>
        <w:ind w:firstLine="141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3</w:t>
      </w:r>
      <w:r>
        <w:rPr/>
        <w:t>學年度下學期彈性課程規劃表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48"/>
        <w:gridCol w:w="1786"/>
        <w:gridCol w:w="1786"/>
        <w:gridCol w:w="1787"/>
        <w:gridCol w:w="1786"/>
        <w:gridCol w:w="1787"/>
      </w:tblGrid>
      <w:tr>
        <w:trPr>
          <w:tblHeader w:val="true"/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休業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寒假為因應農曆春節假期，延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，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之課程調整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21-1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城中的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乘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—Phonics Review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秒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l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住地球</w:t>
            </w:r>
          </w:p>
        </w:tc>
      </w:tr>
      <w:tr>
        <w:trPr>
          <w:trHeight w:val="103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750" w:hanging="75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</w:rPr>
              <w:t>開學、註冊並正式上課</w:t>
            </w:r>
          </w:p>
          <w:p>
            <w:pPr>
              <w:pStyle w:val="Normal"/>
              <w:spacing w:lineRule="atLeast" w:line="260" w:before="0" w:after="20"/>
              <w:ind w:left="750" w:hanging="75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</w:rPr>
              <w:t>（六）和平紀念日放假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日，於</w:t>
            </w:r>
            <w:r>
              <w:rPr>
                <w:rFonts w:eastAsia="標楷體" w:cs="標楷體" w:ascii="標楷體" w:hAnsi="標楷體"/>
                <w:sz w:val="20"/>
              </w:rPr>
              <w:t>2/27</w:t>
            </w:r>
            <w:r>
              <w:rPr>
                <w:rFonts w:ascii="標楷體" w:hAnsi="標楷體" w:cs="標楷體" w:eastAsia="標楷體"/>
                <w:sz w:val="20"/>
              </w:rPr>
              <w:t>（五）補假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台北市多媒體教育資源中心網站【繩采飛揚】複習上學期的動作，並作本單元新進度教學說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代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乘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Starter Unit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秒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l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住地球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氣活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對稱圖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What Day Is Today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秒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l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住地球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兩人共持一繩，兩人併立排列，同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對稱圖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What Day Is Today?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秒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l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住地球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60" w:before="0" w:after="20"/>
              <w:ind w:left="43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氣活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幾何、代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What Day Is Today?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兩人共持一繩，兩人併立排列，異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幾何、代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at Subjects Do You Like?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要怎麼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容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at Subjects Do You Like?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6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轉身◎健康促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容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at Subjects Do You Like?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心理花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與扇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轉身，二迴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與扇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xam 1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真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奇妙鍬形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園地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: How Many Lions Are There?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真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單元跳繩技巧復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乘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Many Lions Are There?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真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夢想中的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代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乘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Many Lions Are There?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真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分組趣味競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es It Have Two Eyes?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真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夢想中的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es It Have Two Eyes?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藝術邀請卡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享自己假日休閒活動內容，並討論社區的運動場館有哪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代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用符號代表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es It Have Two Eyes?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藝術邀請卡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事悄悄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代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用符號代表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estivals: Dragon Boat Festival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藝術邀請卡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採訪蒐集本校校園內外附近的運動場館資料，與同學分享所蒐集的內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計與機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條圖與折線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藝術邀請卡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大的代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計與機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條圖與折線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Words Around the World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藝術邀請卡</w:t>
            </w:r>
          </w:p>
        </w:tc>
      </w:tr>
      <w:tr>
        <w:trPr>
          <w:trHeight w:val="20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規劃自己假日休閒活動，實地參與，與班上分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園地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xam 2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2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NSimSun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5">
    <w:name w:val=" 字元 字元"/>
    <w:qFormat/>
    <w:rPr>
      <w:rFonts w:cs="Arial Unicode MS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6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19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NSimSun" w:hAnsi="華康中黑體;NSimSun" w:eastAsia="華康中黑體;NSimSun"/>
      <w:color w:val="000000"/>
      <w:sz w:val="40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5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Style2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7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細明體"/>
      <w:sz w:val="36"/>
      <w:szCs w:val="20"/>
      <w:u w:val="double"/>
    </w:rPr>
  </w:style>
  <w:style w:type="paragraph" w:styleId="2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Style28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Style29">
    <w:name w:val="結語"/>
    <w:basedOn w:val="Normal"/>
    <w:qFormat/>
    <w:pPr>
      <w:ind w:left="100" w:hanging="0"/>
    </w:pPr>
    <w:rPr>
      <w:rFonts w:cs="Arial Unicode MS;Arial"/>
      <w:kern w:val="0"/>
      <w:sz w:val="20"/>
      <w:szCs w:val="20"/>
    </w:rPr>
  </w:style>
  <w:style w:type="paragraph" w:styleId="Style30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Style31">
    <w:name w:val="(圖片)單行"/>
    <w:basedOn w:val="Style27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4:23:00Z</dcterms:created>
  <dc:creator>慈紋</dc:creator>
  <dc:description/>
  <cp:keywords/>
  <dc:language>en-US</dc:language>
  <cp:lastModifiedBy>MC SYSTEM</cp:lastModifiedBy>
  <cp:lastPrinted>2005-07-26T19:33:00Z</cp:lastPrinted>
  <dcterms:modified xsi:type="dcterms:W3CDTF">2014-07-21T08:19:00Z</dcterms:modified>
  <cp:revision>10</cp:revision>
  <dc:subject/>
  <dc:title>範本檔</dc:title>
</cp:coreProperties>
</file>