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3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二年級 上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快樂的成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升上二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掃帚佮畚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個一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百幾十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太陽出來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守護神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整潔一起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快樂的成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小狗鬧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掃帚佮畚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位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的錢幣及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太陽出來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守護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整潔一起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成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小種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掃帚佮畚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的大小比較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夜晚來臨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守護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心協力來布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飛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!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蒲公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室真清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二位數的直式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進位加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位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夜晚來臨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五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心協力來布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大地的禮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珍珠不見了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室真清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二位數的直式加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　三、二位數的直式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估算、練習園地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退位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風來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五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大發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大地的禮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珍珠不見了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室真清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二位數的直式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退位減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驗算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風的遊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唱跳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理健康促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大發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大地的禮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我愛秋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二位數的直式減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　四、認識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減法估算、練習園地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別單位的測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風的遊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唱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理健康促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怎麼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地的禮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去農場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三、這禮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認識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分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量長度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風的音樂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有一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有保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怎麼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地的禮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大地的音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這禮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認識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加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與加減關係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吹泡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泡泡真好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力加油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的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社區機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這禮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吹泡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泡泡真好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力加油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的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社區機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語文的趣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傳話遊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時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兩步驟問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減法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吹泡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泡泡真好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好玩的泡泡畫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力加油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跳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資源小達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語文的趣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ㄧ課一起來寫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時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兩步驟問題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力加油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跳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資源小達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16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語文的趣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課小小說書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時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量比一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力加油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衡高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檢查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天地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重量比一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力加油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衡高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檢查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ind w:right="60" w:hanging="0"/>
              <w:jc w:val="both"/>
              <w:rPr>
                <w:rFonts w:ascii="新細明體;PMingLiU" w:hAnsi="新細明體;PMingLiU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龍寶寶玩接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過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比比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七、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的大小比較、練習園地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算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的動物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樂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歡樂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我最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美好的時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迎風向前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過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 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乘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 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色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樂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歡樂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我最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美好的時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到外婆家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過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 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乘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色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樂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早味的童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心理健康促進◎家庭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冬至搓湯圓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美好的時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歡送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 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鐘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 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色彩變變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樂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早味的童玩◎心理健康促進◎家庭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歲末聯歡活動</w:t>
            </w:r>
          </w:p>
        </w:tc>
      </w:tr>
      <w:tr>
        <w:trPr>
          <w:trHeight w:val="16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美好的時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四課打開相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 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時以前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時以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4 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歡喜過冬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冬天來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樂時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球樂趣多 ◎心理健康促進◎家庭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237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乘法（二）、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9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練習園地 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歡喜過冬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溫暖過冬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散播溫暖散播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樂時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球樂趣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學期上課天數：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3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二年級 下</w:t>
      </w:r>
      <w:r>
        <w:rPr/>
        <w:t>學期「教學進度總表」</w:t>
      </w:r>
    </w:p>
    <w:tbl>
      <w:tblPr>
        <w:tblW w:w="146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584"/>
        <w:gridCol w:w="1584"/>
        <w:gridCol w:w="1584"/>
        <w:gridCol w:w="1660"/>
        <w:gridCol w:w="1764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美麗的大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美麗的海中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彩色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乘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 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乘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 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和書做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愛看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聰明消費保健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運動消費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小天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Style26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六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日，於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五）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美麗的大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小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彩色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 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乘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和書做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上也有圖書室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聰明消費保健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聰明消費健康飲食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存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美麗的大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我想去的地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月娘光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個百，幾個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個百，幾個十，幾個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和書做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上也有圖書室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聰明消費保健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聰明消費健康飲食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存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顏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月娘光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 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數的大小比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錢幣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種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種子找新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聰明消費保健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闖關高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一起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盒子裡的寶貝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月娘光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位進百位的加法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次進位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種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種子找新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聰明消費保健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闖關高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一起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好朋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次退位的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種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芽長大了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安全與休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同歡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點一盞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豬仔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　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種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芽長大了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安全與休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同歡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慶祝活動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小布熊的悄悄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豬仔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種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芽長大了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安全與休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自我保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校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豬仔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垃圾變少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早餐垃圾大減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安全與休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自我保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校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我學會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游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春天的早起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ascii="標楷體" w:hAnsi="標楷體" w:cs="標楷體" w:eastAsia="標楷體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垃圾變少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垃圾新用途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休閒運動快樂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向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我學會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賞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春天的早起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ascii="標楷體" w:hAnsi="標楷體" w:cs="標楷體" w:eastAsia="標楷體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直式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天的情境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踢踢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向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課程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我學會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我的借書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春天的早起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幾月幾日星期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的順序練習園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、月和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的音樂會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踢踢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環境更美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親節慶祝活動</w:t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列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蝸牛強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幾月幾日星期幾七、兩步驟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、星期和月練習園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乘再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後的景象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踢踢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環境更美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欲穿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兩步驟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乘再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加減再乘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泥土與螞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泥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們都是好朋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綠色生活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快樂讀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救救小蝌蚪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欲穿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裝與平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泥土與螞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泥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們都是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綠色生活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快樂讀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猴子撈月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欲穿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裝與平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泥土與螞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泥土裡的螞蟻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一起來玩吧！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大不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快樂讀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課一起玩玩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裝與平分九、平面圖形與立體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練習園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的邊、角和頂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夏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端午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一起來玩吧！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大不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快樂讀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課角和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唸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平面圖形與立體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平行和垂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夏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端午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跑的遊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嘉年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來唱節日的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平面圖形與立體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方體和長方體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夏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涼快一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快樂運動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跑的遊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嘉年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2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新細明體;PMingLiU" w:hAnsi="新細明體;PMingLiU" w:eastAsia="新細明體;PMingLiU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8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32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58:00Z</dcterms:created>
  <dc:creator>Lib1</dc:creator>
  <dc:description/>
  <cp:keywords/>
  <dc:language>en-US</dc:language>
  <cp:lastModifiedBy>klpc</cp:lastModifiedBy>
  <cp:lastPrinted>2013-08-06T11:31:00Z</cp:lastPrinted>
  <dcterms:modified xsi:type="dcterms:W3CDTF">2014-07-18T06:15:00Z</dcterms:modified>
  <cp:revision>65</cp:revision>
  <dc:subject/>
  <dc:title>(表四)台北縣      學年度     學期         區        國民小學「教學進度總表」     年      月     日</dc:title>
</cp:coreProperties>
</file>