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上學期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617855</wp:posOffset>
                </wp:positionV>
                <wp:extent cx="6172835" cy="7301230"/>
                <wp:effectExtent l="31750" t="6985" r="29210" b="8705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7301160"/>
                          <a:chOff x="0" y="0"/>
                          <a:chExt cx="6172920" cy="7301160"/>
                        </a:xfrm>
                      </wpg:grpSpPr>
                      <wps:wsp>
                        <wps:cNvSpPr/>
                        <wps:spPr>
                          <a:xfrm>
                            <a:off x="2349000" y="990720"/>
                            <a:ext cx="1517760" cy="1437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自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一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快樂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880" y="2556360"/>
                            <a:ext cx="329400" cy="389880"/>
                          </a:xfrm>
                          <a:prstGeom prst="downArrow">
                            <a:avLst>
                              <a:gd name="adj1" fmla="val 50000"/>
                              <a:gd name="adj2" fmla="val 29590"/>
                            </a:avLst>
                          </a:prstGeom>
                          <a:solidFill>
                            <a:srgbClr val="f2dbdb"/>
                          </a:solidFill>
                          <a:ln w="12600">
                            <a:solidFill>
                              <a:srgbClr val="ff00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3156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315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970080"/>
                            <a:ext cx="6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94800"/>
                            <a:ext cx="7088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榮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73296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215868"/>
                                  <w:lang w:val="en-US" w:eastAsia="zh-TW" w:bidi="ar-SA"/>
                                </w:rPr>
                                <w:t>尊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2600" y="158184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7030A0"/>
                                  <w:lang w:val="en-US" w:eastAsia="zh-TW" w:bidi="ar-SA"/>
                                </w:rPr>
                                <w:t>民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360" y="15627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FF3300"/>
                                  <w:lang w:val="en-US" w:eastAsia="zh-TW" w:bidi="ar-SA"/>
                                </w:rPr>
                                <w:t>創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三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探索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四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動感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五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彩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六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深情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二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話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5720" y="5918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2680" y="992520"/>
                            <a:ext cx="288360" cy="1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1480" y="1039320"/>
                            <a:ext cx="31500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18097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8388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花花草草（生活、綜合、數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健康寶寶（語文、綜合、健體、數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畫中有話（語文、閱讀、數學、生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童話季（語文、鄉土、環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秋天的故事（語文、生活、健體、綜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生命的喜悅（生活、語文、環境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除舊佈新迎新年（生活、語文、環境、家庭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小小園丁（數學、藝文、生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的禮物（閱讀、語文、海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男女蹺蹺板（健體、藝文、生涯、國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大家一起動一動（數學、綜合、健體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境細觀察（語文、藝文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成長‧乘風破浪（藝文、海洋、綜合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海洋祭（社會、自然、海洋、資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迷惘少年時（語文、健體、綜合、性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和家人一起成長（綜合、社會、家庭、生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基隆情（社會、語文、藝文、人權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誰是金頭腦（數學、語文、自然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心中有畝田（社會、綜合、健體、健康促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rIns="17640" bIns="1764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48.65pt;width:486.05pt;height:574.9pt" coordorigin="-62,973" coordsize="9721,11498">
                <v:oval id="shape_0" fillcolor="#d99594" stroked="t" o:allowincell="f" style="position:absolute;left:3637;top:2533;width:238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  <v:roundrect id="shape_0" fillcolor="#95b3d7" stroked="t" o:allowincell="f" style="position:absolute;left:4262;top:973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自信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c2d69b" stroked="t" o:allowincell="f" style="position:absolute;left:-61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一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快樂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2dbdb" stroked="t" o:allowincell="f" style="position:absolute;left:4634;top:4999;width:518;height:613;mso-wrap-style:none;v-text-anchor:middle" type="_x0000_t67">
                  <v:fill o:detectmouseclick="t" type="solid" color2="#0d2424"/>
                  <v:stroke color="#ff0066" weight="12600" dashstyle="dash" joinstyle="miter" endcap="flat"/>
                  <w10:wrap type="none"/>
                </v:shape>
                <v:line id="shape_0" from="576,5747" to="9021,5747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76,5747" to="576,6249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675,5747" to="5675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4082,5747" to="4082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2329,5747" to="2329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9022,5747" to="9022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7269,5747" to="7269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67,7225" to="576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83" to="2329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2,7083" to="4082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5,7083" to="5675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7083" to="7269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2,7083" to="9022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2d69b" stroked="t" o:allowincell="f" style="position:absolute;left:2048;top:2067;width:1115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榮譽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92cddc" stroked="t" o:allowincell="f" style="position:absolute;left:6353;top:2127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215868"/>
                            <w:lang w:val="en-US" w:eastAsia="zh-TW" w:bidi="ar-SA"/>
                          </w:rPr>
                          <w:t>尊重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roundrect>
                <v:roundrect id="shape_0" fillcolor="#b2a1c7" stroked="t" o:allowincell="f" style="position:absolute;left:6761;top:3464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7030A0"/>
                            <w:lang w:val="en-US" w:eastAsia="zh-TW" w:bidi="ar-SA"/>
                          </w:rPr>
                          <w:t>民主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roundrect>
                <v:roundrect id="shape_0" fillcolor="#fabf8f" stroked="t" o:allowincell="f" style="position:absolute;left:1781;top:3434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FF3300"/>
                            <w:lang w:val="en-US" w:eastAsia="zh-TW" w:bidi="ar-SA"/>
                          </w:rPr>
                          <w:t>創新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roundrect>
                <v:shape id="shape_0" fillcolor="#c2d69b" stroked="t" o:allowincell="f" style="position:absolute;left:3285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三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探索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4879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四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動感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c2d69b" stroked="t" o:allowincell="f" style="position:absolute;left:6472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五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彩繪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8225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六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深情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92cddc" stroked="t" o:allowincell="f" style="position:absolute;left:1692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二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話說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line id="shape_0" from="4829,1905" to="4829,2444" stroked="t" o:allowincell="f" style="position:absolute;flip:y">
                  <v:stroke color="#4f81b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85,2536" to="6238,2827" stroked="t" o:allowincell="f" style="position:absolute;flip:y">
                  <v:stroke color="#31849b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279,2610" to="3774,2873" stroked="t" o:allowincell="f" style="position:absolute;flip:xy">
                  <v:stroke color="#76923c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981,3823" to="3520,3823" stroked="t" o:allowincell="f" style="position:absolute;flip:x">
                  <v:stroke color="#ff6600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131,3869" to="6670,3869" stroked="t" o:allowincell="f" style="position:absolute">
                  <v:stroke color="#7030a0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2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花花草草（生活、綜合、數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健康寶寶（語文、綜合、健體、數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畫中有話（語文、閱讀、數學、生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童話季（語文、鄉土、環境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173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秋天的故事（語文、生活、健體、綜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生命的喜悅（生活、語文、環境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除舊佈新迎新年（生活、語文、環境、家庭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335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小小園丁（數學、藝文、生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的禮物（閱讀、語文、海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男女蹺蹺板（健體、藝文、生涯、國防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497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大家一起動一動（數學、綜合、健體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境細觀察（語文、藝文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成長‧乘風破浪（藝文、海洋、綜合）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659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海洋祭（社會、自然、海洋、資訊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迷惘少年時（語文、健體、綜合、性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和家人一起成長（綜合、社會、家庭、生命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8380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基隆情（社會、語文、藝文、人權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誰是金頭腦（數學、語文、自然、海洋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心中有畝田（社會、綜合、健體、健康促進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下學期</w: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551180</wp:posOffset>
                </wp:positionV>
                <wp:extent cx="6172835" cy="7378065"/>
                <wp:effectExtent l="52705" t="6985" r="29210" b="10572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7378200"/>
                          <a:chOff x="0" y="0"/>
                          <a:chExt cx="6172920" cy="7378200"/>
                        </a:xfrm>
                      </wpg:grpSpPr>
                      <wps:wsp>
                        <wps:cNvSpPr/>
                        <wps:spPr>
                          <a:xfrm>
                            <a:off x="72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一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快樂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310824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10824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046760"/>
                            <a:ext cx="6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三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探索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四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動感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五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彩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六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深情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二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話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拈花惹草（語文、生活、綜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天才小玩童（生活、綜合、健體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童詩童話（語文、閱讀、數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遊樂園（語文、鄉土、環境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走進大自然（語文、閱讀、生活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多變化（生活、語文、環境、資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成長中的我（生活、語文、家庭、生涯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蟲蟲日記（綜合、藝文、環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咱的好所在（社會、資訊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童話花園（語文、藝文、人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唱遊海洋印象（自然、海洋、藝文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情報家（綜合、資訊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合作學習快樂多（語文、健體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繽紛樂（海洋、自然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自我追尋之旅（語文、生命、性侵害防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心情轉換站（語文、社會、生命、性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展翅高飛（社會、綜合、性平、家庭、交通安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青春白皮書（語文、健康、藝文、性平、健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促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8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中之美（語文、數學、藝文、生命、環境、海洋）</w:t>
                              </w:r>
                            </w:p>
                          </w:txbxContent>
                        </wps:txbx>
                        <wps:bodyPr wrap="square" rIns="17640" bIns="176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7000" y="990720"/>
                            <a:ext cx="1517760" cy="1437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自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160" y="2556360"/>
                            <a:ext cx="329400" cy="389880"/>
                          </a:xfrm>
                          <a:prstGeom prst="downArrow">
                            <a:avLst>
                              <a:gd name="adj1" fmla="val 50000"/>
                              <a:gd name="adj2" fmla="val 29590"/>
                            </a:avLst>
                          </a:prstGeom>
                          <a:solidFill>
                            <a:srgbClr val="f2dbdb"/>
                          </a:solidFill>
                          <a:ln w="12600">
                            <a:solidFill>
                              <a:srgbClr val="ff00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694800"/>
                            <a:ext cx="7088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榮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73296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215868"/>
                                  <w:lang w:val="en-US" w:eastAsia="zh-TW" w:bidi="ar-SA"/>
                                </w:rPr>
                                <w:t>尊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158184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7030A0"/>
                                  <w:lang w:val="en-US" w:eastAsia="zh-TW" w:bidi="ar-SA"/>
                                </w:rPr>
                                <w:t>民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15627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FF3300"/>
                                  <w:lang w:val="en-US" w:eastAsia="zh-TW" w:bidi="ar-SA"/>
                                </w:rPr>
                                <w:t>創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4080" y="5918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040" y="992520"/>
                            <a:ext cx="288360" cy="1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9840" y="1039320"/>
                            <a:ext cx="31500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0480" y="18097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8388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3.4pt;width:486.05pt;height:580.95pt" coordorigin="-24,868" coordsize="9721,11619">
                <v:shape id="shape_0" fillcolor="#c2d69b" stroked="t" o:allowincell="f" style="position:absolute;left:-23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一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快樂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line id="shape_0" from="614,5763" to="9059,5763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614,5763" to="614,6265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713,5763" to="5713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4120,5763" to="4120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2367,5763" to="2367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9060,5763" to="9060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7307,5763" to="7307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605,7241" to="614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7,7099" to="2367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0,7099" to="4120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3,7099" to="5713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7,7099" to="7307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0,7099" to="9060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2d69b" stroked="t" o:allowincell="f" style="position:absolute;left:3323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三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探索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4917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四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動感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c2d69b" stroked="t" o:allowincell="f" style="position:absolute;left:6510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五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彩繪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8263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六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深情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92cddc" stroked="t" o:allowincell="f" style="position:absolute;left:1730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二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話說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-24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拈花惹草（語文、生活、綜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天才小玩童（生活、綜合、健體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童詩童話（語文、閱讀、數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遊樂園（語文、鄉土、環境）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177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走進大自然（語文、閱讀、生活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多變化（生活、語文、環境、資訊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成長中的我（生活、語文、家庭、生涯）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339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蟲蟲日記（綜合、藝文、環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咱的好所在（社會、資訊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童話花園（語文、藝文、人權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501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唱遊海洋印象（自然、海洋、藝文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情報家（綜合、資訊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合作學習快樂多（語文、健體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663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繽紛樂（海洋、自然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自我追尋之旅（語文、生命、性侵害防治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心情轉換站（語文、社會、生命、性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8418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展翅高飛（社會、綜合、性平、家庭、交通安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青春白皮書（語文、健康、藝文、性平、健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促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80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中之美（語文、數學、藝文、生命、環境、海洋）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oval id="shape_0" fillcolor="#d99594" stroked="t" o:allowincell="f" style="position:absolute;left:3562;top:2428;width:238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  <v:roundrect id="shape_0" fillcolor="#95b3d7" stroked="t" o:allowincell="f" style="position:absolute;left:4187;top:868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自信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roundrect>
                <v:shape id="shape_0" fillcolor="#f2dbdb" stroked="t" o:allowincell="f" style="position:absolute;left:4529;top:4894;width:518;height:613;mso-wrap-style:none;v-text-anchor:middle" type="_x0000_t67">
                  <v:fill o:detectmouseclick="t" type="solid" color2="#0d2424"/>
                  <v:stroke color="#ff0066" weight="12600" dashstyle="dash" joinstyle="miter" endcap="flat"/>
                  <w10:wrap type="none"/>
                </v:shape>
                <v:roundrect id="shape_0" fillcolor="#c2d69b" stroked="t" o:allowincell="f" style="position:absolute;left:1973;top:1962;width:1115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榮譽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92cddc" stroked="t" o:allowincell="f" style="position:absolute;left:6278;top:2022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215868"/>
                            <w:lang w:val="en-US" w:eastAsia="zh-TW" w:bidi="ar-SA"/>
                          </w:rPr>
                          <w:t>尊重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roundrect>
                <v:roundrect id="shape_0" fillcolor="#b2a1c7" stroked="t" o:allowincell="f" style="position:absolute;left:6686;top:3359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7030A0"/>
                            <w:lang w:val="en-US" w:eastAsia="zh-TW" w:bidi="ar-SA"/>
                          </w:rPr>
                          <w:t>民主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roundrect>
                <v:roundrect id="shape_0" fillcolor="#fabf8f" stroked="t" o:allowincell="f" style="position:absolute;left:1706;top:3329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FF3300"/>
                            <w:lang w:val="en-US" w:eastAsia="zh-TW" w:bidi="ar-SA"/>
                          </w:rPr>
                          <w:t>創新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roundrect>
                <v:line id="shape_0" from="4754,1800" to="4754,2339" stroked="t" o:allowincell="f" style="position:absolute;flip:y">
                  <v:stroke color="#4f81b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10,2431" to="6163,2722" stroked="t" o:allowincell="f" style="position:absolute;flip:y">
                  <v:stroke color="#31849b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2505" to="3699,2768" stroked="t" o:allowincell="f" style="position:absolute;flip:xy">
                  <v:stroke color="#76923c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3718" to="3445,3718" stroked="t" o:allowincell="f" style="position:absolute;flip:x">
                  <v:stroke color="#ff6600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56,3764" to="6595,3764" stroked="t" o:allowincell="f" style="position:absolute">
                  <v:stroke color="#7030a0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34:00Z</dcterms:created>
  <dc:creator>Cherrie</dc:creator>
  <dc:description/>
  <cp:keywords/>
  <dc:language>en-US</dc:language>
  <cp:lastModifiedBy>user</cp:lastModifiedBy>
  <dcterms:modified xsi:type="dcterms:W3CDTF">2013-08-07T02:02:00Z</dcterms:modified>
  <cp:revision>16</cp:revision>
  <dc:subject/>
  <dc:title>東信樂園學校本位橫向主題統整架構圖</dc:title>
</cp:coreProperties>
</file>