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3</w:t>
      </w:r>
      <w:r>
        <w:rPr/>
        <w:t>學年度上學期彈性課程規劃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2516"/>
        <w:gridCol w:w="2409"/>
        <w:gridCol w:w="2410"/>
      </w:tblGrid>
      <w:tr>
        <w:trPr>
          <w:tblHeader w:val="true"/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救教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位課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彈性時間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十個一數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百幾十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百位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的錢幣及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數的大小比較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不進位加法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進位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二、二位數的直式加法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 　三、二位數的直式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加法估算、練習園地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不退位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退位減法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驗算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二位數的直式減法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減法估算　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認識公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別單位的測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認識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公分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量長度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認識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長度的加減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長度與加減關係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五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加法兩步驟問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減法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五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加減兩步驟問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容量比一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重量比一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面的大小比較   七、乘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乘法算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-2 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乘法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-3 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-4 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乘法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7-5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冬至搓湯圓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1 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分鐘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2 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分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歲末聯歡活動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3 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小時以前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小時以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8-4 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九、乘法（二）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9-4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spacing w:val="-1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3</w:t>
      </w:r>
      <w:r>
        <w:rPr/>
        <w:t>學年度下學期彈性課程規劃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2596"/>
        <w:gridCol w:w="2409"/>
        <w:gridCol w:w="2268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救教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位課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乘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 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 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乘法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3 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六）和平紀念日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補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乘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4 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-5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解題練習園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幾個百，幾個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幾個百，幾個十，幾個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-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數的大小比較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-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錢幣練習園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十位進百位的加法　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兩次進位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是小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次退位的減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）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公尺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長度的比較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與應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布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布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布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布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布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乘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5-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被乘數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乘法直式紀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繪本導讀與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乘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5-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乘法的順序練習園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幾月幾日星期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、月和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親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幾月幾日星期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、星期和月七、兩步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乘再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是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兩步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乘再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加減再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分裝與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分裝與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分裝與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8-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解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平面圖形與立體形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的邊、角和頂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平面圖形與立體形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平行和垂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平面圖形與立體形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方體和長方體綜合與應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彩色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複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" w:hAnsi="華康粗黑體" w:eastAsia="華康粗黑體" w:cs="華康粗黑體"/>
      <w:kern w:val="2"/>
    </w:rPr>
  </w:style>
  <w:style w:type="paragraph" w:styleId="Style26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5:00Z</dcterms:created>
  <dc:creator>慈紋</dc:creator>
  <dc:description/>
  <cp:keywords/>
  <dc:language>en-US</dc:language>
  <cp:lastModifiedBy>klpc</cp:lastModifiedBy>
  <cp:lastPrinted>2013-08-06T11:41:00Z</cp:lastPrinted>
  <dcterms:modified xsi:type="dcterms:W3CDTF">2014-07-18T06:20:00Z</dcterms:modified>
  <cp:revision>36</cp:revision>
  <dc:subject/>
  <dc:title>範本檔</dc:title>
</cp:coreProperties>
</file>