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left="-12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Cs/>
        </w:rPr>
        <w:t>六、重要教育政策課程節數規劃表</w:t>
      </w:r>
    </w:p>
    <w:p>
      <w:pPr>
        <w:pStyle w:val="Normal"/>
        <w:spacing w:lineRule="exact" w:line="280"/>
        <w:ind w:left="-12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學年度上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8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4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113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書法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三至六年級書法課程每學期任一年級安排書法課程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或辦理書法社團活動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次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2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2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2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人權、法治、品德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836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健康促進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視力、口腔保健；愛滋病、菸檳、毒品防治；健康體位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269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兩公約宣導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公民與政治、社會經濟文化權利國際公約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pacing w:val="-6"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pacing w:val="-6"/>
          <w:sz w:val="32"/>
          <w:szCs w:val="32"/>
        </w:rPr>
        <w:t>103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學年度下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8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4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113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書法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三至六年級書法課程每學期任一年級安排書法課程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或辦理書法社團活動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次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人權、法治、品德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836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健康促進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視力、口腔保健；愛滋病、菸檳、毒品防治；健康體位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兩公約宣導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公民與政治、社會經濟文化權利國際公約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54:00Z</dcterms:created>
  <dc:creator>HermitXP</dc:creator>
  <dc:description/>
  <cp:keywords/>
  <dc:language>en-US</dc:language>
  <cp:lastModifiedBy>beauty</cp:lastModifiedBy>
  <cp:lastPrinted>2013-07-19T10:27:00Z</cp:lastPrinted>
  <dcterms:modified xsi:type="dcterms:W3CDTF">2014-07-18T04:25:00Z</dcterms:modified>
  <cp:revision>19</cp:revision>
  <dc:subject/>
  <dc:title>一年級</dc:title>
</cp:coreProperties>
</file>