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基隆市東信國小學校本位特色課程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東信閱讀通』設計課程計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課程設計與實施：</w:t>
      </w:r>
    </w:p>
    <w:p>
      <w:pPr>
        <w:pStyle w:val="Normal"/>
        <w:spacing w:lineRule="auto" w:line="360"/>
        <w:ind w:first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</w:rPr>
        <w:t>三年級全體老師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設計理念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本位課程之設計宜融入相關領域中，與多元智慧、六大議題及十大基本能力相結合，在低年級時以大量閱讀的方式，增加兒童閱讀理解背景，在中高年級則以朗讀、演講的方式產出，期以縱貫架構的方式營造學生說、聽、讀、寫的能力，造就語文領航、追求卓越的東信兒童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年級時我們引導學生閱讀繪本，以培養批判思考能力，另外，更以漸進活動課程訓練學生朗讀、表演，最終以達成學生能樂於表演為目標。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期望能在東信這個大家庭中，提供一個能讓學生表現自我、展現創造力的學習舞台空間。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學習目標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加強學生聆聽的技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養成學生聆聽並歸納要點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知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引導學生閱讀繪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透過閱讀，訓練學生發表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培養學生具備表演的能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技能目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鼓勵學生進行三分鐘的心得分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情意目標</w:t>
      </w:r>
      <w:r>
        <w:rPr>
          <w:rFonts w:eastAsia="標楷體" w:cs="標楷體" w:ascii="標楷體" w:hAnsi="標楷體"/>
        </w:rPr>
        <w:t>)</w:t>
      </w:r>
    </w:p>
    <w:p>
      <w:pPr>
        <w:pStyle w:val="Heading1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教學策略：</w:t>
      </w:r>
    </w:p>
    <w:p>
      <w:pPr>
        <w:pStyle w:val="TextBodyIndent"/>
        <w:ind w:left="0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學生舊經驗來安排各項學習活動，且活動設計趨向於活動化、趣味化，以增加學生的參與，在教學上採以合作學習、互動學習等教學方式，來引導學生進行學習。而評量方式以多元化、多樣化的方式來評量學生學習過程，來激發學生主主動參與的興趣。</w:t>
      </w:r>
    </w:p>
    <w:p>
      <w:pPr>
        <w:pStyle w:val="Heading1"/>
        <w:spacing w:lineRule="auto" w:line="240" w:before="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學生能力分析：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剛升上三年級的學生，仍處於青澀懵懂的階段。他們的好奇心強，卻又沒什麼耐性，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所以要透過舊經驗設計各項學習活動，並賦予活動生活、趣味，並提高學生的參與感。以互動多元的教學模式，再加上多樣活潑的評量方式，學生能樂在學習。</w:t>
      </w:r>
    </w:p>
    <w:p>
      <w:pPr>
        <w:pStyle w:val="Heading1"/>
        <w:spacing w:lineRule="auto" w:line="360"/>
        <w:rPr/>
      </w:pPr>
      <w:r>
        <w:rPr>
          <w:rFonts w:ascii="標楷體" w:hAnsi="標楷體" w:cs="標楷體" w:eastAsia="標楷體"/>
          <w:sz w:val="28"/>
        </w:rPr>
        <w:t>陸、</w:t>
      </w:r>
      <w:r>
        <w:rPr>
          <w:rFonts w:ascii="標楷體" w:hAnsi="標楷體" w:cs="標楷體" w:eastAsia="標楷體"/>
          <w:b w:val="false"/>
          <w:sz w:val="28"/>
          <w:szCs w:val="28"/>
        </w:rPr>
        <w:t>『東信閱讀通』</w:t>
      </w:r>
      <w:r>
        <w:rPr>
          <w:rFonts w:ascii="標楷體" w:hAnsi="標楷體" w:cs="標楷體" w:eastAsia="標楷體"/>
          <w:sz w:val="28"/>
        </w:rPr>
        <w:t>學習活動設計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命的體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3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命的體驗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關懷弱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關懷弱勢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12700" t="12700" r="5461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紋白蝶的飛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紋白蝶的飛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1257300" cy="685800"/>
                <wp:effectExtent l="31115" t="3111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核心議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cc" stroked="t" o:allowincell="f" style="position:absolute;margin-left:189pt;margin-top:234pt;width:98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核心議題</w:t>
                      </w:r>
                    </w:p>
                  </w:txbxContent>
                </v:textbox>
                <v:fill o:detectmouseclick="t" type="solid" color2="#006633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171700" cy="1600200"/>
                <wp:effectExtent l="12700" t="12700" r="133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downArrowCallout">
                          <a:avLst>
                            <a:gd name="adj1" fmla="val 33934"/>
                            <a:gd name="adj2" fmla="val 3393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d9e2f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讓愛發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讓路給小鴨子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《狐狸孵蛋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生命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d9e2f3" stroked="t" o:allowincell="f" style="position:absolute;margin-left:153pt;margin-top:99pt;width:170.95pt;height:12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讓愛發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讓路給小鴨子》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《狐狸孵蛋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生命教育</w:t>
                      </w:r>
                    </w:p>
                  </w:txbxContent>
                </v:textbox>
                <v:fill o:detectmouseclick="t" type="solid" color2="#261d0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2514600" cy="1028700"/>
                <wp:effectExtent l="16510" t="19050" r="133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eftArrowCallout">
                          <a:avLst>
                            <a:gd name="adj1" fmla="val 45004"/>
                            <a:gd name="adj2" fmla="val 48148"/>
                            <a:gd name="adj3" fmla="val 36208"/>
                            <a:gd name="adj4" fmla="val 75317"/>
                          </a:avLst>
                        </a:prstGeom>
                        <a:solidFill>
                          <a:srgbClr val="c5e0b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信心百分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你很特別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c5e0b3" stroked="t" o:allowincell="f" style="position:absolute;margin-left:297pt;margin-top:225pt;width:197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信心百分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你很特別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自我認同</w:t>
                      </w:r>
                    </w:p>
                  </w:txbxContent>
                </v:textbox>
                <v:fill o:detectmouseclick="t" type="solid" color2="#3a1f4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171700" cy="1600200"/>
                <wp:effectExtent l="12700" t="1397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upArrowCallout">
                          <a:avLst>
                            <a:gd name="adj1" fmla="val 33934"/>
                            <a:gd name="adj2" fmla="val 369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e5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我生氣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我變成一隻噴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龍了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e599" stroked="t" o:allowincell="f" style="position:absolute;margin-left:153pt;margin-top:297pt;width:170.95pt;height:12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我生氣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我變成一隻噴火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龍了！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情緒教育</w:t>
                      </w:r>
                    </w:p>
                  </w:txbxContent>
                </v:textbox>
                <v:fill o:detectmouseclick="t" type="solid" color2="#001a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2628900" cy="1028700"/>
                <wp:effectExtent l="12700" t="1270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rightArrowCallout">
                          <a:avLst>
                            <a:gd name="adj1" fmla="val 40106"/>
                            <a:gd name="adj2" fmla="val 45454"/>
                            <a:gd name="adj3" fmla="val 42422"/>
                            <a:gd name="adj4" fmla="val 72778"/>
                          </a:avLst>
                        </a:prstGeom>
                        <a:solidFill>
                          <a:srgbClr val="f4b083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閱讀主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男女大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導讀繪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《威廉的洋娃娃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重要議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：性別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4b083" stroked="t" o:allowincell="f" style="position:absolute;margin-left:-27pt;margin-top:225pt;width:206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閱讀主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男女大不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導讀繪本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《威廉的洋娃娃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u w:val="double"/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重要議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：性別教育</w:t>
                      </w:r>
                    </w:p>
                  </w:txbxContent>
                </v:textbox>
                <v:fill o:detectmouseclick="t" type="solid" color2="#0b4f7c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帥哥美女變裝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帥哥美女變裝秀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男生女生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男生女生配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拍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拍檔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共同討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共同討論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創作四格漫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創作四格漫畫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057900</wp:posOffset>
                </wp:positionV>
                <wp:extent cx="1371600" cy="800100"/>
                <wp:effectExtent l="12700" t="12700" r="5461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收氣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77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收氣桶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1371600" cy="800100"/>
                <wp:effectExtent l="12700" t="12700" r="5461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優點大轟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優點大轟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1371600" cy="800100"/>
                <wp:effectExtent l="12700" t="12700" r="5461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潛能大放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6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潛能大放送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457700</wp:posOffset>
                </wp:positionV>
                <wp:extent cx="1371600" cy="800100"/>
                <wp:effectExtent l="12700" t="12700" r="5461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最佳男女主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1pt;width:107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最佳男女主角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1028700"/>
                <wp:effectExtent l="6985" t="10795" r="698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242.95pt,98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0" cy="10287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243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257300" cy="1028700"/>
                <wp:effectExtent l="8255" t="10160" r="825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pt" to="341.95pt,98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571500" cy="457200"/>
                <wp:effectExtent l="8255" t="1016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89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71500" cy="1485900"/>
                <wp:effectExtent l="12065" t="5080" r="1206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44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0160" t="7620" r="1016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9pt" to="413.95pt,224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914400" cy="1485900"/>
                <wp:effectExtent l="11430" t="6985" r="1143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85.95pt,224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571500"/>
                <wp:effectExtent l="11430" t="6985" r="1143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50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228600" cy="571500"/>
                <wp:effectExtent l="12065" t="5080" r="1206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40.95pt,35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5372100</wp:posOffset>
                </wp:positionV>
                <wp:extent cx="2171700" cy="685800"/>
                <wp:effectExtent l="4445" t="12700" r="444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10160" t="8255" r="1016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3pt" to="242.95pt,476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800100" cy="685800"/>
                <wp:effectExtent l="8890" t="10160" r="88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05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0" cy="685800"/>
                <wp:effectExtent l="3810" t="12700" r="38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422.95pt,4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柒、學習活動說明與規劃：</w:t>
      </w:r>
    </w:p>
    <w:p>
      <w:pPr>
        <w:pStyle w:val="Normal"/>
        <w:spacing w:before="0" w:after="180"/>
        <w:ind w:firstLine="480"/>
        <w:rPr/>
      </w:pPr>
      <w:r>
        <w:rPr/>
        <w:t>三年級學校本位特色－東信閱讀通，分為上下學期四個閱讀主題進行，閱讀主題一『讓愛發光』及閱讀主題二『男女大不同』於上學期實施；閱讀主題三『我生氣了』及閱讀主題四『信心百分百』則於下學期實施。細部活動內容羅列如下：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957"/>
        <w:gridCol w:w="852"/>
        <w:gridCol w:w="1656"/>
        <w:gridCol w:w="2340"/>
        <w:gridCol w:w="702"/>
        <w:gridCol w:w="1136"/>
        <w:gridCol w:w="1042"/>
      </w:tblGrid>
      <w:tr>
        <w:trPr>
          <w:tblHeader w:val="true"/>
          <w:trHeight w:val="524" w:hRule="atLeast"/>
        </w:trPr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閱讀主題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選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書名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活動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活動說明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融入領域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相對應的能力指標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體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前胸背書包，走路、跑步體驗媽媽懷孕的辛苦，培養感恩惜福的心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055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弱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與里長有約─請教需關懷的對象及如何協助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C-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路給小鴨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導讀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彼此討論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發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2020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狐狸孵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子共讀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班分享內容與心得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一</w:t>
            </w:r>
          </w:p>
        </w:tc>
      </w:tr>
      <w:tr>
        <w:trPr>
          <w:trHeight w:val="3186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  <w:sz w:val="48"/>
              </w:rPr>
              <w:t>一、讓愛發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教育、人權法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讓路給小鴨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狐狸孵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白蝶的飛舞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心的飼養紋白蝶（體驗生命的奧妙）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紋白蝶的生態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出紋白蝶一生的變態的過程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-1-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二、男女大不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性別平等教育、性侵害防治教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用心聆聽並明瞭故事內容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對師長所介紹的書籍產生閱讀興趣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二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sz w:val="32"/>
                <w:szCs w:val="4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帥哥、美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裝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互換扮演（男扮女、女扮男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扮演異性的心得，以體認性別的差異，並增進兩性之間的良性互動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女生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經由遊戲培養和同儕間的平和相處和彼此尊重的態度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三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佳拍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並於遊戲後分享心得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謀求和同學間的相處之道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情緒教育、壓力調適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大轟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師生分享自己的情緒，讓小朋友說出不愉快的狀況和自己排解的方法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2-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>
          <w:trHeight w:val="205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共同閱讀繪本，並能說一說故事的大意、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5-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2-10-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深究內容，共同討論，思考如何解決問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蚊子波泰最喜歡吸哪種人的血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你也像阿古力一樣愛生氣嗎？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生氣的火造成了什麼後果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古力用了哪些方法想讓火熄滅？最後他的火是怎麼熄掉的？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當你很生氣時，你知道有哪些方法讓自己不生氣的嗎？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社會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2-4-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四</w:t>
            </w:r>
          </w:p>
        </w:tc>
      </w:tr>
      <w:tr>
        <w:trPr>
          <w:trHeight w:val="246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48"/>
                <w:szCs w:val="4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48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4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四格漫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將故事內容利用四格漫畫的方式來呈現，並加入自己的創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原本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原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生氣的樣子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造成的後果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五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三、我生氣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緒教育、壓力調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變成一隻噴火龍了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氣桶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能利用收氣桶來抒發自己的情緒，並思考排解情緒的方法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室內設置收氣桶，鼓勵學生將發脾氣的情況、原因寫下，投入收氣桶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分享收氣桶內的內容，並討論自己的感受與解決的方法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四、信心百分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自我認同、家庭教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特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你很特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教師導讀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學生彼此討論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心得發表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0-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＊附件六</w:t>
            </w:r>
          </w:p>
        </w:tc>
      </w:tr>
      <w:tr>
        <w:trPr>
          <w:trHeight w:val="2140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44"/>
                <w:w w:val="87"/>
                <w:kern w:val="0"/>
              </w:rPr>
              <w:t>優點大轟</w:t>
            </w:r>
            <w:r>
              <w:rPr>
                <w:rFonts w:ascii="標楷體" w:hAnsi="標楷體" w:cs="標楷體" w:eastAsia="標楷體"/>
                <w:spacing w:val="3"/>
                <w:w w:val="87"/>
                <w:kern w:val="0"/>
              </w:rPr>
              <w:t>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＊請同學們輪流說出某一位同學的優點，做詳細具體的描述，並且肯定他的行為，讓被肯定的同學更有自信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4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992" w:bottom="125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</w:t>
    </w:r>
    <w:r>
      <w:rPr/>
      <w:t>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480"/>
    </w:pPr>
    <w:rPr/>
  </w:style>
  <w:style w:type="paragraph" w:styleId="Style1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04:00Z</dcterms:created>
  <dc:creator>Tanya Tang</dc:creator>
  <dc:description/>
  <cp:keywords/>
  <dc:language>en-US</dc:language>
  <cp:lastModifiedBy>user</cp:lastModifiedBy>
  <cp:lastPrinted>2014-07-22T10:30:00Z</cp:lastPrinted>
  <dcterms:modified xsi:type="dcterms:W3CDTF">2014-07-22T02:30:00Z</dcterms:modified>
  <cp:revision>3</cp:revision>
  <dc:subject/>
  <dc:title>學校本位課程  六年級教學計畫</dc:title>
</cp:coreProperties>
</file>