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3 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三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/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光陰的故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有你真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東東受傷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八月十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數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數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數線上做加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植物的葉子、莖和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　我會快樂學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我會認真學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在哪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-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快樂傳接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認識你我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數線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</w:p>
        </w:tc>
      </w:tr>
      <w:tr>
        <w:trPr>
          <w:trHeight w:val="771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光陰的故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有你真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東東受傷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八月十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What’s Your Name?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數線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數線上做大小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間隔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植物的葉子、莖和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　我會快樂學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我會認真學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在哪裡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-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快樂傳接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認識你我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數線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What’s Your Nam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光陰的故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有你真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課送愛到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大放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What’s Your Name?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千幾百幾十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植物的花、果實和種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　我會快樂學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我會善用時間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棒球樂樂樂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共同的任務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讓愛發光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What’s Your Nam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光陰的故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有你真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課牽您的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竹田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What’s Your Name?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的大小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一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植物的花、果實和種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是家庭的一分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家庭與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吧！跳吧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書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棒球樂樂樂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共同的任務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歡喜跳繩去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What’s Your Nam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光陰的故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竹田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How Old Are You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十、加百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錢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植物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是家庭的一分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家庭與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吧！跳吧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耳聰目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共同的任務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讓愛發光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How Old Are You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的智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稻草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大放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How Old Are You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圓和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心、半徑、直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奇妙的磁鐵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磁鐵的祕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是家庭的一分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家庭的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耳聰目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愛護鼻、舌和皮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情緒觀測站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歡喜跳繩去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圓和角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How Old Are You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要注意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的智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生活新鮮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伯公的戲偶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How Old Are You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圓和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直角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奇妙的磁鐵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磁鐵的祕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校園民主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班級的自治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愛護鼻、舌和皮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情緒觀測站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讓愛發光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圓和角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How Old Are You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要注意</w:t>
            </w:r>
          </w:p>
        </w:tc>
      </w:tr>
      <w:tr>
        <w:trPr>
          <w:trHeight w:val="93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的智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生活新鮮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五課幸福春捲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鳥鼠欲搬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How Old Are You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位進千位的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次進位的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次退位的減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奇妙的磁鐵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磁鐵的應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校園民主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班級的自治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做點線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書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-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白兔愛跳舞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情緒轉運站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歡喜跳繩去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How Old Are You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要注意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的智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生活新鮮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六課花童◎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鳥鼠欲搬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與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估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減併式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奇妙的磁鐵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磁鐵的應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校園民主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召開班級會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做點線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牧場綠油油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情緒轉運站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讓愛發光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要注意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的智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生活新鮮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當西瓜的媒人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大放送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空氣和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空氣的性質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校園民主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學校自治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-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出生圓舞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我的興趣與專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歡喜跳繩去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要注意</w:t>
            </w:r>
          </w:p>
        </w:tc>
      </w:tr>
      <w:tr>
        <w:trPr>
          <w:trHeight w:val="1585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台灣好風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人客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 What’s This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乘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百、千的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不進位乘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空氣和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風來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參與學習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豐富的學習內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-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出生圓舞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和家人相處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我的興趣與專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男女大不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乘法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 What’s This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 w:before="0" w:after="0"/>
              <w:rPr>
                <w:rFonts w:ascii="標楷體" w:hAnsi="標楷體" w:eastAsia="標楷體" w:cs="標楷體"/>
                <w:spacing w:val="-10"/>
                <w:sz w:val="20"/>
                <w:u w:val="none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u w:val="none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台灣好風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動物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八課快樂的奇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人客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 What’s This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位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空氣和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風來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參與學習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參與學習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書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-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老化和死亡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我的興趣與專長、活動二興趣專長新發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有趣的民俗活動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乘法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 What’s This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語填字遊戲</w:t>
            </w:r>
          </w:p>
        </w:tc>
      </w:tr>
      <w:tr>
        <w:trPr>
          <w:trHeight w:val="170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台灣好風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動物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九課鱟的願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大放送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 What’s This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公升和毫升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毫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升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空氣和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好玩的空氣遊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參與學習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進行戶外學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-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墊上滾翻樂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興趣專長新發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男女大不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公升和毫升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 What’s This?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台灣好風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動物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課昆蟲的保命妙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公升和毫升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6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位換算和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6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空氣和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好玩的空氣遊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參與學習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進行戶外學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百寶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跳箱我不怕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興趣專長新發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有趣的民俗活動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公升和毫升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台灣好風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除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除法算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法與倍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食鹽在水中溶解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與同學相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和我的同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百寶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-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快步向前跑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興趣專長新發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男女大不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除法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萬花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擁抱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 Festival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Merry Christmas!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除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乘與除練習園地 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食鹽在水中溶解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與同學相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和我的同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書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-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輕快來跑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興趣專長新發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有趣的民俗活動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除法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 Festival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Merry Christmas!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五步驟</w:t>
            </w:r>
          </w:p>
        </w:tc>
      </w:tr>
      <w:tr>
        <w:trPr>
          <w:trHeight w:val="1242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萬花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臺灣風情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一課跟神木說悄悄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大放送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有餘數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法直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餘數的規則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溶解高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　與同學相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和樂相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-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社區新體驗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為自己加油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豎起大拇指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男女大不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有餘數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五步驟</w:t>
            </w:r>
          </w:p>
        </w:tc>
      </w:tr>
      <w:tr>
        <w:trPr>
          <w:trHeight w:val="1906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萬花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臺灣風情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二課美麗的海中地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有餘數的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溶解高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安全的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校園安全維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開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-1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社區新體驗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健康又環保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為自己加油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豎起大拇指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有趣的民俗活動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有餘數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五步驟</w:t>
            </w:r>
          </w:p>
        </w:tc>
      </w:tr>
      <w:tr>
        <w:trPr>
          <w:trHeight w:val="1939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萬花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臺灣風情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三課有朋自遠方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謠、公共汽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是四分之幾 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溶解的應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安全的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校園安全維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開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健康又環保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為自己加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擁抱自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男女大不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分數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五步驟</w:t>
            </w:r>
          </w:p>
        </w:tc>
      </w:tr>
      <w:tr>
        <w:trPr>
          <w:trHeight w:val="215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萬花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臺灣風情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四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蚵田風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謠、掩咯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1) </w:t>
            </w:r>
          </w:p>
          <w:p>
            <w:pPr>
              <w:pStyle w:val="Style36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先民的智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inal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章分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大小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溶解的應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　安全的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我會注意安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精采的比賽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【人權教育】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【生涯發展教育】</w:t>
            </w:r>
          </w:p>
          <w:p>
            <w:pPr>
              <w:pStyle w:val="Style43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歡喜來舞獅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(3) 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-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毽子拍踢拐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為自己加油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擁抱自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有趣的民俗活動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分數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inal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五步驟</w:t>
            </w:r>
          </w:p>
        </w:tc>
      </w:tr>
      <w:tr>
        <w:trPr>
          <w:trHeight w:val="85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 w:before="0" w:after="72"/>
              <w:rPr>
                <w:rFonts w:ascii="標楷體" w:hAnsi="標楷體" w:eastAsia="標楷體" w:cs="標楷體"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spacing w:before="0" w:after="72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上學期上課天數：</w:t>
      </w:r>
      <w:r>
        <w:rPr>
          <w:rFonts w:eastAsia="標楷體" w:cs="標楷體" w:ascii="標楷體" w:hAnsi="標楷體"/>
          <w:sz w:val="20"/>
          <w:szCs w:val="20"/>
        </w:rPr>
        <w:t>99</w:t>
      </w:r>
      <w:r>
        <w:rPr>
          <w:rFonts w:ascii="標楷體" w:hAnsi="標楷體" w:cs="標楷體" w:eastAsia="標楷體"/>
          <w:sz w:val="20"/>
          <w:szCs w:val="20"/>
        </w:rPr>
        <w:t>天</w:t>
      </w:r>
      <w:r>
        <w:br w:type="page"/>
      </w:r>
    </w:p>
    <w:p>
      <w:pPr>
        <w:pStyle w:val="Normal"/>
        <w:spacing w:before="0" w:after="72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3 </w:t>
      </w:r>
      <w:r>
        <w:rPr>
          <w:rFonts w:ascii="標楷體" w:hAnsi="標楷體" w:cs="標楷體" w:eastAsia="標楷體"/>
          <w:sz w:val="20"/>
          <w:szCs w:val="20"/>
          <w:u w:val="double"/>
        </w:rPr>
        <w:t xml:space="preserve">學年度 三 </w:t>
      </w:r>
      <w:r>
        <w:rPr/>
        <w:t>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51"/>
      </w:tblGrid>
      <w:tr>
        <w:trPr>
          <w:tblHeader w:val="true"/>
          <w:trHeight w:val="748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，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之課程調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1-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的滋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創意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白兔牛仔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按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ook 2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位數的整十、整百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十的整十倍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蔬菜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們居住的地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認識居住的地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下課了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色彩變變變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大明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跑踢足球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足球小天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生活小當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生活技能大檢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我生氣了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旅遊走透透</w:t>
            </w:r>
          </w:p>
        </w:tc>
      </w:tr>
      <w:tr>
        <w:trPr>
          <w:trHeight w:val="77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  <w:p>
            <w:pPr>
              <w:pStyle w:val="Style32"/>
              <w:spacing w:lineRule="atLeast" w:line="260" w:before="0" w:after="20"/>
              <w:jc w:val="both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六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日，於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/27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五）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的滋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：創意的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午餐作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大放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This a Ball?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乘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法與倍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家來種菜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們居住的地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認識居住的地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來跳舞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色彩變變變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大明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跑踢足球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足球小天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足球向前衝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生活小當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生活技能大檢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繩祕世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This a Ball?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旅遊走透透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的滋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：創意的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薑麻樂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花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This a Ball?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毫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毫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單位換算與比較 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家來種菜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們居住的地方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地方的公共資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來跳舞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色彩變變變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超級變變變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跑踢足球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足球向前衝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生活小當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自己動手做做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我生氣了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毫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This a Ball?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旅遊走透透</w:t>
            </w:r>
          </w:p>
        </w:tc>
      </w:tr>
      <w:tr>
        <w:trPr>
          <w:trHeight w:val="1543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的滋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花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This a Ball?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毫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度的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度的減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園丁日記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民的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多元的生活方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來跳舞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色彩家族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超級變變變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安全小專家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家安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生活小當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自己動手做做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繩祕世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毫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s This a Ball?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旅遊走透透</w:t>
            </w:r>
          </w:p>
        </w:tc>
      </w:tr>
      <w:tr>
        <w:trPr>
          <w:trHeight w:val="133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的滋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創意大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大放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ungry?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位分數的累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分母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園丁日記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民的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民的相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來跳舞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色彩家族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超級變變變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安全小專家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活中的安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生活小當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自己動手做做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我生氣了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ungry?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旅遊走透透</w:t>
            </w:r>
          </w:p>
        </w:tc>
      </w:tr>
      <w:tr>
        <w:trPr>
          <w:trHeight w:val="1627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情組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：傑出的表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黑猩猩的守護者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ungry?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分母的減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與量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和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民的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民的相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笛聲飛揚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色彩家族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超級變變變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安全小專家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校園霸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有禮過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禮儀放大鏡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繩祕世界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ungry?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安全防護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情組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：傑出的表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捕捉光的畫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ungry?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斤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位換算與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解題練習園地 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和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民的消費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商店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笛聲飛揚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色彩家族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超級變變變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槓上小玩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有禮過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禮儀放大鏡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我生氣了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re You Hungry?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  <w:lang w:val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安全防護海報</w:t>
            </w:r>
          </w:p>
        </w:tc>
      </w:tr>
      <w:tr>
        <w:trPr>
          <w:trHeight w:val="93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情組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：傑出的表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編織高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周長和面積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圖形的內部、外部與周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周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和水蒸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民的消費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商店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音階遊戲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大樹下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我的情緒會轉彎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木上玩平衡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有禮過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不一樣的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繩祕世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周長和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安全防護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情組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：傑出的表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蚊子博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大放送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周長和面積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格子算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乘法求面積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和水蒸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民的消費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購物有學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來跳舞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大樹下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我的情緒會轉彎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撐木跳、搭肩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有禮過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不一樣的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我生氣了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周長和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安全防護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心情組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He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水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三種形態與應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民的消費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購物與環保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來跳舞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大樹下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我的情緒會轉彎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創意大考驗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有禮過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不一樣的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繩祕世界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He?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衛生安全防護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探索大自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：作家小品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大自然花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He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除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位數除以一位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的身體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地方的組織與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為地方服務的組織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-2</w:t>
            </w:r>
            <w:r>
              <w:rPr>
                <w:rFonts w:eastAsia="標楷體"/>
                <w:color w:val="000000"/>
                <w:sz w:val="20"/>
                <w:szCs w:val="20"/>
              </w:rPr>
              <w:t>我來唱你來和</w:t>
            </w:r>
            <w:r>
              <w:rPr>
                <w:rFonts w:eastAsia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Style43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4-2</w:t>
            </w:r>
            <w:r>
              <w:rPr>
                <w:rFonts w:eastAsia="標楷體"/>
                <w:color w:val="000000"/>
                <w:sz w:val="20"/>
                <w:szCs w:val="20"/>
              </w:rPr>
              <w:t>來樹下玩</w:t>
            </w:r>
            <w:r>
              <w:rPr>
                <w:rFonts w:eastAsia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Style43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5-1</w:t>
            </w:r>
            <w:r>
              <w:rPr>
                <w:rFonts w:eastAsia="標楷體"/>
                <w:color w:val="000000"/>
                <w:sz w:val="20"/>
                <w:szCs w:val="20"/>
              </w:rPr>
              <w:t>我的情緒會轉彎</w:t>
            </w:r>
            <w:r>
              <w:rPr>
                <w:rFonts w:eastAsia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Style43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Style43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飲食與健康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飲食學問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生活好幫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社區大發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信心百分百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He?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生態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櫻花鉤吻鮭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探索大自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：作家小品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珍珠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大放送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He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ulture &amp; Festivals – Happy Mother’s Da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!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除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位數除以一位數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的身體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地方的組織與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為地方服務的組織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我來唱你來和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來樹下玩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我的情緒會轉彎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飲食與健康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怎麼吃才健康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生活好幫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社區大發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我的最愛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’s He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 Festivals – Happy Mother’s Da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!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生態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櫻花鉤吻鮭</w:t>
            </w:r>
          </w:p>
        </w:tc>
      </w:tr>
      <w:tr>
        <w:trPr>
          <w:trHeight w:val="170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探索大自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：作家小品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破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He a Cook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除法的應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減與除兩步驟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兩步驟解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的活動方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地方的組織與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參與地方的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我來唱你來和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來樹下玩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我的情緒會轉彎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舞動韻律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可愛的鴨子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生活好幫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社區便利通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信心百分百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除法的應用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He a Cook?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生態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櫻花鉤吻鮭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探索大自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五日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He a Cook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除法的應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關係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的活動方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地方的組織與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參與地方的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來樹下玩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</w:t>
            </w:r>
            <w:r>
              <w:rPr>
                <w:rFonts w:ascii="標楷體" w:hAnsi="標楷體" w:cs="標楷體" w:eastAsia="標楷體"/>
              </w:rPr>
              <w:t>保持好心情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Style29"/>
              <w:tabs>
                <w:tab w:val="clear" w:pos="480"/>
                <w:tab w:val="left" w:pos="142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舞動韻律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身體動一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生活好幫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社區便利通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我的最愛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除法的應用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He a Cook?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生態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櫻花鉤吻鮭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探索大自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蘇小姐的怪毛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五日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He a Cook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天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與分　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認識動物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的分類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地方的故事與特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住地方的故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來樹下玩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9"/>
              <w:tabs>
                <w:tab w:val="clear" w:pos="480"/>
                <w:tab w:val="left" w:pos="142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保持好心情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健康小達人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健康生活有一套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安全生活不打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空間安全大健診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信心百分百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s He a Cook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生態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櫻花鉤吻鮭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交響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：小腳走天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開羅．金字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大放送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庭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與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測天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地方的故事與特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地方的特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</w:rPr>
              <w:t>動物狂歡節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健康小達人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健康生活有一套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停看聽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安全生活不打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空間安全大健診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我的最愛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交響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：小腳走天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彩色花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庭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位值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小數與長度 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測天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地方的故事與特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地方的特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</w:t>
            </w:r>
            <w:r>
              <w:rPr>
                <w:rFonts w:ascii="標楷體" w:hAnsi="標楷體" w:cs="標楷體" w:eastAsia="標楷體"/>
              </w:rPr>
              <w:t>動物狂歡節</w:t>
            </w:r>
            <w:r>
              <w:rPr>
                <w:rFonts w:eastAsia="標楷體" w:cs="標楷體" w:ascii="標楷體" w:hAnsi="標楷體"/>
              </w:rPr>
              <w:t>(3)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、跑跳好體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遠離運動傷害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繞物接力跑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安全生活不打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空間安全大健診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信心百分百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Style28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交響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：小腳走天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拜訪童話大師的故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謠、出門一蕊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日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大小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氣象報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居住地方的發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生活中的問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偶劇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、跑跳好體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繞物接力跑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跳躍來闖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安全生活不打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空間安全大健診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『我的最愛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交響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：小腳走天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阿夢非小鎮的音樂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先民的智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生活中的表格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價格表與節目時刻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功課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火車時刻表與票價表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天氣與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氣象報告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天氣對生活的影響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 居住地方的發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生活中的問題、第二課 打造新家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打造新家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偶劇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32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、跑跳好體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跳躍來闖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安全生活不打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避免危險一把罩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『信心百分百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生活中的表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2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Arial Unicode MS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細明體;MingLiU" w:hAnsi="細明體;MingLiU" w:eastAsia="細明體;MingLiU" w:cs="Courier New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20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2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3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相關領域─◎"/>
    <w:basedOn w:val="Style23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5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6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7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8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9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30">
    <w:name w:val="(圖片)單行"/>
    <w:basedOn w:val="Style26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5">
    <w:name w:val="接續 2"/>
    <w:basedOn w:val="Normal"/>
    <w:qFormat/>
    <w:pPr>
      <w:spacing w:lineRule="exact" w:line="360" w:before="0" w:after="120"/>
      <w:ind w:left="960" w:hanging="0"/>
      <w:jc w:val="both"/>
    </w:pPr>
    <w:rPr>
      <w:rFonts w:ascii="新細明體;PMingLiU" w:hAnsi="新細明體;PMingLiU"/>
      <w:szCs w:val="20"/>
    </w:rPr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"/>
      <w:sz w:val="32"/>
      <w:szCs w:val="20"/>
      <w:shd w:fill="FFFFFF" w:val="clear"/>
    </w:rPr>
  </w:style>
  <w:style w:type="paragraph" w:styleId="Style3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32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2">
    <w:name w:val="3.【對應能力指標】內文字"/>
    <w:basedOn w:val="Style3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5">
    <w:name w:val="結語"/>
    <w:basedOn w:val="Normal"/>
    <w:qFormat/>
    <w:pPr>
      <w:ind w:left="100" w:hanging="0"/>
    </w:pPr>
    <w:rPr>
      <w:rFonts w:ascii="標楷體" w:hAnsi="標楷體" w:eastAsia="標楷體" w:cs="標楷體"/>
      <w:sz w:val="20"/>
      <w:szCs w:val="20"/>
      <w:lang w:val="en-US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36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7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3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39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Style40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1">
    <w:name w:val="國中題目"/>
    <w:basedOn w:val="Normal"/>
    <w:qFormat/>
    <w:pPr>
      <w:snapToGrid w:val="false"/>
    </w:pPr>
    <w:rPr>
      <w:kern w:val="0"/>
    </w:rPr>
  </w:style>
  <w:style w:type="paragraph" w:styleId="Style42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4123">
    <w:name w:val="4.【教學目標】內文字（1.2.3.）"/>
    <w:basedOn w:val="Style3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 w:eastAsia="zh-TW"/>
    </w:rPr>
  </w:style>
  <w:style w:type="paragraph" w:styleId="Style43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32:00Z</dcterms:created>
  <dc:creator>Lib1</dc:creator>
  <dc:description/>
  <cp:keywords/>
  <dc:language>en-US</dc:language>
  <cp:lastModifiedBy>user</cp:lastModifiedBy>
  <cp:lastPrinted>2014-07-21T12:30:00Z</cp:lastPrinted>
  <dcterms:modified xsi:type="dcterms:W3CDTF">2014-07-21T04:38:00Z</dcterms:modified>
  <cp:revision>126</cp:revision>
  <dc:subject/>
  <dc:title>(表四)台北縣      學年度     學期         區        國民小學「教學進度總表」     年      月     日</dc:title>
</cp:coreProperties>
</file>