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3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上學期彈性課程規劃表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591"/>
        <w:gridCol w:w="1626"/>
        <w:gridCol w:w="1917"/>
        <w:gridCol w:w="1917"/>
        <w:gridCol w:w="1855"/>
        <w:gridCol w:w="1855"/>
      </w:tblGrid>
      <w:tr>
        <w:trPr>
          <w:tblHeader w:val="true"/>
          <w:trHeight w:val="8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單週閱讀 雙週跳繩</w:t>
            </w:r>
            <w:r>
              <w:rPr>
                <w:rFonts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英語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資訊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/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學、註冊並正式上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讓愛發光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一、數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et Ready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文書處理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中秋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放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歡喜跳繩去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一、數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1 What’s Your Name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文書處理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讓愛發光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二、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以內的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1 What’s Your Name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文書處理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歡喜跳繩去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二、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以內的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1 What’s Your Name?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文書處理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pacing w:val="-16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6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讓愛發光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二、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以內的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 2 How Old Are You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文書處理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次成績評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/1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慶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放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歡喜跳繩去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三、圓和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 2 How Old Are You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安全要注意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讓愛發光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三、圓和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 2 How Old Are You?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安全要注意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歡喜跳繩去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四、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以內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 2 How Old Are You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安全要注意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left" w:pos="480" w:leader="none"/>
              </w:tabs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讓愛發光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四、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以內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安全要注意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歡喜跳繩去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安全要注意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男女大不同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五、乘法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3 What’s This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成語填字遊戲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7" w:hanging="207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次多元評量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有趣的民俗活動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五、乘法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3 What’s This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成語填字遊戲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男女大不同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六、公升和毫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3 What’s This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成語填字遊戲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有趣的民俗活動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六、公升和毫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4 What Color Is It?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成語填字遊戲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男女大不同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七、除法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4 What Color Is It?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成語填字遊戲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有趣的民俗活動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七、除法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4 What Color Is It?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  <w:p>
            <w:pPr>
              <w:pStyle w:val="Style2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Culture &amp; Festivals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Merry Christmas!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宣導單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洗手五步驟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男女大不同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八、有餘數的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除法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4 What Color Is It?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宣導單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洗手五步驟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國紀念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放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有趣的民俗活動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八、有餘數的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除法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宣導單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洗手五步驟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次成績評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男女大不同』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九、分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宣導單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洗手五步驟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有趣的民俗活動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九、分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Final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Review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宣導單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洗手五步驟</w:t>
            </w:r>
          </w:p>
        </w:tc>
      </w:tr>
      <w:tr>
        <w:trPr>
          <w:trHeight w:val="76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1/2</w:t>
            </w: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休業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複習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複習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複習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複習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新細明體;PMingLiU" w:hAnsi="新細明體;PMingLiU" w:cs="新細明體;PMingLiU"/>
        </w:rPr>
        <w:t>上學期上課天數：</w:t>
      </w:r>
      <w:r>
        <w:rPr>
          <w:rFonts w:cs="新細明體;PMingLiU" w:ascii="新細明體;PMingLiU" w:hAnsi="新細明體;PMingLiU"/>
        </w:rPr>
        <w:t>99</w:t>
      </w:r>
      <w:r>
        <w:rPr>
          <w:rFonts w:ascii="新細明體;PMingLiU" w:hAnsi="新細明體;PMingLiU" w:cs="新細明體;PMingLiU"/>
        </w:rPr>
        <w:t>天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3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下學期彈性課程規劃表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4"/>
        <w:gridCol w:w="1657"/>
        <w:gridCol w:w="1879"/>
        <w:gridCol w:w="1880"/>
        <w:gridCol w:w="1880"/>
        <w:gridCol w:w="1880"/>
      </w:tblGrid>
      <w:tr>
        <w:trPr>
          <w:tblHeader w:val="true"/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英語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資訊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2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年度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期休業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年寒假為因應農曆春節假期，延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，將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期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之課程調整至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/21-1/2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進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我生氣了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一、乘法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ab/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et Read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旅遊走透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學、註冊並正式上課</w:t>
            </w:r>
          </w:p>
          <w:p>
            <w:pPr>
              <w:pStyle w:val="Style21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2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六）和平紀念日放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，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/2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五）補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繩祕世界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一、乘法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ab/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 1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Is This a Ball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旅遊走透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我生氣了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二、毫米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ab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 1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Is This a Ball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旅遊走透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繩祕世界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二、毫米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ab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 1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Is This a Ball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旅遊走透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20"/>
              <w:ind w:left="43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我生氣了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三、分數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ab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 2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Are You Hungry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旅遊走透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繩祕世界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三、分數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ab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 2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Are You Hungry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衛生安全防護海報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一次成績評量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兒童節慶祝活動</w:t>
            </w:r>
          </w:p>
          <w:p>
            <w:pPr>
              <w:pStyle w:val="Normal"/>
              <w:spacing w:lineRule="atLeast" w:line="260" w:before="0" w:after="20"/>
              <w:ind w:left="1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4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兒童節放假一日，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/3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補假一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  <w:lang w:val="en-US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我生氣了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四、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 xml:space="preserve"> 重量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ab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 2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Are You Hungry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衛生安全防護海報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5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清明節放假一日，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/6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補假一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繩祕世界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五、周長和面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衛生安全防護海報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我生氣了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五、周長和面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衛生安全防護海報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繩祕世界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 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ho’s He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衛生安全防護海報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信心百分百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六、除法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 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ho’s He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生態專題報告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櫻花鉤吻鮭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校慶暨成果展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我的最愛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六、除法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esson 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Who’s He?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Culture &amp; Festivals – Happy Mother’s Day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生態專題報告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櫻花鉤吻鮭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次多元評量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信心百分百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七、除法的應用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Lesson 4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Is He a Cook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生態專題報告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櫻花鉤吻鮭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我的最愛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七、除法的應用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Lesson 4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Is He a Cook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生態專題報告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櫻花鉤吻鮭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信心百分百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八、時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Lesson 4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Is He a Cook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生態專題報告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櫻花鉤吻鮭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我的最愛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八、時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Review 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地震與防災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書製作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信心百分百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九、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 xml:space="preserve"> 小數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ab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Review 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地震與防災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書製作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端午節放假一日，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/19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補假一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我的最愛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九、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 xml:space="preserve"> 小數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ab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Final Review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地震與防災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書製作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三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信心百分百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十、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 xml:space="preserve"> 生活中的表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Final Review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地震與防災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書製作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3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休業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複習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複習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複習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複習</w:t>
            </w:r>
          </w:p>
        </w:tc>
      </w:tr>
    </w:tbl>
    <w:p>
      <w:pPr>
        <w:pStyle w:val="Normal"/>
        <w:rPr/>
      </w:pPr>
      <w:r>
        <w:rPr>
          <w:rFonts w:ascii="新細明體;PMingLiU" w:hAnsi="新細明體;PMingLiU" w:cs="新細明體;PMingLiU"/>
        </w:rPr>
        <w:t>下學期上課天數：</w:t>
      </w:r>
      <w:r>
        <w:rPr>
          <w:rFonts w:cs="新細明體;PMingLiU" w:ascii="新細明體;PMingLiU" w:hAnsi="新細明體;PMingLiU"/>
        </w:rPr>
        <w:t>92</w:t>
      </w:r>
      <w:r>
        <w:rPr>
          <w:rFonts w:ascii="新細明體;PMingLiU" w:hAnsi="新細明體;PMingLiU" w:cs="新細明體;PMingLiU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5">
    <w:name w:val="結語"/>
    <w:basedOn w:val="Normal"/>
    <w:qFormat/>
    <w:pPr>
      <w:ind w:left="100" w:hanging="0"/>
    </w:pPr>
    <w:rPr>
      <w:rFonts w:cs="Arial Unicode MS"/>
      <w:kern w:val="0"/>
      <w:sz w:val="20"/>
      <w:szCs w:val="20"/>
    </w:rPr>
  </w:style>
  <w:style w:type="paragraph" w:styleId="Style26">
    <w:name w:val="國中題目"/>
    <w:basedOn w:val="Normal"/>
    <w:qFormat/>
    <w:pPr>
      <w:snapToGrid w:val="false"/>
    </w:pPr>
    <w:rPr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3:30:00Z</dcterms:created>
  <dc:creator>慈紋</dc:creator>
  <dc:description/>
  <cp:keywords/>
  <dc:language>en-US</dc:language>
  <cp:lastModifiedBy>user</cp:lastModifiedBy>
  <cp:lastPrinted>2005-07-26T19:33:00Z</cp:lastPrinted>
  <dcterms:modified xsi:type="dcterms:W3CDTF">2014-07-21T04:36:00Z</dcterms:modified>
  <cp:revision>30</cp:revision>
  <dc:subject/>
  <dc:title>範本檔</dc:title>
</cp:coreProperties>
</file>