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342900</wp:posOffset>
            </wp:positionV>
            <wp:extent cx="7556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細明體;MingLiU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上學期學校本位課程主題統整架構圖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057900" cy="8785860"/>
                <wp:effectExtent l="5080" t="9525" r="58801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785800"/>
                          <a:chOff x="0" y="0"/>
                          <a:chExt cx="6058080" cy="8785800"/>
                        </a:xfrm>
                      </wpg:grpSpPr>
                      <wps:wsp>
                        <wps:cNvSpPr/>
                        <wps:spPr>
                          <a:xfrm flipV="1">
                            <a:off x="5257800" y="704160"/>
                            <a:ext cx="0" cy="708660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17640"/>
                            <a:ext cx="159624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語文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東信閱讀通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18640"/>
                            <a:ext cx="0" cy="6972480"/>
                          </a:xfrm>
                          <a:prstGeom prst="line">
                            <a:avLst/>
                          </a:prstGeom>
                          <a:ln w="136440">
                            <a:solidFill>
                              <a:srgbClr val="808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一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當王子遇上公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1606680" cy="79812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健體領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躍繩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327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2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灰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公雞孵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尊重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90760"/>
                            <a:ext cx="16002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六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學習與異性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懂得感恩、惜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五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 修習戀愛學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的勇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四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他/她的心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生命之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三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    書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5044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902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676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3050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189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18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性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615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1331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39064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7636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247960"/>
                            <a:ext cx="685800" cy="5378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獾的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02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紅公雞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-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流浪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18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威廉的洋娃娃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3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讓路給小鴨子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34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莓心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爸爸fun暑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50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芭樂秘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哆啦A夢之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664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哥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61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佐賀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80" w:right="-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超級阿嬤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4724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上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繩奇寶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1安全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2七手八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（二跳一迴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3043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二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7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後跳二跳一迴旋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759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三上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手開叉10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0475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四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三人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一迴旋綜合動作配合小皮球兒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41916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五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兩人一繩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前後兩人面對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7907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六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 xml:space="preserve"> 〈團體合作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跳進大繩並連續跳10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29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5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5179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563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66657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008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80373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8380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79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5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3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08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0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7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7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5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5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117560"/>
                            <a:ext cx="2210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2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494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678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華康古印體;Arial Unicode MS" w:cs="Times New Roman"/>
                                  <w:color w:val="auto"/>
                                  <w:lang w:val="en-US" w:eastAsia="zh-TW" w:bidi="ar-SA"/>
                                </w:rPr>
                                <w:t>閱讀書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477pt;height:691.8pt" coordorigin="180,124" coordsize="9540,13836">
                <v:line id="shape_0" from="8460,1233" to="8460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ff" stroked="t" o:allowincell="f" style="position:absolute;left:3912;top:152;width:251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語文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東信閱讀通</w:t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line id="shape_0" from="5041,1413" to="5041,12392" stroked="t" o:allowincell="f" style="position:absolute;flip:y">
                  <v:stroke color="gray" weight="13644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一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當王子遇上公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#ffccff" stroked="t" o:allowincell="f" style="position:absolute;left:7184;top:124;width:252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健體領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躍繩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15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15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灰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公雞孵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尊重生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2393;width:2519;height:1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六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學習與異性相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懂得感恩、惜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五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 修習戀愛學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的勇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四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他/她的心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生命之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396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三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    書的禮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oval id="shape_0" fillcolor="#ccffcc" stroked="t" o:allowincell="f" style="position:absolute;left:2521;top:249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35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22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0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77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57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性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447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663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861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0953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2521;top:13113;width:1079;height:8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育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ffcc99" stroked="t" o:allowincell="f" style="position:absolute;left:180;top:24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獾的禮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35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紅公雞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447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-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流浪狗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57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威廉的洋娃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663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讓路給小鴨子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78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莓心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879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爸爸fun暑假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0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芭樂秘密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095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哆啦A夢之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221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哥情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80;top:131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佐賀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-180" w:right="-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超級阿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7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上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繩奇寶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1安全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2七手八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（二跳一迴旋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375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二上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7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後跳二跳一迴旋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591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三上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left="84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手開叉10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807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四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三人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一迴旋綜合動作配合小皮球兒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0233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五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兩人一繩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前後兩人面對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shape id="shape_0" fillcolor="white" stroked="t" o:allowincell="f" style="position:absolute;left:7201;top:12393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六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 xml:space="preserve"> 〈團體合作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跳進大繩並連續跳10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19080" joinstyle="miter" endcap="flat"/>
                  <w10:wrap type="none"/>
                </v:shape>
                <v:line id="shape_0" from="3601,2161" to="3960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2881" to="3960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141" to="3960,4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4861" to="3960,4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6121" to="3960,6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021" to="3960,7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281" to="3960,84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9001" to="3960,9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0621" to="3960,108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1161" to="3960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81" to="3960,1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3321" to="3960,13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981" to="2520,1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881" to="2520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961" to="25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861" to="2520,4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6121" to="2520,6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7021" to="25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8281" to="2520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181" to="2520,9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0441" to="2520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1333" to="25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2601" to="2520,1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501" to="2520,1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2;top:1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華康古印體;Arial Unicode MS" w:cs="Times New Roman"/>
                            <w:color w:val="auto"/>
                            <w:lang w:val="en-US" w:eastAsia="zh-TW" w:bidi="ar-SA"/>
                          </w:rPr>
                          <w:t>閱讀書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信國小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學年度下學期學校本位課程主題統整架構圖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286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15000</wp:posOffset>
            </wp:positionH>
            <wp:positionV relativeFrom="paragraph">
              <wp:posOffset>-607060</wp:posOffset>
            </wp:positionV>
            <wp:extent cx="755650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7345" cy="817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語文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東信閱讀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35pt;height:64.35pt;mso-wrap-distance-left:9.05pt;mso-wrap-distance-right:9.05pt;mso-wrap-distance-top:0pt;mso-wrap-distance-bottom:0pt;margin-top:1.45pt;mso-position-vertical-relative:text;margin-left:197.2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語文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東信閱讀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0320</wp:posOffset>
                </wp:positionV>
                <wp:extent cx="1619250" cy="817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7245"/>
                        </a:xfrm>
                        <a:prstGeom prst="rect"/>
                        <a:solidFill>
                          <a:srgbClr val="FFCC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6"/>
                              </w:rPr>
                              <w:t>健體領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跳躍繩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金梅毛匾行;新細明體" w:cs="標楷體"/>
                                <w:b/>
                                <w:b/>
                                <w:color w:val="0000FF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金梅毛匾行;新細明體" w:cs="標楷體" w:ascii="標楷體" w:hAnsi="標楷體"/>
                                <w:b/>
                                <w:color w:val="0000FF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808080" strokeweight="1pt" style="position:absolute;rotation:-0;width:127.5pt;height:64.35pt;mso-wrap-distance-left:9.05pt;mso-wrap-distance-right:9.05pt;mso-wrap-distance-top:0pt;mso-wrap-distance-bottom:0pt;margin-top:1.6pt;mso-position-vertical-relative:text;margin-left:358.0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6"/>
                        </w:rPr>
                        <w:t>健體領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28"/>
                          <w:szCs w:val="28"/>
                        </w:rPr>
                        <w:t>跳躍繩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金梅毛匾行;新細明體" w:cs="標楷體"/>
                          <w:b/>
                          <w:b/>
                          <w:color w:val="0000FF"/>
                          <w:sz w:val="36"/>
                          <w:szCs w:val="28"/>
                        </w:rPr>
                      </w:pPr>
                      <w:r>
                        <w:rPr>
                          <w:rFonts w:eastAsia="金梅毛匾行;新細明體" w:cs="標楷體" w:ascii="標楷體" w:hAnsi="標楷體"/>
                          <w:b/>
                          <w:color w:val="0000FF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76225</wp:posOffset>
                </wp:positionV>
                <wp:extent cx="0" cy="7086600"/>
                <wp:effectExtent l="205105" t="0" r="2051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75pt" to="423pt,579.7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70840</wp:posOffset>
                </wp:positionV>
                <wp:extent cx="0" cy="6972300"/>
                <wp:effectExtent l="205105" t="0" r="2051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80808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2pt" to="252pt,578.15pt" stroked="t" o:allowincell="f" style="position:absolute;flip:y">
                <v:stroke color="gray" weight="136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985</wp:posOffset>
                </wp:positionH>
                <wp:positionV relativeFrom="paragraph">
                  <wp:posOffset>173355</wp:posOffset>
                </wp:positionV>
                <wp:extent cx="9144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古印體;Arial Unicode MS"/>
                                <w:sz w:val="32"/>
                                <w:szCs w:val="32"/>
                              </w:rPr>
                              <w:t>閱讀書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65pt;mso-position-vertical-relative:text;margin-left:2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華康古印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華康古印體;Arial Unicode MS"/>
                          <w:sz w:val="32"/>
                          <w:szCs w:val="32"/>
                        </w:rPr>
                        <w:t>閱讀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32715</wp:posOffset>
                </wp:positionV>
                <wp:extent cx="16192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生氣風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 xml:space="preserve">生氣風暴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20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菲菲生氣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菲菲生氣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一下 繩奇寶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跳躍高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跑帶跳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</w:rPr>
                              <w:t>（一跳一迴旋）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2pt;mso-position-vertical-relative:text;margin-left:359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一下 繩奇寶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跳躍高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跑帶跳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0"/>
                        </w:rPr>
                        <w:t>（一跳一迴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11.0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6pt" to="197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25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2661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自己的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自己的顏色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生氣湯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生氣湯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心情故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肯定自我學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心情故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肯定自我學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二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後跳一跳一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二下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後跳一跳一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84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大象艾瑪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40"/>
                        <w:ind w:left="-84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大象艾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69875</wp:posOffset>
                </wp:positionV>
                <wp:extent cx="1266190" cy="5626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26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我變成一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噴火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4.3pt;mso-wrap-distance-left:9.05pt;mso-wrap-distance-right:9.05pt;mso-wrap-distance-top:0pt;mso-wrap-distance-bottom:0pt;margin-top:2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08" w:after="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我變成一隻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噴火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閱讀飛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閱讀飛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三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前交叉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三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前交叉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-18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你很特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left="-18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你很特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0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好一個吵架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好一個吵架天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63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你我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就是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你我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就是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四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兩人合作一人跳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四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兩人合作一人跳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愛心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愛心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山城之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山城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50" w:leader="none"/>
        </w:tabs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8415</wp:posOffset>
                </wp:positionV>
                <wp:extent cx="161925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82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情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AB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77" w:hanging="95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我真的很不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182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情緒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AB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77" w:hanging="95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  <w:szCs w:val="28"/>
                        </w:rPr>
                        <w:t>我真的很不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2475</wp:posOffset>
                </wp:positionH>
                <wp:positionV relativeFrom="paragraph">
                  <wp:posOffset>38100</wp:posOffset>
                </wp:positionV>
                <wp:extent cx="1619250" cy="9334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五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左右兩人同方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跳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〈兩人一繩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文鼎海報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 w:cs="標楷體" w:ascii="標楷體" w:hAnsi="標楷體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文鼎海報體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3.5pt;mso-wrap-distance-left:9.05pt;mso-wrap-distance-right:9.05pt;mso-wrap-distance-top:0pt;mso-wrap-distance-bottom:0pt;margin-top: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五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左右兩人同方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跳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〈兩人一繩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文鼎海報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 w:cs="標楷體" w:ascii="標楷體" w:hAnsi="標楷體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文鼎海報體"/>
                          <w:color w:val="0000FF"/>
                          <w:sz w:val="32"/>
                        </w:rPr>
                      </w:pPr>
                      <w:r>
                        <w:rPr>
                          <w:rFonts w:eastAsia="文鼎海報體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47371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371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油桐花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精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7.3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油桐花下</w:t>
                      </w:r>
                    </w:p>
                    <w:p>
                      <w:pPr>
                        <w:pStyle w:val="Normal"/>
                        <w:spacing w:lineRule="exact" w:line="28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精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685800" cy="571500"/>
                <wp:effectExtent l="6350" t="6350" r="698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情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教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9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情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教育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66395</wp:posOffset>
                </wp:positionV>
                <wp:extent cx="1266190" cy="4660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頑皮故事集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36.7pt;mso-wrap-distance-left:9.05pt;mso-wrap-distance-right:9.05pt;mso-wrap-distance-top:0pt;mso-wrap-distance-bottom:0pt;margin-top:28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頑皮故事集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114300"/>
                <wp:effectExtent l="0" t="63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16510</wp:posOffset>
                </wp:positionV>
                <wp:extent cx="1619250" cy="95123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51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64"/>
                              <w:rPr>
                                <w:rFonts w:ascii="標楷體" w:hAnsi="標楷體" w:eastAsia="標楷體" w:cs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懂得自我情緒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8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pacing w:val="-8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pacing w:val="-8"/>
                              </w:rPr>
                              <w:t>建立自信與責任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5pt;height:74.9pt;mso-wrap-distance-left:9.05pt;mso-wrap-distance-right:9.05pt;mso-wrap-distance-top:0pt;mso-wrap-distance-bottom:0pt;margin-top:1.3pt;mso-position-vertical-relative:text;margin-left:197.2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color w:val="0000FF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64"/>
                        <w:rPr>
                          <w:rFonts w:ascii="標楷體" w:hAnsi="標楷體" w:eastAsia="標楷體" w:cs="標楷體"/>
                          <w:color w:val="0000FF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懂得自我情緒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280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pacing w:val="-8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pacing w:val="-8"/>
                        </w:rPr>
                        <w:t>建立自信與責任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285</wp:posOffset>
                </wp:positionH>
                <wp:positionV relativeFrom="paragraph">
                  <wp:posOffset>38100</wp:posOffset>
                </wp:positionV>
                <wp:extent cx="1615440" cy="931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931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32"/>
                              </w:rPr>
                              <w:t>六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二迴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下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帶單人繩跳進大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2pt;height:73.35pt;mso-wrap-distance-left:9.05pt;mso-wrap-distance-right:9.05pt;mso-wrap-distance-top:0pt;mso-wrap-distance-bottom:0pt;margin-top:3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32"/>
                        </w:rPr>
                        <w:t>六下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二迴旋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 w:val="28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下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帶單人繩跳進大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685800" cy="571500"/>
                <wp:effectExtent l="6350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自我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6pt;margin-top:2.2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自我認同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4445" r="254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97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6pt" to="125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1266190" cy="50990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9905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看見自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-18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的天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99.7pt;height:40.15pt;mso-wrap-distance-left:9.05pt;mso-wrap-distance-right:9.05pt;mso-wrap-distance-top:0pt;mso-wrap-distance-bottom:0pt;margin-top: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看見自己</w:t>
                      </w:r>
                    </w:p>
                    <w:p>
                      <w:pPr>
                        <w:pStyle w:val="Normal"/>
                        <w:spacing w:lineRule="exact" w:line="320"/>
                        <w:ind w:left="-18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的天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center"/>
    </w:pPr>
    <w:rPr>
      <w:rFonts w:eastAsia="文鼎海報體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21:00Z</dcterms:created>
  <dc:creator>Cherrie</dc:creator>
  <dc:description/>
  <cp:keywords/>
  <dc:language>en-US</dc:language>
  <cp:lastModifiedBy>user</cp:lastModifiedBy>
  <cp:lastPrinted>2010-08-11T10:27:00Z</cp:lastPrinted>
  <dcterms:modified xsi:type="dcterms:W3CDTF">2014-07-14T03:26:00Z</dcterms:modified>
  <cp:revision>6</cp:revision>
  <dc:subject/>
  <dc:title>東信國小94學年度上學期學校本位課程主題統整架構圖</dc:title>
</cp:coreProperties>
</file>