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生命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爸爸</w:t>
            </w: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fun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暑假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生命之光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好書報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閱讀「爸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fu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暑假」一書，並撰寫閱讀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製作讀書小卡，並與全班分享放假之心情故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付出你的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家人做一件事，體驗家人的辛勞，並且能親自說明其進行的過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我們都是一家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相框，放進全家人的照片並與大家分享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為你點一盞燈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實際操作電腦，並上網站為親友點燈祈福，同時留言祝福親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jc w:val="distribute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性別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草莓心事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他〈她〉的心事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生女生一樣好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的參與討論，並且保持良好的論風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結束討論之後，均能說出男女具體的差異，並且擁有尊重異性的觀念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興趣大不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的參與討論活動，並發表自己的看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能統計各項活動男女的人數，藉此明白男女興趣之不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肢體表演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配合口令，分別做出各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異性相處情感表達的肢體動作，以明白與異性相處情感表達的方式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情緒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985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6"/>
        <w:gridCol w:w="3838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527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3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好一個吵架天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情緒你我他</w:t>
            </w:r>
          </w:p>
        </w:tc>
        <w:tc>
          <w:tcPr>
            <w:tcW w:w="3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560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家為什麼生氣？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活動中，說出控制情緒的重要性，並且擁有不遷怒他人的觀念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情緒的滋味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活動最後，説出自己扮演各角色的感受，並進一步體會控制情緒的重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束吵架天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說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理的情緒發洩管道，並說明如何向別人道歉的方法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熱烈的參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制度的制定，以避免任何人成為別人情緒發洩的對象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59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</w:tc>
      </w:tr>
    </w:tbl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自我認同】單元活動學習成果檢核表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  年   班       座號：           姓名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eastAsia="標楷體"/>
                <w:b/>
                <w:color w:val="000000"/>
                <w:sz w:val="48"/>
              </w:rPr>
              <w:t>愛心樹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我就是我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繪本導讀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《愛心樹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閱讀「愛心樹」一書，並發表閱讀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參與問題與討論，並回答教師提出的各項問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故事接龍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根據書的封面設計、書名與自我的想像，接龍出故事的結局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把故事看完，並將書中的故事與他們編的故事加以比較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討論大進擊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共同討論閱讀的內容，並分享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0:00Z</dcterms:created>
  <dc:creator>weiping</dc:creator>
  <dc:description/>
  <cp:keywords/>
  <dc:language>en-US</dc:language>
  <cp:lastModifiedBy>user</cp:lastModifiedBy>
  <cp:lastPrinted>2005-07-19T22:23:00Z</cp:lastPrinted>
  <dcterms:modified xsi:type="dcterms:W3CDTF">2013-08-06T03:43:00Z</dcterms:modified>
  <cp:revision>3</cp:revision>
  <dc:subject/>
  <dc:title>「忍者的藏寶圖」學生Power point簡報 評量表</dc:title>
</cp:coreProperties>
</file>