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firstLine="23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</w:t>
      </w:r>
      <w:r>
        <w:rPr>
          <w:rFonts w:ascii="標楷體" w:hAnsi="標楷體" w:cs="標楷體" w:eastAsia="標楷體"/>
          <w:bCs/>
          <w:sz w:val="32"/>
          <w:szCs w:val="32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double"/>
        </w:rPr>
        <w:t xml:space="preserve">102 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double"/>
        </w:rPr>
        <w:t>學年度 四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健康與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綜合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鄉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土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懷念淡水河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 xml:space="preserve">匏仔看做菜瓜 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How’s the Weather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億以內的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亮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大家來賞月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我們的家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現家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校園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檢我的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壹、關懷不打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校園服務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服務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平等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sz w:val="16"/>
                <w:szCs w:val="16"/>
              </w:rPr>
              <w:t xml:space="preserve">How’s the Weather?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際網路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oogl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搜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億以內的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鄉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土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懷念淡水河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1"/>
              </w:numPr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匏仔看做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菜瓜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How’s the Weather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億以內的數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亮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亮位置的移動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我們的家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發現家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校園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克服障礙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壹、關懷不打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校園服務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服務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搖搖擺擺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sz w:val="16"/>
                <w:szCs w:val="16"/>
              </w:rPr>
              <w:t xml:space="preserve">How’s the Weather?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際網路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oogl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搜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億以內的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災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鄉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土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擔仔麵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音標真趣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o Are They?</w:t>
            </w:r>
          </w:p>
          <w:p>
            <w:pPr>
              <w:pStyle w:val="Style27"/>
              <w:snapToGrid w:val="false"/>
              <w:spacing w:lineRule="exact" w:line="240" w:before="0" w:after="0"/>
              <w:contextualSpacing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 w:before="0" w:after="0"/>
              <w:contextualSpacing/>
              <w:jc w:val="left"/>
              <w:rPr>
                <w:rFonts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Style27"/>
              <w:snapToGrid w:val="false"/>
              <w:spacing w:lineRule="exact" w:line="240" w:before="0" w:after="0"/>
              <w:contextualSpacing/>
              <w:jc w:val="left"/>
              <w:rPr>
                <w:rFonts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kern w:val="0"/>
                <w:sz w:val="16"/>
                <w:szCs w:val="16"/>
              </w:rPr>
              <w:t>乘除運算</w:t>
            </w:r>
          </w:p>
          <w:p>
            <w:pPr>
              <w:pStyle w:val="Style27"/>
              <w:snapToGrid w:val="false"/>
              <w:spacing w:lineRule="exact" w:line="240" w:before="0" w:after="0"/>
              <w:contextualSpacing/>
              <w:jc w:val="left"/>
              <w:rPr>
                <w:rFonts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Style27"/>
              <w:snapToGrid w:val="false"/>
              <w:spacing w:lineRule="exact" w:line="240" w:before="0" w:after="0"/>
              <w:ind w:left="160" w:hanging="160"/>
              <w:contextualSpacing/>
              <w:jc w:val="left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亮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亮位置的移動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一、我們的家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家鄉的地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生活中的視覺藝術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克服障礙</w:t>
            </w:r>
          </w:p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救護小先鋒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壹、關懷不打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一、校園服務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服務你我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性別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平等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平等】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Who Are They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際網路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oogl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搜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乘除運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鄉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土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三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蘭嶼之旅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【資訊教育】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辦桌真豐沛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o Are They?</w:t>
            </w:r>
          </w:p>
          <w:p>
            <w:pPr>
              <w:pStyle w:val="3"/>
              <w:spacing w:lineRule="exact" w:line="240" w:before="0" w:after="0"/>
              <w:ind w:left="0" w:hanging="0"/>
              <w:contextualSpacing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乘除運算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 xml:space="preserve">【生涯發展 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亮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亮位置的移動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一、我們的家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社會放大鏡、從「蛤仔難」到宜蘭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生活中的視覺藝術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接力小先鋒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搬運救護員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壹、關懷不打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一、校園服務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服務你我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性別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平等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搖搖擺擺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ho Are They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際網路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oogl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搜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乘除運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鄉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土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1"/>
              </w:numPr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辦桌真豐沛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 Your Father a Cook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假分數與帶分數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亮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形的變化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家鄉的自然環境教育與生活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家鄉的地形與生活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海洋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自然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搬運救護員</w:t>
            </w:r>
          </w:p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消防員選拔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壹、關懷不打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走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、走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你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團體活動大集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性別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平等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平等】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Is Your Father a Cook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際網路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oogl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搜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假分數與帶分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四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枯木是大飯店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Style25"/>
              <w:snapToGrid w:val="false"/>
              <w:spacing w:lineRule="exact" w:line="240" w:before="0" w:after="0"/>
              <w:contextualSpacing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  <w:u w:val="none"/>
              </w:rPr>
              <w:t>【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16"/>
                <w:szCs w:val="16"/>
                <w:u w:val="none"/>
              </w:rPr>
              <w:t>資訊教育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音標真趣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 Your Father a Cook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假分數與帶分數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亮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月形的變化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家鄉的自然環境教育與生活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家鄉的氣候與生活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海洋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自然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環境教育】【生涯發展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迎向陽光</w:t>
            </w:r>
          </w:p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神奇的營養素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壹、關懷不打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走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、走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你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團體活動大集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性別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平等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搖搖擺擺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sz w:val="16"/>
                <w:szCs w:val="16"/>
              </w:rPr>
              <w:t>Is Your Father a Cook?</w:t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t>0</w:t>
            </w:r>
            <w:r>
              <w:rPr>
                <w:sz w:val="16"/>
                <w:szCs w:val="16"/>
                <w:vanish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郵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假分數與帶分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五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愉快的旅行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Style24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 xml:space="preserve">三、騎鐵馬 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683" w:hanging="683"/>
              <w:contextualSpacing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Review 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垂直與平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生生物的世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認識水域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家鄉的自然環境教育與生活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社會放大鏡、澎湖的特色風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自然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神奇的營養素</w:t>
            </w:r>
          </w:p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適當的選擇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壹、關懷不打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走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、走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你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溝通交流道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性別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平等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【人權、家庭 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sz w:val="16"/>
                <w:szCs w:val="16"/>
              </w:rPr>
              <w:t>Review 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郵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垂直與平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五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愉快的旅行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Style24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 xml:space="preserve">三、騎鐵馬 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contextualSpacing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Midterm Exa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先乘除後加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生生物的世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認識水域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三、家鄉的開發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家鄉的先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海洋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只要我長大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均衡一下</w:t>
            </w:r>
          </w:p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空間造型派對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壹、關懷不打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走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、走向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你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溝通交流道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性別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平等</w:t>
            </w:r>
          </w:p>
          <w:p>
            <w:pPr>
              <w:pStyle w:val="Normal"/>
              <w:snapToGrid w:val="false"/>
              <w:spacing w:lineRule="exact" w:line="240" w:before="0" w:after="0"/>
              <w:ind w:firstLine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搖搖擺擺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dterm Exam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郵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先乘除後加減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六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壯麗的海角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Style27"/>
              <w:snapToGrid w:val="false"/>
              <w:spacing w:lineRule="exact" w:line="240" w:before="0" w:after="0"/>
              <w:contextualSpacing/>
              <w:jc w:val="left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cs="細明體;MingLiU"/>
                <w:color w:val="FF0000"/>
                <w:sz w:val="16"/>
                <w:szCs w:val="16"/>
              </w:rPr>
              <w:t>資訊教育</w:t>
            </w:r>
            <w:r>
              <w:rPr>
                <w:rFonts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音標真趣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re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>s the Cockroach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先乘除後加減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環境教育】【生涯發展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生生物的世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生生物的祕密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環境教育】【生涯發展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三、家鄉的開發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開發城與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海洋教育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只要我長大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空間造型派對</w:t>
            </w:r>
          </w:p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閃躲高手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一、寶貝當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我的巧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Style35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Where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>s the Cockroach?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郵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先乘除後加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七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大自然的雕刻家</w:t>
            </w:r>
          </w:p>
          <w:p>
            <w:pPr>
              <w:pStyle w:val="Style24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文化中心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re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>s the Cockroach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統整園地 一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生生物的世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生生物的祕密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三、家鄉的開發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社會放大鏡、從黃金山城到觀光大鎮的九份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聲音萬花筒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閃躲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一、寶貝當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家電魔法師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搖搖擺擺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here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>s the Cockroach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郵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統整園地 一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609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語文天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文化中心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Are My Glasses on the Sof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4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left="14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周長與面積</w:t>
            </w:r>
          </w:p>
          <w:p>
            <w:pPr>
              <w:pStyle w:val="Normal"/>
              <w:snapToGrid w:val="false"/>
              <w:spacing w:lineRule="exact" w:line="240" w:before="0" w:after="0"/>
              <w:ind w:left="14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生生物的世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生生物的祕密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四、家鄉的產業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居民與產業活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聲音萬花筒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百發百中</w:t>
            </w:r>
          </w:p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傳接樂無窮</w:t>
            </w:r>
          </w:p>
          <w:p>
            <w:pPr>
              <w:pStyle w:val="Style36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一、寶貝當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家電魔法師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平等】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Are My Glasses on the Sofa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誌部落格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bCs/>
                <w:kern w:val="0"/>
                <w:sz w:val="16"/>
                <w:szCs w:val="16"/>
              </w:rPr>
              <w:t>周長與面積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sz w:val="16"/>
                <w:szCs w:val="16"/>
                <w:u w:val="none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溫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滿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間</w:t>
            </w:r>
            <w:r>
              <w:rPr>
                <w:rFonts w:cs="細明體;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八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遊子吟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家政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Style24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性別平等教</w:t>
            </w:r>
          </w:p>
          <w:p>
            <w:pPr>
              <w:pStyle w:val="Style24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音標真趣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Are My Glasses on the Sof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周長與面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生生物的世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保護水生生物的家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四、家鄉的產業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居民與產業活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律動之美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新式躲避球</w:t>
            </w:r>
          </w:p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我的牙齒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36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家事高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美食任務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唱唱跳跳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Are My Glasses on the Sofa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誌部落格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bCs/>
                <w:kern w:val="0"/>
                <w:sz w:val="16"/>
                <w:szCs w:val="16"/>
              </w:rPr>
              <w:t>周長與面積</w:t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溫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滿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間</w:t>
            </w:r>
            <w:r>
              <w:rPr>
                <w:rFonts w:cs="細明體;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九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幫小狗找新家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阮兜彼條街</w:t>
            </w:r>
          </w:p>
          <w:p>
            <w:pPr>
              <w:pStyle w:val="Style36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What Time Is It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時間的換算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運輸工具與能源</w:t>
            </w:r>
          </w:p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認識運輸工具</w:t>
            </w:r>
          </w:p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四、家鄉的產業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家鄉產業的變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律動之美</w:t>
            </w:r>
          </w:p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人權教育】【生涯發展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與牙醫師有約</w:t>
            </w:r>
          </w:p>
          <w:p>
            <w:pPr>
              <w:pStyle w:val="Style36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腔疾病知多少</w:t>
            </w:r>
          </w:p>
          <w:p>
            <w:pPr>
              <w:pStyle w:val="Style36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家事高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家事廣角鏡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侵害防治】</w:t>
            </w:r>
          </w:p>
          <w:p>
            <w:pPr>
              <w:pStyle w:val="Style35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What Time Is It?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誌部落格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bCs/>
                <w:kern w:val="0"/>
                <w:sz w:val="16"/>
                <w:szCs w:val="16"/>
              </w:rPr>
              <w:t>時間的換算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溫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滿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間</w:t>
            </w:r>
            <w:r>
              <w:rPr>
                <w:rFonts w:cs="細明體;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十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愛心傳播站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性別平等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阮兜彼條街</w:t>
            </w:r>
          </w:p>
          <w:p>
            <w:pPr>
              <w:pStyle w:val="Style36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at Time Is It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時間的換算</w:t>
            </w:r>
          </w:p>
          <w:p>
            <w:pPr>
              <w:pStyle w:val="Normal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運輸工具與能源</w:t>
            </w:r>
          </w:p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認識運輸工具</w:t>
            </w:r>
          </w:p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四、家鄉的產業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社會放大鏡、經過認證的臺東池上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舞蹈欣賞</w:t>
            </w:r>
          </w:p>
          <w:p>
            <w:pPr>
              <w:pStyle w:val="Normal"/>
              <w:spacing w:lineRule="exact" w:line="240" w:before="0" w:after="0"/>
              <w:ind w:right="120" w:hanging="0"/>
              <w:contextualSpacing/>
              <w:rPr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【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t>人權教育】【生涯發展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潔牙小幫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家事高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家事廣角鏡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唱唱跳跳</w:t>
            </w:r>
          </w:p>
          <w:p>
            <w:pPr>
              <w:pStyle w:val="Style35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What Time Is It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誌部落格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bCs/>
                <w:kern w:val="0"/>
                <w:sz w:val="16"/>
                <w:szCs w:val="16"/>
              </w:rPr>
              <w:t>時間的換算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溫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滿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間</w:t>
            </w:r>
            <w:r>
              <w:rPr>
                <w:rFonts w:cs="細明體;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語文天地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音標真趣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view 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時間的換算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運輸工具與能源</w:t>
            </w:r>
          </w:p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能源與生活</w:t>
            </w:r>
          </w:p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五、科技與家鄉生活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科技的進步與家鄉生活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音樂與聲音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體適能優等生</w:t>
            </w:r>
          </w:p>
          <w:p>
            <w:pPr>
              <w:pStyle w:val="Style36"/>
              <w:spacing w:lineRule="atLeas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參、我們的發表會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一、探索自我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興趣博覽會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240" w:before="0" w:after="0"/>
              <w:ind w:left="80" w:hanging="8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安全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侵害防治】</w:t>
            </w:r>
          </w:p>
          <w:p>
            <w:pPr>
              <w:pStyle w:val="Style35"/>
              <w:spacing w:lineRule="atLeast" w:line="240"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view 2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誌部落格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bCs/>
                <w:kern w:val="0"/>
                <w:sz w:val="16"/>
                <w:szCs w:val="16"/>
              </w:rPr>
              <w:t>時間的換算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十一課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快樂志工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囡仔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--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天公仔囝</w:t>
            </w:r>
          </w:p>
          <w:p>
            <w:pPr>
              <w:pStyle w:val="Style36"/>
              <w:spacing w:lineRule="atLeas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lture &amp; Festivals </w:t>
            </w: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Hallowee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分數的運算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運輸工具與能源</w:t>
            </w:r>
          </w:p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能源與生活</w:t>
            </w:r>
          </w:p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【環境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五、科技與家鄉生活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現代生活新樣貌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家政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atLeas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音樂與聲音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tLeas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跑步健康多</w:t>
            </w:r>
          </w:p>
          <w:p>
            <w:pPr>
              <w:pStyle w:val="Style36"/>
              <w:spacing w:lineRule="atLeas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舞動一身</w:t>
            </w:r>
          </w:p>
          <w:p>
            <w:pPr>
              <w:pStyle w:val="Style36"/>
              <w:spacing w:lineRule="atLeas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參、我們的發表會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一、探索自我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專長大搜索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唱唱跳跳</w:t>
            </w:r>
          </w:p>
          <w:p>
            <w:pPr>
              <w:pStyle w:val="Style35"/>
              <w:spacing w:lineRule="atLeas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 xml:space="preserve">Culture &amp; Festivals </w:t>
            </w: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Halloween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地圖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bCs/>
                <w:kern w:val="0"/>
                <w:sz w:val="16"/>
                <w:szCs w:val="16"/>
              </w:rPr>
              <w:t>分數的運算</w:t>
            </w:r>
          </w:p>
        </w:tc>
      </w:tr>
      <w:tr>
        <w:trPr>
          <w:trHeight w:val="1855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十二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帶來歡笑的迪士尼資訊教育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唐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--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相思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l Exa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分數的運算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燈泡亮了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讓燈泡亮起來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五、科技與家鄉生活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社會放大鏡、熱門的照明科技─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LED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家政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音樂與節奏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人權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舞動一身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參、我們的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成果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籌備總動員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侵害防治】</w:t>
            </w:r>
          </w:p>
          <w:p>
            <w:pPr>
              <w:pStyle w:val="Style35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Final Exam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地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bCs/>
                <w:kern w:val="0"/>
                <w:sz w:val="16"/>
                <w:szCs w:val="16"/>
              </w:rPr>
              <w:t>分數的運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十三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發揮創造力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資訊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家政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俗諺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contextualSpacing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期末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角與量角器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燈泡亮了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串聯與並聯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right="120" w:hanging="8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六、愛護家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家鄉的自然資源與危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海洋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音樂與節奏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人權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強棒出擊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參、我們的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成果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籌備總動員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唱唱跳跳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期末總複習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地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bCs/>
                <w:kern w:val="0"/>
                <w:sz w:val="16"/>
                <w:szCs w:val="16"/>
              </w:rPr>
              <w:t>角與量角器</w:t>
            </w:r>
          </w:p>
        </w:tc>
      </w:tr>
      <w:tr>
        <w:trPr>
          <w:trHeight w:val="1939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十四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快樂四神湯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32"/>
              <w:snapToGrid w:val="false"/>
              <w:spacing w:lineRule="exact" w:line="240" w:before="0" w:after="0"/>
              <w:ind w:left="160" w:right="57" w:hanging="160"/>
              <w:contextualSpacing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color w:val="FF0000"/>
                <w:szCs w:val="16"/>
              </w:rPr>
              <w:t>【</w:t>
            </w:r>
            <w:r>
              <w:rPr>
                <w:rFonts w:cs="細明體;MingLiU"/>
                <w:color w:val="FF0000"/>
                <w:szCs w:val="16"/>
              </w:rPr>
              <w:t>生涯發展</w:t>
            </w:r>
            <w:r>
              <w:rPr>
                <w:rFonts w:cs="細明體;MingLiU"/>
                <w:color w:val="FF0000"/>
                <w:szCs w:val="16"/>
                <w:lang w:eastAsia="zh-TW"/>
              </w:rPr>
              <w:br/>
            </w:r>
            <w:r>
              <w:rPr>
                <w:rFonts w:cs="細明體;MingLiU"/>
                <w:color w:val="FF0000"/>
                <w:szCs w:val="16"/>
              </w:rPr>
              <w:t>教育</w:t>
            </w:r>
            <w:r>
              <w:rPr>
                <w:rFonts w:cs="新細明體;PMingLiU"/>
                <w:color w:val="FF0000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contextualSpacing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eastAsia="zh-TW"/>
              </w:rPr>
              <w:t>總</w:t>
            </w:r>
            <w:r>
              <w:rPr>
                <w:rFonts w:cs="新細明體;PMingLiU"/>
                <w:szCs w:val="16"/>
              </w:rPr>
              <w:t>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成果發表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角與量角器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燈泡亮了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電池玩具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六、愛護家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第</w:t>
            </w:r>
            <w:r>
              <w:rPr>
                <w:rFonts w:cs="細明體;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、保護家鄉齊心努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資訊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海洋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Style36"/>
              <w:spacing w:lineRule="exact" w:line="240"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 w:eastAsia="新細明體;PMingLiU"/>
                <w:color w:val="FF0000"/>
                <w:sz w:val="16"/>
                <w:szCs w:val="16"/>
              </w:rPr>
              <w:t>家政教育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音樂與和聲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人權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接球新體驗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參、我們的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成果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好戲登場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情緒教育】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成果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地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角與量角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標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語文天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成果發表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統整園地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 xml:space="preserve"> 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燈泡亮了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電池與環保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家政教育】【環境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六、愛護家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社會放大鏡、軟絲復育達人的行動感染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海洋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音樂與旋律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 w:before="0" w:after="0"/>
              <w:contextualSpacing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人球一體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參、我們的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</w:rPr>
              <w:t>二、成果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好戲登場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生涯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發展</w:t>
            </w: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成果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地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統整園地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 xml:space="preserve"> 二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新細明體;PMingLiU" w:hAnsi="新細明體;PMingLiU" w:cs="新細明體;PMingLiU"/>
                <w:color w:val="000000"/>
                <w:spacing w:val="-8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8"/>
                <w:sz w:val="16"/>
                <w:szCs w:val="16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生</w:t>
            </w:r>
          </w:p>
          <w:p>
            <w:pPr>
              <w:pStyle w:val="Normal"/>
              <w:spacing w:before="0" w:after="72"/>
              <w:ind w:firstLine="200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 w:before="0" w:after="72"/>
              <w:rPr>
                <w:rFonts w:ascii="新細明體;PMingLiU" w:hAnsi="新細明體;PMingLiU" w:cs="新細明體;PMingLiU"/>
                <w:color w:val="000000"/>
                <w:spacing w:val="-8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8"/>
                <w:sz w:val="16"/>
                <w:szCs w:val="16"/>
              </w:rPr>
              <w:t>廿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</w:p>
          <w:p>
            <w:pPr>
              <w:pStyle w:val="Normal"/>
              <w:spacing w:lineRule="atLeast" w:line="380"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72"/>
              <w:jc w:val="both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7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tLeast" w:line="0" w:before="0" w:after="72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72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72"/>
              <w:jc w:val="both"/>
              <w:rPr>
                <w:rFonts w:ascii="新細明體;PMingLiU" w:hAnsi="新細明體;PMingLiU" w:cs="Arial Unicode MS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72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72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72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72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72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double"/>
        </w:rPr>
        <w:t>102</w:t>
      </w:r>
      <w:r>
        <w:rPr/>
        <w:t xml:space="preserve"> </w:t>
      </w:r>
      <w:r>
        <w:rPr/>
        <w:t>學年度 四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語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人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健康與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綜合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坐捷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青紅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How Much Is the Robot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認識大數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有趣的力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力的作用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認識家鄉的機構與組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視覺藝術你我他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我是什麼樣貌的人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起來跳繩</w:t>
            </w:r>
          </w:p>
          <w:p>
            <w:pPr>
              <w:pStyle w:val="Normal"/>
              <w:snapToGrid w:val="false"/>
              <w:spacing w:lineRule="exact" w:line="240" w:before="0" w:after="0"/>
              <w:ind w:left="170" w:hanging="17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社區資源與我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社區播報員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機構萬事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緒你我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情緒、性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侵害防治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sz w:val="16"/>
                <w:szCs w:val="16"/>
              </w:rPr>
              <w:t>How Much Is the Robot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雲端硬碟運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認識大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260" w:before="0" w:after="20"/>
              <w:jc w:val="both"/>
              <w:rPr>
                <w:rFonts w:cs="Courier Ne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坐捷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青紅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How Much Is the Robot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認識大數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有趣的力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力的大小和方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家鄉的機構與組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善用家鄉的機構與組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視覺藝術你我他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我是什麼樣貌的人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全停看聽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擊百分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社區資源與我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社區播報員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機構萬事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繩氣十足</w:t>
            </w:r>
          </w:p>
          <w:p>
            <w:pPr>
              <w:pStyle w:val="Style35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How Much Is the Robot?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雲端硬碟運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認識大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雨，落在高雄的港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真趣味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ere Are Yo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　公里與概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有趣的力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力的大小和方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家鄉的機構與組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放大鏡、關懷家鄉發展的新港文教基金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視覺藝術你我他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捕捉剎那間的動作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樂排球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社區資源與我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社區播報員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機構訪問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緒你我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情緒、性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侵害防治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Style35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Where Are You?</w:t>
            </w:r>
            <w:r>
              <w:rPr>
                <w:rFonts w:cs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雲端硬碟運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公里與概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畫家的天堂─蒙馬特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交通真利便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ere Are Yo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公里與概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79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有趣的力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浮力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家鄉的交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早期的交通型態與影響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海洋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 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視覺藝術你我他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我來說故事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見真情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消費主人翁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社區資源與我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社區播報員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機構訪問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繩氣十足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Where Are You?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雲端硬碟運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公里與概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Arial Unicode MS"/>
                <w:sz w:val="20"/>
                <w:szCs w:val="20"/>
                <w:lang w:val="en-US" w:eastAsia="zh-TW"/>
              </w:rPr>
            </w:pPr>
            <w:r>
              <w:rPr>
                <w:rFonts w:eastAsia="標楷體" w:cs="Arial Unicode MS"/>
                <w:sz w:val="20"/>
                <w:szCs w:val="20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交通真利便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What Do You Want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等值分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有趣的力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浮力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家鄉的交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早期的交通型態與影響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海洋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 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視覺藝術你我他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我來說故事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青春你我他</w:t>
            </w:r>
          </w:p>
          <w:p>
            <w:pPr>
              <w:pStyle w:val="Normal"/>
              <w:snapToGrid w:val="false"/>
              <w:spacing w:lineRule="exact" w:line="240" w:before="0" w:after="0"/>
              <w:ind w:left="170" w:hanging="17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社區資源與我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社會有愛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的進行式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緒你我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情緒、性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侵害防治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What Do You Want?</w:t>
            </w: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雲端硬碟運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等值分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植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訪原生植物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家政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真趣味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What Do You Want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等值分數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昆蟲王國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認識昆蟲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家鄉的交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現代的交通型態與影響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海洋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視覺藝術你我他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「偶」的創意故事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青春你我他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躍新活力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社區資源與我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社會有愛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的進行式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繩氣十足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What Do You Want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多媒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簿與影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等值分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植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薑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、二課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立方公分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right="120" w:hanging="8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昆蟲王國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昆蟲的生活史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家鄉的交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放大鏡、來去高雄旗津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海洋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視覺藝術你我他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「偶」的創意故事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躍新活力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跑步向前行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社區資源與我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社會有愛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小志工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緒你我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情緒、性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侵害防治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  <w:szCs w:val="16"/>
              </w:rPr>
              <w:t>Review 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多媒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簿與影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立方公分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植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滿山花兒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家政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長尾山娘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idterm Exa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立方公分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昆蟲王國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昆蟲的生活史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家鄉的人口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家鄉人口的組成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我的身體會說話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跑步向前行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迎接青春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社區資源與我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社會有愛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小志工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繩氣十足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Midterm Exam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多媒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簿與影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立方公分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植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紅豆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長尾山娘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Are You Doing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位小數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昆蟲王國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昆蟲的生活史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20"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家鄉的人口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家鄉人口的分布與變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我的身體會說話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迎接青春</w:t>
            </w:r>
          </w:p>
          <w:p>
            <w:pPr>
              <w:pStyle w:val="Normal"/>
              <w:snapToGrid w:val="false"/>
              <w:spacing w:lineRule="exact" w:line="240" w:before="0" w:after="0"/>
              <w:ind w:left="170" w:hanging="17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性別新視野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性別廣角鏡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特質調查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就是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、生命、環境】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What Are You Doing?</w:t>
            </w:r>
          </w:p>
          <w:p>
            <w:pPr>
              <w:pStyle w:val="Style17"/>
              <w:spacing w:lineRule="exact" w:line="240" w:before="0" w:after="0"/>
              <w:ind w:left="2" w:right="60" w:hanging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多媒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簿與影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位小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植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真趣味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Are You Doing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位小數、統整園地 一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right="120" w:hanging="8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昆蟲王國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昆蟲與環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家鄉的人口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放大鏡、寧靜山城──北埔記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童話世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地與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性別新視野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性別廣角鏡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特質調查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繩氣十足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  <w:szCs w:val="16"/>
              </w:rPr>
              <w:t>What Are You Doing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多媒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簿與影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位小數、統整園地 一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  <w:lang w:val="zh-TW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麵包裡的銀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海洋世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Can You D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全等、三角形與四邊形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72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水的奇妙現象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毛細現象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家鄉的傳統文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家鄉古早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童話世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搖地動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性別新視野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性別廣角鏡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男女調色盤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就是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、生命、環境】</w:t>
            </w:r>
          </w:p>
          <w:p>
            <w:pPr>
              <w:pStyle w:val="Style35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What Can You Do?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線上美術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全等、三角形與四邊形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難忘的經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海洋世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Can You D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全等、三角形與四邊形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水的奇妙現象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毛細現象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家鄉的傳統文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家鄉古早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快樂影舞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颱計畫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70" w:hanging="17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性別新視野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性別廣播站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的翹翹板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時光隧道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What Can You Do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線上美術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全等、三角形與四邊形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誰救了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真趣味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an Grandpa Dance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整數四則關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水的奇妙現象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虹吸現象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</w:p>
          <w:p>
            <w:pPr>
              <w:pStyle w:val="Normal"/>
              <w:snapToGrid w:val="false"/>
              <w:spacing w:lineRule="exact" w:line="240" w:before="0" w:after="0"/>
              <w:ind w:lef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家鄉的傳統文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家鄉的傳統民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快樂影舞者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同心協力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性別新視野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性別廣播站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工作的天平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就是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、生命、環境】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Can Grandpa Dance?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線上美術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整數四則關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、四課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an Grandpa Dance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整數四則關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水的奇妙現象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連通管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家鄉的傳統文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放大鏡、臺南地區的阿立祖信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聽見校園中的樂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恩啦啦隊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70" w:hanging="17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生命保護傘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危險追追追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危險大追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時光隧道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  <w:szCs w:val="16"/>
              </w:rPr>
              <w:t>Can Grandpa Dance?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線上美術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整數四則關係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一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中歲月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70" w:hanging="17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著傷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Review 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位小數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水的奇妙現象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連通管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多元的家鄉文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認識外來文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聽見校園中的樂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河邊巧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生命保護傘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危險追追追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危險大追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就是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、生命、環境】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Review 2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線上美術館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位小數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二課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志明的夢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70" w:hanging="17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著傷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Culture &amp; Festivals – East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位小數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光的世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光在哪裡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多元的家鄉文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家鄉文化的展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夢想起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約同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生命保護傘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危險追追追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危險停看聽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光隧道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  <w:szCs w:val="16"/>
              </w:rPr>
              <w:t>Culture &amp; Festivals – Easter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級網站協作平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位小數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三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寓言二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真趣味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Final Exa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位小數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【性別平等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firstLine="8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光的世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光的行進方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多元的家鄉文化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放大鏡、新住民的月圓思鄉園遊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夢想起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眼睛的好主人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生命保護傘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危險追追追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危險停看聽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就是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、生命、環境】</w:t>
            </w:r>
          </w:p>
          <w:p>
            <w:pPr>
              <w:pStyle w:val="Style35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rFonts w:eastAsia="標楷體"/>
                <w:color w:val="000000"/>
                <w:sz w:val="16"/>
                <w:szCs w:val="16"/>
              </w:rPr>
              <w:t>Final Exam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級網站協作平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位小數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四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努力與收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期末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統計圖表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光的世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光的行進方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家鄉新願景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家鄉的挑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和諧的共鳴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走向戶外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生命保護傘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護我行動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保之道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繩時光隧道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期末總複習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級網站協作平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統計圖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文天地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11"/>
              <w:snapToGrid w:val="false"/>
              <w:spacing w:lineRule="exact" w:line="240" w:before="0" w:after="0"/>
              <w:ind w:left="53" w:hanging="53"/>
              <w:contextualSpacing/>
              <w:jc w:val="left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囡仔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白翎鷥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果發表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單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統計圖表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資訊教育】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統整園地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政教育】【資訊教育】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光的世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光的美麗世界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家鄉新願景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、共創家鄉新風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放大鏡、三峽風華再現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美樂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音樂風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right="120" w:hanging="16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教育】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康實踐家</w:t>
            </w:r>
          </w:p>
          <w:p>
            <w:pPr>
              <w:pStyle w:val="Normal"/>
              <w:snapToGrid w:val="false"/>
              <w:spacing w:lineRule="exact" w:line="240" w:before="0" w:after="0"/>
              <w:ind w:left="200" w:hanging="20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生命保護傘</w:t>
            </w:r>
          </w:p>
          <w:p>
            <w:pPr>
              <w:pStyle w:val="Normal"/>
              <w:snapToGrid w:val="false"/>
              <w:spacing w:lineRule="exact" w:line="240" w:before="0" w:after="0"/>
              <w:ind w:left="-2" w:hanging="5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護我行動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保之道</w:t>
            </w:r>
          </w:p>
          <w:p>
            <w:pPr>
              <w:pStyle w:val="Normal"/>
              <w:snapToGrid w:val="false"/>
              <w:spacing w:lineRule="exact" w:line="240" w:before="0" w:after="0"/>
              <w:ind w:left="-3" w:hanging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保情境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 w:before="0" w:after="0"/>
              <w:ind w:left="160" w:hanging="160"/>
              <w:contextualSpacing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信閱讀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就是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 w:before="0" w:after="0"/>
              <w:ind w:left="80" w:hanging="80"/>
              <w:contextualSpacing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、生命、環境】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成果發表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級網站協作平台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統計圖表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 xml:space="preserve"> 統整園地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exact" w:line="240" w:before="0" w:after="0"/>
              <w:ind w:left="-12" w:firstLine="10"/>
              <w:contextualSpacing/>
              <w:rPr>
                <w:rFonts w:ascii="新細明體;PMingLiU" w:hAnsi="新細明體;PMingLiU" w:eastAsia="新細明體;PMingLiU" w:cs="Arial Unicode MS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總複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唐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江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果發表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本位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</w:t>
            </w:r>
          </w:p>
          <w:p>
            <w:pPr>
              <w:pStyle w:val="Style35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成果發表會</w:t>
            </w:r>
          </w:p>
          <w:p>
            <w:pPr>
              <w:pStyle w:val="Normal"/>
              <w:snapToGrid w:val="false"/>
              <w:spacing w:lineRule="exact" w:line="240" w:before="0" w:after="0"/>
              <w:ind w:right="120" w:hanging="0"/>
              <w:contextualSpacing/>
              <w:rPr/>
            </w:pPr>
            <w:r>
              <w:rPr>
                <w:rFonts w:cs="新細明體;PMingLiU" w:ascii="新細明體;PMingLiU" w:hAnsi="新細明體;PMingLiU"/>
                <w:color w:val="0070C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級網站協作平台</w:t>
            </w:r>
            <w:r>
              <w:rPr>
                <w:rFonts w:ascii="新細明體;PMingLiU" w:hAnsi="新細明體;PMingLiU" w:cs="新細明體;PMingLiU"/>
                <w:color w:val="0070C0"/>
                <w:sz w:val="16"/>
                <w:szCs w:val="16"/>
              </w:rPr>
              <w:t>◎數學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統整園地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0"/>
              <w:ind w:left="-12" w:firstLine="12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32"/>
        </w:rPr>
      </w:pPr>
      <w:r>
        <w:rPr>
          <w:rFonts w:eastAsia="標楷體" w:cs="標楷體" w:ascii="標楷體" w:hAnsi="標楷體"/>
          <w:color w:val="000000"/>
          <w:sz w:val="20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Arial Unicode MS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9">
    <w:name w:val="一、"/>
    <w:basedOn w:val="Normal"/>
    <w:qFormat/>
    <w:pPr>
      <w:spacing w:lineRule="auto" w:line="480"/>
    </w:pPr>
    <w:rPr>
      <w:rFonts w:ascii="華康標宋體;Arial Unicode MS" w:hAnsi="華康標宋體;Arial Unicode MS" w:eastAsia="華康粗黑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Arial Unicode MS" w:hAnsi="華康標宋體;Arial Unicode MS" w:eastAsia="華康標宋體;Arial Unicode MS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Arial Unicode MS" w:hAnsi="華康標宋體;Arial Unicode MS" w:eastAsia="華康標宋體;Arial Unicode MS"/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Arial Unicode MS" w:hAnsi="華康標宋體;Arial Unicode MS" w:eastAsia="華康標宋體;Arial Unicode MS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4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5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6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29">
    <w:name w:val="(圖片)單行"/>
    <w:basedOn w:val="Style2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5">
    <w:name w:val="接續 2"/>
    <w:basedOn w:val="Normal"/>
    <w:qFormat/>
    <w:pPr>
      <w:spacing w:lineRule="exact" w:line="360" w:before="0" w:after="120"/>
      <w:ind w:left="960" w:hanging="0"/>
      <w:jc w:val="both"/>
    </w:pPr>
    <w:rPr>
      <w:rFonts w:ascii="新細明體;PMingLiU" w:hAnsi="新細明體;PMingLiU"/>
      <w:szCs w:val="20"/>
    </w:rPr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"/>
      <w:sz w:val="32"/>
      <w:szCs w:val="20"/>
      <w:shd w:fill="FFFFFF" w:val="clear"/>
    </w:rPr>
  </w:style>
  <w:style w:type="paragraph" w:styleId="Style30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3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2">
    <w:name w:val="3.【對應能力指標】內文字"/>
    <w:basedOn w:val="Style3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4">
    <w:name w:val="結語"/>
    <w:basedOn w:val="Normal"/>
    <w:qFormat/>
    <w:pPr>
      <w:ind w:left="100" w:hanging="0"/>
    </w:pPr>
    <w:rPr>
      <w:rFonts w:ascii="標楷體" w:hAnsi="標楷體" w:eastAsia="標楷體" w:cs="標楷體"/>
      <w:sz w:val="20"/>
      <w:szCs w:val="20"/>
      <w:lang w:val="en-US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35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6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37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Arial Unicode MS" w:cs="Times New Roman"/>
      <w:color w:val="auto"/>
      <w:sz w:val="22"/>
      <w:szCs w:val="20"/>
      <w:lang w:val="en-US" w:eastAsia="zh-TW" w:bidi="ar-SA"/>
    </w:rPr>
  </w:style>
  <w:style w:type="paragraph" w:styleId="Style38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Style39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5:55:00Z</dcterms:created>
  <dc:creator>Lib1</dc:creator>
  <dc:description/>
  <cp:keywords/>
  <dc:language>en-US</dc:language>
  <cp:lastModifiedBy>user</cp:lastModifiedBy>
  <cp:lastPrinted>2013-08-02T16:31:00Z</cp:lastPrinted>
  <dcterms:modified xsi:type="dcterms:W3CDTF">2013-08-06T03:35:00Z</dcterms:modified>
  <cp:revision>7</cp:revision>
  <dc:subject/>
  <dc:title>(表四)台北縣      學年度     學期         區        國民小學「教學進度總表」     年      月     日</dc:title>
</cp:coreProperties>
</file>