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演講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防災教育、健康中心檢查、歲末聯歡活動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性別平等教育、性侵害防治教育、家庭教育；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78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學藝競賽、教學成果展、科學展覽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校慶活動、兒童節慶祝活動、健康中心檢查。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瑞文氏測驗、情緒管理、性別平等教育、性侵害防制教育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家庭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性別平等教育、性侵害防治教育、家庭教育；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數學教學【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資訊教學【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75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0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3-08-06T03:30:00Z</dcterms:modified>
  <cp:revision>7</cp:revision>
  <dc:subject/>
  <dc:title>二、彈性學習節數一覽表</dc:title>
</cp:coreProperties>
</file>