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東信樂園與七大學習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一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語文領域縱向發展架構圖</w:t>
      </w:r>
    </w:p>
    <w:p>
      <w:pPr>
        <w:pStyle w:val="TextBodyIndent"/>
        <w:spacing w:lineRule="auto" w:line="240" w:before="50" w:after="0"/>
        <w:ind w:left="586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numPr>
          <w:ilvl w:val="0"/>
          <w:numId w:val="0"/>
        </w:numPr>
        <w:spacing w:lineRule="auto" w:line="240" w:before="50" w:after="0"/>
        <w:ind w:left="306" w:hanging="292"/>
        <w:rPr>
          <w:rFonts w:cs="標楷體"/>
          <w:color w:val="800080"/>
        </w:rPr>
      </w:pPr>
      <w:r>
        <w:rPr>
          <w:rFonts w:cs="標楷體"/>
          <w:color w:val="8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6335395" cy="839279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8392680"/>
                          <a:chOff x="0" y="0"/>
                          <a:chExt cx="6335280" cy="8392680"/>
                        </a:xfrm>
                      </wpg:grpSpPr>
                      <wps:wsp>
                        <wps:cNvSpPr/>
                        <wps:spPr>
                          <a:xfrm>
                            <a:off x="644400" y="80931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8520"/>
                            <a:ext cx="429120" cy="38912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2206080"/>
                              <a:gd name="textAreaBottom" fmla="*/ 2194200 h 22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55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49"/>
                                </a:lnTo>
                                <a:arcTo wR="3600" hR="3600" stAng="10800000" swAng="-5400000"/>
                                <a:lnTo>
                                  <a:pt x="18000" y="1955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語文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閱讀寫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由看圖而說出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畫中有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299880"/>
                            <a:ext cx="0" cy="779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4970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998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4964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7965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0974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397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9990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7982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65944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8946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1955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293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998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6991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童詩童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139896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文字大風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0980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故事輕輕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7979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說書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349704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改編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1968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出版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89600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小作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55951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語文大搜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29460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追根究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9937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說文解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7932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博古通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2998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293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5944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8946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1955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4964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796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0974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9990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7982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397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0931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6991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動欣賞與閱讀童詩，並畫出詩中的情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7932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欣賞古文之美，認識文言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9937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懂得字的形音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139896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藉由文字遊戲進行拼字練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29460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明白了解成語的典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55951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藉由閱讀認識各種文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89600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寫出合理、通順的文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1968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製作各種形式小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0980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動閱讀有益的課外書籍，並簡單的說出故事內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7979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夠上台流暢的說出一則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349704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由改編童話而創新作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9990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80931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7293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594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8946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1955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4964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796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097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698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397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-1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991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1-4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55951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2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89600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2-2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1968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1-1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349704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1-6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39896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2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0980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4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7979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-1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7932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3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9937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-2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29460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2-6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.5pt;width:498.85pt;height:660.85pt" coordorigin="-360,30" coordsize="9977,13217">
                <v:line id="shape_0" from="655,12775" to="1161,1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360;top:3492;width:675;height:61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語文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閱讀寫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30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由看圖而說出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30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畫中有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55,502" to="655,12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,5537" to="654,5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502" to="1161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7111" to="1161,7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6009" to="1161,6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4908" to="1161,4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3806" to="1161,3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603" to="1161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2862" to="1161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0415" to="1161,10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9313" to="1161,9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8212" to="1161,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1516" to="1161,1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502" to="3528,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62;top:1131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童詩童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223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文字大風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3334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故事輕輕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4436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小說書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5537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改編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6639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小出版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7740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小作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8841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語文大搜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994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追根究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11044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說文解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1230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博古通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1,502" to="7249,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1516" to="3528,1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0415" to="3528,10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9313" to="3528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8212" to="3528,8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7111" to="3528,7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6009" to="3528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4908" to="3528,4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603" to="3528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2862" to="3528,2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3806" to="3528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2775" to="3528,1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29;top:1131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動欣賞與閱讀童詩，並畫出詩中的情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1230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欣賞古文之美，認識文言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11044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懂得字的形音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223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藉由文字遊戲進行拼字練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994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明白了解成語的典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8841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藉由閱讀認識各種文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7740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寫出合理、通順的文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6639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製作各種形式小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3334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動閱讀有益的課外書籍，並簡單的說出故事內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4436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夠上台流暢的說出一則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5537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由改編童話而創新作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1,1603" to="7249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2775" to="7249,1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1516" to="7249,1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0415" to="7249,10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9313" to="7249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8212" to="7249,8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7111" to="7249,7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6009" to="7249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4908" to="7249,4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2705" to="7249,2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3806" to="7249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50;top:30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-1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131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1-4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8841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2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7740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2-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6639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1-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5537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1-6-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223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2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3334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4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4436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-1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230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3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1044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-2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994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2-6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06" w:hanging="292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二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數學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  <w:lang w:val="en-US" w:eastAsia="en-US"/>
        </w:rPr>
      </w:pPr>
      <w:r>
        <w:rPr>
          <w:rFonts w:cs="標楷體"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82550</wp:posOffset>
                </wp:positionV>
                <wp:extent cx="5768340" cy="8604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8280" cy="8604360"/>
                          <a:chOff x="0" y="0"/>
                          <a:chExt cx="5768280" cy="8604360"/>
                        </a:xfrm>
                      </wpg:grpSpPr>
                      <wps:wsp>
                        <wps:cNvSpPr/>
                        <wps:spPr>
                          <a:xfrm>
                            <a:off x="2280960" y="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透過遊戲活動察覺學校的建築物和樹木的數量概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在哪裡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4320" y="303480"/>
                            <a:ext cx="0" cy="789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5427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034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45554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846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1381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4296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0123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821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66808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9720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2635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819900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73893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034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70884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好玩的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141732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跳蚤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212616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乘法大進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283464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九九乘法大考驗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354276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公平分一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25124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理財小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96008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同樂童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566856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有趣的數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637740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超級比一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08588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未知數大考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895520"/>
                            <a:ext cx="116208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有趣的數學（分數篇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3034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7389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6680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9720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263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4555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846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1381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0123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821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4296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81990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70884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運用進位的計算方法，計數學校的建築物和樹木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7895520"/>
                            <a:ext cx="193752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利用加、減、乘、除混合四則來解決常見的分數四則運算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7085880"/>
                            <a:ext cx="193752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將生活中的問題，用ｘ、ｙ表徵生活情境的未知量，並能解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141732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透過跳蚤市場的活動，學習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為物品定標價　2.做百元以內的減法　3.和同學分享購物樂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637740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倍數的概念解決常見的倍數（和差）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567072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利用加、減、乘、除混合四則來解決常見的四則運算問題</w:t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96008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以乘法、除法解決開同樂會中所碰到的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25124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製做家庭收支表，並計算每月、每年食衣住行等各項花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212616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透過班級人數的隊伍排列了解“幾的幾倍的運用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283464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自製九九乘法表並運用乘法解決二位數乘一位數的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354276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將老師給的花片或個體物平分給指定的人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10123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81990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7389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6680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9720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263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4555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846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1381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17208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24296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0884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566856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5-0-1    A-5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5-0-2    A-6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496008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2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425124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354276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141732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12616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83464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895520"/>
                            <a:ext cx="135648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08588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3-0-3    A-3-0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3-0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637740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5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040"/>
                            <a:ext cx="429120" cy="38912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2206080"/>
                              <a:gd name="textAreaBottom" fmla="*/ 2194200 h 22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55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49"/>
                                </a:lnTo>
                                <a:arcTo wR="3600" hR="3600" stAng="10800000" swAng="-5400000"/>
                                <a:lnTo>
                                  <a:pt x="18000" y="1955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學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的樂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6.5pt;width:454.25pt;height:677.45pt" coordorigin="276,130" coordsize="9085,13549">
                <v:roundrect id="shape_0" fillcolor="white" stroked="t" o:allowincell="f" style="position:absolute;left:3868;top:130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透過遊戲活動察覺學校的建築物和樹木的數量概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30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在哪裡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275,608" to="1275,13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0,5709" to="1274,5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608" to="1732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7304" to="1732,7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6188" to="1732,6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5072" to="1732,5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3956" to="1732,3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724" to="1732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2999" to="1732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0651" to="1732,10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9535" to="1732,9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8419" to="1732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3042" to="1732,13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1767" to="1732,1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3,608" to="3867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733;top:1246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好玩的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2362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跳蚤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3478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乘法大進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4594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九九乘法大考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5709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公平分一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6825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理財小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7941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同樂童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9057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有趣的數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0173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超級比一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1289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未知數大考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2564;width:1829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有趣的數學（分數篇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9,608" to="7223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1767" to="3867,1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0651" to="3867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9535" to="3867,9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8419" to="3867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7304" to="3867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6188" to="3867,6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5072" to="3867,5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724" to="3867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2999" to="3867,2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3956" to="3867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3042" to="3867,1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68;top:1246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運用進位的計算方法，計數學校的建築物和樹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2564;width:3050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利用加、減、乘、除混合四則來解決常見的分數四則運算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1289;width:3050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將生活中的問題，用ｘ、ｙ表徵生活情境的未知量，並能解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2362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透過跳蚤市場的活動，學習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為物品定標價　2.做百元以內的減法　3.和同學分享購物樂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0173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倍數的概念解決常見的倍數（和差）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9060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利用加、減、乘、除混合四則來解決常見的四則運算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7941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以乘法、除法解決開同樂會中所碰到的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6825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製做家庭收支表，並計算每月、每年食衣住行等各項花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3478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透過班級人數的隊伍排列了解“幾的幾倍的運用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4594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自製九九乘法表並運用乘法解決二位數乘一位數的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5709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將老師給的花片或個體物平分給指定的人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9,1724" to="7223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3042" to="7223,1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1767" to="7223,1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0651" to="7223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9535" to="7223,9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8419" to="7223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7304" to="7223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6188" to="7223,6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5072" to="7223,5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2840" to="7223,2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3956" to="7223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24;top:130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246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9057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5-0-1    A-5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5-0-2    A-6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7941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2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6825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5709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2362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3478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4594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2564;width:2135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1289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3-0-3    A-3-0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3-0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0173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5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6;top:2760;width:675;height:61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學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的樂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三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自然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numPr>
          <w:ilvl w:val="0"/>
          <w:numId w:val="0"/>
        </w:numPr>
        <w:spacing w:lineRule="auto" w:line="240" w:before="50" w:after="0"/>
        <w:ind w:left="273" w:hanging="244"/>
        <w:rPr>
          <w:rFonts w:cs="標楷體"/>
          <w:color w:val="800080"/>
        </w:rPr>
      </w:pPr>
      <w:r>
        <w:rPr>
          <w:rFonts w:cs="標楷體"/>
          <w:color w:val="8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490</wp:posOffset>
                </wp:positionH>
                <wp:positionV relativeFrom="paragraph">
                  <wp:posOffset>82550</wp:posOffset>
                </wp:positionV>
                <wp:extent cx="6510655" cy="8564880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8564760"/>
                          <a:chOff x="0" y="0"/>
                          <a:chExt cx="6510600" cy="8564760"/>
                        </a:xfrm>
                      </wpg:grpSpPr>
                      <wps:wsp>
                        <wps:cNvSpPr/>
                        <wps:spPr>
                          <a:xfrm>
                            <a:off x="0" y="2256120"/>
                            <a:ext cx="444960" cy="2629080"/>
                          </a:xfrm>
                          <a:custGeom>
                            <a:avLst/>
                            <a:gdLst>
                              <a:gd name="textAreaLeft" fmla="*/ 12240 w 252360"/>
                              <a:gd name="textAreaRight" fmla="*/ 240120 w 252360"/>
                              <a:gd name="textAreaTop" fmla="*/ 12240 h 1490400"/>
                              <a:gd name="textAreaBottom" fmla="*/ 147816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74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3815"/>
                                </a:lnTo>
                                <a:arcTo wR="3600" hR="3600" stAng="10800000" swAng="-5400000"/>
                                <a:lnTo>
                                  <a:pt x="18000" y="1274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自然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植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認識校園中各種植物的名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正確指出校園植物的構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區分校園中各種植物生長的季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花草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480" y="304200"/>
                            <a:ext cx="0" cy="78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35445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042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45572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8487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1395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4307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0126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8230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66841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9752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2668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82029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73933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042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708840"/>
                            <a:ext cx="133488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拈花惹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141804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地圖(草本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212652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地圖(木本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283608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態觀察筆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354456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態觀察筆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25376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植物導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96260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物搜查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5671080"/>
                            <a:ext cx="133488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葉脈標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638064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酸檢指示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708912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科學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789948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電動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3042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73933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66841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59752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52668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45572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8487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1395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0126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8230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24307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82029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708840"/>
                            <a:ext cx="222516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選擇出適合壓花的花草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校園中既有的植物進行遊戲</w:t>
                              </w:r>
                            </w:p>
                          </w:txbxContent>
                        </wps:txbx>
                        <wps:bodyPr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7854840"/>
                            <a:ext cx="222516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簡單科學原理及電磁作用完成ㄧ件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認識用電安全常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辨認直流電與交流電的差異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能珍惜地球資源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708912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簡單科學原理及回收的資源製作ㄧ種玩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培養學生愛物惜物的情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141804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校內各種草本植物的生長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繪出本校校園內草本植物地圖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6380640"/>
                            <a:ext cx="222516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168" w:hanging="168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酸鹼指示劑辨認物質具有不同的酸鹼的性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使用酸鹼指示劑測試日常生活實用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採集合適的植物製作ㄧ種酸鹼指示劑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5671080"/>
                            <a:ext cx="222516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説出葉脈標本製作的過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和同學合作完成完成以葉脈標本為主的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分享製作的樂趣和心得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496260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調查校園內的動物（鳥類、狗、昆蟲…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探討綠繡眼、白頭翁的生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425376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校園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了解烏桕樹的生態與學校歷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利用網路、圖書館深入了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12652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校內各種木本植物的生長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繪出本校校園內木本植物地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83608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觀察綠豆的成長過程並紀錄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學生自行挑選一種植物觀察並製作成生長筆記或小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354456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蓋斑鬥魚的成長過程並紀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班級自行挑選一種小動物觀察並製作成生長週記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10126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82029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73933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66841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9752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2668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455724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8487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1395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17215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24307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2560" y="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1-9   7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1-1   8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08840"/>
                            <a:ext cx="150804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1-10  9-1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5671080"/>
                            <a:ext cx="150804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3-3    2-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2-1    7-3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4962600"/>
                            <a:ext cx="150804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2-4   1-2-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2-1   5-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2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425376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-3   2-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1-1   7-2-0-2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354456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5-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7-2-0-2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141804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-1-3    8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212652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-1-3    8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283608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5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1-1   5-2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89948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5-1   2-3-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5-5   7-3-0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4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08912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5-1    2-3-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2    7-3-0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638064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3-3    6-3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6.5pt;width:512.65pt;height:674.35pt" coordorigin="-174,130" coordsize="10253,13487">
                <v:roundrect id="shape_0" fillcolor="white" stroked="t" o:allowincell="f" style="position:absolute;left:-174;top:3683;width:700;height:41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自然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植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30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認識校園中各種植物的名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正確指出校園植物的構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區分校園中各種植物生長的季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30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花草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71,609" to="871,1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5712" to="870,5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609" to="1396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7307" to="1396,7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6191" to="1396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5074" to="1396,5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3958" to="1396,3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725" to="1396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3001" to="1396,3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0656" to="1396,10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9540" to="1396,9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8424" to="1396,8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3048" to="1396,1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1773" to="1396,1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9,609" to="3849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97;top:1246;width:2101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拈花惹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2363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地圖(草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3479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地圖(木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4596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態觀察筆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5712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態觀察筆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6829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植物導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7945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物搜查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9061;width:2101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葉脈標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0178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酸檢指示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1294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科學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2570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電動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354,609" to="7703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1773" to="3849,1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0656" to="3849,10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9540" to="3849,9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8424" to="3849,8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7307" to="3849,7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6191" to="3849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5074" to="3849,5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725" to="3849,1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3001" to="3849,3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3958" to="3849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3048" to="3849,1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50;top:1246;width:3503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選擇出適合壓花的花草植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校園中既有的植物進行遊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2500;width:3503;height:11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簡單科學原理及電磁作用完成ㄧ件作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認識用電安全常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辨認直流電與交流電的差異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能珍惜地球資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1294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簡單科學原理及回收的資源製作ㄧ種玩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培養學生愛物惜物的情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2363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校內各種草本植物的生長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繪出本校校園內草本植物地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0178;width:3503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left="168" w:hanging="168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酸鹼指示劑辨認物質具有不同的酸鹼的性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使用酸鹼指示劑測試日常生活實用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採集合適的植物製作ㄧ種酸鹼指示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9061;width:3503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説出葉脈標本製作的過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和同學合作完成完成以葉脈標本為主的作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分享製作的樂趣和心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7945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調查校園內的動物（鳥類、狗、昆蟲…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探討綠繡眼、白頭翁的生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6829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校園植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了解烏桕樹的生態與學校歷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利用網路、圖書館深入了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3479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校內各種木本植物的生長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繪出本校校園內木本植物地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4596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1.觀察綠豆的成長過程並紀錄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學生自行挑選一種植物觀察並製作成生長筆記或小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5712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蓋斑鬥魚的成長過程並紀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班級自行挑選一種小動物觀察並製作成生長週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354,1725" to="7703,1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3048" to="7703,1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1773" to="7703,1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0656" to="7703,10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9540" to="7703,9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8424" to="7703,8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7307" to="7703,7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6191" to="7703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5074" to="7703,5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2841" to="7703,2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3958" to="7703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704;top:130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1-9   7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1-1   8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246;width:2374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1-10  9-1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9061;width:2374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3-3    2-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2-1    7-3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7945;width:2374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2-4   1-2-5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2-1   5-2-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2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6829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2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-3   2-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1-1   7-2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5712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5-2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7-2-0-2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2363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-1-3    8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3479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-1-3    8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4596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5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1-1   5-2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2570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5-1   2-3-5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5-5   7-3-0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1294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5-1    2-3-5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2    7-3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0178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3-3    6-3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273" w:hanging="244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四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社會領域縱向發展架構圖</w:t>
      </w:r>
    </w:p>
    <w:p>
      <w:pPr>
        <w:pStyle w:val="TextBodyIndent"/>
        <w:spacing w:lineRule="auto" w:line="240" w:before="50" w:after="0"/>
        <w:ind w:left="266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6335395" cy="864362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8643600"/>
                          <a:chOff x="0" y="0"/>
                          <a:chExt cx="6335280" cy="8643600"/>
                        </a:xfrm>
                      </wpg:grpSpPr>
                      <wps:wsp>
                        <wps:cNvSpPr/>
                        <wps:spPr>
                          <a:xfrm>
                            <a:off x="0" y="2234520"/>
                            <a:ext cx="429120" cy="29408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1667160"/>
                              <a:gd name="textAreaBottom" fmla="*/ 1655280 h 166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77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4186"/>
                                </a:lnTo>
                                <a:arcTo wR="3600" hR="3600" stAng="10800000" swAng="-5400000"/>
                                <a:lnTo>
                                  <a:pt x="18000" y="1477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會領域縱向發展架構圖：東信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自己，了解優缺點，學習與同學相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的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304920"/>
                            <a:ext cx="0" cy="792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5553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04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5705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860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148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437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015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8280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6704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993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281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82278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414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04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711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142236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學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133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社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844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美之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3555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繪製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26672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外來文化萬聖節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977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傳統文化基隆中元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5688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內原住民圖騰認識與調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399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中原住民之分佈與瞭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11072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校園釆風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92288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社區環保巡禮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304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414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704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993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281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570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860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148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015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8280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437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2278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71136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家人，體會家人的辛苦，進而關心與幫助家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932600"/>
                            <a:ext cx="214740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藉由對東信周遭人文環境之瞭解及環保問題之解決，對東信母校及社區產生關愛與懷念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129800"/>
                            <a:ext cx="2147400" cy="71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夠對東信校園充份探索，並介紹其特色，而從探索及向人介紹之活動中，對東信人與物產生感情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1422360"/>
                            <a:ext cx="21474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學校地點及師長，瞭解師長為我們做什麼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41844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一、能知道台灣各原住民族群的居住地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、能畫出各族在台灣的大概位置。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5669280"/>
                            <a:ext cx="2147400" cy="66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78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調查班上(學年中)原住民小朋友屬於那一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、認識原住民族群圖騰的意義。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977000"/>
                            <a:ext cx="214740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22" w:leader="none"/>
                                  <w:tab w:val="left" w:pos="378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34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蒐集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有關中元祭所有活動資料。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34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瞭解中元祭所蘊涵的文化意義。</w:t>
                              </w:r>
                            </w:p>
                          </w:txbxContent>
                        </wps:txbx>
                        <wps:bodyPr lIns="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266720"/>
                            <a:ext cx="21474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自製面具活動中，瞭解外來文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13300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學校、家庭及社區的地理位置，及三者息息相關的特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84400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知道東信校園的自然及空間特色，進而認識與感受和校外地區的差異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355536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從地圖中知道東信的所在地，並能簡略的繪製校園的平面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1015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82278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7414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704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993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281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570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860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148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726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437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1  5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11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2  5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5688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4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977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266720"/>
                            <a:ext cx="15030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2-2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3555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4  1-2-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422360"/>
                            <a:ext cx="15030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  5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133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  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2  9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844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  1-2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3  1-2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922880"/>
                            <a:ext cx="150300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3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2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9  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110720"/>
                            <a:ext cx="1503000" cy="71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  1-3-2  5-3-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0 </w:t>
                              </w: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9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-3-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399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5pt;width:498.8pt;height:680.65pt" coordorigin="-180,310" coordsize="9976,13613">
                <v:roundrect id="shape_0" fillcolor="white" stroked="t" o:allowincell="f" style="position:absolute;left:-180;top:3829;width:675;height:4630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會領域縱向發展架構圖：東信風情畫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310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自己，了解優缺點，學習與同學相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310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的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35,790" to="835,13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,5909" to="833,5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790" to="1341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7508" to="1341,7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6389" to="1341,6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5269" to="1341,5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4149" to="1341,4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910" to="1341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3189" to="1341,3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0868" to="1341,10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9748" to="1341,9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8628" to="1341,8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3267" to="1341,13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1987" to="1341,1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1,790" to="3708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42;top:1430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2550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學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366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社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478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美之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590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繪製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7029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外來文化萬聖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814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傳統文化基隆中元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926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內原住民圖騰認識與調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038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中原住民之分佈與瞭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1508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校園釆風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2787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社區環保巡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91,790" to="7429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1987" to="3708,1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0868" to="3708,10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9748" to="3708,9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8628" to="3708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7508" to="3708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6389" to="3708,6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5269" to="3708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910" to="3708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3189" to="3708,3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4149" to="3708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3267" to="3708,13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709;top:1430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家人，體會家人的辛苦，進而關心與幫助家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2802;width:3381;height:11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藉由對東信周遭人文環境之瞭解及環保問題之解決，對東信母校及社區產生關愛與懷念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1538;width:3381;height:1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夠對東信校園充份探索，並介紹其特色，而從探索及向人介紹之活動中，對東信人與物產生感情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2550;width:3381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學校地點及師長，瞭解師長為我們做什麼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0418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一、能知道台灣各原住民族群的居住地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、能畫出各族在台灣的大概位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9238;width:3381;height:1044;mso-wrap-style:square;v-text-anchor:top">
                  <v:textbox>
                    <w:txbxContent>
                      <w:p>
                        <w:pPr>
                          <w:tabs>
                            <w:tab w:val="left" w:pos="378" w:leader="none"/>
                            <w:tab w:val="left" w:pos="426" w:leader="none"/>
                          </w:tabs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調查班上(學年中)原住民小朋友屬於那一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、認識原住民族群圖騰的意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8148;width:3381;height:949;mso-wrap-style:square;v-text-anchor:top">
                  <v:textbox>
                    <w:txbxContent>
                      <w:p>
                        <w:pPr>
                          <w:tabs>
                            <w:tab w:val="left" w:pos="322" w:leader="none"/>
                            <w:tab w:val="left" w:pos="378" w:leader="none"/>
                            <w:tab w:val="left" w:pos="426" w:leader="none"/>
                          </w:tabs>
                          <w:overflowPunct w:val="false"/>
                          <w:bidi w:val="0"/>
                          <w:ind w:hanging="34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蒐集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有關中元祭所有活動資料。</w:t>
                        </w:r>
                      </w:p>
                      <w:p>
                        <w:pPr>
                          <w:tabs>
                            <w:tab w:val="left" w:pos="322" w:leader="none"/>
                            <w:tab w:val="left" w:pos="426" w:leader="none"/>
                          </w:tabs>
                          <w:overflowPunct w:val="false"/>
                          <w:bidi w:val="0"/>
                          <w:ind w:hanging="348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瞭解中元祭所蘊涵的文化意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7029;width:3381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自製面具活動中，瞭解外來文化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366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學校、家庭及社區的地理位置，及三者息息相關的特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478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知道東信校園的自然及空間特色，進而認識與感受和校外地區的差異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590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從地圖中知道東信的所在地，並能簡略的繪製校園的平面圖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91,1910" to="7429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3267" to="7429,13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1987" to="7429,1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0868" to="7429,10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9748" to="7429,9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8628" to="7429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7508" to="7429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6389" to="7429,6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5269" to="7429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3029" to="7429,3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4149" to="7429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30;top:310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1  5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430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2  5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926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4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814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7029;width:2366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590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4  1-2-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2550;width:2366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  5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4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366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  2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2  9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478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  1-2-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3  1-2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2787;width:2366;height:11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3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2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9  3-3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1508;width:2366;height:1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  1-3-2  5-3-3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0 </w:t>
                        </w: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9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038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五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藝術與人文領域縱向發展架構圖</w:t>
      </w:r>
    </w:p>
    <w:p>
      <w:pPr>
        <w:pStyle w:val="TextBodyIndent"/>
        <w:spacing w:lineRule="auto" w:line="240" w:before="50" w:after="0"/>
        <w:ind w:left="322" w:hanging="293"/>
        <w:rPr>
          <w:rFonts w:cs="標楷體"/>
          <w:color w:val="800080"/>
          <w:lang w:val="en-US" w:eastAsia="en-US"/>
        </w:rPr>
      </w:pPr>
      <w:r>
        <w:rPr>
          <w:rFonts w:cs="標楷體"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281305</wp:posOffset>
                </wp:positionV>
                <wp:extent cx="6454775" cy="8858885"/>
                <wp:effectExtent l="5715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800" cy="8858880"/>
                          <a:chOff x="0" y="0"/>
                          <a:chExt cx="6454800" cy="8858880"/>
                        </a:xfrm>
                      </wpg:grpSpPr>
                      <wps:wsp>
                        <wps:cNvSpPr/>
                        <wps:spPr>
                          <a:xfrm>
                            <a:off x="0" y="2214720"/>
                            <a:ext cx="437400" cy="4789080"/>
                          </a:xfrm>
                          <a:custGeom>
                            <a:avLst/>
                            <a:gdLst>
                              <a:gd name="textAreaLeft" fmla="*/ 11880 w 248040"/>
                              <a:gd name="textAreaRight" fmla="*/ 236160 w 248040"/>
                              <a:gd name="textAreaTop" fmla="*/ 11880 h 2715120"/>
                              <a:gd name="textAreaBottom" fmla="*/ 2703240 h 271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6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2529"/>
                                </a:lnTo>
                                <a:arcTo wR="3600" hR="3600" stAng="10800000" swAng="-5400000"/>
                                <a:lnTo>
                                  <a:pt x="18000" y="236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藝術與人文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故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風月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樹枝和拓印樹木等自然媒才來黏貼完成一幅幅美麗的圖畫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繽紛落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640" y="302400"/>
                            <a:ext cx="0" cy="82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236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02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4530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8253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1212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4163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0065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812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0948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52351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85564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7515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02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70488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草遊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140904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彩妝童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211392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花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281880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遊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352368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校園我的歌─參觀附近建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422784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設計校徽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活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493272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參觀附近建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578556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前進中元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280" y="6656760"/>
                            <a:ext cx="12546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民俗文化與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活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744912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祈福饗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825516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節慶博覽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302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77515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6090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5235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4530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253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121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006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812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2416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8456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70488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找並發現校園中的花草有哪些，並發展創作出不同的有趣遊戲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8197200"/>
                            <a:ext cx="2187720" cy="64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體驗抬灣節慶的傳統民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了解民俗文化的動人之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融合現代藝術與傳統民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7458840"/>
                            <a:ext cx="218772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了解中元祭的主要慶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體驗多元而豐富的民間信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親手製作天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1409040"/>
                            <a:ext cx="218772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隨處可循的職務進行裝扮，並創作展現自己的舞蹈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600" y="6539400"/>
                            <a:ext cx="2188080" cy="80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同基隆的鄉土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同民俗活動的文化特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了解表現民俗活動的樂鬧氣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5637600"/>
                            <a:ext cx="2187720" cy="80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識中元祭的由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了解與欣賞慶典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表現中元祭的特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493272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走出校園透過參觀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走訪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寫生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訪問，探討信義區的故事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舊地名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4227840"/>
                            <a:ext cx="218772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設計校徽到設計學校活動海報，增加對學校的認同感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11392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校園植物後，利用不同的創作媒材進行校園植物步道的地圖彩繪製作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81880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找校園中可以遊戲的各種素材，進行造型遊戲並佈置美化校園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352368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直笛吹奏出校歌，增加對學校的認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1006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6640" y="84790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76510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6845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59392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5235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4530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38253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3121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17114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2416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70488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5637600"/>
                            <a:ext cx="15318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4   1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10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49327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4227840"/>
                            <a:ext cx="153180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352368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1409040"/>
                            <a:ext cx="153180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21139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281880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11  1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   1-2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8680" y="82123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1   3-3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2   2-3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73951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1   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6442560"/>
                            <a:ext cx="15318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9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0041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6953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22.15pt;width:508.25pt;height:697.55pt" coordorigin="-264,443" coordsize="10165,13951">
                <v:roundrect id="shape_0" fillcolor="white" stroked="t" o:allowincell="f" style="position:absolute;left:-264;top:3931;width:688;height:75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藝術與人文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故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風月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443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樹枝和拓印樹木等自然媒才來黏貼完成一幅幅美麗的圖畫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44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繽紛落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70,919" to="770,13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,5992" to="769,5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919" to="1286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7577" to="1286,7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6467" to="1286,6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5358" to="1286,5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4248" to="1286,4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2028" to="1286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3297" to="1286,3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,10041" to="1323,10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8687" to="1286,8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13918" to="1286,13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12650" to="1286,1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4,919" to="3698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287;top:155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草遊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2662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彩妝童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377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花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488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遊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599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校園我的歌─參觀附近建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7101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設計校徽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8211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參觀附近建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93;top:9554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前進中元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2;top:10926;width:1975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民俗文化與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活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12174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祈福饗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1344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節慶博覽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44,919" to="7488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12650" to="3698,12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8,10034" to="3692,10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8687" to="3698,8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7577" to="369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6467" to="3698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5358" to="3698,5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2028" to="3698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3297" to="3698,3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4248" to="3698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13760" to="3698,13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99;top:1553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找並發現校園中的花草有哪些，並發展創作出不同的有趣遊戲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7;top:13352;width:3444;height:10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體驗抬灣節慶的傳統民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了解民俗文化的動人之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融合現代藝術與傳統民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12189;width:3444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了解中元祭的主要慶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體驗多元而豐富的民間信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親手製作天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2662;width:3444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隨處可循的職務進行裝扮，並創作展現自己的舞蹈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82;top:10741;width:3445;height:12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同基隆的鄉土文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同民俗活動的文化特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了解表現民俗活動的樂鬧氣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9321;width:3444;height:12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識中元祭的由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了解與欣賞慶典活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表現中元祭的特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8211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走出校園透過參觀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走訪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寫生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訪問，探討信義區的故事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舊地名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7101;width:3444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設計校徽到設計學校活動海報，增加對學校的認同感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377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校園植物後，利用不同的創作媒材進行校園植物步道的地圖彩繪製作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488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找校園中可以遊戲的各種素材，進行造型遊戲並佈置美化校園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599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直笛吹奏出校歌，增加對學校的認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44,2028" to="7488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8,13796" to="7492,13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12492" to="7488,12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11223" to="7488,1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9796" to="7488,9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8687" to="7488,8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7577" to="748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6467" to="7488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5358" to="7488,5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3138" to="7488,3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4248" to="7488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89;top:443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1553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9321;width:2411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4   1-3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8211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7101;width:2411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599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2662;width:2411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377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488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11  1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   1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2;top:13376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1   3-3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2   2-3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75;top:12089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1   1-3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10589;width:2411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336,11473" to="3680,1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,11393" to="1302,1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六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健康與體育領域縱向發展架構圖</w:t>
      </w:r>
    </w:p>
    <w:p>
      <w:pPr>
        <w:pStyle w:val="TextBodyIndent"/>
        <w:spacing w:lineRule="auto" w:line="240" w:before="50" w:after="0"/>
        <w:ind w:left="340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790</wp:posOffset>
                </wp:positionH>
                <wp:positionV relativeFrom="paragraph">
                  <wp:posOffset>173355</wp:posOffset>
                </wp:positionV>
                <wp:extent cx="6400800" cy="868680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86800"/>
                          <a:chOff x="0" y="0"/>
                          <a:chExt cx="6400800" cy="8686800"/>
                        </a:xfrm>
                      </wpg:grpSpPr>
                      <wps:wsp>
                        <wps:cNvSpPr/>
                        <wps:spPr>
                          <a:xfrm>
                            <a:off x="0" y="2275200"/>
                            <a:ext cx="433800" cy="4043160"/>
                          </a:xfrm>
                          <a:custGeom>
                            <a:avLst/>
                            <a:gdLst>
                              <a:gd name="textAreaLeft" fmla="*/ 11880 w 245880"/>
                              <a:gd name="textAreaRight" fmla="*/ 234000 w 245880"/>
                              <a:gd name="textAreaTop" fmla="*/ 11880 h 2292120"/>
                              <a:gd name="textAreaBottom" fmla="*/ 2280240 h 229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10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495"/>
                                </a:lnTo>
                                <a:arcTo wR="3600" hR="3600" stAng="10800000" swAng="-5400000"/>
                                <a:lnTo>
                                  <a:pt x="18000" y="2010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體領域縱向發展架構圖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動好小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上體育課時能選擇適當服裝、鞋子並攜帶毛巾及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做到運動前暖身及運動後整理服裝儀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熟練洗手步驟並應用於日常生活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寶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310680"/>
                            <a:ext cx="0" cy="806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619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10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654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930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2061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482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0342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861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8256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1016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5377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8376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75495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10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72396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天才小”玩”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14479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動好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21718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身體魔術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28954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舞動奇蹟（跳繩１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361944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“繩”采飛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434340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愛3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506736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美食吃透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57913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“繩”乎奇技（跳繩２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65152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休閒GO GO 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72388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前哨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80665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飛躍東信(跳繩３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310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75495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8256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10164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5377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46540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9301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2061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0342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861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2482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83761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72396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校園中“固定式遊戲器材”所在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用身體動作安全使用校園“固定式遊戲器材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遵守規則按序操作校園“固定式遊戲器材”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80665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操作跳繩跳二迴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多人合作操作一條大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帶單人繩進入大繩並做單人繩動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72388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了解煙、毒及藥物的害處並能拒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選擇合格的安全器具並能正確操作及收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說明預防運動傷害的方法及處理方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14479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知道簡易運動器材的名稱並操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說出避免危險的方法並確實做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確實遵守團體規範並體會運動的益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65152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本校週遭可從事休閒運動的場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選擇安全的場所從事休閒運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養成假日從事休閒運動的習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57913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三人合作操作中繩並配合小皮球兒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二人操作中繩，表現出單人及雙人動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506736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明瞭各項飲食的特色並選擇符合營養、安全、經濟的食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確認消費者在健康相關事物上的權利及義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434340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體適能活動的益處，並提升個人體適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瞭解生活環境中潛在危機並知道如何尋求協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1718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做到均衡飲食並養成良好的飲食習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明瞭尊重身體的自主權與隱私權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8954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欣賞本校民俗班跳繩表演，認識並了解“跳繩”運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了解跳繩運動對身體的幫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說出跳繩基本跳法名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361944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做出各項單人跳繩基本跳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察覺跳繩運動對體能及健康促進，進而發覺其他可替代的運動項目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1034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8376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7549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8256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1016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5377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4654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930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206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17582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24822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72396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4  3-1-2  5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  4-1-3  6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57913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  6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4  6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506736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2  2-2-5  7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4  2-2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434340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1  4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2  5-2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361944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  3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3  4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14479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  3-1-4  6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  5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21718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1  2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2  2-1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28954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2  4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80665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  6-3-1  6-3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  6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72388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3  5-3-5  7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4  7-3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65152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1  5-3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2  7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pt;margin-top:13.65pt;width:504.05pt;height:684.05pt" coordorigin="-354,273" coordsize="10081,13681">
                <v:roundrect id="shape_0" fillcolor="white" stroked="t" o:allowincell="f" style="position:absolute;left:-354;top:3856;width:682;height:63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體領域縱向發展架構圖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動好小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2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上體育課時能選擇適當服裝、鞋子並攜帶毛巾及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做到運動前暖身及運動後整理服裝儀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熟練洗手步驟並應用於日常生活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2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寶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71,763" to="671,1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,5973" to="670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763" to="1183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7603" to="1183,7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6462" to="1183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5322" to="1183,5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4182" to="1183,4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902" to="1183,1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3204" to="1183,3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1022" to="1183,1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9882" to="1183,9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8742" to="1183,8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3464" to="1183,1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2162" to="1183,1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763" to="3574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84;top:141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天才小”玩”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255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動好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3694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身體魔術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483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舞動奇蹟（跳繩１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59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“繩”采飛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711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愛3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825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美食吃透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939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“繩”乎奇技（跳繩２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0534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休閒GO GO 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16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前哨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2976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飛躍東信(跳繩３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93,763" to="7334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2162" to="3574,1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1022" to="3574,1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9882" to="3574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8742" to="3574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7603" to="3574,7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6462" to="3574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5322" to="3574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902" to="3574,1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3204" to="3574,3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4182" to="3574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3464" to="3574,13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75;top:141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校園中“固定式遊戲器材”所在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用身體動作安全使用校園“固定式遊戲器材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遵守規則按序操作校園“固定式遊戲器材”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2976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操作跳繩跳二迴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多人合作操作一條大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帶單人繩進入大繩並做單人繩動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16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了解煙、毒及藥物的害處並能拒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選擇合格的安全器具並能正確操作及收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說明預防運動傷害的方法及處理方式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255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知道簡易運動器材的名稱並操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說出避免危險的方法並確實做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確實遵守團體規範並體會運動的益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0534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本校週遭可從事休閒運動的場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選擇安全的場所從事休閒運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養成假日從事休閒運動的習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939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三人合作操作中繩並配合小皮球兒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二人操作中繩，表現出單人及雙人動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825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明瞭各項飲食的特色並選擇符合營養、安全、經濟的食物。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確認消費者在健康相關事物上的權利及義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711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體適能活動的益處，並提升個人體適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瞭解生活環境中潛在危機並知道如何尋求協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3694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做到均衡飲食並養成良好的飲食習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明瞭尊重身體的自主權與隱私權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483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欣賞本校民俗班跳繩表演，認識並了解“跳繩”運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了解跳繩運動對身體的幫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說出跳繩基本跳法名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59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做出各項單人跳繩基本跳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察覺跳繩運動對體能及健康促進，進而發覺其他可替代的運動項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93,1902" to="7334,1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3464" to="7334,13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2162" to="7334,1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1022" to="7334,1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9882" to="7334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8742" to="7334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7603" to="7334,7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6462" to="7334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5322" to="7334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3042" to="7334,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4182" to="7334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334;top:2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41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4  3-1-2  5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  4-1-3  6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939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  6-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4  6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825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2  2-2-5  7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4  2-2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711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1  4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2  5-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59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  3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3  4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255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  3-1-4  6-1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  5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3694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1  2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2  2-1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483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2  4-2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2976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  6-3-1  6-3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  6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16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3  5-3-5  7-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4  7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0534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1  5-3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2  7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/>
      </w:pPr>
      <w:r>
        <w:rPr/>
      </w:r>
    </w:p>
    <w:p>
      <w:pPr>
        <w:pStyle w:val="TextBodyIndent"/>
        <w:spacing w:lineRule="auto" w:line="240" w:before="50" w:after="0"/>
        <w:ind w:left="389" w:hanging="293"/>
        <w:rPr/>
      </w:pPr>
      <w:r>
        <w:rPr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七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綜合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273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168910</wp:posOffset>
                </wp:positionV>
                <wp:extent cx="6106795" cy="8915400"/>
                <wp:effectExtent l="7493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8915400"/>
                          <a:chOff x="0" y="0"/>
                          <a:chExt cx="6106680" cy="8915400"/>
                        </a:xfrm>
                      </wpg:grpSpPr>
                      <wps:wsp>
                        <wps:cNvSpPr/>
                        <wps:spPr>
                          <a:xfrm>
                            <a:off x="0" y="2277720"/>
                            <a:ext cx="414000" cy="4008600"/>
                          </a:xfrm>
                          <a:custGeom>
                            <a:avLst/>
                            <a:gdLst>
                              <a:gd name="textAreaLeft" fmla="*/ 11160 w 234720"/>
                              <a:gd name="textAreaRight" fmla="*/ 223560 w 234720"/>
                              <a:gd name="textAreaTop" fmla="*/ 11160 h 2272680"/>
                              <a:gd name="textAreaBottom" fmla="*/ 2261520 h 227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8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5255"/>
                                </a:lnTo>
                                <a:arcTo wR="3600" hR="3600" stAng="10800000" swAng="-5400000"/>
                                <a:lnTo>
                                  <a:pt x="18000" y="208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綜合領域縱向發展架構圖：環保小天使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學校環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逛逛校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310680"/>
                            <a:ext cx="0" cy="807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36241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106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46594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9344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2097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84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035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863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8338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1088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53841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83869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5585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106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2468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愛潔小超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144972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大家來分東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17440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是分類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89944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停看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362412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動手做環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434844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小志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07348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環保玩具DI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79816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愛的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652320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行萬里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7257240"/>
                            <a:ext cx="1242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瓶瓶罐罐電動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8076600"/>
                            <a:ext cx="1242000" cy="83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環境踏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3106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75585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83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1088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53841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46594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9344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209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35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863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2484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84632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72468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愛護校園整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8095680"/>
                            <a:ext cx="2070000" cy="79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深入社區環境踏查找出汙染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結合媒體製作ㄧ篇環境污染的報導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7247880"/>
                            <a:ext cx="2070000" cy="75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回收鋁、塑膠、玻璃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6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利用瓶瓶罐罐集體創作電動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144972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垃圾分類減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652320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參觀天外天垃圾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579816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配合歲末大掃除舉辦跳蚤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507348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收集資收物品製作環保玩具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434844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協助維護社區整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217440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在班級及家中能落實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類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289944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參觀社區(四季春)廚餘推肥並試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362412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推肥及資收器皿來美化校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1035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845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75585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683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61088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53841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46594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9344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209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176040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2484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72468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1   4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579816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1    2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507348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-1-4    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4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434844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4    4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362412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144972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    4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217440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    4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289944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8076600"/>
                            <a:ext cx="1449000" cy="72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2    4-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724788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5    2-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652320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13.3pt;width:480.85pt;height:702pt" coordorigin="-138,266" coordsize="9617,14040">
                <v:roundrect id="shape_0" fillcolor="white" stroked="t" o:allowincell="f" style="position:absolute;left:-138;top:3853;width:651;height:6312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綜合領域縱向發展架構圖：環保小天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266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學校環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266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逛逛校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40,755" to="840,13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,5973" to="839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55" to="1328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604" to="1328,7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6462" to="1328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5321" to="1328,5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4179" to="1328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897" to="1328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3201" to="1328,3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1028" to="1328,1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9886" to="1328,9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8745" to="1328,8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3474" to="1328,13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2169" to="1328,12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755" to="3610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29;top:1407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愛潔小超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2549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大家來分東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3690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是分類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4832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停看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5973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動手做環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7114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區小志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8256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環保玩具DI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9397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愛的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0539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行萬里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1695;width:1955;height:11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瓶瓶罐罐電動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2985;width:1955;height:13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區環境踏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71,755" to="7196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2169" to="3610,1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1028" to="3610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9886" to="3610,9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8745" to="3610,8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7604" to="3610,7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6462" to="3610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5321" to="3610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897" to="3610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3201" to="3610,3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4179" to="3610,4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3594" to="3610,13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11;top:1407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愛護校園整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3015;width:3259;height:12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深入社區環境踏查找出汙染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結合媒體製作ㄧ篇環境污染的報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1680;width:3259;height:11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回收鋁、塑膠、玻璃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6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利用瓶瓶罐罐集體創作電動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2549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垃圾分類減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0539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參觀天外天垃圾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9397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配合歲末大掃除舉辦跳蚤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8256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收集資收物品製作環保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7114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協助維護社區整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3690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在班級及家中能落實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4832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參觀社區(四季春)廚餘推肥並試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5973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推肥及資收器皿來美化校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71,1897" to="7196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3579" to="7196,13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2169" to="7196,1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1028" to="7196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9886" to="7196,9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8745" to="7196,8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7604" to="7196,7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6462" to="7196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5321" to="7196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3038" to="7196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179" to="7196,4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197;top:266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407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1   4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9397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1    2-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8256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-1-4    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4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7114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4    4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5973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2549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    4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3690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    4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4832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2985;width:2281;height:11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2    4-4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1680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5    2-2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0539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93" w:hanging="293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8:29:00Z</dcterms:created>
  <dc:creator>Cherrie</dc:creator>
  <dc:description/>
  <cp:keywords/>
  <dc:language>en-US</dc:language>
  <cp:lastModifiedBy>user</cp:lastModifiedBy>
  <dcterms:modified xsi:type="dcterms:W3CDTF">2013-08-09T03:42:00Z</dcterms:modified>
  <cp:revision>28</cp:revision>
  <dc:subject/>
  <dc:title>(一)語文領域縱向發展架構圖</dc:title>
</cp:coreProperties>
</file>