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2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8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/>
              </w:rPr>
              <w:t>1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</w:t>
            </w:r>
          </w:p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9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20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融入各領域教學節數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2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8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/>
              </w:rPr>
              <w:t>1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</w:t>
            </w:r>
          </w:p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8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9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融入各領域教學節數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5:36:00Z</dcterms:created>
  <dc:creator>HermitXP</dc:creator>
  <dc:description/>
  <cp:keywords/>
  <dc:language>en-US</dc:language>
  <cp:lastModifiedBy>klpc</cp:lastModifiedBy>
  <cp:lastPrinted>2013-07-19T10:27:00Z</cp:lastPrinted>
  <dcterms:modified xsi:type="dcterms:W3CDTF">2013-08-06T03:45:00Z</dcterms:modified>
  <cp:revision>4</cp:revision>
  <dc:subject/>
  <dc:title>一年級</dc:title>
</cp:coreProperties>
</file>