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;Arial Unicode MS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;Arial Unicode MS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;Arial Unicode MS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;Arial Unicode MS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;Arial Unicode MS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;Arial Unicode MS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wenyuan Lu</cp:lastModifiedBy>
  <cp:lastPrinted>2010-08-11T10:27:00Z</cp:lastPrinted>
  <dcterms:modified xsi:type="dcterms:W3CDTF">2013-07-21T06:00:00Z</dcterms:modified>
  <cp:revision>5</cp:revision>
  <dc:subject/>
  <dc:title>東信國小94學年度上學期學校本位課程主題統整架構圖</dc:title>
</cp:coreProperties>
</file>