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9"/>
        <w:gridCol w:w="420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生命的勇者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1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閱讀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－藤子不二雄的故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蒐集堅持理想，付出自己一生努力的成功人士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以報告形式呈現，並上台與同學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藉由兩人三腳的遊戲了解合作重要及困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3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2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7"/>
        <w:gridCol w:w="412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友情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愛情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真情告白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熱烈參與討論活動，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針對問題提出自己的見解和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喜歡跟愛有什麼不一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友情深似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在小卡上寫出三個為好朋友許下的願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超級任務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討論說出要給故事中人物的建議與加油的話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63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3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  年   班       座號：           姓名：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4221"/>
        <w:gridCol w:w="345"/>
        <w:gridCol w:w="345"/>
        <w:gridCol w:w="345"/>
        <w:gridCol w:w="345"/>
        <w:gridCol w:w="342"/>
        <w:gridCol w:w="345"/>
        <w:gridCol w:w="345"/>
        <w:gridCol w:w="345"/>
        <w:gridCol w:w="345"/>
        <w:gridCol w:w="342"/>
      </w:tblGrid>
      <w:tr>
        <w:trPr>
          <w:trHeight w:val="527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713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color w:val="000000"/>
                <w:sz w:val="36"/>
                <w:szCs w:val="36"/>
              </w:rPr>
              <w:t>情緒停看聽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064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山城中的故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透過閱讀書籍內容，分析書中各人物的個性，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組報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角個性轉變的原因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愛要怎麼做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討論並發表曾經讓自己感受到關愛的經驗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探討表現關愛的方法，讓父母或朋友感受到你的關愛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寫出不喜歡的關愛方式，當自己遇到厭惡情緒時的表達方式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1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4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9"/>
        <w:gridCol w:w="423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901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color w:val="000000"/>
                <w:sz w:val="36"/>
                <w:szCs w:val="36"/>
              </w:rPr>
              <w:t>隱身精靈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876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將課前蒐集有關鍬形蟲的資料或圖片和組員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鍬形蟲的特徵與其習性，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觀察到的現象具體描述出來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自己內心感受與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完成心事小卡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與同學分享幼時趣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體會成長的意義與價值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35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1134" w:right="1106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04:00Z</dcterms:created>
  <dc:creator>weiping</dc:creator>
  <dc:description/>
  <cp:keywords/>
  <dc:language>en-US</dc:language>
  <cp:lastModifiedBy>klpc</cp:lastModifiedBy>
  <cp:lastPrinted>2012-09-12T09:40:00Z</cp:lastPrinted>
  <dcterms:modified xsi:type="dcterms:W3CDTF">2013-08-01T07:57:00Z</dcterms:modified>
  <cp:revision>26</cp:revision>
  <dc:subject/>
  <dc:title>「忍者的藏寶圖」學生Power point簡報 評量表</dc:title>
</cp:coreProperties>
</file>