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 xml:space="preserve">102 </w:t>
      </w:r>
      <w:r>
        <w:rPr>
          <w:rFonts w:ascii="標楷體" w:hAnsi="標楷體" w:cs="標楷體" w:eastAsia="標楷體"/>
          <w:sz w:val="28"/>
          <w:szCs w:val="28"/>
          <w:u w:val="double"/>
        </w:rPr>
        <w:t>學年度 五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145"/>
        <w:gridCol w:w="1149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機智的故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名人記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阿媽誠好膽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1 He Is Smart 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數四則計算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一、觀測太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一天中太陽位置的變化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海洋中的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我們的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壹、動手玩創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一、天生好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防災與環保</w:t>
            </w:r>
          </w:p>
          <w:p>
            <w:pPr>
              <w:pStyle w:val="Style20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生活智慧</w:t>
            </w:r>
          </w:p>
          <w:p>
            <w:pPr>
              <w:pStyle w:val="Style20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 xml:space="preserve">資訊教育 </w:t>
            </w:r>
          </w:p>
          <w:p>
            <w:pPr>
              <w:pStyle w:val="Style20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用「心」看生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從文化習俗說生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生命的勇者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哆啦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夢身世之謎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開學準備</w:t>
            </w:r>
          </w:p>
        </w:tc>
      </w:tr>
      <w:tr>
        <w:trPr>
          <w:trHeight w:val="771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機智的故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名人記趣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秋江獨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阿媽誠好膽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1 He Is Smart 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四則計算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一、觀測太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一天中太陽位置的變化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海洋中的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我們的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壹、動手玩創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一、天生好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防災與環保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一、生活智慧</w:t>
            </w:r>
          </w:p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寶貝地球</w:t>
            </w:r>
            <w:r>
              <w:rPr>
                <w:rFonts w:eastAsia="標楷體" w:cs="標楷體" w:ascii="標楷體" w:hAnsi="標楷體"/>
                <w:sz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用「心」看生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從文化習俗說生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跳躍繩奇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利用台北市多媒體教育資源中心網站【繩采飛揚】作本單元相關進度教學說明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健康促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整數四則計算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1 He Is Smart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６真有趣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機智的故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秋江獨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智救養馬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 He Is Smart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ulture &amp; Festivals: Happy Moon Festival!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因數和倍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一、觀測太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一年中太陽位置的變化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海洋中的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海洋與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親近海洋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</w:rPr>
              <w:t>――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文化藝術館一日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動手玩創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我生長的地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青春展活力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三、成長的喜悅</w:t>
            </w:r>
            <w:r>
              <w:rPr>
                <w:rFonts w:eastAsia="標楷體" w:cs="標楷體" w:ascii="標楷體" w:hAnsi="標楷體"/>
                <w:sz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</w:rPr>
              <w:t xml:space="preserve">資訊教育 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用「心」看生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生命地球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生命的勇者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堅持到底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整數四則計算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1 He Is Smart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６真有趣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課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機智的故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智救養馬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家政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作田人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 Feel Sad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因數和倍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一、觀測太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一年中太陽位置的變化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二、富饒的臺灣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課、臺灣的地形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資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海洋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動手玩創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我生長的地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青春展活力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四、青春你我他</w:t>
            </w:r>
            <w:r>
              <w:rPr>
                <w:rFonts w:eastAsia="標楷體" w:cs="標楷體" w:ascii="標楷體" w:hAnsi="標楷體"/>
                <w:sz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</w:rPr>
              <w:t xml:space="preserve">人權 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 xml:space="preserve">性別平等教育 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用「心」看生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生命地球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跳躍繩奇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兩人共持一繩，直立成一行，同向跳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健康促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因數和倍數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1 He Is Smart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Culture &amp; Festivals: Happy Moon Festival!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６真有趣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觀察與探索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湖濱散記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作田人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 Feel Sad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因數和倍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一、觀測太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太陽與生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富饒的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的氣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動手玩創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環保你我他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青春展活力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五、元氣生活</w:t>
            </w:r>
            <w:r>
              <w:rPr>
                <w:rFonts w:eastAsia="標楷體" w:cs="標楷體" w:ascii="標楷體" w:hAnsi="標楷體"/>
                <w:sz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用「心」看生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生命地球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生命的勇者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其力斷金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因數和倍數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I Feel Sad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６真有趣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觀察與探索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湖濱散記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火星人，你好嗎？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 Feel Sad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邊形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二、植物的奧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植物的構造和功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富饒的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的自然環境資源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動手玩創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環保你我他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體能補給站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六、體能競技場</w:t>
            </w:r>
            <w:r>
              <w:rPr>
                <w:rFonts w:eastAsia="標楷體" w:cs="標楷體" w:ascii="標楷體" w:hAnsi="標楷體"/>
                <w:sz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家庭生活放大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跳躍繩奇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兩人共持一繩，直立成一行，異向跳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健康促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因數和倍數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I Feel Sad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PhotoCap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６真有趣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觀察與探索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火星人，你好嗎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溪谷間的野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邊形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二、植物的奧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植物的構造和功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富饒的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墾丁「嬉」遊記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化身劇作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週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體能補給站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六、體能競技場</w:t>
            </w:r>
            <w:r>
              <w:rPr>
                <w:rFonts w:eastAsia="標楷體" w:cs="標楷體" w:ascii="標楷體" w:hAnsi="標楷體"/>
                <w:sz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家庭生活放大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生命的勇者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我們大不同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多邊形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I Feel Sad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影像智慧王</w:t>
            </w:r>
          </w:p>
        </w:tc>
      </w:tr>
      <w:tr>
        <w:trPr>
          <w:trHeight w:val="93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觀察與探索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溪谷間的野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熊與鮭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 美麗的海翁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擴分、約分和通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二、植物的奧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植物的構造和功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臺灣史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早期的臺灣名稱與歷史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化身劇作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體能補給站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七、跑步樂趣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生活增能行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跳躍繩奇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兩人共持一繩，直立成一行，轉身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健康促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多邊形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影像智慧王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觀察與探索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七、熊與鮭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海洋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 美麗的海翁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3 What Day Is Today?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擴分、約分和通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二、植物的奧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植物的繁殖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臺灣史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的歷史與教育措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創意偶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DI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體能補給站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七、跑步樂趣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生活增能行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生命的勇者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我們大不同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擴分、約分和通分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影像智慧王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觀察與探索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3 What Day Is Today?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和正方體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二、植物的奧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植物的特徵和分類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臺灣史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拜訪「全臺首學」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</w:rPr>
              <w:t>――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孔廟之旅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創意偶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DI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體能補給站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八、滿天飛球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生活高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生活增能行動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跳躍繩奇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兩人共持一繩，直立成一行，轉身二迴旋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健康促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擴分、約分和通分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3 What Day Is Today?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影像智慧王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生命的光輝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享的力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草鞋墩   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3 What Day Is Today?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和正方體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三、熱對物質的影響</w:t>
            </w: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物質受熱後的改變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偶戲賞析大解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體能補給站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八、滿天飛球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意外狀況與救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友情＆愛情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真情告白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長方體和正方體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3 What Day Is Today?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影像智慧王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8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生命的光輝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享的力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田裡的魔法師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草鞋墩   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 Is Talking?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油小站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三、熱對物質的影響</w:t>
            </w: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物質受熱後的改變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臺灣的城與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的城鄉變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偶戲賞析大解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體能補給站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九、樂在水中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意外狀況與救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跳躍繩奇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本單元跳繩技巧復習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健康促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長方體和正方體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3 What Day Is Today?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給你好臉色</w:t>
            </w:r>
          </w:p>
        </w:tc>
      </w:tr>
      <w:tr>
        <w:trPr>
          <w:trHeight w:val="170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生命的光輝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九、田裡的魔法師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十、繞道而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資訊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 Is Talking?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母分數的加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三、熱對物質的影響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熱的傳播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臺灣的城與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現代臺灣的城鄉風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咚得隆咚鏘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體能補給站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九、樂在水中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臨機應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救援熱線你和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友情＆愛情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友情深似海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加油小站一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o Is Talking?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給你好臉色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生命的光輝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十、繞道而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資訊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複習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 Is Talking?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母分數的加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三、熱對物質的影響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熱的傳播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臺灣的城與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小娟的鄉村生活體驗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咚得隆咚鏘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週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肆、民俗與休閒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十、大家一起來跳舞</w:t>
            </w:r>
            <w:r>
              <w:rPr>
                <w:rFonts w:eastAsia="標楷體" w:cs="標楷體" w:ascii="標楷體" w:hAnsi="標楷體"/>
                <w:sz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救援熱線你和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友情＆愛情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友情深似海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加油小站一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o Is Talking?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給你好臉色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與作家有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十一、詩二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五、感冒 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Time Do You Go to Bed?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行四邊形和三角形的面積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三、熱對物質的影響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保溫裝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臺灣的交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各時期的交通運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咱的家鄉咱的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肆、民俗與休閒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十、大家一起來跳舞</w:t>
            </w:r>
            <w:r>
              <w:rPr>
                <w:rFonts w:eastAsia="標楷體" w:cs="標楷體" w:ascii="標楷體" w:hAnsi="標楷體"/>
                <w:sz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救援熱線你和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友情＆愛情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超級任務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異分母分數的加減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o Is Talking?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給你好臉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與作家有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十一、詩二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十二、我，不是現在的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資訊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五、感冒 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Time Do You Go to Bed?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的乘除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四、空氣與燃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臺灣的交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交通向前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咱的家鄉咱的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肆、民俗與休閒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十一、功夫小子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全家總動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追星少年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挑選一名自己喜歡的運動選手（校內或校外）蒐集相關資料，準備採訪問題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涯教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平行四邊形和三角形的面積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at Time Do You Go to Bed?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給你好臉色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與作家有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十二、我，不是現在的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十三、筆記四則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資訊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Time Do You Go to Bed?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梯形的面積和應用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四、空氣與燃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臺灣的交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穿越時空</w:t>
            </w:r>
            <w:r>
              <w:rPr>
                <w:rFonts w:ascii="Arial Unicode MS" w:hAnsi="Arial Unicode MS" w:cs="Arial Unicode MS" w:eastAsia="Arial Unicode MS"/>
                <w:sz w:val="20"/>
                <w:szCs w:val="20"/>
              </w:rPr>
              <w:t>――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看臺灣百年鐵道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樂思泉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肆、民俗與休閒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十一、功夫小子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全家總動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友情＆愛情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麻吉小檔案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教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時間的乘除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at Time Do You Go to Bed?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變形金框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與作家有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十三、筆記四則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十四、小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總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7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What Time Do You Go to Bed?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梯形的面積和應用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四、空氣與燃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二氧化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臺灣的經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各時期的經濟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樂思泉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肆、民俗與休閒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十二、空中快遞</w:t>
            </w:r>
          </w:p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臨機應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全家總動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追星少年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採訪喜歡的運動選手，自己將過程紀錄下來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涯教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梯形的面積和應用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  <w:t>Lesson 5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at Time Do You Go to Bed?</w:t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變形金框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與作家有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十四、小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四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囡仔歌│臺灣點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估算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四、空氣與燃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二氧化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臺灣的經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經濟向前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音樂百寶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民俗與休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、空中快遞</w:t>
            </w:r>
          </w:p>
          <w:p>
            <w:pPr>
              <w:pStyle w:val="TextBody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把愛傳出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從「愛」出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友情＆愛情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麻吉小檔案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梯形的面積和應用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  <w:t>Lesson 5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at Time Do You Go to Bed?</w:t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變形金框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與作家有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唐詩│憫農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Review 2</w:t>
            </w:r>
          </w:p>
          <w:p>
            <w:pPr>
              <w:pStyle w:val="Style35"/>
              <w:spacing w:lineRule="atLeast" w:line="0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油小站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四、空氣與燃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燃燒與滅火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臺灣的經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騎上國際舞臺的臺灣鐵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音樂百寶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TextBody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TextBody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民俗與休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授、地轉天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資訊教育 </w:t>
            </w:r>
          </w:p>
          <w:p>
            <w:pPr>
              <w:pStyle w:val="TextBody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把愛傳出去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從「愛」出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追星少年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與同學分享你的採訪經過、結果、心得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涯教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估算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  <w:t>Review 2</w:t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變形金框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80"/>
              <w:rPr>
                <w:rFonts w:ascii="標楷體" w:hAnsi="標楷體" w:eastAsia="標楷體" w:cs="標楷體"/>
                <w:spacing w:val="-8"/>
                <w:sz w:val="22"/>
              </w:rPr>
            </w:pPr>
            <w:r>
              <w:rPr>
                <w:rFonts w:ascii="標楷體" w:hAnsi="標楷體" w:cs="標楷體" w:eastAsia="標楷體"/>
                <w:spacing w:val="-8"/>
                <w:sz w:val="22"/>
              </w:rPr>
              <w:t>廿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與作家有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72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Review 2</w:t>
            </w:r>
          </w:p>
          <w:p>
            <w:pPr>
              <w:pStyle w:val="Style35"/>
              <w:spacing w:lineRule="atLeast" w:line="0" w:before="0" w:after="72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四、空氣與燃燒</w:t>
            </w:r>
          </w:p>
          <w:p>
            <w:pPr>
              <w:pStyle w:val="Normal"/>
              <w:spacing w:lineRule="exact" w:line="240" w:before="0" w:after="72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燃燒與滅火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音樂百寶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把愛傳出去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ab/>
            </w:r>
          </w:p>
          <w:p>
            <w:pPr>
              <w:pStyle w:val="Normal"/>
              <w:spacing w:before="0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從「愛」出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友情＆愛情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麻吉小檔案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加油小站二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  <w:t>Review 2</w:t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變形金框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80"/>
              <w:rPr>
                <w:rFonts w:ascii="標楷體" w:hAnsi="標楷體" w:eastAsia="標楷體" w:cs="標楷體"/>
                <w:spacing w:val="-8"/>
                <w:sz w:val="22"/>
              </w:rPr>
            </w:pPr>
            <w:r>
              <w:rPr>
                <w:rFonts w:ascii="標楷體" w:hAnsi="標楷體" w:cs="標楷體" w:eastAsia="標楷體"/>
                <w:spacing w:val="-8"/>
                <w:sz w:val="22"/>
              </w:rPr>
              <w:t>廿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與作家有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atLeast" w:line="0" w:before="0" w:after="72"/>
              <w:jc w:val="both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業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>102</w:t>
      </w:r>
      <w:r>
        <w:rPr/>
        <w:t xml:space="preserve"> </w:t>
      </w:r>
      <w:r>
        <w:rPr/>
        <w:t>學年度 五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145"/>
        <w:gridCol w:w="1149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愛時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努力請從今日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安全囥第一【性別平等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e Noodles Smell Good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中的大單位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璀璨的星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星星與星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族群與多元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多采多姿的文化拼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壹、藝術就在你身邊一、圖紋與生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</w:t>
            </w:r>
            <w:r>
              <w:rPr>
                <w:rFonts w:ascii="標楷體" w:hAnsi="標楷體" w:cs="標楷體" w:eastAsia="標楷體"/>
                <w:sz w:val="20"/>
              </w:rPr>
              <w:t>花樣年華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一、家庭變奏曲</w:t>
            </w:r>
            <w:r>
              <w:rPr>
                <w:rFonts w:eastAsia="標楷體" w:cs="標楷體" w:ascii="標楷體" w:hAnsi="標楷體"/>
                <w:sz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發現不同的自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找出亮點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情緒停看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山城中的故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情緒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活中的大單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  <w:t>Lesson 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The Noodles Smell Good</w:t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秒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Hold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住地球</w:t>
            </w:r>
          </w:p>
        </w:tc>
      </w:tr>
      <w:tr>
        <w:trPr>
          <w:trHeight w:val="771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愛時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努力請從今日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從從容容 穩穩當當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安全囥第一【性別平等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e Noodles Smell Good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中的大單位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璀璨的星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星座盤觀測星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族群與多元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生命禮俗、節慶與祭典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就在你身邊一、圖紋與生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</w:t>
            </w:r>
            <w:r>
              <w:rPr>
                <w:rFonts w:ascii="標楷體" w:hAnsi="標楷體" w:cs="標楷體" w:eastAsia="標楷體"/>
                <w:sz w:val="20"/>
              </w:rPr>
              <w:t>花樣年華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一、家庭變奏曲</w:t>
            </w:r>
            <w:r>
              <w:rPr>
                <w:rFonts w:eastAsia="標楷體" w:cs="標楷體" w:ascii="標楷體" w:hAnsi="標楷體"/>
                <w:sz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發現不同的自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找出亮點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青春律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利用台北市多媒體教育資源中心網站【繩采飛揚】複習上學期的動作，並作本單元新進度教學說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健康促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活中的大單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  <w:t>Lesson 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The Noodles Smell Good</w:t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秒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Hold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住地球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愛時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從從容容 穩穩當當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做時間的主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e Noodles Smell Good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中的大單位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璀璨的星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星座盤觀測星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族群與多元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生命禮俗、節慶與祭典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壹、藝術就在你身邊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二、繪畫與生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</w:t>
            </w:r>
            <w:r>
              <w:rPr>
                <w:rFonts w:ascii="標楷體" w:hAnsi="標楷體" w:cs="標楷體" w:eastAsia="標楷體"/>
                <w:sz w:val="20"/>
              </w:rPr>
              <w:t>花樣年華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二、飛躍的青春</w:t>
            </w:r>
            <w:r>
              <w:rPr>
                <w:rFonts w:eastAsia="標楷體" w:cs="標楷體" w:ascii="標楷體" w:hAnsi="標楷體"/>
                <w:sz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發現不同的自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友伴同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情緒停看聽神氣活現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情緒教育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生活中的大單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  <w:t>Lesson 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The Noodles Smell Good</w:t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秒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Hold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住地球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愛時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做時間的主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好鼻獅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Whose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Cap</w:t>
            </w:r>
            <w:r>
              <w:rPr>
                <w:rFonts w:eastAsia="標楷體" w:cs="標楷體" w:ascii="標楷體" w:hAnsi="標楷體"/>
                <w:sz w:val="20"/>
              </w:rPr>
              <w:t xml:space="preserve"> Is This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加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璀璨的星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星座盤觀測星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的族群與多元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茶山涼亭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就在你身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繪畫與生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壹、</w:t>
            </w:r>
            <w:r>
              <w:rPr>
                <w:rFonts w:ascii="標楷體" w:hAnsi="標楷體" w:cs="標楷體" w:eastAsia="標楷體"/>
                <w:sz w:val="20"/>
              </w:rPr>
              <w:t>花樣年華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三、與你共舞</w:t>
            </w:r>
            <w:r>
              <w:rPr>
                <w:rFonts w:eastAsia="標楷體" w:cs="標楷體" w:ascii="標楷體" w:hAnsi="標楷體"/>
                <w:sz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發現不同的自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友伴同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青春律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兩人共持一繩，兩人併立排列，同向跳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健康促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小數的加減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ose Cap Is This?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秒鐘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Hold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住地球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lineRule="atLeast" w:line="260" w:before="0" w:after="20"/>
              <w:ind w:left="43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引人注目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好鼻獅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Whose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Cap</w:t>
            </w:r>
            <w:r>
              <w:rPr>
                <w:rFonts w:eastAsia="標楷體" w:cs="標楷體" w:ascii="標楷體" w:hAnsi="標楷體"/>
                <w:sz w:val="20"/>
              </w:rPr>
              <w:t xml:space="preserve"> Is This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對稱圖形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璀璨的星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尋找北極星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建築與生活空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多樣化的早期建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就在你身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漫畫與生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</w:t>
            </w:r>
            <w:r>
              <w:rPr>
                <w:rFonts w:ascii="標楷體" w:hAnsi="標楷體" w:cs="標楷體" w:eastAsia="標楷體"/>
                <w:sz w:val="20"/>
              </w:rPr>
              <w:t>多彩人生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四、勇於嘗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發現不同的自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友伴同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情緒停看聽神氣活現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情緒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線對稱圖形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  <w:t>Lesson 2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ose Cap Is This?</w:t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"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引人注目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恆久的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se Cap Is This? Cluture &amp; Feativals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Le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</w:rPr>
              <w:t>s Go Egg Hunting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積的計算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水溶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溶解在水中的物質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建築與生活空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現代化的生活空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藝術就在你身邊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漫畫與生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</w:t>
            </w:r>
            <w:r>
              <w:rPr>
                <w:rFonts w:ascii="標楷體" w:hAnsi="標楷體" w:cs="標楷體" w:eastAsia="標楷體"/>
                <w:sz w:val="20"/>
              </w:rPr>
              <w:t>多彩人生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四、勇於嘗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文化美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思想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青春律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兩人共持一繩，兩人併立排列，異向跳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健康促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積的計算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ose Cap Is This? Cluture &amp; Feativals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t’s Go Egg Hunting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"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恆久的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舞動美麗人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資訊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乘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水溶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水溶液的酸鹼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建築與生活空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走進臺南發現好望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戲﹂ 說從頭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</w:t>
            </w:r>
            <w:r>
              <w:rPr>
                <w:rFonts w:ascii="標楷體" w:hAnsi="標楷體" w:cs="標楷體" w:eastAsia="標楷體"/>
                <w:sz w:val="20"/>
              </w:rPr>
              <w:t>多彩人生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四、勇於嘗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文化美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思想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青春律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兩人共持一繩，兩人併立排列，異向跳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健康促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積的計算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ose Cap Is This? Cluture &amp; Feativals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t’s Go Egg Hunting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"</w:t>
            </w:r>
          </w:p>
        </w:tc>
      </w:tr>
      <w:tr>
        <w:trPr>
          <w:trHeight w:val="93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atLeast" w:line="260" w:before="0" w:after="120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舞動美麗人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空城計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山豬三兄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扇形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水溶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水溶液的酸鹼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群體與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群體中的角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﹁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戲﹂ 說從頭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貳、</w:t>
            </w:r>
            <w:r>
              <w:rPr>
                <w:rFonts w:ascii="標楷體" w:hAnsi="標楷體" w:cs="標楷體" w:eastAsia="標楷體"/>
                <w:sz w:val="20"/>
              </w:rPr>
              <w:t>多彩人生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五、武林大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文化美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家鄉文化介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青春律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兩人共持一繩，兩人併立排列，異向跳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健康促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積的計算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ose Cap Is This? Cluture &amp; Feativals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t’s Go Egg Hunting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"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空城計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山豬三兄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3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Where Are You Going?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扇形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水溶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水溶液的酸鹼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群體與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做自己的主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戲劇造形百寶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貳、</w:t>
            </w:r>
            <w:r>
              <w:rPr>
                <w:rFonts w:ascii="標楷體" w:hAnsi="標楷體" w:cs="標楷體" w:eastAsia="標楷體"/>
                <w:sz w:val="20"/>
              </w:rPr>
              <w:t>多彩人生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五、武林大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文化美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家鄉文化介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情緒停看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探索心理花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情緒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扇形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  <w:t xml:space="preserve">Lesson 3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ere Are You Going?</w:t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"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天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3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Where Are You Going?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油小站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水溶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水溶液的導電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群體與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陳樹菊傳記的閱讀筆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戲劇造形百寶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</w:t>
            </w:r>
            <w:r>
              <w:rPr>
                <w:rFonts w:ascii="標楷體" w:hAnsi="標楷體" w:cs="標楷體" w:eastAsia="標楷體"/>
                <w:sz w:val="20"/>
              </w:rPr>
              <w:t>多彩人生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六、跑跳我最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文化美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家鄉文化介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情緒停看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探索心理花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情緒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扇形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  <w:t xml:space="preserve">Lesson 3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ere Are You Going?</w:t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水果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"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有夠水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"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題與答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動物的尾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捏麵尪仔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3 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Where Are You Going? 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乘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動物大觀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物的運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規範與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生活中的好規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話說傳統、﹁戲﹂往開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</w:t>
            </w:r>
            <w:r>
              <w:rPr>
                <w:rFonts w:ascii="標楷體" w:hAnsi="標楷體" w:cs="標楷體" w:eastAsia="標楷體"/>
                <w:sz w:val="20"/>
              </w:rPr>
              <w:t>多彩人生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六、跑跳我最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文化美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家鄉文化介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隱身精靈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奇妙鍬形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我認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小數的乘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Lesson 3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ere Are You Going?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導自演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Cool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寫真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題與答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閃亮的山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捏麵尪仔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 You Se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乘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動物大觀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物的繁殖和行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規範與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做個好國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話說傳統、﹁戲﹂往開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</w:t>
            </w:r>
            <w:r>
              <w:rPr>
                <w:rFonts w:ascii="標楷體" w:hAnsi="標楷體" w:cs="標楷體" w:eastAsia="標楷體"/>
                <w:sz w:val="20"/>
              </w:rPr>
              <w:t>多彩人生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七、水中逍遙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文化美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家鄉文化介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青春律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本單元跳繩技巧復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健康促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小數的乘法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  <w:t>Lesson 4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at Do You See?</w:t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導自演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Cool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寫真</w:t>
            </w:r>
          </w:p>
        </w:tc>
      </w:tr>
      <w:tr>
        <w:trPr>
          <w:trHeight w:val="170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題與答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果真如此嗎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 You Se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率和百分率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動物大觀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物的繁殖和行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規範與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做個好國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的禮讚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搖籃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</w:t>
            </w:r>
            <w:r>
              <w:rPr>
                <w:rFonts w:ascii="標楷體" w:hAnsi="標楷體" w:cs="標楷體" w:eastAsia="標楷體"/>
                <w:sz w:val="20"/>
              </w:rPr>
              <w:t>多彩人生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七、水中逍遙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文化美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文化小天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隱身精靈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夢想中的學校生活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我認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比率和百分率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at Do You See?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導自演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Cool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寫真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題與答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總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 You Se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率和百分率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動物大觀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物的繁殖和行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生活規範與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真心認錯的阿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的禮讚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搖籃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</w:t>
            </w:r>
            <w:r>
              <w:rPr>
                <w:rFonts w:ascii="標楷體" w:hAnsi="標楷體" w:cs="標楷體" w:eastAsia="標楷體"/>
                <w:sz w:val="20"/>
              </w:rPr>
              <w:t>多彩人生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七、水中逍遙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文化美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文化小天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青春律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分組趣味競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比率和百分率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What Do You See?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導自演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Cool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寫真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與作家有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停電的日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 You Have Any Lamps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怎樣列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動物大觀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動物的二級分類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政府與人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不同時期的在臺政府與治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的禮讚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傳唱藝術瑰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</w:t>
            </w:r>
            <w:r>
              <w:rPr>
                <w:rFonts w:ascii="標楷體" w:hAnsi="標楷體" w:cs="標楷體" w:eastAsia="標楷體"/>
                <w:sz w:val="20"/>
              </w:rPr>
              <w:t>健康生活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八、營養加油站</w:t>
            </w:r>
            <w:r>
              <w:rPr>
                <w:rFonts w:eastAsia="標楷體" w:cs="標楷體" w:ascii="標楷體" w:hAnsi="標楷體"/>
                <w:sz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化險為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危機在身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隱身精靈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夢想中的學校生活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我認同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怎樣列式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  <w:t>Lesson 5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Do You Have Any Lamps?</w:t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導自演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Cool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寫真</w:t>
            </w:r>
          </w:p>
        </w:tc>
      </w:tr>
      <w:tr>
        <w:trPr>
          <w:trHeight w:val="6586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與作家有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山豬學校，飛鼠大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停電的日子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 You Have Any Lamps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積和容積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防鏽與食品保存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防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政府與人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人民當家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的禮讚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傳唱藝術瑰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參、</w:t>
            </w:r>
            <w:r>
              <w:rPr>
                <w:rFonts w:ascii="標楷體" w:hAnsi="標楷體" w:cs="標楷體" w:eastAsia="標楷體"/>
                <w:sz w:val="20"/>
              </w:rPr>
              <w:t>健康生活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九、成癮物質要人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</w:t>
            </w: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化險為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危機在身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尋找桃花源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分享自己假日休閒活動內容，並討論社區的運動場館有哪些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積和容積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Do You Have Any Lamps?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蒙太奇藝術邀請卡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日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與作家有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山豬學校，飛鼠大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尊敬大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真趣味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 You Have Any Lamps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體積和容積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防鏽與食品保存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防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政府與人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蔣渭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的禮讚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自然的吟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參、</w:t>
            </w:r>
            <w:r>
              <w:rPr>
                <w:rFonts w:ascii="標楷體" w:hAnsi="標楷體" w:cs="標楷體" w:eastAsia="標楷體"/>
                <w:sz w:val="20"/>
              </w:rPr>
              <w:t>健康生活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十、窗外有藍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化險為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防災一點通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隱身精靈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心事悄悄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我認同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體積和容積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  <w:t>Lesson 5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Do You Have Any Lamps?</w:t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蒙太奇藝術邀請卡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與作家有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尊敬大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最後一片葉子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總複習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條圖和折線圖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防鏽與食品保存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食品保存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臺灣的未來發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社會的公共議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的禮讚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自然的吟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肆、</w:t>
            </w:r>
            <w:r>
              <w:rPr>
                <w:rFonts w:ascii="標楷體" w:hAnsi="標楷體" w:cs="標楷體" w:eastAsia="標楷體"/>
                <w:sz w:val="20"/>
              </w:rPr>
              <w:t>快樂運動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十一、前滾後滾樂趣多</w:t>
            </w:r>
            <w:r>
              <w:rPr>
                <w:rFonts w:eastAsia="標楷體" w:cs="標楷體" w:ascii="標楷體" w:hAnsi="標楷體"/>
                <w:sz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化險為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臨危不慌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尋找桃花源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採訪蒐集本校校園內外附近的運動場館資料，與同學分享所蒐集的內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長條圖和折線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  <w:t>Review 2</w:t>
              <w:tab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蒙太奇藝術邀請卡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tLeast" w:line="260" w:before="0" w:after="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與作家有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最後一片葉子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囡仔歌──囡仔頭相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條圖和折線圖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油小站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防鏽與食品保存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食品保存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臺灣的未來發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更美好的家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愛河與淡水河的對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的禮讚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動物狂歡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肆、</w:t>
            </w:r>
            <w:r>
              <w:rPr>
                <w:rFonts w:ascii="標楷體" w:hAnsi="標楷體" w:cs="標楷體" w:eastAsia="標楷體"/>
                <w:sz w:val="20"/>
              </w:rPr>
              <w:t>快樂運動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十二、腳底乾坤</w:t>
            </w:r>
            <w:r>
              <w:rPr>
                <w:rFonts w:eastAsia="標楷體" w:cs="標楷體" w:ascii="標楷體" w:hAnsi="標楷體"/>
                <w:sz w:val="20"/>
              </w:rPr>
              <w:br/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化險為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臨危不慌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主題：隱身精靈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長大的代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我認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長條圖和折線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蒙太奇藝術邀請卡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與作家有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囡仔歌──囡仔頭相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油小站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防鏽與食品保存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食品保存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復習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的禮讚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動物狂歡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復習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發現不同的自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大展身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跳繩主題：尋找桃花源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規劃自己假日休閒活動，實地參與，與班上分享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加油小站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蒙太奇藝術邀請卡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atLeast" w:line="260" w:before="0" w:after="12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-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與作家有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休業式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 字元2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9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;Arial Unicode MS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1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相關領域─◎"/>
    <w:basedOn w:val="Style22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4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5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Style26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8">
    <w:name w:val="(圖片)單行"/>
    <w:basedOn w:val="Style25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30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32">
    <w:name w:val="3.【對應能力指標】內文字"/>
    <w:basedOn w:val="Style2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Style31">
    <w:name w:val="表頭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Style3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4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新細明體"/>
      <w:b/>
      <w:kern w:val="0"/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35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36">
    <w:name w:val="國中題目"/>
    <w:basedOn w:val="Normal"/>
    <w:qFormat/>
    <w:pPr>
      <w:snapToGrid w:val="false"/>
    </w:pPr>
    <w:rPr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;新細明體" w:hAnsi="華康標宋體;新細明體" w:eastAsia="華康標宋體;新細明體" w:cs="華康標宋體;新細明體"/>
      <w:color w:val="0000FF"/>
      <w:kern w:val="2"/>
      <w:sz w:val="20"/>
      <w:szCs w:val="20"/>
      <w:lang w:val="en-US" w:eastAsia="en-US"/>
    </w:rPr>
  </w:style>
  <w:style w:type="paragraph" w:styleId="Style37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50:00Z</dcterms:created>
  <dc:creator>Lib1</dc:creator>
  <dc:description/>
  <cp:keywords/>
  <dc:language>en-US</dc:language>
  <cp:lastModifiedBy>klpc</cp:lastModifiedBy>
  <dcterms:modified xsi:type="dcterms:W3CDTF">2013-08-01T09:16:00Z</dcterms:modified>
  <cp:revision>70</cp:revision>
  <dc:subject/>
  <dc:title>(表四)台北縣      學年度     學期         區        國民小學「教學進度總表」     年      月     日</dc:title>
</cp:coreProperties>
</file>