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三年級上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及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身體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校園觀察各種不同植物，認識其構造，並找出其異同之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6-2-3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圖鑑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網路查詢植物的資料，製作植物圖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5-2</w:t>
            </w:r>
          </w:p>
          <w:p>
            <w:pPr>
              <w:pStyle w:val="Normal"/>
              <w:jc w:val="both"/>
              <w:rPr/>
            </w:pPr>
            <w:r>
              <w:rPr/>
              <w:t>7-2-0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資訊教育</w:t>
            </w:r>
          </w:p>
          <w:p>
            <w:pPr>
              <w:pStyle w:val="Normal"/>
              <w:jc w:val="both"/>
              <w:rPr/>
            </w:pPr>
            <w:r>
              <w:rPr/>
              <w:t>防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自然奇遇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校園中的植物製作押花卡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的脈動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一週的觀察紀錄，經驗一星期有七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-1-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健康促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禮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超級變變變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資料蒐集，認識水污染的來源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打造魚兒的家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的方式，體會愛護海洋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4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奇幻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出校園透過參訪活動，了解海洋與日常生活的關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小水滴遊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道減少水污染的方法並體會環保行動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防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板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同學你我他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探討不同社會型態中的兩性角色，體會兩性應彼此尊重，並能依照自己的興趣自由發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2-1</w:t>
            </w:r>
          </w:p>
          <w:p>
            <w:pPr>
              <w:pStyle w:val="Normal"/>
              <w:jc w:val="both"/>
              <w:rPr/>
            </w:pPr>
            <w:r>
              <w:rPr/>
              <w:t>5-2-2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我們同在一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了解與他人相處的方法與態度，體會分工合作在團體中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2-1</w:t>
            </w:r>
          </w:p>
          <w:p>
            <w:pPr>
              <w:pStyle w:val="Normal"/>
              <w:jc w:val="both"/>
              <w:rPr/>
            </w:pPr>
            <w:r>
              <w:rPr/>
              <w:t>6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體新視野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認識新生命的產生，學習珍視生命的態度與行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家庭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禮儀停看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分組考驗方式，建立兩性間團結合作的精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涯發展家政教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三年級下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家來種菜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觀察校園中的昆蟲，找出昆蟲的身體特徵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1-2-5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動物大會師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飼養蟻蠶，察覺蟻蠶的生長歷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之嘉年華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樹枝蟲的製作，了解昆蟲的身體構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美麗新家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分組或個別實地調查生活環境</w:t>
            </w:r>
            <w:r>
              <w:rPr>
                <w:rFonts w:ascii="新細明體;PMingLiU" w:hAnsi="新細明體;PMingLiU" w:cs="新細明體;PMingLiU"/>
              </w:rPr>
              <w:t>中的小昆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咱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門居住的地方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</w:rPr>
              <w:t>透過地名探索的過程，了解家鄉早期的自然環境及人文活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特色與居民的特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訪問、發表的方式，進一步加深對家鄉的認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海洋文化祭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認識基隆民俗活動的特色，了解各地民俗活動的差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  <w:p>
            <w:pPr>
              <w:pStyle w:val="Normal"/>
              <w:jc w:val="center"/>
              <w:rPr/>
            </w:pPr>
            <w:r>
              <w:rPr/>
              <w:t>國防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回大地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介紹「我最喜歡的故事」，與他人分享閱讀的樂趣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改編高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改編童話而創新作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6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人權法治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進童話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等方式，分享寫作與閱讀的樂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花之圓舞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閱讀的活動，自製各種形式的小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藝術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1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5:00Z</dcterms:created>
  <dc:creator>Cherrie</dc:creator>
  <dc:description/>
  <cp:keywords/>
  <dc:language>en-US</dc:language>
  <cp:lastModifiedBy>wenyuan Lu</cp:lastModifiedBy>
  <dcterms:modified xsi:type="dcterms:W3CDTF">2013-07-21T02:26:00Z</dcterms:modified>
  <cp:revision>23</cp:revision>
  <dc:subject/>
  <dc:title>東信國小學校本位「東信樂園」主題統整教學活動說明</dc:title>
</cp:coreProperties>
</file>