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五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sz w:val="20"/>
          <w:szCs w:val="20"/>
          <w:u w:val="double"/>
        </w:rPr>
        <w:t xml:space="preserve">102 </w:t>
      </w:r>
      <w:r>
        <w:rPr>
          <w:rFonts w:ascii="標楷體" w:hAnsi="標楷體" w:cs="標楷體" w:eastAsia="標楷體"/>
          <w:b/>
          <w:sz w:val="20"/>
          <w:szCs w:val="20"/>
          <w:u w:val="double"/>
        </w:rPr>
        <w:t>學年度 三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爸爸的相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中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’s Your Nam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、數線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數線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在數線上做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植物的身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根、莖、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們的姓名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在哪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成長健康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骨骼健康有妙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我的伙伴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們的小組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讓愛發光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數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書處理與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ord</w:t>
            </w:r>
          </w:p>
        </w:tc>
      </w:tr>
      <w:tr>
        <w:trPr>
          <w:trHeight w:val="771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爸爸的相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長大這件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中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’s Your Nam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在數線上做大小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數間隔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植物的身體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根、莖、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的生活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在哪裡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成長健康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骨骼健康有妙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我們的伙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分組大考驗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歡喜跳繩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數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書處理與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:2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防災教育演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長大這件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老寶貝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中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.</w:t>
            </w:r>
            <w:r>
              <w:rPr>
                <w:rFonts w:eastAsia="標楷體" w:cs="標楷體" w:ascii="標楷體" w:hAnsi="標楷體"/>
                <w:b/>
                <w:sz w:val="20"/>
              </w:rPr>
              <w:t>What’s Your Name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幾千幾百幾十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植物的身體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根、莖、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的生活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成長健康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飲食與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班級自治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們的約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讓愛發光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0000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書處理與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補課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老寶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辦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過中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How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數的大小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加一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植物的身體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花、果實和種子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親人的往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成長健康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健康動起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班級自治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讓班級更好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歡喜跳繩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0000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How Are You?</w:t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書處理與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pacing w:val="-16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辦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禮拜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How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加十、加百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用錢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植物的身體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花、果實和種子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植物的功用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親人的往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快樂玩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突破障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常保健知多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讓愛發光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How Are You?</w:t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書處理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ord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開門一　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禮拜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2How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圓心、半徑、直徑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圓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受力的變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的組成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快樂玩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玩的墊上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常保健知多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歡喜跳繩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圓和角</w:t>
            </w:r>
          </w:p>
          <w:p>
            <w:pPr>
              <w:pStyle w:val="Normal"/>
              <w:snapToGrid w:val="false"/>
              <w:spacing w:lineRule="atLeast" w:line="240"/>
              <w:ind w:left="435" w:hanging="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How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有點黏又不會太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禮拜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855" w:hanging="855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三、圓和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角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直角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受力的變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倫理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快樂玩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乒乒乓乓真有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健康改善計畫與行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讓愛發光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圓和角</w:t>
            </w:r>
          </w:p>
          <w:p>
            <w:pPr>
              <w:pStyle w:val="Normal"/>
              <w:snapToGrid w:val="false"/>
              <w:spacing w:lineRule="atLeast" w:line="240"/>
              <w:ind w:left="435" w:hanging="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Review 1</w:t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網路安全要注意</w:t>
            </w:r>
          </w:p>
        </w:tc>
      </w:tr>
      <w:tr>
        <w:trPr>
          <w:trHeight w:val="93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有點黏又不會太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不一樣的捷運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禮拜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百位進千位的加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三次進位的加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次退位的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磁力的探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習的方法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快樂玩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踢毽樂趣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保健大作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健康改善計畫與行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歡喜跳繩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0000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以內的加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Review 1</w:t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b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不一樣的捷運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、馬太鞍的巴拉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走相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Hallowee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加與減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估算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加減併式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磁力的探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習的方法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快樂玩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踢毽樂趣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主人與小客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讓愛發光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內的加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Culture &amp;Festivals Halloween</w:t>
              <w:tab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網路安全要注意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、馬太鞍的巴拉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走相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Hallowee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2.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3.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好玩的磁鐵玩具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多元的學習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迎頭趕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主人與小客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歡喜跳繩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Culture &amp;Festivals  Halloween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網路安全要注意</w:t>
            </w:r>
          </w:p>
        </w:tc>
      </w:tr>
      <w:tr>
        <w:trPr>
          <w:trHeight w:val="360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淡水小鎮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走相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 I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m Tal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五、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十、百、千的乘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不進位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空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無所不在的空氣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空氣占有空間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空氣可以被擠壓嗎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迎頭趕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快樂動手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男女大不同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</w:t>
            </w:r>
          </w:p>
          <w:p>
            <w:pPr>
              <w:pStyle w:val="Normal"/>
              <w:snapToGrid w:val="false"/>
              <w:spacing w:lineRule="atLeast" w:line="240"/>
              <w:ind w:left="435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’m Tall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 w:before="0" w:after="0"/>
              <w:rPr>
                <w:rFonts w:ascii="標楷體" w:hAnsi="標楷體" w:eastAsia="標楷體" w:cs="標楷體"/>
                <w:b/>
                <w:b/>
                <w:spacing w:val="-10"/>
                <w:sz w:val="20"/>
                <w:u w:val="none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0"/>
                <w:u w:val="none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淡水小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回到鹿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走相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 I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m Tal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五、 乘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進位乘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空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空氣的特性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班級自治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足球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智慧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快樂動手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有趣的民俗活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</w:t>
            </w:r>
          </w:p>
          <w:p>
            <w:pPr>
              <w:pStyle w:val="Normal"/>
              <w:snapToGrid w:val="false"/>
              <w:spacing w:lineRule="atLeast" w:line="240"/>
              <w:ind w:left="435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’m Tall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成語填字遊戲</w:t>
            </w:r>
          </w:p>
        </w:tc>
      </w:tr>
      <w:tr>
        <w:trPr>
          <w:trHeight w:val="170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回到鹿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、參觀安平古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電器變把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 I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m Tal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六、公升和毫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毫升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公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空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空氣的特性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校園安全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足球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空間搜索隊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男女大不同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六、公升和毫升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I’m Tall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、參觀安平古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、聽神木說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電器變把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.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at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’s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This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六、 公升和毫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單位換算和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空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空氣的特性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校是個小社會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躍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空間搜索隊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有趣的民俗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六、公升和毫升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4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This?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好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、聽神木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電器變把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Wh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at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’s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This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除法算式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除法與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空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空氣的應用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與同學相處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躍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改造小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男女大不同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七、除法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4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This?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成語填字遊戲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開門二　白鶴的禮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買物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Wh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at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 xml:space="preserve">’s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This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乘與除練習園地 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溶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溶解的現象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與同學相處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箱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安全的校園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改造小空間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有趣的民俗活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七、除法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This?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1855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萬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、文字變變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買物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Is This a Book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八、有餘數的 除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除法直式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餘數的規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溶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溶解的現象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合作與競爭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跑跳踢真有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1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箱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好點子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男女大不同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有餘數的 除法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s This a Book?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190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萬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、文字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、數字好好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買物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Is This a Book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八、有餘數的除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溶解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可以溶解的量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男生和女生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小玉搬新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空間魔法師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好點子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有趣的民俗活動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八、有餘數的 除法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Is This a Book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1939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語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萬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花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、數字好好玩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72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、進步的社會</w:t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買物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.Is This a Book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分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2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是四分之幾  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溶解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可以溶解的量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 w:before="0" w:after="72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男生和女生</w:t>
            </w:r>
          </w:p>
          <w:p>
            <w:pPr>
              <w:pStyle w:val="Style4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Style4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Style4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3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我是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EQ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高手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空間魔法師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區小偵探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『男女大不同』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s This a Book?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215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 w:before="0" w:after="72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/>
                <w:b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語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萬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花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傳統念謠－羞羞羞  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歡喜來過節－歡喜聖誕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Review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第九章分數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分數的大小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溶解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活中溶解的例子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欣賞與尊重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 w:before="0" w:after="72"/>
              <w:ind w:left="0" w:hanging="0"/>
              <w:jc w:val="left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6-2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精采的比賽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</w:rPr>
              <w:t>(3)</w:t>
            </w:r>
          </w:p>
          <w:p>
            <w:pPr>
              <w:pStyle w:val="Style41"/>
              <w:spacing w:lineRule="atLeast" w:line="0" w:before="0" w:after="72"/>
              <w:ind w:left="0" w:hanging="0"/>
              <w:jc w:val="left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【人權教育】</w:t>
            </w:r>
          </w:p>
          <w:p>
            <w:pPr>
              <w:pStyle w:val="Style41"/>
              <w:spacing w:lineRule="atLeast" w:line="0" w:before="0" w:after="72"/>
              <w:ind w:left="0" w:hanging="0"/>
              <w:jc w:val="left"/>
              <w:rPr>
                <w:rFonts w:ascii="標楷體" w:hAnsi="標楷體" w:eastAsia="標楷體" w:cs="標楷體"/>
                <w:b/>
                <w:b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14.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美好的假期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 w:before="0" w:after="72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空間魔法師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區小偵探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有趣的民俗活動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13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 w:before="0" w:after="108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語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文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萬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花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Review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分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2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是四分之幾  </w:t>
            </w:r>
          </w:p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第九章分數</w:t>
            </w:r>
          </w:p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分數的大小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欣賞與尊重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文學習卡</w:t>
            </w:r>
          </w:p>
        </w:tc>
      </w:tr>
      <w:tr>
        <w:trPr>
          <w:trHeight w:val="1120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 w:before="0" w:after="72"/>
              <w:rPr>
                <w:rFonts w:ascii="標楷體" w:hAnsi="標楷體" w:eastAsia="標楷體" w:cs="標楷體"/>
                <w:b/>
                <w:b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pacing w:val="-8"/>
                <w:sz w:val="20"/>
                <w:szCs w:val="20"/>
              </w:rPr>
              <w:t>廿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20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 w:before="0" w:after="7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休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業</w:t>
            </w:r>
          </w:p>
          <w:p>
            <w:pPr>
              <w:pStyle w:val="Normal"/>
              <w:spacing w:before="0" w:after="108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總復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ab/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b/>
          <w:sz w:val="20"/>
          <w:szCs w:val="20"/>
        </w:rPr>
        <w:t>99</w:t>
      </w:r>
      <w:r>
        <w:rPr>
          <w:rFonts w:ascii="標楷體" w:hAnsi="標楷體" w:cs="標楷體" w:eastAsia="標楷體"/>
          <w:b/>
          <w:sz w:val="20"/>
          <w:szCs w:val="20"/>
        </w:rPr>
        <w:t>天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0"/>
          <w:szCs w:val="20"/>
          <w:u w:val="double"/>
        </w:rPr>
        <w:t>基隆市 信義區 東信國民小</w:t>
      </w:r>
      <w:r>
        <w:rPr>
          <w:rFonts w:ascii="標楷體" w:hAnsi="標楷體" w:cs="標楷體" w:eastAsia="標楷體"/>
          <w:b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b/>
          <w:sz w:val="20"/>
          <w:szCs w:val="20"/>
        </w:rPr>
        <w:t>99</w:t>
      </w:r>
      <w:r>
        <w:rPr>
          <w:rFonts w:ascii="標楷體" w:hAnsi="標楷體" w:cs="標楷體" w:eastAsia="標楷體"/>
          <w:b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b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b/>
          <w:sz w:val="20"/>
          <w:szCs w:val="20"/>
          <w:u w:val="double"/>
        </w:rPr>
        <w:t xml:space="preserve">102 </w:t>
      </w:r>
      <w:r>
        <w:rPr>
          <w:rFonts w:ascii="標楷體" w:hAnsi="標楷體" w:cs="標楷體" w:eastAsia="標楷體"/>
          <w:b/>
          <w:sz w:val="20"/>
          <w:szCs w:val="20"/>
          <w:u w:val="double"/>
        </w:rPr>
        <w:t xml:space="preserve">學年度 三 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145"/>
        <w:gridCol w:w="1146"/>
        <w:gridCol w:w="1151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許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阿琪的浴間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How Old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位數的整十、整百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整十的整十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來種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工作與成就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</w:rPr>
              <w:t>下課了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-1</w:t>
            </w:r>
            <w:r>
              <w:rPr>
                <w:rFonts w:ascii="標楷體" w:hAnsi="標楷體" w:cs="標楷體" w:eastAsia="標楷體"/>
                <w:b/>
                <w:sz w:val="20"/>
              </w:rPr>
              <w:t>生活中的色彩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</w:rPr>
              <w:t>我是大明星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自然怎麼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心動的時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我生氣了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乘法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How Old Are You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美食地圖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260" w:before="0" w:after="20"/>
              <w:jc w:val="both"/>
              <w:rPr>
                <w:rFonts w:cs="Courier New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val="en-US" w:eastAsia="zh-TW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許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晒棉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阿琪的浴間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.How Old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、乘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乘法與倍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來種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消費行為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-1</w:t>
            </w:r>
            <w:r>
              <w:rPr>
                <w:rFonts w:ascii="標楷體" w:hAnsi="標楷體" w:cs="標楷體" w:eastAsia="標楷體"/>
                <w:b/>
                <w:sz w:val="20"/>
              </w:rPr>
              <w:t>下課了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是大明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有趣的單槓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心動的時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繩秘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、乘法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How Old Are You?</w:t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美食地圖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晒棉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下雨的時候</w:t>
            </w:r>
          </w:p>
          <w:p>
            <w:pPr>
              <w:pStyle w:val="Normal"/>
              <w:spacing w:lineRule="atLeast" w:line="0"/>
              <w:ind w:left="100" w:right="120" w:hanging="10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阿琪的浴間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How Old Are Yo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毫米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單位換算與比較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家來種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理財面面觀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</w:rPr>
              <w:t>來跳舞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是大明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有趣的單槓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左右為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我生氣了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、毫米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1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How Old Are You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美食地圖</w:t>
            </w:r>
          </w:p>
        </w:tc>
      </w:tr>
      <w:tr>
        <w:trPr>
          <w:trHeight w:val="2035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下雨的時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追風車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洗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s Your Phone Number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長度的加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長度的減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照顧蔬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理財面面觀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-2</w:t>
            </w:r>
            <w:r>
              <w:rPr>
                <w:rFonts w:ascii="標楷體" w:hAnsi="標楷體" w:cs="標楷體" w:eastAsia="標楷體"/>
                <w:b/>
                <w:sz w:val="20"/>
              </w:rPr>
              <w:t>來跳舞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-2</w:t>
            </w:r>
            <w:r>
              <w:rPr>
                <w:rFonts w:ascii="標楷體" w:hAnsi="標楷體" w:cs="標楷體" w:eastAsia="標楷體"/>
                <w:b/>
                <w:sz w:val="20"/>
              </w:rPr>
              <w:t>色彩變變變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</w:rPr>
              <w:t>超級變變變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強棒出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左右為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’s Your Phone Number?</w:t>
              <w:tab/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台灣美食地圖</w:t>
            </w:r>
          </w:p>
        </w:tc>
      </w:tr>
      <w:tr>
        <w:trPr>
          <w:trHeight w:val="192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/>
                <w:b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追風車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洗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</w:p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 Your Phone Number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單位分數的累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生活中的分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同分母的加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照顧蔬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多元的經濟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2</w:t>
            </w:r>
            <w:r>
              <w:rPr>
                <w:rFonts w:ascii="標楷體" w:hAnsi="標楷體" w:cs="標楷體" w:eastAsia="標楷體"/>
                <w:b/>
              </w:rPr>
              <w:t>來跳舞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-3</w:t>
            </w:r>
            <w:r>
              <w:rPr>
                <w:rFonts w:ascii="標楷體" w:hAnsi="標楷體" w:cs="標楷體" w:eastAsia="標楷體"/>
                <w:b/>
              </w:rPr>
              <w:t>色彩家族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-1</w:t>
            </w:r>
            <w:r>
              <w:rPr>
                <w:rFonts w:ascii="標楷體" w:hAnsi="標楷體" w:cs="標楷體" w:eastAsia="標楷體"/>
                <w:b/>
              </w:rPr>
              <w:t>超級變變變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強棒出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做正確的選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我生氣了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分數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Your Phone Number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美食地圖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開門一　彩色的天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主題引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洗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</w:p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s Your Phone Number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同分母的減法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分數與量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蔬菜的成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蔬菜長大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多元的經濟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代的統治與開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2</w:t>
            </w:r>
            <w:r>
              <w:rPr>
                <w:rFonts w:ascii="標楷體" w:hAnsi="標楷體" w:cs="標楷體" w:eastAsia="標楷體"/>
                <w:b/>
              </w:rPr>
              <w:t>來跳舞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-3</w:t>
            </w:r>
            <w:r>
              <w:rPr>
                <w:rFonts w:ascii="標楷體" w:hAnsi="標楷體" w:cs="標楷體" w:eastAsia="標楷體"/>
                <w:b/>
              </w:rPr>
              <w:t>色彩家族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-1</w:t>
            </w:r>
            <w:r>
              <w:rPr>
                <w:rFonts w:ascii="標楷體" w:hAnsi="標楷體" w:cs="標楷體" w:eastAsia="標楷體"/>
                <w:b/>
              </w:rPr>
              <w:t>超級變變變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戲水安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做正確的選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繩秘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三、分數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2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’s Your Phone Number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衛生安全防護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我要給風加上顏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健康囡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洗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公克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公斤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單位換算與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解題練習園地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運輸工具的種類與特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代的統治與開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3</w:t>
            </w:r>
            <w:r>
              <w:rPr>
                <w:rFonts w:ascii="標楷體" w:hAnsi="標楷體" w:cs="標楷體" w:eastAsia="標楷體"/>
                <w:b/>
              </w:rPr>
              <w:t>笛聲飛揚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-3</w:t>
            </w:r>
            <w:r>
              <w:rPr>
                <w:rFonts w:ascii="標楷體" w:hAnsi="標楷體" w:cs="標楷體" w:eastAsia="標楷體"/>
                <w:b/>
              </w:rPr>
              <w:t>色彩家族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-1</w:t>
            </w:r>
            <w:r>
              <w:rPr>
                <w:rFonts w:ascii="標楷體" w:hAnsi="標楷體" w:cs="標楷體" w:eastAsia="標楷體"/>
                <w:b/>
              </w:rPr>
              <w:t>超級變變變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休閒生活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戲水安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抗拒誘惑行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我生氣了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四、 重量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Review 1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衛生安全防護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報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兒童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黃金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踢跤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五、周長和面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圖形的內部、外部與周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周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隨時代改變的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代的社會與文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-3</w:t>
            </w:r>
            <w:r>
              <w:rPr>
                <w:rFonts w:ascii="標楷體" w:hAnsi="標楷體" w:cs="標楷體" w:eastAsia="標楷體"/>
                <w:b/>
              </w:rPr>
              <w:t>笛聲飛揚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-3</w:t>
            </w:r>
            <w:r>
              <w:rPr>
                <w:rFonts w:ascii="標楷體" w:hAnsi="標楷體" w:cs="標楷體" w:eastAsia="標楷體"/>
                <w:b/>
              </w:rPr>
              <w:t>色彩家族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-1</w:t>
            </w:r>
            <w:r>
              <w:rPr>
                <w:rFonts w:ascii="標楷體" w:hAnsi="標楷體" w:cs="標楷體" w:eastAsia="標楷體"/>
                <w:b/>
              </w:rPr>
              <w:t>超級變變變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舞動生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舞動彩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抗拒誘惑行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繩秘世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周長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Review 1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衛生安全防護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、最後的決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踢跤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Are you Happ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周長和面積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數格子算面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用乘法求面積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隨時代改變的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代的社會與文化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【海洋教育】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末的開港通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階遊戲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樹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舞動生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投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貳、我的表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看看我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優點大放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我生氣了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五、周長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Are You Happy?</w:t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衛生安全防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踢跤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Are you Happ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輸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讓玩具車動起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末的開港通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末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-1</w:t>
            </w:r>
            <w:r>
              <w:rPr>
                <w:rFonts w:ascii="標楷體" w:hAnsi="標楷體" w:cs="標楷體" w:eastAsia="標楷體"/>
                <w:b/>
              </w:rPr>
              <w:t>音階遊戲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-1</w:t>
            </w:r>
            <w:r>
              <w:rPr>
                <w:rFonts w:ascii="標楷體" w:hAnsi="標楷體" w:cs="標楷體" w:eastAsia="標楷體"/>
                <w:b/>
              </w:rPr>
              <w:t>大樹下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-1</w:t>
            </w:r>
            <w:r>
              <w:rPr>
                <w:rFonts w:ascii="標楷體" w:hAnsi="標楷體" w:cs="標楷體" w:eastAsia="標楷體"/>
                <w:b/>
              </w:rPr>
              <w:t>我的情緒會轉彎</w:t>
            </w:r>
            <w:r>
              <w:rPr>
                <w:rFonts w:eastAsia="標楷體" w:cs="標楷體" w:ascii="標楷體" w:hAnsi="標楷體"/>
                <w:b/>
              </w:rPr>
              <w:t>(1)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人權教育】</w:t>
            </w:r>
          </w:p>
          <w:p>
            <w:pPr>
              <w:pStyle w:val="Footer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舞動生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投擲高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貳、我的表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、看看我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優點大搜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繩秘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綜合與應用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一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Are You Happy?</w:t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衛生安全防護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海報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油桐花‧五月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熱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Are you Happ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清末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階遊戲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樹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舞動生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命的旅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貳、我的表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不一樣的角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請你看看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信心百分百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六、除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3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Are You Happy?</w:t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生態專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報告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油桐花‧五月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大自然的美術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熱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Mother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s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Da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位數除以一位數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tLeast" w:line="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2-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我來唱你來和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1)</w:t>
            </w:r>
          </w:p>
          <w:p>
            <w:pPr>
              <w:pStyle w:val="Style42"/>
              <w:spacing w:lineRule="atLeast" w:line="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4-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1)</w:t>
            </w:r>
          </w:p>
          <w:p>
            <w:pPr>
              <w:pStyle w:val="Style42"/>
              <w:spacing w:lineRule="atLeast" w:line="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5-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1)</w:t>
            </w:r>
          </w:p>
          <w:p>
            <w:pPr>
              <w:pStyle w:val="Style42"/>
              <w:spacing w:lineRule="atLeast" w:line="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200" w:right="120" w:hanging="20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運動好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快樂學武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貳、我的表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不一樣的角度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勇敢做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我的最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六、除法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Culture &amp;Festivals – Mother’s Day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生態專題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報告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、大自然的美術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、臺灣的山椒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熱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Mother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s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Da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加減與除兩步驟解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乘除兩步驟解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的運動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颱風、豪雨、土石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來唱你來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200" w:right="120" w:hanging="20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運動好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你來我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一、環保生活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保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信心百分百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七、除法的應用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Culture &amp;Festivals – Mother’s Day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生態專題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報告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索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、臺灣的山椒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、運動身體好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熱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sThis Your Doll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乘除關係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的運動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灣的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來唱你來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運動好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你來我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一、環保生活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保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我的最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七、除法的應用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Is This Your Doll?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台灣生態專題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報告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開門二　拜訪火燒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主題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、蟬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夜市的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踅夜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IsThis Your Doll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一天有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小時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時與分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愛護動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灣的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保持好心情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運動好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翻滾的遊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一、環保生活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調查與改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信心百分百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、時間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Is This Your Doll?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台灣生態專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報告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響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、蟬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、小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夜市的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踅夜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</w:p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IsThis Your Doll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分與秒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認識天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氣象報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臺灣的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2-3</w:t>
            </w:r>
            <w:r>
              <w:rPr>
                <w:rFonts w:ascii="標楷體" w:hAnsi="標楷體" w:cs="標楷體" w:eastAsia="標楷體"/>
                <w:b/>
                <w:sz w:val="20"/>
              </w:rPr>
              <w:t>笛聲飛揚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4-2</w:t>
            </w:r>
            <w:r>
              <w:rPr>
                <w:rFonts w:ascii="標楷體" w:hAnsi="標楷體" w:cs="標楷體" w:eastAsia="標楷體"/>
                <w:b/>
                <w:sz w:val="20"/>
              </w:rPr>
              <w:t>來樹下玩</w:t>
            </w:r>
            <w:r>
              <w:rPr>
                <w:rFonts w:eastAsia="標楷體" w:cs="標楷體" w:ascii="標楷體" w:hAnsi="標楷體"/>
                <w:b/>
                <w:sz w:val="20"/>
              </w:rPr>
              <w:t>(1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保持好心情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樂活排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一、環保生活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調查與改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我的最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八、時間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Is This Your Doll?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地震與防災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端午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響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、小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、巨人的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夜市的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踅夜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 Color is this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認識小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小數的位值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小數與長度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認識天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天氣觀測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的問題與保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狂歡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樂活排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二、地球守護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愛惜資源大作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『信心百分百』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九、 小數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 Color Is It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地震與防災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響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、巨人的花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、神筆馬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、夜市的好食物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踅夜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 Color is this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小數的大小比較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小數的加減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9-6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認識天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天氣觀測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的問題與保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平等教育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動物狂歡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區嘉年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二、地球守護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愛惜資源大作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我的最愛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九、 小數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 Color Is It?</w:t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地震與防災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響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、神筆馬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11"/>
              <w:spacing w:lineRule="atLeast" w:line="0" w:before="120" w:after="120"/>
              <w:ind w:left="66" w:hanging="66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傳統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謠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──火金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What Color is this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 xml:space="preserve"> 生活中的表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價格表與節目時刻表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功課表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火車時刻表與票價表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認識天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天氣觀測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天氣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永續經營與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Courier New"/>
                <w:b/>
                <w:b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b/>
                <w:sz w:val="20"/>
                <w:szCs w:val="20"/>
              </w:rPr>
              <w:t>-2</w:t>
            </w:r>
            <w:r>
              <w:rPr>
                <w:rFonts w:ascii="標楷體" w:hAnsi="標楷體" w:cs="Courier New" w:eastAsia="標楷體"/>
                <w:b/>
                <w:sz w:val="20"/>
                <w:szCs w:val="20"/>
              </w:rPr>
              <w:t>紙偶劇場</w:t>
            </w:r>
            <w:r>
              <w:rPr>
                <w:rFonts w:eastAsia="標楷體" w:cs="Courier New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Courier New"/>
                <w:b/>
                <w:b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b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、生活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飲食大觀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參、我的環保行動二、地球守護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保行動愛地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環境教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十、 生活中的表格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What Color Is It?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地震與防災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電子書製作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響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歡喜來過節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──七月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Review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2.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3.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4. 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永續經營與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val="en-US" w:eastAsia="en-US"/>
              </w:rPr>
              <w:t>總複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複習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十、 生活中的表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Review 2</w:t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地震與防災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電子書製作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/>
              <w:ind w:left="-12" w:firstLine="12"/>
              <w:jc w:val="both"/>
              <w:rPr>
                <w:rFonts w:cs="Arial Unicode MS"/>
                <w:b/>
                <w:b/>
                <w:lang w:val="en-US" w:eastAsia="zh-TW"/>
              </w:rPr>
            </w:pPr>
            <w:r>
              <w:rPr>
                <w:b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總復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b/>
          <w:sz w:val="20"/>
          <w:szCs w:val="20"/>
        </w:rPr>
        <w:t>97</w:t>
      </w:r>
      <w:r>
        <w:rPr>
          <w:rFonts w:ascii="標楷體" w:hAnsi="標楷體" w:cs="標楷體" w:eastAsia="標楷體"/>
          <w:b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29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;Arial Unicode MS"/>
      <w:sz w:val="32"/>
      <w:szCs w:val="20"/>
      <w:shd w:fill="FFFFFF" w:val="clear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6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7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8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39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0">
    <w:name w:val="國中題目"/>
    <w:basedOn w:val="Normal"/>
    <w:qFormat/>
    <w:pPr>
      <w:snapToGrid w:val="false"/>
    </w:pPr>
    <w:rPr>
      <w:kern w:val="0"/>
    </w:rPr>
  </w:style>
  <w:style w:type="paragraph" w:styleId="Style41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2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klpc</cp:lastModifiedBy>
  <cp:lastPrinted>2012-08-03T12:57:00Z</cp:lastPrinted>
  <dcterms:modified xsi:type="dcterms:W3CDTF">2013-08-06T03:58:00Z</dcterms:modified>
  <cp:revision>84</cp:revision>
  <dc:subject/>
  <dc:title>(表四)台北縣      學年度     學期         區        國民小學「教學進度總表」     年      月     日</dc:title>
</cp:coreProperties>
</file>