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true"/>
        <w:spacing w:lineRule="auto" w:line="24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二、彈性學習節數一覽表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918"/>
        <w:gridCol w:w="2220"/>
        <w:gridCol w:w="4020"/>
        <w:gridCol w:w="884"/>
      </w:tblGrid>
      <w:tr>
        <w:trPr>
          <w:trHeight w:val="554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83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室佈置、作業成果展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融入綜合活動</w:t>
            </w:r>
          </w:p>
        </w:tc>
      </w:tr>
      <w:tr>
        <w:trPr>
          <w:trHeight w:val="8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健康中心檢查、交通安全宣導、歲末聯歡活動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eastAsia="標楷體"/>
                <w:color w:val="000000"/>
              </w:rPr>
              <w:t>防災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eastAsia="標楷體"/>
                <w:color w:val="000000"/>
              </w:rPr>
              <w:t>國防教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家庭教育、性侵害防治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常規建立、班級輔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交辦或配合活動、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探索東信（靜態－閱讀，動態－跳繩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8</w:t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進行補救教學或加深加廣學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生活美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課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87" w:hRule="atLeast"/>
          <w:cantSplit w:val="true"/>
        </w:trPr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彈性學習總節數：</w:t>
            </w:r>
            <w:r>
              <w:rPr>
                <w:rFonts w:eastAsia="標楷體" w:ascii="標楷體" w:hAnsi="標楷體"/>
                <w:color w:val="000000"/>
              </w:rPr>
              <w:t>78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彈性學習節數每週節數：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918"/>
        <w:gridCol w:w="2220"/>
        <w:gridCol w:w="4020"/>
        <w:gridCol w:w="884"/>
      </w:tblGrid>
      <w:tr>
        <w:trPr>
          <w:trHeight w:val="554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節數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校及學年活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國語文競賽、學年特色展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融入綜合活動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健康中心檢查、交通安全宣導、校慶活動、運動會、防災教育、國防教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家庭教育、性侵害防治、母親節活動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常規建立、班級輔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交辦或配合活動、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探索東信（靜態－閱讀，動態－跳繩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進行補救教學或加深加廣學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生活美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課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彈性學習總節數：</w:t>
            </w:r>
            <w:r>
              <w:rPr>
                <w:rFonts w:eastAsia="標楷體" w:ascii="標楷體" w:hAnsi="標楷體"/>
                <w:color w:val="000000"/>
              </w:rPr>
              <w:t>77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彈性學習節數每週節數：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964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39:00Z</dcterms:created>
  <dc:creator>Cherrie</dc:creator>
  <dc:description/>
  <dc:language>en-US</dc:language>
  <cp:lastModifiedBy>klpc</cp:lastModifiedBy>
  <cp:lastPrinted>2005-07-19T23:25:00Z</cp:lastPrinted>
  <dcterms:modified xsi:type="dcterms:W3CDTF">2013-08-06T03:39:00Z</dcterms:modified>
  <cp:revision>2</cp:revision>
  <dc:subject/>
  <dc:title>二、彈性學習節數一覽表</dc:title>
</cp:coreProperties>
</file>