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2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上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蜜蜜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娃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一、我欲去讀冊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20" w:right="120" w:hanging="42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新學校新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上一年級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上一年級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新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迎新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蜜蜜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娃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一、我欲去讀冊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(1)</w:t>
            </w:r>
          </w:p>
          <w:p>
            <w:pPr>
              <w:pStyle w:val="Style28"/>
              <w:spacing w:lineRule="atLeast" w:line="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和新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上一年級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新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輔導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: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蜜蜜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抱抱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我欲去讀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順序與多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和新朋友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上學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老師和同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＊資訊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蜜蜜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跑步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弟仔</w:t>
            </w:r>
            <w:r>
              <w:rPr>
                <w:rFonts w:eastAsia="標楷體" w:cs="標楷體" w:ascii="標楷體" w:hAnsi="標楷體"/>
                <w:sz w:val="20"/>
              </w:rPr>
              <w:t xml:space="preserve">(1) 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20" w:right="120" w:hanging="42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順序與多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比長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4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校園尋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上學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老師和同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0" w:leader="none"/>
                <w:tab w:val="center" w:pos="76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甜蜜蜜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搖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複習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弟仔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比長短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上學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清潔寶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節慶祝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牽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洗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弟仔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與合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學習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◎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清潔寶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牽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捉迷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與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學校的一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學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玩遊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手牽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粉筆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複習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向大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一新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玩遊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喜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八課下雨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老師真歡喜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32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植物做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寶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喜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眨眼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老師真歡喜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小動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寶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0" w:leader="none"/>
                <w:tab w:val="center" w:pos="76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喜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悄悄話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複習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老師真歡喜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認識形狀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聲音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時怎麼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的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朋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手拉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寫字佮畫圖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認識形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器的聲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時怎麼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的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朋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鞋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寫字佮畫圖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以內的減法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樂器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展身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貌劇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時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朋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下課了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寫字佮畫圖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以內的減法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胡桃鉗的玩具王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展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貌劇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朋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校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玩具王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的來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分享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32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玩具王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寶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的來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分享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腔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健康促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遊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印手印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貓咪愛洗面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Header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性別平等教育】</w:t>
            </w:r>
          </w:p>
          <w:p>
            <w:pPr>
              <w:pStyle w:val="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加和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玩具王國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樂趣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兒真好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長大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家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遊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玩泥巴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貓咪愛洗面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Header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性別平等教育】</w:t>
            </w:r>
          </w:p>
          <w:p>
            <w:pPr>
              <w:pStyle w:val="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加和減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新年的由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樂趣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兒真好玩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長大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歲末聯歡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遊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玩泥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貓咪愛洗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加和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兒真好玩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長大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主學習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學期上課天數：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2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一年級 下</w:t>
      </w:r>
      <w:r>
        <w:rPr/>
        <w:t>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584"/>
        <w:gridCol w:w="1584"/>
        <w:gridCol w:w="1584"/>
        <w:gridCol w:w="1660"/>
        <w:gridCol w:w="1764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：春天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阿妹仔真古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學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齒寶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衛生有秩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主學習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】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60" w:before="0" w:after="20"/>
              <w:jc w:val="both"/>
              <w:rPr>
                <w:rFonts w:cs="Courier Ne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：春天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阿妹仔真古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寒假生活分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齒寶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衛生有秩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：春天的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阿妹仔真古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寒假生活分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齒寶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守護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】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：去郊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洗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寒假生活分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好習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守護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主學習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：小花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洗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感受春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好習慣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：彩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洗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春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誰反應快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：山中音樂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度四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舞動春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誰反應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：看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傳話遊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小精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結膜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做得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：大自然是一本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二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打電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危機總動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做得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外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打電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危機總動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九課：公園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阿婆買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二位數的減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話好幫手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好身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田徑賽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：排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阿婆買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二位數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親愛的家人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好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看聽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一課：做家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阿婆買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</w:p>
          <w:p>
            <w:pPr>
              <w:pStyle w:val="Style17"/>
              <w:spacing w:before="0" w:after="9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立體形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聲說出我的感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大進擊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看聽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親節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生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：生日卡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Style17"/>
              <w:spacing w:before="0" w:after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日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夢想的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活動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854" w:leader="none"/>
              </w:tabs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成果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數字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日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踩影子遊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有趣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動起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活動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時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我喜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三課：畫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數字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與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影子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有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好玩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85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我喜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四課：捏陶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數字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暴力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與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子造形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有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玩呼拉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好玩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活動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生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我喜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五課：追風小飛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trike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trike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做紀錄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奇妙的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遊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有趣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玩呼拉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是個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娃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85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854" w:leader="none"/>
              </w:tabs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我喜歡第十六課：跳舞◎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火金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做紀錄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奇妙的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祕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有趣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是個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娃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的特殊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性別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我喜歡第十六課：跳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雞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Head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ascii="標楷體" w:hAnsi="標楷體" w:cs="標楷體" w:eastAsia="標楷體"/>
              </w:rPr>
              <w:t>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影子變變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踩影子遊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路上有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陪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85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教學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環境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7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新細明體;PMingLiU" w:hAnsi="新細明體;PMingLiU" w:eastAsia="新細明體;PMingLiU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36:00Z</dcterms:created>
  <dc:creator>Lib1</dc:creator>
  <dc:description/>
  <cp:keywords/>
  <dc:language>en-US</dc:language>
  <cp:lastModifiedBy>教師</cp:lastModifiedBy>
  <cp:lastPrinted>2013-08-06T11:31:00Z</cp:lastPrinted>
  <dcterms:modified xsi:type="dcterms:W3CDTF">2013-08-06T03:34:00Z</dcterms:modified>
  <cp:revision>29</cp:revision>
  <dc:subject/>
  <dc:title>(表四)台北縣      學年度     學期         區        國民小學「教學進度總表」     年      月     日</dc:title>
</cp:coreProperties>
</file>