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各學習領域節數一覽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610"/>
        <w:gridCol w:w="607"/>
        <w:gridCol w:w="805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2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（上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5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610"/>
        <w:gridCol w:w="607"/>
        <w:gridCol w:w="805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2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（下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7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8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51:00Z</dcterms:created>
  <dc:creator>Cherrie</dc:creator>
  <dc:description/>
  <cp:keywords/>
  <dc:language>en-US</dc:language>
  <cp:lastModifiedBy>TIGER-XP</cp:lastModifiedBy>
  <dcterms:modified xsi:type="dcterms:W3CDTF">2013-08-01T13:48:00Z</dcterms:modified>
  <cp:revision>7</cp:revision>
  <dc:subject/>
  <dc:title>類別</dc:title>
</cp:coreProperties>
</file>