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240"/>
        <w:rPr/>
      </w:pPr>
      <w:r>
        <w:rPr/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迎新活動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教師節慶祝活動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歲末聯歡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法治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口腔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國防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防災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平等教育、性侵害及家暴防治教育、家庭教育、融合教育的特殊教育【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節及運用晨間時間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ascii="標楷體" w:hAnsi="標楷體" w:eastAsia="標楷體"/>
              </w:rPr>
              <w:t>新生輔導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節慶活動【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引導學生獨立學習、自主學習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快樂東信〈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〉【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58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展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活動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國防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防災教育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平等教育、性侵害及家暴防治教育、家庭教育、融合教育的特殊教育【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節及運用晨間時間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ascii="標楷體" w:hAnsi="標楷體" w:eastAsia="標楷體"/>
              </w:rPr>
              <w:t>母親節活動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班級田徑賽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、節慶活動【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】、校外教學【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ascii="標楷體" w:hAnsi="標楷體" w:eastAsia="標楷體"/>
              </w:rPr>
              <w:t>引導學生獨立學習、自我學習【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臨時交辦或配合活動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快樂東信〈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〉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04:00Z</dcterms:created>
  <dc:creator>Cherrie</dc:creator>
  <dc:description/>
  <cp:keywords/>
  <dc:language>en-US</dc:language>
  <cp:lastModifiedBy>教師</cp:lastModifiedBy>
  <cp:lastPrinted>2013-08-06T11:28:00Z</cp:lastPrinted>
  <dcterms:modified xsi:type="dcterms:W3CDTF">2013-08-06T03:29:00Z</dcterms:modified>
  <cp:revision>14</cp:revision>
  <dc:subject/>
  <dc:title>二、彈性學習節數一覽表</dc:title>
</cp:coreProperties>
</file>