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巡迴演講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中心檢查、歲末聯歡活動等學校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教育、家庭教育、性別平等教育、性侵害防治教育等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性別平等教育、性侵害防治教育、家庭教育；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標楷體" w:hAnsi="標楷體" w:eastAsia="標楷體"/>
              </w:rPr>
              <w:t>英語教學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【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80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學藝競賽、教學成果展、科學展覽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校慶活動、兒童節慶祝活動、健康中心檢查。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瑞文氏測驗、情緒管理、性別平等教育、性侵害防制教育</w:t>
            </w:r>
          </w:p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、家庭教育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性別平等教育、性侵害防治教育、家庭教育；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76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20:00Z</dcterms:created>
  <dc:creator>Cherrie</dc:creator>
  <dc:description/>
  <cp:keywords/>
  <dc:language>en-US</dc:language>
  <cp:lastModifiedBy>fu</cp:lastModifiedBy>
  <cp:lastPrinted>2005-07-19T23:25:00Z</cp:lastPrinted>
  <dcterms:modified xsi:type="dcterms:W3CDTF">2012-08-02T04:20:00Z</dcterms:modified>
  <cp:revision>2</cp:revision>
  <dc:subject/>
  <dc:title>二、彈性學習節數一覽表</dc:title>
</cp:coreProperties>
</file>