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color w:val="000000"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656"/>
        <w:gridCol w:w="1612"/>
        <w:gridCol w:w="1889"/>
        <w:gridCol w:w="1888"/>
        <w:gridCol w:w="1894"/>
        <w:gridCol w:w="1825"/>
      </w:tblGrid>
      <w:tr>
        <w:trPr>
          <w:tblHeader w:val="true"/>
          <w:trHeight w:val="9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光〈一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firstLine="5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et Read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法治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文書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1 Where’s My Book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文書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光〈二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乘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1 Where’s My Book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文書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乘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1 Where’s My Book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文書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光〈三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角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Is This Your Watch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文書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Is This Your Watch?</w:t>
            </w:r>
          </w:p>
          <w:p>
            <w:pPr>
              <w:pStyle w:val="Style24"/>
              <w:spacing w:lineRule="atLeast" w:line="0"/>
              <w:ind w:firstLine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文書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光〈四〉</w:t>
            </w:r>
          </w:p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Is This Your Watch?</w:t>
            </w:r>
          </w:p>
          <w:p>
            <w:pPr>
              <w:pStyle w:val="Style24"/>
              <w:spacing w:lineRule="atLeast" w:line="0"/>
              <w:ind w:firstLine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的約定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長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2 Is This Your Watch?</w:t>
            </w:r>
          </w:p>
          <w:p>
            <w:pPr>
              <w:pStyle w:val="Style24"/>
              <w:spacing w:lineRule="atLeast" w:line="0"/>
              <w:ind w:firstLine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的約定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光〈五〉</w:t>
            </w:r>
          </w:p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長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firstLine="5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的約定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搖擺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ulture &amp; Festivals: Halloween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的約定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光〈六〉</w:t>
            </w:r>
          </w:p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Are You Hungry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的約定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唱跳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Are You Hungry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的約定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次成績評量週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〈一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整數四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Are You Hungry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間活動表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唱跳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整數四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3 Are You Hungry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間活動表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〈二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三角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Is He at Home?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間活動表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唱跳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數的加、減和整數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Is He at Home?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間活動表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〈三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數的加、減和整數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Is He at Home?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間活動表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唱跳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4 Is He at Home?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間活動表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〈四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通知單</w:t>
            </w:r>
          </w:p>
        </w:tc>
      </w:tr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得分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通知單</w:t>
            </w:r>
          </w:p>
        </w:tc>
      </w:tr>
      <w:tr>
        <w:trPr>
          <w:trHeight w:val="1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color w:val="000000"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92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你我他〈一〉</w:t>
            </w:r>
          </w:p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乘法和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1 Wh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t Time Is I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微笑之星</w:t>
            </w:r>
          </w:p>
        </w:tc>
      </w:tr>
      <w:tr>
        <w:trPr>
          <w:trHeight w:val="10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乘法和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1 Wh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t Time Is I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微笑之星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你我他〈二〉</w:t>
            </w:r>
          </w:p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概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1 Wh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t Time Is I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微笑之星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的加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 1 Wh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t Time Is I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微笑之星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你我他〈三〉</w:t>
            </w:r>
          </w:p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pacing w:lineRule="atLeast" w:line="26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的加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2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o You Wan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微笑之星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計圖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2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o You Wan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微笑之星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你我他〈四〉</w:t>
            </w:r>
          </w:p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  <w:p>
            <w:pPr>
              <w:pStyle w:val="Normal"/>
              <w:spacing w:lineRule="atLeast" w:line="26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計圖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2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o You Wan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鄉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立方公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2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o You Want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鄉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就是我〈一〉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立方公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鄉</w:t>
            </w:r>
          </w:p>
        </w:tc>
      </w:tr>
      <w:tr>
        <w:trPr>
          <w:trHeight w:val="1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"/>
              <w:ind w:firstLine="7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24"/>
              <w:spacing w:lineRule="atLeast" w:line="0"/>
              <w:ind w:firstLine="3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鄉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就是我〈二〉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加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3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 You Like Oranges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20" w:before="0" w:after="20"/>
              <w:ind w:first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加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3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 You Like Oranges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就是我〈三〉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乘以整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3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 You Like Oranges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片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20" w:before="0" w:after="20"/>
              <w:ind w:first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乘以整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3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 You Like Oranges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片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就是我〈四〉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邊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4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Are Thes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10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片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20" w:before="0" w:after="20"/>
              <w:ind w:first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數、小數除以整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4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Are Thes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10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片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就是我〈五〉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數、小數除以整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4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Are Thes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10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片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20" w:before="0" w:after="20"/>
              <w:ind w:first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億以上的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Unit 4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Are Thes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Style24"/>
              <w:spacing w:lineRule="atLeast" w:line="0"/>
              <w:ind w:firstLine="10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Style24"/>
              <w:spacing w:lineRule="atLeast" w:line="0"/>
              <w:ind w:firstLine="1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歷程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信閱讀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就是我〈六〉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億以上的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歷程</w:t>
            </w:r>
          </w:p>
        </w:tc>
      </w:tr>
      <w:tr>
        <w:trPr>
          <w:trHeight w:val="11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20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20" w:before="0" w:after="20"/>
              <w:ind w:first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隧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家政教育】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育】</w:t>
            </w:r>
          </w:p>
          <w:p>
            <w:pPr>
              <w:pStyle w:val="Style24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生涯發展教育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歷程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360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59:00Z</dcterms:created>
  <dc:creator>慈紋</dc:creator>
  <dc:description/>
  <cp:keywords/>
  <dc:language>en-US</dc:language>
  <cp:lastModifiedBy>SuperXP</cp:lastModifiedBy>
  <cp:lastPrinted>2005-07-26T19:33:00Z</cp:lastPrinted>
  <dcterms:modified xsi:type="dcterms:W3CDTF">2012-08-06T02:59:00Z</dcterms:modified>
  <cp:revision>2</cp:revision>
  <dc:subject/>
  <dc:title>範本檔</dc:title>
</cp:coreProperties>
</file>