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586"/>
        <w:gridCol w:w="1465"/>
        <w:gridCol w:w="1879"/>
        <w:gridCol w:w="1800"/>
        <w:gridCol w:w="1800"/>
        <w:gridCol w:w="1872"/>
      </w:tblGrid>
      <w:tr>
        <w:trPr>
          <w:tblHeader w:val="true"/>
          <w:trHeight w:val="9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害防治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Unit 1 A Dream</w:t>
            </w:r>
          </w:p>
          <w:p>
            <w:pPr>
              <w:pStyle w:val="Style23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數位相簿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Unit 1 A Dream</w:t>
            </w:r>
          </w:p>
          <w:p>
            <w:pPr>
              <w:pStyle w:val="Style23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數位相簿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16"/>
                <w:szCs w:val="16"/>
                <w:u w:val="wav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害防治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A Dream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數位相簿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A Dream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數位相簿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溫度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害防治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Happy</w:t>
            </w:r>
          </w:p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Happy</w:t>
            </w:r>
          </w:p>
          <w:p>
            <w:pPr>
              <w:pStyle w:val="Style24"/>
              <w:spacing w:before="60" w:after="60"/>
              <w:ind w:firstLine="40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Style24"/>
              <w:spacing w:before="60" w:after="60"/>
              <w:ind w:firstLine="40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進行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害防治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Happy</w:t>
            </w:r>
          </w:p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Happ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irthday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非常話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害防治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oliday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lloween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&amp;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Treasure Hu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Treasure Hu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多元成績評量週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Treasure Hu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動起來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Treasure Hu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動起來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生我材必有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Where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</w:t>
            </w:r>
          </w:p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u  Yesterday?</w:t>
            </w:r>
          </w:p>
          <w:p>
            <w:pPr>
              <w:pStyle w:val="1"/>
              <w:spacing w:before="60" w:after="60"/>
              <w:ind w:left="666" w:hanging="41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動起來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Where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</w:t>
            </w:r>
          </w:p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u  Yesterda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動起來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樣想，就對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Where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</w:t>
            </w:r>
          </w:p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u  Yesterda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Where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</w:t>
            </w:r>
          </w:p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u  Yesterda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649"/>
        <w:gridCol w:w="1800"/>
        <w:gridCol w:w="1920"/>
        <w:gridCol w:w="1920"/>
        <w:gridCol w:w="1680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頑皮家族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ne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nday Morning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ne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nday Morni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One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nday Morni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Last Week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Last Week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Last Week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出影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片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緒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Last Week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出影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片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出影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片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書籍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送你一輪明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自我認同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liday  Earth Day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出影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片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ear Diary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出影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片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武林盟主的祕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自我認同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ear Diar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ear Diar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偵探柯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留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自我認同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ear Diar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 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Surprise Part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密碼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自我認同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 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Surprise Part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 Surprise Part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畢業考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天才寶貝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自我認同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博覽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畢業典禮</w:t>
            </w:r>
          </w:p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典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典禮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畢業離校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52:00Z</dcterms:created>
  <dc:creator>慈紋</dc:creator>
  <dc:description/>
  <cp:keywords/>
  <dc:language>en-US</dc:language>
  <cp:lastModifiedBy>MC SYSTEM</cp:lastModifiedBy>
  <cp:lastPrinted>2005-07-26T19:33:00Z</cp:lastPrinted>
  <dcterms:modified xsi:type="dcterms:W3CDTF">2012-08-05T15:41:00Z</dcterms:modified>
  <cp:revision>125</cp:revision>
  <dc:subject/>
  <dc:title>範本檔</dc:title>
</cp:coreProperties>
</file>