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1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漁歌子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臺灣好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tshit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Unit 1 A Dream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最大公因數和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高手」接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2"/>
              <w:spacing w:before="60" w:after="60"/>
              <w:jc w:val="center"/>
              <w:rPr/>
            </w:pPr>
            <w:r>
              <w:rPr/>
              <w:t>Unit 1 A Dream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最大公因數和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數位相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漁歌子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鷸蚌相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臺灣好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tshit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A Dream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最大公因數和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的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變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儲蓄、投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高手」接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流站</w:t>
            </w:r>
          </w:p>
          <w:p>
            <w:pPr>
              <w:pStyle w:val="Normal"/>
              <w:ind w:right="57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期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2"/>
              <w:spacing w:before="60" w:after="60"/>
              <w:jc w:val="center"/>
              <w:rPr/>
            </w:pPr>
            <w:r>
              <w:rPr/>
              <w:t>Unit 1 A Dream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最大公因數和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數位相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鷸蚌相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的規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攏知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A Dream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變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產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藝術點線面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的藝術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衝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期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2"/>
              <w:spacing w:before="60" w:after="60"/>
              <w:jc w:val="center"/>
              <w:rPr/>
            </w:pPr>
            <w:r>
              <w:rPr/>
              <w:t>Unit 1 A Dream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最大公因數和最小公倍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數位相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的規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eastAsia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路邊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擔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A Dream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經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素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腿直膝前滾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動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難忘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回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2"/>
              <w:spacing w:before="60" w:after="60"/>
              <w:jc w:val="center"/>
              <w:rPr/>
            </w:pPr>
            <w:r>
              <w:rPr/>
              <w:t>Unit 1 A Dream</w:t>
            </w:r>
          </w:p>
          <w:p>
            <w:pPr>
              <w:pStyle w:val="Style32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數位相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處都是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路邊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擔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水使大地改變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時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新經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頭手倒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約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32"/>
              <w:spacing w:before="60" w:after="6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溫度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翠玉白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攏知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60" w:after="60"/>
              <w:ind w:left="18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</w:t>
            </w:r>
          </w:p>
          <w:p>
            <w:pPr>
              <w:pStyle w:val="3"/>
              <w:spacing w:before="60" w:after="60"/>
              <w:ind w:left="18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3"/>
              <w:spacing w:before="60" w:after="60"/>
              <w:ind w:left="3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水使大地改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優質的經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側翻好身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約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3"/>
              <w:spacing w:before="60" w:after="60"/>
              <w:ind w:left="18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</w:t>
            </w:r>
          </w:p>
          <w:p>
            <w:pPr>
              <w:pStyle w:val="3"/>
              <w:spacing w:before="60" w:after="60"/>
              <w:ind w:left="18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/>
              <w:t>Birthday!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、二課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Happy Birthday!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水使大地改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貳、藝術中西方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【性平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律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irthday!</w:t>
            </w:r>
          </w:p>
          <w:p>
            <w:pPr>
              <w:pStyle w:val="Style32"/>
              <w:spacing w:before="60" w:after="6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進行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公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搬戲</w:t>
            </w:r>
          </w:p>
          <w:p>
            <w:pPr>
              <w:pStyle w:val="Normal"/>
              <w:autoSpaceDE w:val="false"/>
              <w:ind w:left="342" w:hanging="342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Happy Birthday!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自由與規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【性平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示停看聽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律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3"/>
              <w:spacing w:before="60" w:after="60"/>
              <w:ind w:left="18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</w:t>
            </w:r>
          </w:p>
          <w:p>
            <w:pPr>
              <w:pStyle w:val="3"/>
              <w:spacing w:before="60" w:after="60"/>
              <w:ind w:left="18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Happy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/>
              <w:t>Birthday!</w:t>
            </w:r>
          </w:p>
          <w:p>
            <w:pPr>
              <w:pStyle w:val="Style32"/>
              <w:spacing w:before="60" w:after="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片大改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彼得與狼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搬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Holiday </w:t>
            </w:r>
            <w:r>
              <w:rPr>
                <w:rFonts w:eastAsia="標楷體" w:cs="標楷體" w:ascii="標楷體" w:hAnsi="標楷體"/>
                <w:sz w:val="20"/>
              </w:rPr>
              <w:t>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alloween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&amp;Review 1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化與土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治的社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中西視覺藝術與心靈寄託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【性平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高手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的實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Holiday </w:t>
            </w:r>
            <w:r>
              <w:rPr>
                <w:rFonts w:eastAsia="標楷體" w:cs="標楷體" w:ascii="標楷體" w:hAnsi="標楷體"/>
                <w:sz w:val="20"/>
              </w:rPr>
              <w:t>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alloween</w:t>
            </w:r>
          </w:p>
          <w:p>
            <w:pPr>
              <w:pStyle w:val="Style30"/>
              <w:spacing w:before="60" w:after="6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&amp;Review 1</w:t>
            </w:r>
          </w:p>
          <w:p>
            <w:pPr>
              <w:pStyle w:val="Style32"/>
              <w:spacing w:before="60" w:after="6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非常話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攏知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溶解的觀察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法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質國民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中西方的音樂藝術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旋轉之美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的實踐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3"/>
              <w:spacing w:before="60" w:after="60"/>
              <w:ind w:left="869" w:hanging="6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Style32"/>
              <w:spacing w:before="60" w:after="6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勝者為王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服務與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機智過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複習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A Treasure Hun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生活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中西方的音樂藝術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式旋轉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志願服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A Treasure Hunt</w:t>
            </w:r>
          </w:p>
          <w:p>
            <w:pPr>
              <w:pStyle w:val="Style32"/>
              <w:spacing w:before="60" w:after="6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eastAsia="標楷體"/>
                <w:color w:val="000000"/>
                <w:spacing w:val="-10"/>
                <w:sz w:val="22"/>
              </w:rPr>
            </w:pPr>
            <w:r>
              <w:rPr>
                <w:rFonts w:eastAsia="標楷體"/>
                <w:color w:val="000000"/>
                <w:spacing w:val="-10"/>
                <w:sz w:val="22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服務與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直氣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四、地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A Treasure Hunt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型態的改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變化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志願服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indow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ovieMak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見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服務與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四、地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A Treasure Hun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評量週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評量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社會的一分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0" w:right="120" w:hanging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評量週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好拍檔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出服務腳步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A Treasure Hunt</w:t>
            </w:r>
          </w:p>
          <w:p>
            <w:pPr>
              <w:pStyle w:val="Style32"/>
              <w:spacing w:before="60" w:after="60"/>
              <w:ind w:left="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起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讀及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服務與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說話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攏知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3 A Treasure Hun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和地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的藝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和你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出服務腳步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A Treasure Hu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起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夢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五、擲糞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</w:t>
            </w:r>
          </w:p>
          <w:p>
            <w:pPr>
              <w:pStyle w:val="1"/>
              <w:spacing w:before="60" w:after="60"/>
              <w:ind w:left="2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的宗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侵害不要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未來不是夢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服務中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1"/>
              <w:spacing w:before="60" w:after="60"/>
              <w:ind w:left="474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484" w:hanging="43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 you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起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生我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必有用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梅樹飄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五、擲糞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的傳統節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1"/>
              <w:spacing w:before="60" w:after="60"/>
              <w:ind w:left="474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484" w:hanging="43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 you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回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起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築夢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攏知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的用處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的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禮俗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耕樂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點線面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1"/>
              <w:spacing w:before="60" w:after="60"/>
              <w:ind w:left="474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484" w:hanging="43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 you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樣想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就對了！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ind w:left="18" w:hanging="18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功的背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、五課複習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350" w:hanging="3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的用處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現代生活與傳統文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◎生涯發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說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狩獵行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點線面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1"/>
              <w:spacing w:before="60" w:after="60"/>
              <w:ind w:left="474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</w:t>
            </w:r>
          </w:p>
          <w:p>
            <w:pPr>
              <w:pStyle w:val="1"/>
              <w:spacing w:before="60" w:after="60"/>
              <w:ind w:left="484" w:hanging="43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re you</w:t>
            </w:r>
          </w:p>
          <w:p>
            <w:pPr>
              <w:pStyle w:val="1"/>
              <w:spacing w:before="60" w:after="60"/>
              <w:ind w:left="479" w:hanging="43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terday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9" w:right="60" w:hanging="59"/>
              <w:jc w:val="center"/>
              <w:rPr>
                <w:rFonts w:cs="新細明體;P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－臆臺灣的地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閱讀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承先啟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主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說唱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豐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大挑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-12" w:right="57" w:firstLine="11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文天地四</w:t>
            </w:r>
          </w:p>
          <w:p>
            <w:pPr>
              <w:pStyle w:val="32"/>
              <w:spacing w:lineRule="auto" w:line="240"/>
              <w:ind w:left="-12" w:right="57" w:firstLine="12"/>
              <w:jc w:val="center"/>
              <w:rPr>
                <w:rFonts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唐詩－春曉</w:t>
            </w:r>
          </w:p>
          <w:p>
            <w:pPr>
              <w:pStyle w:val="Normal"/>
              <w:ind w:first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加油小站二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閱讀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承先啟後新主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說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觀測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火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挑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1"/>
              <w:spacing w:before="60" w:after="60"/>
              <w:ind w:left="462" w:hanging="43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幸福留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幕製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eastAsia="標楷體"/>
                <w:color w:val="000000"/>
                <w:spacing w:val="-8"/>
                <w:sz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1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下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人生的文學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消防隊</w:t>
            </w:r>
          </w:p>
          <w:p>
            <w:pPr>
              <w:pStyle w:val="Normal"/>
              <w:spacing w:lineRule="atLeast" w:line="0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育】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展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Style32"/>
              <w:spacing w:before="60" w:after="60"/>
              <w:jc w:val="center"/>
              <w:rPr>
                <w:rFonts w:ascii="Times New Roman" w:hAnsi="Times New Roman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ind w:left="172" w:hanging="17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幫我們做事的工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打開世界之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從臺灣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一、為你留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ind w:right="57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健康開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和我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頑皮家族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人生的文學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消防隊</w:t>
            </w:r>
          </w:p>
          <w:p>
            <w:pPr>
              <w:pStyle w:val="Normal"/>
              <w:spacing w:lineRule="atLeast" w:line="0"/>
              <w:ind w:left="97"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Style29"/>
              <w:spacing w:before="60" w:after="6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ind w:left="172" w:hanging="17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幫我們做事的工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打開世界之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從臺灣看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◎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一、為你留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健康開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健康有氧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和我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1"/>
              <w:spacing w:before="60" w:after="60"/>
              <w:ind w:left="455" w:hanging="43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人生的文學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最後一片葉子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</w:t>
            </w:r>
          </w:p>
          <w:p>
            <w:pPr>
              <w:pStyle w:val="Normal"/>
              <w:spacing w:lineRule="atLeast" w:line="0"/>
              <w:ind w:left="9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</w:p>
          <w:p>
            <w:pPr>
              <w:pStyle w:val="Normal"/>
              <w:spacing w:lineRule="atLeast" w:line="0"/>
              <w:ind w:left="9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育】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Style33"/>
              <w:spacing w:before="60" w:after="60"/>
              <w:ind w:left="180" w:hanging="180"/>
              <w:jc w:val="center"/>
              <w:rPr>
                <w:rFonts w:eastAsia="標楷體"/>
                <w:b w:val="false"/>
                <w:b w:val="false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 w:val="false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幫我們做事的工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齒輪、鏈條和皮帶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打開世界之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從臺灣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◎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留住回憶與祝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醫療資源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青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飛揚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One Monday Morning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wav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人生的文學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firstLine="1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魯冰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白音我攏知一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Style33"/>
              <w:spacing w:before="60" w:after="60"/>
              <w:ind w:left="180" w:hanging="180"/>
              <w:jc w:val="center"/>
              <w:rPr>
                <w:rFonts w:eastAsia="標楷體"/>
                <w:b w:val="false"/>
                <w:b w:val="false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 w:val="false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齒輪、鏈條和皮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流體傳送動力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打開世界之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世界的連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留住回憶與祝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謝謝您的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用藥保安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醫療糾紛知多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青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飛揚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人生的文學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複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迎媽祖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3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流體傳送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學閱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貿全球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謝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您的愛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進攻準備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全力進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顧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告白─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訊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感恩的心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小故事對我們人生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真正的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獲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迎媽祖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物質的體積變化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貿全球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懷念與展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全力進攻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顧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和比較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匯出影</w:t>
            </w:r>
            <w:r>
              <w:rPr>
                <w:rFonts w:ascii="標楷體" w:hAnsi="標楷體" w:cs="新細明體;PMingLiU" w:eastAsia="標楷體"/>
                <w:sz w:val="18"/>
                <w:szCs w:val="1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center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小故事對我們人生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季札掛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攏知二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Style30"/>
              <w:spacing w:before="60" w:after="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物質的性質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適應經貿新時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◎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一路上有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懷念與展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食品中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祝福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2 What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d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ast Week?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和比較量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匯出影</w:t>
            </w:r>
            <w:r>
              <w:rPr>
                <w:rFonts w:ascii="標楷體" w:hAnsi="標楷體" w:cs="新細明體;PMingLiU" w:eastAsia="標楷體"/>
                <w:sz w:val="18"/>
                <w:szCs w:val="1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sz w:val="18"/>
                <w:szCs w:val="18"/>
              </w:rPr>
              <w:t>探索心理花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小故事對我們人生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六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永遠的蝴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地球人</w:t>
            </w:r>
          </w:p>
          <w:p>
            <w:pPr>
              <w:pStyle w:val="Normal"/>
              <w:autoSpaceDE w:val="false"/>
              <w:ind w:left="342" w:hanging="342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育】</w:t>
            </w:r>
          </w:p>
          <w:p>
            <w:pPr>
              <w:pStyle w:val="Normal"/>
              <w:autoSpaceDE w:val="false"/>
              <w:ind w:left="342" w:hanging="342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30"/>
              <w:spacing w:before="60" w:after="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物質的性質變化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經貿全球化的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應經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時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教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傳染病知多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祝福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和比較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匯出影</w:t>
            </w:r>
            <w:r>
              <w:rPr>
                <w:rFonts w:ascii="標楷體" w:hAnsi="標楷體" w:cs="新細明體;PMingLiU" w:eastAsia="標楷體"/>
                <w:sz w:val="18"/>
                <w:szCs w:val="1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小故事對我們人生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天地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地球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oliday  Earth Day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sz w:val="18"/>
                <w:szCs w:val="18"/>
              </w:rPr>
              <w:t>縮圖和比例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物質的性質變化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性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藝術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主題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丟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銅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方塊舞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oliday  Earth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ay!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sz w:val="18"/>
                <w:szCs w:val="18"/>
              </w:rPr>
              <w:t>縮圖和比例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我們畢業了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匯出影</w:t>
            </w:r>
            <w:r>
              <w:rPr>
                <w:rFonts w:ascii="標楷體" w:hAnsi="標楷體" w:cs="新細明體;PMingLiU" w:eastAsia="標楷體"/>
                <w:sz w:val="18"/>
                <w:szCs w:val="1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送你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輪明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我們的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荷葉正盛滿著雨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白音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攏知三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3 Dear Diary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sz w:val="18"/>
                <w:szCs w:val="18"/>
              </w:rPr>
              <w:t>縮圖和比例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ind w:left="172" w:hanging="17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生物生長的環境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全球性的環境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青春性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3 Dear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ar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sz w:val="18"/>
                <w:szCs w:val="18"/>
              </w:rPr>
              <w:t>縮圖和比例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我們畢業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匯出影</w:t>
            </w:r>
            <w:r>
              <w:rPr>
                <w:rFonts w:ascii="標楷體" w:hAnsi="標楷體" w:cs="新細明體;PMingLiU" w:eastAsia="標楷體"/>
                <w:sz w:val="18"/>
                <w:szCs w:val="1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我們的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珠鳥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</w:rPr>
              <w:t>、大樹青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3 Dear Diary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長的環境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永續發展的地球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◎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兩性進行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社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3 Dear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ary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武林盟主的祕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我們的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諧人生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</w:rPr>
              <w:t>、大樹青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3 Dear Diary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運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ind w:left="158" w:hanging="15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生物生長的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全球性的社會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表演藝術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一「套」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社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3 Dear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ary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運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我們的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白音我攏知四</w:t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3 Dear Diary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運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ind w:left="158" w:hanging="15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生物生長的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藝術就在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表演藝術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奮力一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特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3 Dear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iary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運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偵探柯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留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眾人的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祝賀你，孩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勵志俗諺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sz w:val="20"/>
              </w:rPr>
            </w:pPr>
            <w:r>
              <w:rPr>
                <w:sz w:val="20"/>
              </w:rPr>
              <w:t>Unit 4 A Surprise Party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人類活動對環境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再出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新「視」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堅強的陣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棒棒</w:t>
            </w:r>
          </w:p>
          <w:p>
            <w:pPr>
              <w:pStyle w:val="Normal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好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Surprise Party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長存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燒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眾人的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記憶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勵志俗諺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Unit 4 A Surprise Party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人類活動對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再出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「視」界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不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新「視」界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新「視」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【家政教育】【資訊教育】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動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行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好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新活力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Surprise Party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密碼大作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眾人的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誠摯的祝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【人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sz w:val="20"/>
              </w:rPr>
            </w:pPr>
            <w:r>
              <w:rPr>
                <w:sz w:val="20"/>
              </w:rPr>
              <w:t>Unit 4 A Surprise Party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人類活動對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的影響</w:t>
            </w:r>
          </w:p>
          <w:p>
            <w:pPr>
              <w:pStyle w:val="Normal"/>
              <w:snapToGrid w:val="false"/>
              <w:jc w:val="center"/>
              <w:rPr>
                <w:rFonts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資訊教育】【生涯發展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再出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努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二、音樂新「視」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新「視」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看我好功夫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ind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新活力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Surprise Party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畢業考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</w:rPr>
              <w:t>眾人的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eastAsia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語文天地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歲時謠、烏面祖師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sz w:val="20"/>
              </w:rPr>
            </w:pPr>
            <w:r>
              <w:rPr>
                <w:sz w:val="20"/>
              </w:rPr>
              <w:t>Review2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1"/>
              <w:spacing w:before="60" w:after="6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學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snapToGrid w:val="false"/>
              <w:ind w:left="400" w:hanging="40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再出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努力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「視」界大不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表演新「視」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性平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ind w:firstLine="20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盤盤相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性平教育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新活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sz w:val="20"/>
              </w:rPr>
            </w:pPr>
            <w:r>
              <w:rPr>
                <w:sz w:val="20"/>
              </w:rPr>
              <w:t>Review2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歲時謠、烏面祖師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sz w:val="20"/>
              </w:rPr>
            </w:pPr>
            <w:r>
              <w:rPr>
                <w:sz w:val="20"/>
              </w:rPr>
              <w:t>Review2</w:t>
            </w:r>
          </w:p>
          <w:p>
            <w:pPr>
              <w:pStyle w:val="1"/>
              <w:spacing w:before="60" w:after="60"/>
              <w:ind w:left="315" w:hanging="315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加油小站二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博覽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英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數學補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博覽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資訊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李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導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學校本位課程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-12" w:right="57" w:firstLine="12"/>
              <w:jc w:val="center"/>
              <w:rPr>
                <w:rFonts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80"/>
        </w:tabs>
        <w:ind w:left="48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2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3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圖片)單行"/>
    <w:basedOn w:val="Style2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0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4:32:00Z</dcterms:created>
  <dc:creator>Lib1</dc:creator>
  <dc:description/>
  <cp:keywords/>
  <dc:language>en-US</dc:language>
  <cp:lastModifiedBy>MC SYSTEM</cp:lastModifiedBy>
  <dcterms:modified xsi:type="dcterms:W3CDTF">2012-08-04T18:20:00Z</dcterms:modified>
  <cp:revision>218</cp:revision>
  <dc:subject/>
  <dc:title>(表四)台北縣      學年度     學期         區        國民小學「教學進度總表」     年      月     日</dc:title>
</cp:coreProperties>
</file>