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541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海洋教育教學課程實施、語文巡迴演講、每週一句學生英語護照認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安全教育、法治教育、健康中心檢查、歲末聯歡活動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命教育、家庭教育、兩性平等教育、性侵害防治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、配合節令活動、慶生會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彩繪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及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海洋教育教學課程實施 、語文巡迴演講、每週一句學生英語護照認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融入綜合活動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兒童節慶祝活動、校慶活動、自治市長選舉、運動會等學校交辦事務處理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命教育、兩性平等教育、性侵害防治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、配合節令活動、慶生會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彩繪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及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7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</w:rPr>
              <w:t>91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45:00Z</dcterms:created>
  <dc:creator>黃英人</dc:creator>
  <dc:description/>
  <cp:keywords/>
  <dc:language>en-US</dc:language>
  <cp:lastModifiedBy>SuperXP</cp:lastModifiedBy>
  <cp:lastPrinted>2012-08-03T09:03:00Z</cp:lastPrinted>
  <dcterms:modified xsi:type="dcterms:W3CDTF">2012-08-03T01:03:00Z</dcterms:modified>
  <cp:revision>4</cp:revision>
  <dc:subject/>
  <dc:title>二、彈性學習節數一覽表</dc:title>
</cp:coreProperties>
</file>