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 xml:space="preserve">101 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 五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"/>
        <w:gridCol w:w="654"/>
        <w:gridCol w:w="1699"/>
        <w:gridCol w:w="622"/>
        <w:gridCol w:w="1088"/>
        <w:gridCol w:w="1088"/>
        <w:gridCol w:w="1089"/>
        <w:gridCol w:w="1142"/>
        <w:gridCol w:w="1141"/>
        <w:gridCol w:w="1142"/>
        <w:gridCol w:w="1145"/>
        <w:gridCol w:w="1141"/>
        <w:gridCol w:w="1142"/>
        <w:gridCol w:w="1145"/>
      </w:tblGrid>
      <w:tr>
        <w:trPr>
          <w:tblHeader w:val="true"/>
          <w:trHeight w:val="748" w:hRule="atLeast"/>
          <w:cantSplit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4" w:firstLine="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 xml:space="preserve">8/30 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開學、註冊並正式上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一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r>
              <w:rPr>
                <w:rFonts w:ascii="標楷體" w:hAnsi="標楷體" w:cs="標楷體" w:eastAsia="標楷體"/>
                <w:sz w:val="20"/>
                <w:szCs w:val="20"/>
              </w:rPr>
              <w:t>海的呼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bookmarkEnd w:id="0"/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無仝款的頭路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He Is Smart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整數與計算規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數線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數的乘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與四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一天中太陽位置的變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東亞樞紐的寶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灣地區的範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手的魔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魔力的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安危一念間</w:t>
            </w:r>
          </w:p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臨水不亂</w:t>
            </w:r>
          </w:p>
          <w:p>
            <w:pPr>
              <w:pStyle w:val="Style19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安全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預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哆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夢身世之謎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整數與計算規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數線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數的乘除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e Is Smart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概論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771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海洋與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奇萊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境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無仝款的頭路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1 He Is Smart 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整數與計算規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加減計算規則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乘除計算規則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與四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一天中太陽位置的變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東亞樞紐的寶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灣的位置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手的魔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魔力的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臨水不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安全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應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利用台北市多媒體教育資源中心網站【繩采飛揚】作本單元相關進度教學說明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整數與計算規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加減計算規則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計算規則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e Is Smart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概論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海洋與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酒瓶寄居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無仝款的頭路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He Is Smart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整數與計算規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 xml:space="preserve"> 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與四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一年中太陽位置的變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灣的地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手的魔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手偶大觀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反應大躍進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</w:rPr>
              <w:t>運動保健健康無限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</w:rPr>
              <w:t>傳接好身手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安全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應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堅持到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整數與計算規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 xml:space="preserve"> 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He Is Smart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概論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情寄大自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登高山遇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拍火兄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立體形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面、邊與頂點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與四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一年中太陽位置的變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灣的地形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手的魔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手偶大觀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</w:rPr>
              <w:t>傳接好身手</w:t>
            </w:r>
          </w:p>
          <w:p>
            <w:pPr>
              <w:pStyle w:val="Style26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籃球高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安全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預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直立成一行，同向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立體形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、邊與頂點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Style26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Feel Sad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概論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/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9/30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日，不予補假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情寄大自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登高山遇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拍火兄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Holiday Happy Moon Festival!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立體形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面的垂直和平行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與四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灣的氣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手的魔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咚得隆咚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籃球高手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安全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應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力斷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立體形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面的垂直和平行 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Style26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6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oliday Happy Moon Festival!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概論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情寄大自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水詩二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拍火兄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I Feel Sad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倍數與因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倍數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倍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戴眼鏡為什麼可以矯正視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眼睛與眼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灣的氣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手的魔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咚得隆咚鏘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四‧好戲開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獨特的自己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表現自己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安全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應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跳躍繩奇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直立成一行，異向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倍數與因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倍數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倍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Style26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Feel Sad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mai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郵件及通訊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週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情寄大自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小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臺灣真正好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公園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倍數與因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因數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因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戴眼鏡為什麼可以矯正視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眼睛與眼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氣候與生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手的魔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‧好戲開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表現自己</w:t>
            </w: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超越自己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興趣與專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成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倍數與因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因數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因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mai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郵件及通訊</w:t>
            </w:r>
          </w:p>
        </w:tc>
      </w:tr>
      <w:tr>
        <w:trPr>
          <w:trHeight w:val="938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情寄大自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落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臺灣真正好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公園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擴分和等值分數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約分和等值分數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通分和分數的大小比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戴眼鏡為什麼可以矯正視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眼睛與眼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富饒的臺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的自然資源與物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故鄉情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話故鄉、畫故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超越自己</w:t>
            </w:r>
          </w:p>
          <w:p>
            <w:pPr>
              <w:pStyle w:val="Style26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</w:rPr>
              <w:t>肯定自己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興趣與專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成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直立成一行，轉身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擴分和等值分數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約分和等值分數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通分和分數的大小比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mai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郵件及通訊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left" w:pos="480" w:leader="none"/>
              </w:tabs>
              <w:snapToGrid w:val="false"/>
              <w:spacing w:lineRule="exact" w:line="240" w:before="0" w:after="108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臺灣真正好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公園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異分母分數的加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分數的減法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戴眼鏡為什麼可以矯正視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眼睛與眼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富饒的臺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的自然資源與物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故鄉情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話故鄉、畫故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</w:rPr>
              <w:t>當我們同在一起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的桃花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學習經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異分母分數的加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分數的減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What Day Is Today?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mai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郵件及通訊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臺灣真正好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臺灣風景上蓋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時間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加和減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和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戴眼鏡為什麼可以矯正視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視力保健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富饒的臺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土地利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故鄉情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話故鄉、畫故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化裝舞會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的桃花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學習方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直立成一行，轉身二迴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時間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加和減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和除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What Day Is Today?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mai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郵件及通訊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神話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女媧造人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臺灣真正好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臺灣風景上蓋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 Day Is Today?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長方體和正方體的體積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立方公尺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植物世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構造與功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富饒的臺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土地利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故鄉情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咱的故鄉咱的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認識壓力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與自我約會│身心鬆弛妙方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的桃花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學習方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真情告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的體積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立方公尺 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What Day Is Today?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首頁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十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188" w:hanging="18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神話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九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邵族英雄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臺灣真正好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臺灣風景上蓋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 Girl Is Talking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合圖形的體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容積與容量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植物世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構造與功能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臺灣的城鄉發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城鄉發展的特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故鄉情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咱的故鄉咱的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</w:rPr>
              <w:t>珍愛自己</w:t>
            </w:r>
          </w:p>
          <w:p>
            <w:pPr>
              <w:pStyle w:val="Style26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杏林春暖百花開</w:t>
            </w:r>
          </w:p>
          <w:p>
            <w:pPr>
              <w:pStyle w:val="Style26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醫療消費新主張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的桃花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學習問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合圖形的體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容積與容量 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Style25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5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 Girl Is Talking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首頁</w:t>
            </w:r>
          </w:p>
        </w:tc>
      </w:tr>
      <w:tr>
        <w:trPr>
          <w:trHeight w:val="1708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次成績評量週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神話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雅典娜與橄欖樹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臺灣真正好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臺灣風景上蓋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 Girl Is Talking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容積的解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植物世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繁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臺灣的城鄉發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城鄉發展的特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故鄉情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臺灣地方戲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健康產品重保障</w:t>
            </w:r>
          </w:p>
          <w:p>
            <w:pPr>
              <w:pStyle w:val="Style16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</w:rPr>
              <w:t>健康消費大考驗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快樂的旅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和大自然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靈照相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深似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容積的解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Style25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5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 Girl Is Talking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首頁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過年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九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 Girl Is Talking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液體和固體的體積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植物世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分類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臺灣的城鄉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城鄉發展的差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故鄉情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臺灣地方戲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快樂的旅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和大自然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大自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分組趣味競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體積、容積與容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液體和固體的體積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Style25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Style25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 Girl Is Talking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首頁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散發愛與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永遠的義工──孫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過年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九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6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What Does She Do in the Morning?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多位小數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小數的比較和加減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植物世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會影響植物的生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臺灣城鄉的連結──交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便捷的交通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美麗的福爾摩沙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跟著大海舞動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以足會友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和大自然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超級任務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小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比較和加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Style25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es She Do in the Morning?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首頁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散發愛與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二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溫情滿人間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過年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九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es She Do in the Morning?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小數的整數倍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整數除以整數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山河大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流水的作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臺灣城鄉的連結──交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便捷的交通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美麗的福爾摩沙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跟著大海舞動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以足會友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</w:rPr>
              <w:t>踢毽樂趣多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和大自然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挑選一名自己喜歡的運動選手（校內或校外）蒐集相關資料，準備採訪問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小數的整數倍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除以整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Style25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es She Do in the Morning?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logg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2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散發愛與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三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擁抱生命中的每一分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過年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九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es She Do in the Morning?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分數和小數的互換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線上的分數和小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山河大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流水的作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臺灣城鄉的連結──交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交通建設對生活的影響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美麗的福爾摩沙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大海啊！故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  <w:w w:val="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踢毽樂趣多</w:t>
            </w:r>
          </w:p>
          <w:p>
            <w:pPr>
              <w:pStyle w:val="TextBodyIndent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言萬花筒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分數和小數的互換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線上的分數和小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Style25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es She Do in the Morning?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logg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散發愛與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十四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人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es She Do in the Morning?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            八、多步驟問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小數的四捨五入  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則混合計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山河大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岩石和礦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福爾摩沙寫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生活環境實錄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美麗的福爾摩沙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‧大海啊！故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高「腳」過招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採訪喜歡的運動選手，自己將過程紀錄下來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四捨五入              八、多步驟問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則混合計算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Style25"/>
              <w:spacing w:lineRule="exact" w:line="240" w:before="0" w:after="0"/>
              <w:contextualSpacing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es She Do in the Morning?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logg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放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課）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國紀念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唸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月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Style26"/>
              <w:spacing w:lineRule="atLeast" w:line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多步驟問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乘法對加減法的分配律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線對稱圖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線對稱圖形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山河大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岩石和礦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福爾摩沙寫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生活環境的營造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肆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‧跳舞的娃娃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二‧快樂的向前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潛伏的危機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展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多步驟問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法對加減法的分配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線對稱圖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線對稱圖形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logg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、小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週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發白帝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音標複習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tLeast" w:line="0"/>
              <w:rPr/>
            </w:pPr>
            <w:r>
              <w:rPr>
                <w:rFonts w:cs="標楷體"/>
                <w:color w:val="000000"/>
                <w:sz w:val="20"/>
              </w:rPr>
              <w:t>評量週</w:t>
            </w:r>
            <w:r>
              <w:rPr>
                <w:rFonts w:cs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Style34"/>
              <w:spacing w:lineRule="atLeast" w:line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線對稱圖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稱點、對稱角、對稱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箏形與稜形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山河大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岩石和礦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福爾摩沙寫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生活環境的營造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肆、音樂美樂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‧認識口風琴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</w:p>
          <w:p>
            <w:pPr>
              <w:pStyle w:val="TextBody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滅登革熱</w:t>
            </w:r>
          </w:p>
          <w:p>
            <w:pPr>
              <w:pStyle w:val="TextBody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TextBody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大觀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新風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同學分享你的採訪經過、結果、心得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線對稱圖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稱點、對稱角、對稱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箏形與稜形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logg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</w:tc>
      </w:tr>
      <w:tr>
        <w:trPr>
          <w:trHeight w:val="1120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spacing w:val="-8"/>
                <w:sz w:val="22"/>
              </w:rPr>
            </w:pPr>
            <w:r>
              <w:rPr>
                <w:rFonts w:ascii="標楷體" w:hAnsi="標楷體" w:cs="標楷體" w:eastAsia="標楷體"/>
                <w:spacing w:val="-8"/>
                <w:sz w:val="22"/>
              </w:rPr>
              <w:t>廿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1/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1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</w:p>
          <w:p>
            <w:pPr>
              <w:pStyle w:val="Normal"/>
              <w:spacing w:before="0" w:after="72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  <w:p>
            <w:pPr>
              <w:pStyle w:val="Normal"/>
              <w:spacing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tLeast" w:line="0" w:before="0" w:after="72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Review 2</w:t>
            </w:r>
          </w:p>
          <w:p>
            <w:pPr>
              <w:pStyle w:val="Style34"/>
              <w:spacing w:lineRule="atLeast" w:line="0" w:before="0" w:after="72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【家政教育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肆、音樂美樂地</w:t>
            </w:r>
          </w:p>
          <w:p>
            <w:pPr>
              <w:pStyle w:val="Normal"/>
              <w:spacing w:lineRule="atLeast" w:line="0" w:before="0" w:after="72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‧波斯市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before="0" w:after="72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logg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誌部落格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>101</w:t>
      </w:r>
      <w:r>
        <w:rPr/>
        <w:t xml:space="preserve"> </w:t>
      </w:r>
      <w:r>
        <w:rPr/>
        <w:t>學年度 五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145"/>
        <w:gridCol w:w="1149"/>
        <w:gridCol w:w="1145"/>
        <w:gridCol w:w="1146"/>
        <w:gridCol w:w="1149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、註冊並正式上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書香世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絕句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</w:t>
            </w:r>
            <w:r>
              <w:rPr>
                <w:rFonts w:eastAsia="標楷體"/>
                <w:sz w:val="20"/>
                <w:szCs w:val="20"/>
              </w:rPr>
              <w:t>臺灣新故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林仔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Chicken Smells Goo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三角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邊和大於第三邊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們來看星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星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探尋老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史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記憶的寶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快樂童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休閒一起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命的樂章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印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城中的故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三角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邊和大於第三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Chicken Smells Good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簿管理</w:t>
            </w:r>
          </w:p>
        </w:tc>
      </w:tr>
      <w:tr>
        <w:trPr>
          <w:trHeight w:val="771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書香世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讀書報告─小飛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</w:t>
            </w:r>
            <w:r>
              <w:rPr>
                <w:rFonts w:eastAsia="標楷體"/>
                <w:sz w:val="20"/>
                <w:szCs w:val="20"/>
              </w:rPr>
              <w:t>臺灣新故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林仔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Chicken Smells Goo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三角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和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們來看星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星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探尋老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史前時代的遺跡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記憶的寶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快樂童年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快樂休閒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命的樂章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印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台北市多媒體教育資源中心網站【繩采飛揚】複習上學期的動作，並作本單元新進度教學說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三角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和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Chicken Smells Good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簿管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書香世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開卷有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</w:t>
            </w:r>
            <w:r>
              <w:rPr>
                <w:rFonts w:eastAsia="標楷體"/>
                <w:sz w:val="20"/>
                <w:szCs w:val="20"/>
              </w:rPr>
              <w:t>臺灣新故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林仔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e Chicken Smells Good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三角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 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們來看星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星星定方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探尋老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原住民的社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記憶的寶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留下永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快樂休閒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創意休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命的樂章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交響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神氣活現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三角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 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e Chicken Smells Good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簿管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</w:t>
            </w:r>
            <w:r>
              <w:rPr>
                <w:rFonts w:eastAsia="標楷體"/>
                <w:sz w:val="20"/>
                <w:szCs w:val="20"/>
              </w:rPr>
              <w:t>臺灣新故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、紙雨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se Vest Is Thi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乘以分數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乘以分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們來看星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星星定方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荷西殖民與明鄭統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福爾摩沙新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記憶的寶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童年憶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創意休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打羽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命的樂章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交響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兩人併立排列，同向跳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乘以分數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乘以分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se Vest Is This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簿管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愛的天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探望老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</w:t>
            </w:r>
            <w:r>
              <w:rPr>
                <w:rFonts w:eastAsia="標楷體"/>
                <w:sz w:val="20"/>
                <w:szCs w:val="20"/>
              </w:rPr>
              <w:t>臺灣新故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、紙雨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se Vest Is This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倍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兩步驟解題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溶液的性質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荷西殖民與明鄭統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荷西的殖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記憶的寶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童年憶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打羽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迎向陽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的探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神氣活現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倍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步驟解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se Vest Is This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icas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簿管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愛的天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寄小讀者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</w:t>
            </w:r>
            <w:r>
              <w:rPr>
                <w:rFonts w:eastAsia="標楷體"/>
                <w:sz w:val="20"/>
                <w:szCs w:val="20"/>
              </w:rPr>
              <w:t>臺灣新故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、紙雨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ose Vest Is This? Cluture &amp; Feativals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Le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Go Egg Hunting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四邊形與扇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行四邊形和梯形的面積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箏形和菱形的面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溶液的性質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荷西殖民與明鄭統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明鄭時期的統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記憶的寶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記憶的持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有話好好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家暴與離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珍愛家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迎向陽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的探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兩人共持一繩，兩人併立排列，異向跳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四邊形與扇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行四邊形和梯形的面積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箏形和菱形的面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ose Vest Is This? Cluture &amp; Feativals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Go Egg Hunting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Doc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文件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愛的天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父親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</w:t>
            </w:r>
            <w:r>
              <w:rPr>
                <w:rFonts w:eastAsia="標楷體"/>
                <w:sz w:val="20"/>
                <w:szCs w:val="20"/>
              </w:rPr>
              <w:t>臺灣新故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、紙雨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四邊形與扇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　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和扇形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溶液的性質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荷西殖民與明鄭統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明鄭時期的統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壹、記憶的寶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記憶的持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跳出健康舞出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鏗鏘擊拳、擊走壓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迎向陽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衝突的處理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要怎麼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四邊形與扇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　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和扇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Doc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文件</w:t>
            </w:r>
          </w:p>
        </w:tc>
      </w:tr>
      <w:tr>
        <w:trPr>
          <w:trHeight w:val="93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慶祝活動</w:t>
            </w:r>
          </w:p>
          <w:p>
            <w:pPr>
              <w:pStyle w:val="Normal"/>
              <w:spacing w:lineRule="exact" w:line="240" w:before="0" w:after="108"/>
              <w:ind w:left="1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愛的天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父親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二、</w:t>
            </w:r>
            <w:r>
              <w:rPr>
                <w:rFonts w:eastAsia="標楷體"/>
                <w:sz w:val="20"/>
                <w:szCs w:val="20"/>
              </w:rPr>
              <w:t>快樂的童年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cs="新細明體;PMingLiU" w:eastAsia="標楷體"/>
                <w:color w:val="000000"/>
                <w:sz w:val="20"/>
                <w:szCs w:val="20"/>
              </w:rPr>
              <w:t>歕</w:t>
            </w:r>
            <w:r>
              <w:rPr>
                <w:rFonts w:eastAsia="標楷體"/>
                <w:color w:val="000000"/>
                <w:sz w:val="20"/>
                <w:szCs w:val="20"/>
                <w:vertAlign w:val="subscript"/>
              </w:rPr>
              <w:drawing>
                <wp:inline distT="0" distB="0" distL="0" distR="0">
                  <wp:extent cx="150495" cy="118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eastAsia="標楷體"/>
                <w:color w:val="000000"/>
                <w:sz w:val="20"/>
                <w:szCs w:val="20"/>
              </w:rPr>
              <w:t>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除以整數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除以整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溶液的性質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的酸與鹼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清領時期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唐山過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的瑰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典藏藝術瑰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 xml:space="preserve">拳腳好功夫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拳擊有氧樂趣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迎向陽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的溝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轉身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除以整數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除以整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Doc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文件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8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愛的天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我扶起了一棵小樹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二、</w:t>
            </w:r>
            <w:r>
              <w:rPr>
                <w:rFonts w:eastAsia="標楷體"/>
                <w:sz w:val="20"/>
                <w:szCs w:val="20"/>
              </w:rPr>
              <w:t>快樂的童年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cs="新細明體;PMingLiU" w:eastAsia="標楷體"/>
                <w:color w:val="000000"/>
                <w:sz w:val="20"/>
                <w:szCs w:val="20"/>
              </w:rPr>
              <w:t>歕</w:t>
            </w:r>
            <w:r>
              <w:rPr>
                <w:rFonts w:eastAsia="標楷體"/>
                <w:color w:val="000000"/>
                <w:sz w:val="20"/>
                <w:szCs w:val="20"/>
                <w:vertAlign w:val="subscript"/>
              </w:rPr>
              <w:drawing>
                <wp:inline distT="0" distB="0" distL="0" distR="0">
                  <wp:extent cx="150495" cy="118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eastAsia="標楷體"/>
                <w:color w:val="000000"/>
                <w:sz w:val="20"/>
                <w:szCs w:val="20"/>
              </w:rPr>
              <w:t>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Where Are You Going?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溶液的性質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溶液的導電性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清領時期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唐山過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的瑰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典藏藝術瑰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人生各階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飲食話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和家人一起成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家事妙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心理花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3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 Are You Going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Doc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文件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5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二、</w:t>
            </w:r>
            <w:r>
              <w:rPr>
                <w:rFonts w:eastAsia="標楷體"/>
                <w:sz w:val="20"/>
                <w:szCs w:val="20"/>
              </w:rPr>
              <w:t>快樂的童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cs="新細明體;PMingLiU" w:eastAsia="標楷體"/>
                <w:color w:val="000000"/>
                <w:sz w:val="20"/>
                <w:szCs w:val="20"/>
              </w:rPr>
              <w:t>歕</w:t>
            </w:r>
            <w:r>
              <w:rPr>
                <w:rFonts w:eastAsia="標楷體"/>
                <w:color w:val="000000"/>
                <w:sz w:val="20"/>
                <w:szCs w:val="20"/>
                <w:vertAlign w:val="subscript"/>
              </w:rPr>
              <w:drawing>
                <wp:inline distT="0" distB="0" distL="0" distR="0">
                  <wp:extent cx="150495" cy="118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eastAsia="標楷體"/>
                <w:color w:val="000000"/>
                <w:sz w:val="20"/>
                <w:szCs w:val="20"/>
              </w:rPr>
              <w:t>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ere Are You Going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  <w:tab/>
              <w:t xml:space="preserve"> 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換算　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動物的生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怎樣運動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清領時期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族群大結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的瑰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傳唱藝術瑰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飲食話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和家人一起成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家事妙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轉身，二迴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分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  <w:tab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換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3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 Are You Going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Doc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文件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2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探索古文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秦始皇的地下護衛軍◎人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二、</w:t>
            </w:r>
            <w:r>
              <w:rPr>
                <w:rFonts w:eastAsia="標楷體"/>
                <w:sz w:val="20"/>
                <w:szCs w:val="20"/>
              </w:rPr>
              <w:t>快樂的童年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歇睏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3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Where Are You Going?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位小數相乘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乘以小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動物的生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覓食、避敵和築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清領時期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的近代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的瑰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傳唱藝術瑰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關懷老年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和家人一起成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當省電達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奇妙鍬形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位小數相乘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乘以小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3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ere Are You Going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Map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9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探索古文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神祕的古夫金字塔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二、</w:t>
            </w:r>
            <w:r>
              <w:rPr>
                <w:rFonts w:eastAsia="標楷體"/>
                <w:sz w:val="20"/>
                <w:szCs w:val="20"/>
              </w:rPr>
              <w:t>快樂的童年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歇睏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除以整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和小數的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動物的生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存適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日本統治下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悲壯抗日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的瑰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展演藝術瑰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為健康把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和家人一起成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當省電達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小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除以整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和小數的乘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See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Map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搜尋</w:t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6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慶暨成果展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探索古文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重現人間的古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二、</w:t>
            </w:r>
            <w:r>
              <w:rPr>
                <w:rFonts w:eastAsia="標楷體"/>
                <w:sz w:val="20"/>
                <w:szCs w:val="20"/>
              </w:rPr>
              <w:t>快樂的童年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歇睏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未知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關係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動物的生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求偶與生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日本統治下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殖民的社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貳、藝術的瑰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展演藝術瑰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傳接一把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都是一家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族群知多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未知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關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See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Map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三、鬥陣迎鬧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、王船祭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What Do You Se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未知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找出未知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找出未知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動物的生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分類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日本統治下的臺灣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經濟與產業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自然的禮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人與自然的圖紋藝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大顯身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腳下乾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都是一家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族群知多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青春律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分組趣味競賽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未知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找出未知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找出未知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at Do You See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Map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搜尋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天涯若比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飛度雪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三、鬥陣迎鬧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、王船祭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 You Have Any Lamps on Sal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單位換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進位制的單位換算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的產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中華民國治理時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光復後的發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自然的禮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自然說故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腳下乾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都是一家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聚一家親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單位換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進位制的單位換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o You Have Any Lamps on Sale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Map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圖搜尋</w:t>
            </w:r>
          </w:p>
        </w:tc>
      </w:tr>
      <w:tr>
        <w:trPr>
          <w:trHeight w:val="6586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天涯若比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遙遠的友情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◎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三、鬥陣迎鬧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、王船祭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WW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  <w:lang w:val="en-US" w:eastAsia="zh-TW"/>
              </w:rPr>
              <w:t>Do You Have Any Lamps on Sal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單位換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畝、公頃、平方公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比率與百分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比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的產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中華民國治理時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邁向民主之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自然的禮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自然的吟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生病的地球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給我一杯清淨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都是一家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聚一家親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享自己假日休閒活動內容，並討論社區的運動場館有哪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單位換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畝、公頃、平方公里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比率與百分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比率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o You Have Any Lamps on Sale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S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作平台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3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天涯若比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冰雹與雪的聯想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俗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Do You Have Any Lamps on Sale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比率與百分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比率與百分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百分率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的變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中華民國治理時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民主政治的運作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自然的禮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動物狂歡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輕聲細語防噪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還我清新好空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環保行動派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設計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事悄悄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比率與百分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百分率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5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o You Have Any Lamps on Sale?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S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作平台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0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端午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天涯若比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課我們住在地球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傳統唸謠──十二生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比率與百分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率的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率的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的變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歷史的啟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歷史的軌跡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自然的禮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動物狂歡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大家一起做環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運動新妙方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環保行動派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設計師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採訪蒐集本校校園內外附近的運動場館資料，與同學分享所蒐集的內容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比率與百分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率的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率的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S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作平台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7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40" w:before="0" w:after="10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eastAsia="標楷體"/>
                <w:sz w:val="20"/>
                <w:szCs w:val="20"/>
              </w:rPr>
              <w:t>古詩吟唱──夜雨寄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統計圖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長條圖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序資料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令人難受的聲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噪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歷史的啟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未來的展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自然的禮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扮演動物狂歡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運動新妙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魚躍龍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環保行動派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小達人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閱讀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大的代價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統計圖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長條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序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S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作平台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4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340" w:before="0" w:after="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 w:before="0" w:after="108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跳繩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規劃自己假日休閒活動，實地參與，與班上分享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數學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英語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資訊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oogle Sit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作平台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3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字元 字元2"/>
    <w:basedOn w:val="Style14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Arial Unicode MS" w:hAnsi="華康標宋體;Arial Unicode MS" w:eastAsia="華康粗黑體;細明體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Arial Unicode MS" w:hAnsi="華康標宋體;Arial Unicode MS" w:eastAsia="華康標宋體;Arial Unicode MS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Arial Unicode MS" w:hAnsi="華康標宋體;Arial Unicode MS" w:eastAsia="華康標宋體;Arial Unicode MS"/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Style20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Arial Unicode MS" w:hAnsi="華康標宋體;Arial Unicode MS" w:eastAsia="華康標宋體;Arial Unicode MS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3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Style25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7">
    <w:name w:val="(圖片)單行"/>
    <w:basedOn w:val="Style24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9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0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Style3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2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3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Arial Unicode MS"/>
      <w:b/>
      <w:kern w:val="0"/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Style34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35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Arial Unicode MS" w:hAnsi="華康標宋體;Arial Unicode MS" w:eastAsia="華康標宋體;Arial Unicode MS" w:cs="華康標宋體;Arial Unicode MS"/>
      <w:color w:val="0000FF"/>
      <w:kern w:val="2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50:00Z</dcterms:created>
  <dc:creator>Lib1</dc:creator>
  <dc:description/>
  <cp:keywords/>
  <dc:language>en-US</dc:language>
  <cp:lastModifiedBy>SuperXP</cp:lastModifiedBy>
  <dcterms:modified xsi:type="dcterms:W3CDTF">2012-08-03T01:14:00Z</dcterms:modified>
  <cp:revision>27</cp:revision>
  <dc:subject/>
  <dc:title>(表四)台北縣      學年度     學期         區        國民小學「教學進度總表」     年      月     日</dc:title>
</cp:coreProperties>
</file>