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1</w:t>
      </w:r>
      <w:r>
        <w:rPr/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461"/>
        <w:gridCol w:w="1737"/>
        <w:gridCol w:w="1737"/>
        <w:gridCol w:w="1742"/>
        <w:gridCol w:w="1741"/>
        <w:gridCol w:w="729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間活動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340" w:before="0" w:after="2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哆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除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概論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搜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計算規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乘除計算規則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1 He Is Smart 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概論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搜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堅持到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概論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搜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直立成一行，同向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面、邊與頂點  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概論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搜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面的垂直和平行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Holiday Happy Moon Festival!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概論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搜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直立成一行，異向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及通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因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及通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直立成一行，轉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和等值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約分和等值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及通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命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分數的減法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及通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直立成一行，轉身二迴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和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和除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及通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立方公尺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首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本單元跳繩技巧復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圖形的體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容積與容量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首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次成績評量週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的解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首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跳躍繩奇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分組趣味競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液體和固體的體積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首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比較和加減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iGoogl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人首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整數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整數除以整數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互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上的分數和小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採訪喜歡的運動選手，自己將過程紀錄下來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四捨五入              八、多步驟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友情＆愛情</w:t>
            </w:r>
          </w:p>
          <w:p>
            <w:pPr>
              <w:pStyle w:val="Normal"/>
              <w:ind w:left="440" w:hanging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多步驟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對加減法的分配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線對稱圖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Style28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追星少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與同學分享你的採訪經過、結果、心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涯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稱點、對稱角、對稱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與稜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休業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Blogger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網誌部落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1</w:t>
      </w:r>
      <w:r>
        <w:rPr/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475"/>
        <w:gridCol w:w="1758"/>
        <w:gridCol w:w="1758"/>
        <w:gridCol w:w="1758"/>
        <w:gridCol w:w="1758"/>
        <w:gridCol w:w="734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間活動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邊和大於第三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icas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相簿管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exact" w:line="240" w:before="0" w:after="108"/>
              <w:ind w:left="1140" w:hanging="9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icas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相簿管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情緒停看聽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icas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相簿管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兩人併立排列，同向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icas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相簿管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情緒停看聽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兩步驟解題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Picas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相簿管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兩人共持一繩，兩人併立排列，異向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梯形的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和菱形的面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 Cluture &amp; Featival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Le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Go Egg Hunting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Doc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線上文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和扇形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Doc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線上文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兩人共持一繩，兩人併立排列，轉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Doc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線上文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Doc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線上文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兩人共持一繩，兩人併立排列，轉身，二迴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換算　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ere Are You Going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Doc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線上文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小數相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Map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圖搜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單元跳繩技巧復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促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Map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圖搜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關係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Map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圖搜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青春律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分組趣味競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權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Map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圖搜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進位制的單位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Map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圖搜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享自己假日休閒活動內容，並討論社區的運動場館有哪些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畝、公頃、平方公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Sit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作平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Sit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作平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採訪蒐集本校校園內外附近的運動場館資料，與同學分享所蒐集的內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Sit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作平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主題：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我認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統計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長條圖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序資料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Sit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作平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繩</w:t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跳繩主題：尋找桃花源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2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2"/>
                <w:szCs w:val="22"/>
              </w:rPr>
              <w:t>規劃自己假日休閒活動，實地參與，與班上分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oogle Sit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作平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操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Style19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5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8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24:00Z</dcterms:created>
  <dc:creator>慈紋</dc:creator>
  <dc:description/>
  <cp:keywords/>
  <dc:language>en-US</dc:language>
  <cp:lastModifiedBy>INFO2</cp:lastModifiedBy>
  <cp:lastPrinted>2005-07-26T19:33:00Z</cp:lastPrinted>
  <dcterms:modified xsi:type="dcterms:W3CDTF">2012-08-01T12:54:00Z</dcterms:modified>
  <cp:revision>11</cp:revision>
  <dc:subject/>
  <dc:title>範本檔</dc:title>
</cp:coreProperties>
</file>