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/>
      </w:pPr>
      <w:r>
        <w:rPr>
          <w:rFonts w:eastAsia="標楷體"/>
          <w:sz w:val="32"/>
          <w:szCs w:val="32"/>
        </w:rPr>
        <w:t>四、東信樂園學校本位橫向主題統整架構圖</w:t>
      </w:r>
    </w:p>
    <w:p>
      <w:pPr>
        <w:pStyle w:val="Normal"/>
        <w:numPr>
          <w:ilvl w:val="0"/>
          <w:numId w:val="0"/>
        </w:numPr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18540</wp:posOffset>
                </wp:positionV>
                <wp:extent cx="5715000" cy="4702175"/>
                <wp:effectExtent l="11430" t="2540" r="1206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702320"/>
                          <a:chOff x="0" y="0"/>
                          <a:chExt cx="5715000" cy="47023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5715000" cy="4686480"/>
                          </a:xfrm>
                          <a:prstGeom prst="hexagon">
                            <a:avLst>
                              <a:gd name="adj" fmla="val 3048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989280"/>
                            <a:ext cx="2927880" cy="2860200"/>
                          </a:xfrm>
                          <a:prstGeom prst="ellipse">
                            <a:avLst/>
                          </a:prstGeom>
                          <a:solidFill>
                            <a:srgbClr val="ffff99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9360"/>
                            <a:ext cx="2850480" cy="46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1360" y="0"/>
                            <a:ext cx="2855520" cy="469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51880"/>
                            <a:ext cx="5685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1704240"/>
                            <a:ext cx="1532880" cy="142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920" y="1925280"/>
                            <a:ext cx="106092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標楷體" w:hAnsi="標楷體" w:eastAsia="標楷體" w:cs="標楷體"/>
                                  <w:color w:val="FF0066"/>
                                  <w:lang w:val="en-US" w:eastAsia="zh-TW" w:bidi="ar-SA"/>
                                </w:rPr>
                                <w:t>樂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1053360"/>
                            <a:ext cx="67500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1418760"/>
                            <a:ext cx="64188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2418840"/>
                            <a:ext cx="7581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122280"/>
                            <a:ext cx="55800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527920"/>
                            <a:ext cx="70740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1528920"/>
                            <a:ext cx="70740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54000"/>
                            <a:ext cx="837000" cy="87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快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988560"/>
                            <a:ext cx="76392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話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2768760"/>
                            <a:ext cx="784080" cy="91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探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3844800"/>
                            <a:ext cx="74088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動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999360"/>
                            <a:ext cx="84384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深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703960"/>
                            <a:ext cx="801360" cy="8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彩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0.2pt;width:450pt;height:370.2pt" coordorigin="360,1604" coordsize="9000,7404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60;top:1620;width:8999;height:7379;mso-wrap-style:none;v-text-anchor:middl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#ffff99" stroked="t" o:allowincell="f" style="position:absolute;left:2534;top:3162;width:4610;height:4503;mso-wrap-style:none;v-text-anchor:middle">
                  <v:fill o:detectmouseclick="t" type="solid" color2="#000066" opacity="0.5"/>
                  <v:stroke color="black" weight="9360" joinstyle="miter" endcap="flat"/>
                  <w10:wrap type="none"/>
                </v:oval>
                <v:line id="shape_0" from="2609,1619" to="7097,8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1604" to="7110,8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,5308" to="9343,5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32;top:4288;width:2413;height:22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1;top:4636;width:1670;height:1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東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標楷體" w:hAnsi="標楷體" w:eastAsia="標楷體" w:cs="標楷體"/>
                            <w:color w:val="FF0066"/>
                            <w:lang w:val="en-US" w:eastAsia="zh-TW" w:bidi="ar-SA"/>
                          </w:rPr>
                          <w:t>樂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3263;width:1062;height:1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6;top:3838;width:101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5413;width:119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4;top:6521;width:87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5;top:5585;width:1113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4012;width:1113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3;top:1689;width:1317;height:1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快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3161;width:1202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話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6;top:5964;width:1234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探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7659;width:1166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動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3178;width:1328;height:1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深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5862;width:1261;height:1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彩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18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6172835" cy="6844030"/>
                <wp:effectExtent l="5080" t="5715" r="5715" b="6978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843960"/>
                          <a:chOff x="0" y="0"/>
                          <a:chExt cx="6172920" cy="6843960"/>
                        </a:xfrm>
                      </wpg:grpSpPr>
                      <wps:wsp>
                        <wps:cNvSpPr/>
                        <wps:spPr>
                          <a:xfrm>
                            <a:off x="2349000" y="876240"/>
                            <a:ext cx="1517760" cy="14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樂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8480" y="0"/>
                            <a:ext cx="708840" cy="49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自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98116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2353320"/>
                            <a:ext cx="254520" cy="294480"/>
                          </a:xfrm>
                          <a:prstGeom prst="downArrow">
                            <a:avLst>
                              <a:gd name="adj1" fmla="val 50000"/>
                              <a:gd name="adj2" fmla="val 289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2663280"/>
                            <a:ext cx="536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26632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266328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66328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266328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266328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266328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601800"/>
                            <a:ext cx="648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51144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351144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351144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351144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351144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685080"/>
                            <a:ext cx="70884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榮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9280" y="704160"/>
                            <a:ext cx="708840" cy="49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尊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8480" y="1496160"/>
                            <a:ext cx="70812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民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1496160"/>
                            <a:ext cx="70812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創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5440" y="298116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探索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400" y="298116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感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9000" y="298116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五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彩繪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2120" y="298116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深情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298116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話說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58200" y="51552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906840"/>
                            <a:ext cx="288360" cy="18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8720" y="982440"/>
                            <a:ext cx="315000" cy="1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9360" y="169560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5400" y="172476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386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42386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42386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42386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42386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海洋祭（社會、自然、海洋、資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迷惘少年時（語文、健體、綜合、性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和家人一起成長（綜合、社會、家庭、生命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760" y="42386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pt;width:486.05pt;height:538.9pt" coordorigin="0,1440" coordsize="9721,10778">
                <v:oval id="shape_0" fillcolor="white" stroked="t" o:allowincell="f" style="position:absolute;left:3699;top:2820;width:2389;height:22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樂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4234;top:1440;width:1115;height:7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自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;top:6135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718;top:5146;width:400;height:46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8,5634" to="9083,5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,5634" to="638,6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5634" to="5737,6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4,5634" to="4144,6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1,5634" to="2391,6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4,5634" to="9084,6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1,5634" to="7331,6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,7112" to="638,8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1,6970" to="2391,8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4,6970" to="4144,8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7,6970" to="5737,8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1,6970" to="7331,8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84,6970" to="9084,8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290;top:2519;width:1115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榮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235;top:2549;width:1115;height:7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尊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43;top:3796;width:1114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民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63;top:3796;width:1114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創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347;top:6135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探索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1;top:6135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感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4;top:6135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五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彩繪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7;top:6135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深情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4;top:6135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話說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6,2252" to="4816,2791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57,2868" to="6210,3159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431,2987" to="3926,3250" stroked="t" o:allowincell="f" style="position:absolute;flip:x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133,4110" to="3672,4110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103,4156" to="6642,4156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115;width:1274;height:41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8115;width:1274;height:41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8115;width:1274;height:41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8115;width:1274;height:41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8115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海洋祭（社會、自然、海洋、資訊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迷惘少年時（語文、健體、綜合、性別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和家人一起成長（綜合、社會、家庭、生命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42;top:8115;width:1274;height:41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  <w:sz w:val="28"/>
        </w:rPr>
        <w:t>上學期</w:t>
      </w:r>
      <w:r>
        <w:br w:type="page"/>
      </w:r>
    </w:p>
    <w:p>
      <w:pPr>
        <w:pStyle w:val="Normal"/>
        <w:rPr>
          <w:rFonts w:eastAsia="標楷體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894715</wp:posOffset>
                </wp:positionV>
                <wp:extent cx="6181725" cy="6908800"/>
                <wp:effectExtent l="5080" t="5715" r="5080" b="5073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6908760"/>
                          <a:chOff x="0" y="0"/>
                          <a:chExt cx="6181560" cy="6908760"/>
                        </a:xfrm>
                      </wpg:grpSpPr>
                      <wps:wsp>
                        <wps:cNvSpPr/>
                        <wps:spPr>
                          <a:xfrm>
                            <a:off x="720" y="302832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一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樂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00" y="2710080"/>
                            <a:ext cx="536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" y="2710080"/>
                            <a:ext cx="72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271008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71008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271008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271008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271008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3656160"/>
                            <a:ext cx="900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355860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355860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355860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355860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3558600"/>
                            <a:ext cx="72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02832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三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探索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400" y="302832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感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9000" y="302832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五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彩繪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2120" y="302832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六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深情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3028320"/>
                            <a:ext cx="910440" cy="619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二年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話說東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876240"/>
                            <a:ext cx="1517760" cy="14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東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樂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8200" y="0"/>
                            <a:ext cx="708840" cy="49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自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5280" y="2353320"/>
                            <a:ext cx="254520" cy="294480"/>
                          </a:xfrm>
                          <a:prstGeom prst="downArrow">
                            <a:avLst>
                              <a:gd name="adj1" fmla="val 50000"/>
                              <a:gd name="adj2" fmla="val 289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685080"/>
                            <a:ext cx="70884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榮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8640" y="704160"/>
                            <a:ext cx="708840" cy="49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尊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840" y="1496160"/>
                            <a:ext cx="70812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民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1496160"/>
                            <a:ext cx="70812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創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67560" y="51552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5160" y="906840"/>
                            <a:ext cx="288360" cy="18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8080" y="982440"/>
                            <a:ext cx="315000" cy="1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9080" y="169560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172476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854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42854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42854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42854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海洋繽紛樂（海洋、自然、社會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自我追尋之旅（語文、生命、性侵害防治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心情轉換站（語文、社會、生命、性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42854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2960" y="4303440"/>
                            <a:ext cx="809640" cy="26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70.45pt;width:486.75pt;height:544pt" coordorigin="-54,1409" coordsize="9735,10880">
                <v:shape id="shape_0" fillcolor="white" stroked="t" o:allowincell="f" style="position:absolute;left:-53;top:617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一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快樂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4,5677" to="9029,5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,5677" to="582,61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3,5677" to="5683,6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0,5677" to="4090,6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7,5677" to="2337,6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30,5677" to="9030,6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7,5677" to="7277,6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,7167" to="584,8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7,7013" to="2337,8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0,7013" to="4090,8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3,7013" to="5683,8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7,7013" to="7277,8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30,7013" to="9030,8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93;top:617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三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探索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617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四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感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617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五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彩繪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3;top:617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六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深情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0;top:6178;width:1433;height:9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二年級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話說東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660;top:2789;width:2389;height:22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東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樂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4195;top:1409;width:1115;height:7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自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679;top:5115;width:400;height:46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251;top:2488;width:1115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榮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96;top:2518;width:1115;height:7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尊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04;top:3765;width:1114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民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24;top:3765;width:1114;height:7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創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777,2221" to="4777,2760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18,2837" to="6171,3128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392,2956" to="3887,3219" stroked="t" o:allowincell="f" style="position:absolute;flip:x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094,4079" to="3633,4079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064,4125" to="6603,4125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4;top:8158;width:1274;height:41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6;top:8158;width:1274;height:41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6;top:8158;width:1274;height:41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6;top:8158;width:1274;height:410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海洋繽紛樂（海洋、自然、社會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自我追尋之旅（語文、生命、性侵害防治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心情轉換站（語文、社會、生命、性別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6;top:8158;width:1274;height:41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8;top:8186;width:1274;height:41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  <w:sz w:val="28"/>
        </w:rPr>
        <w:t>下學期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00:00Z</dcterms:created>
  <dc:creator>Cherrie</dc:creator>
  <dc:description/>
  <cp:keywords/>
  <dc:language>en-US</dc:language>
  <cp:lastModifiedBy>PC Family</cp:lastModifiedBy>
  <dcterms:modified xsi:type="dcterms:W3CDTF">2012-08-02T09:00:00Z</dcterms:modified>
  <cp:revision>2</cp:revision>
  <dc:subject/>
  <dc:title>東信樂園學校本位橫向主題統整架構圖</dc:title>
</cp:coreProperties>
</file>