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9"/>
        <w:gridCol w:w="420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生命的勇者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1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sz w:val="28"/>
                <w:szCs w:val="28"/>
              </w:rPr>
              <w:t>能完成心得報告學習單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以報告形式呈現，並上台與同學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描述曾經與人合作的經驗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藉由兩人三腳的遊戲了解合作重要及困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大不同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比較漫畫和動畫的不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了解動畫幕後製作的龐大工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漫畫家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了解如何完成四格漫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創作一張四格漫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6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2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7"/>
        <w:gridCol w:w="412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友情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愛情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真情告白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熱烈參與討論活動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針對問題提出自己的見解和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喜歡跟愛有什麼不一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友情深似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在小卡上寫出三個為好朋友許下的願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真心為好朋友著想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級任務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說出要給故事中人物的建議與加油的話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關懷他人的重要，進而養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動關懷他人的習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麻吉小檔案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完成學習單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欣賞好朋友的特點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3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3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4221"/>
        <w:gridCol w:w="345"/>
        <w:gridCol w:w="345"/>
        <w:gridCol w:w="345"/>
        <w:gridCol w:w="345"/>
        <w:gridCol w:w="342"/>
        <w:gridCol w:w="345"/>
        <w:gridCol w:w="345"/>
        <w:gridCol w:w="345"/>
        <w:gridCol w:w="345"/>
        <w:gridCol w:w="342"/>
      </w:tblGrid>
      <w:tr>
        <w:trPr>
          <w:trHeight w:val="527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713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情緒停看聽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64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山城中的故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享旅遊的經驗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透過閱讀書籍內容，分析書中各人物的個性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組報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角個性轉變的原因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神氣活現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發表讓自己生氣的事情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組表演出生氣事件的前因後果情形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要怎麼做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並發表曾經讓自己感受到關愛的經驗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討表現關愛的方法，讓父母或朋友感受到你的關愛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寫出不喜歡的關愛方式，當自己遇到厭惡情緒時的表達方式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探索心理花園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說出家人在面對生氣、快樂、悲傷等情緒時的表達方式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畫出家人一星期的情緒曲線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4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9"/>
        <w:gridCol w:w="423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901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隱身精靈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876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將課前蒐集有關鍬形蟲的資料或圖片和組員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鍬形蟲的特徵與其習性，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觀察到的現象具體描述出來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專心聆聽別人發表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夢想中的學校生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說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夢想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活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畫出心目中的夢想學校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自己內心感受與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完成心事小卡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同學分享幼時趣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心聆聽歌曲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體會成長的意義與價值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3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1134" w:right="110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04:00Z</dcterms:created>
  <dc:creator>weiping</dc:creator>
  <dc:description/>
  <cp:keywords/>
  <dc:language>en-US</dc:language>
  <cp:lastModifiedBy>TIGER-XP</cp:lastModifiedBy>
  <cp:lastPrinted>2011-08-02T13:56:00Z</cp:lastPrinted>
  <dcterms:modified xsi:type="dcterms:W3CDTF">2011-08-08T06:34:00Z</dcterms:modified>
  <cp:revision>22</cp:revision>
  <dc:subject/>
  <dc:title>「忍者的藏寶圖」學生Power point簡報 評量表</dc:title>
</cp:coreProperties>
</file>