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/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能擴大學生生視野，提供新知，衍生興趣，以閱讀為素材，搭起學習的橋樑。設計課程嘗試以多元化樂趣化教學，並以分組合作方式推動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能調整讀書方法提升閱讀的速度和效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能掌握不同文體閱讀的方法，擴充閱讀範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能利用不同的閱讀策略，增進閱讀的能力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能共同討論閱讀的內容，並分享心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numPr>
          <w:ilvl w:val="0"/>
          <w:numId w:val="1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建構式討論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學生的討論建構屬於學生的知識。</w:t>
      </w:r>
    </w:p>
    <w:p>
      <w:pPr>
        <w:pStyle w:val="TextBodyIndent"/>
        <w:numPr>
          <w:ilvl w:val="0"/>
          <w:numId w:val="1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劇教學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藝術化樂趣化的戲劇與肢體提升學習興趣。</w:t>
      </w:r>
    </w:p>
    <w:p>
      <w:pPr>
        <w:pStyle w:val="TextBodyIndent"/>
        <w:numPr>
          <w:ilvl w:val="0"/>
          <w:numId w:val="11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作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組的異質組成，使同儕之間的學習頻繁，相互學習。</w:t>
      </w:r>
      <w:r>
        <w:br w:type="page"/>
      </w:r>
    </w:p>
    <w:p>
      <w:pPr>
        <w:pStyle w:val="Heading1"/>
        <w:spacing w:lineRule="auto" w:line="360"/>
        <w:rPr/>
      </w:pPr>
      <w:r>
        <w:rPr/>
        <w:t>伍、學習活動說明與規劃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860"/>
        <w:gridCol w:w="860"/>
        <w:gridCol w:w="1276"/>
        <w:gridCol w:w="3402"/>
        <w:gridCol w:w="850"/>
        <w:gridCol w:w="992"/>
        <w:gridCol w:w="828"/>
      </w:tblGrid>
      <w:tr>
        <w:trPr>
          <w:tblHeader w:val="true"/>
          <w:trHeight w:val="1016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409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ㄧ、生命的勇者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發表看過的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故事中印象最深的情節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心得報告與討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E-2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69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簡報形式呈現，與同學分享。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學習單記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341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8" w:hanging="2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藤本弘和安孫子素雄因為有著共同的興趣，而合作創造出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艱苦歷程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描述曾經與人合作的經驗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兩人三腳的遊戲了解合作重要及困難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領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9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性評量</w:t>
            </w:r>
          </w:p>
        </w:tc>
      </w:tr>
      <w:tr>
        <w:trPr>
          <w:trHeight w:val="1335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大不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right="120" w:hanging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影片欣賞－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電影動畫</w:t>
            </w:r>
          </w:p>
          <w:p>
            <w:pPr>
              <w:pStyle w:val="Normal"/>
              <w:spacing w:lineRule="exact" w:line="400"/>
              <w:ind w:left="328" w:right="120" w:hanging="32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比較漫畫和動畫的不同。</w:t>
            </w:r>
          </w:p>
          <w:p>
            <w:pPr>
              <w:pStyle w:val="Normal"/>
              <w:spacing w:lineRule="exact" w:line="400"/>
              <w:ind w:left="328" w:right="120" w:hanging="32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動畫幕後製作的龐大工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藝術與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92"/>
        <w:gridCol w:w="851"/>
        <w:gridCol w:w="1276"/>
        <w:gridCol w:w="3402"/>
        <w:gridCol w:w="850"/>
        <w:gridCol w:w="992"/>
        <w:gridCol w:w="828"/>
      </w:tblGrid>
      <w:tr>
        <w:trPr>
          <w:trHeight w:val="1162" w:hRule="atLeast"/>
          <w:cantSplit w:val="true"/>
        </w:trPr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1764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友情＆愛情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芭樂秘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真情告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：喜歡跟愛有什麼不一樣呢？當我們開始在意一個人時，就是談戀愛了嗎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能針對問題提出自己的見解和想法。</w:t>
            </w:r>
          </w:p>
        </w:tc>
      </w:tr>
      <w:tr>
        <w:trPr>
          <w:trHeight w:val="177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情深似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有把自己的願望和夢想和別人分享的經驗；請在小卡上寫出三個你為好朋友許下的願望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祝福小卡：能真心為好朋友著想，並寫出祝福願望。</w:t>
            </w:r>
          </w:p>
        </w:tc>
      </w:tr>
      <w:tr>
        <w:trPr>
          <w:trHeight w:val="3939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任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劉乃堂一直希望柴巧玫能對他印象好一點，不過想了很多方法都失敗了，如果你是劉乃堂的麻吉，你會給他哪些建議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的好朋友和洪百樂一樣，因為家庭的問題心情不好，身為好朋友的你，會如何安慰他或鼓勵他呢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.</w:t>
            </w:r>
            <w:r>
              <w:rPr>
                <w:rFonts w:ascii="標楷體" w:hAnsi="標楷體" w:cs="標楷體" w:eastAsia="標楷體"/>
              </w:rPr>
              <w:t>給劉乃堂的建議卡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給洪百樂的加油卡）</w:t>
            </w:r>
          </w:p>
        </w:tc>
      </w:tr>
      <w:tr>
        <w:trPr>
          <w:trHeight w:val="1404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麻吉小檔案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的麻吉是誰？也來為他（她）寫個小檔案吧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我的麻吉小檔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900"/>
        <w:gridCol w:w="900"/>
        <w:gridCol w:w="1979"/>
        <w:gridCol w:w="2452"/>
        <w:gridCol w:w="806"/>
        <w:gridCol w:w="803"/>
        <w:gridCol w:w="803"/>
      </w:tblGrid>
      <w:tr>
        <w:trPr>
          <w:trHeight w:val="1383" w:hRule="atLeast"/>
          <w:cantSplit w:val="true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3027" w:hRule="atLeast"/>
          <w:cantSplit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情緒停看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 緒 教 育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城之夏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城中的故事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到九份遊覽的經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故事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故事中人物的個性。分組報告主人翁庭庭性情由內向害羞轉變活潑開朗的歷程與原因。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合作學習</w:t>
            </w:r>
          </w:p>
        </w:tc>
      </w:tr>
      <w:tr>
        <w:trPr>
          <w:trHeight w:val="1764" w:hRule="atLeast"/>
          <w:cantSplit w:val="true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氣活現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星期你生氣了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自由發表列六種情形在黑板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表演出生氣事件的前因後果情形。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藝文領域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3-3 1-3-2-2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</w:t>
            </w:r>
          </w:p>
        </w:tc>
      </w:tr>
      <w:tr>
        <w:trPr>
          <w:trHeight w:val="3998" w:hRule="atLeast"/>
          <w:cantSplit w:val="true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要怎麼做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六組討論並發表曾經讓自己感受到關愛的經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表現關愛的方法，讓父母或朋友感受到你的關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出不喜歡的關愛方式，當自己遇到厭惡情緒時，該如何表達？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764" w:hRule="atLeast"/>
          <w:cantSplit w:val="true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心理花園</w:t>
            </w:r>
          </w:p>
        </w:tc>
        <w:tc>
          <w:tcPr>
            <w:tcW w:w="24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 w:before="180" w:after="180"/>
              <w:ind w:left="360" w:right="12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家人在面對生氣、快樂、悲傷等情緒時的表達方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 w:before="180" w:after="180"/>
              <w:ind w:left="360" w:right="12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出家人一星期的情緒曲線。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963"/>
        <w:gridCol w:w="922"/>
        <w:gridCol w:w="1423"/>
        <w:gridCol w:w="2495"/>
        <w:gridCol w:w="896"/>
        <w:gridCol w:w="900"/>
        <w:gridCol w:w="1072"/>
      </w:tblGrid>
      <w:tr>
        <w:trPr>
          <w:tblHeader w:val="true"/>
          <w:trHeight w:val="524" w:hRule="atLeast"/>
        </w:trPr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400" w:hRule="atLeast"/>
          <w:cantSplit w:val="true"/>
        </w:trPr>
        <w:tc>
          <w:tcPr>
            <w:tcW w:w="125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靈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 我 認 同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油桐花下的精靈：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我的隱身同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討論：將課前蒐集有關鍬形蟲的資料或圖片和組員分享，並討論鍬形蟲的特徵與其習性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與生活科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聆聽別人發表並具體描述觀察的結果。</w:t>
            </w:r>
          </w:p>
        </w:tc>
      </w:tr>
      <w:tr>
        <w:trPr>
          <w:trHeight w:val="715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夢想中的學校生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心目中的校園環境是什麼樣子呢？在圖畫紙上畫出夢想的學校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藝文領域、環境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畫出自己夢想中的學校</w:t>
            </w:r>
          </w:p>
        </w:tc>
      </w:tr>
      <w:tr>
        <w:trPr>
          <w:trHeight w:val="837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有心事嗎？當你有心事時會告訴誰呢？在小卡上寫上你最近的心事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政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事小卡：寫下自己內心的感受與想法。</w:t>
            </w:r>
          </w:p>
        </w:tc>
      </w:tr>
      <w:tr>
        <w:trPr>
          <w:trHeight w:val="897" w:hRule="atLeast"/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400" w:before="180" w:after="180"/>
              <w:ind w:left="360" w:right="120" w:hanging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幼時趣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 w:before="180" w:after="180"/>
              <w:ind w:left="360" w:right="120" w:hanging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歌曲欣賞：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童年」、「天黑黑」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生討論孩童世界與成人世界的特色與差異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聆聽他人發表及歌曲、針對問題提出自己的看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6:00Z</dcterms:created>
  <dc:creator>Tanya Tang</dc:creator>
  <dc:description/>
  <cp:keywords/>
  <dc:language>en-US</dc:language>
  <cp:lastModifiedBy>SuperXP</cp:lastModifiedBy>
  <cp:lastPrinted>2010-08-06T10:24:00Z</cp:lastPrinted>
  <dcterms:modified xsi:type="dcterms:W3CDTF">2012-07-20T03:39:00Z</dcterms:modified>
  <cp:revision>15</cp:revision>
  <dc:subject/>
  <dc:title>學校本位課程  六年級教學計畫</dc:title>
</cp:coreProperties>
</file>