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二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童年是培養閱讀能力的黃金時期，我們給孩子一顆種子，他會帶來一片森林，兒童文學是一面綺麗的櫥窗，透過閱讀，能讓孩子的心靈編織美麗的夢想，藉由閱讀教學結合文學與藝術創作，期望孩子們獨步走到桃花源，找到更寬廣的世界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培養聆聽故事的能力。〈認知、技能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養成閱讀的好習慣。〈技能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啟發創造力及想像力。〈情意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四、能自我創作並且參與表演活動〈技能、情意〉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老師口述故事及共讀方式親近圖書，讓孩子喜歡兒童讀物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創作屬於自已的故事，並透過遊戲、表演活動，讓故事閱讀變的輕鬆、活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製作圖畫書，創作一個故事，透過各種媒材表現出來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利用一年級學習過的字彙及注音的拼讀方式，能完整的描述故事內容，及回答繪本相關內容的問題，並能創作故事，製作圖畫書，並能用多元的方式表現出來。</w:t>
      </w:r>
    </w:p>
    <w:p>
      <w:pPr>
        <w:pStyle w:val="Heading1"/>
        <w:spacing w:lineRule="auto" w:line="360"/>
        <w:rPr/>
      </w:pPr>
      <w:r>
        <w:rPr>
          <w:rFonts w:ascii="標楷體" w:hAnsi="標楷體" w:cs="標楷體" w:eastAsia="標楷體"/>
          <w:sz w:val="28"/>
        </w:rPr>
        <w:t>陸、學習活動說明與規劃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性別教育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966"/>
        <w:gridCol w:w="855"/>
        <w:gridCol w:w="1439"/>
        <w:gridCol w:w="2340"/>
        <w:gridCol w:w="1260"/>
        <w:gridCol w:w="1620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280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公雞孵蛋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別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6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紅 公 雞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事誰來做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『何謂家事？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每人家中的家事分配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誰來照顧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賞『文建會兒童文化館』相關動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故事內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4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封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書名與作者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分出六個敘述句的先後次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並逐頁貼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插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語文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完成一本自製小書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生命教育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966"/>
        <w:gridCol w:w="855"/>
        <w:gridCol w:w="1371"/>
        <w:gridCol w:w="2700"/>
        <w:gridCol w:w="1440"/>
        <w:gridCol w:w="1440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或議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476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尊重生命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6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60"/>
                <w:sz w:val="32"/>
                <w:szCs w:val="32"/>
              </w:rPr>
              <w:t>流浪狗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從哪裡來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『為何會有流浪狗？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看到流浪狗的感覺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─如果我是一隻流浪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扮演</w:t>
            </w:r>
          </w:p>
        </w:tc>
      </w:tr>
      <w:tr>
        <w:trPr>
          <w:trHeight w:val="1965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分享與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賞『文建會兒童文化館』相關動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故事內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96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猜猜我是誰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模仿小動物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合民間愛狗團體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享寵物心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模仿各種小動物的姿態並分享飼養寵物心事</w:t>
            </w:r>
          </w:p>
        </w:tc>
      </w:tr>
      <w:tr>
        <w:trPr>
          <w:trHeight w:val="2496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物日記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記錄動物的成長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同分享飼養心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記錄動物的成長並愛護小動物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情緒教育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1086"/>
        <w:gridCol w:w="898"/>
        <w:gridCol w:w="1603"/>
        <w:gridCol w:w="2489"/>
        <w:gridCol w:w="1228"/>
        <w:gridCol w:w="1260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題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297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心情故事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</w:rPr>
              <w:t>情緒教育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 氣 湯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情故事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導讀生氣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6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得分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生氣的經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說出自己如何處理情緒</w:t>
            </w:r>
          </w:p>
        </w:tc>
      </w:tr>
      <w:tr>
        <w:trPr>
          <w:trHeight w:val="2312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主人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時間大作戰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自己的一天時間安排分配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我會比比看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透過比較了解有計畫的安排生活能讓生活更順利減少生氣的機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安排自己的一天時間分配</w:t>
            </w:r>
          </w:p>
        </w:tc>
      </w:tr>
      <w:tr>
        <w:trPr>
          <w:trHeight w:val="2674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有話要說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請聽我說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了解不好的情緒可以跟哪些人談談而獲得紓解</w:t>
            </w:r>
          </w:p>
          <w:p>
            <w:pPr>
              <w:pStyle w:val="Normal"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倒垃圾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談談目前覺得生氣的事情煮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一鍋消氣湯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分享其他可以消氣方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用各種方式來自己調適心情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自我認同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1032"/>
        <w:gridCol w:w="900"/>
        <w:gridCol w:w="1260"/>
        <w:gridCol w:w="2700"/>
        <w:gridCol w:w="1440"/>
        <w:gridCol w:w="1260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1937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肯定自我學習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</w:rPr>
              <w:t>自我認同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象艾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導讀及討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透過學生們的相互討論對同一問題有不同的想法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討論</w:t>
            </w:r>
          </w:p>
        </w:tc>
      </w:tr>
      <w:tr>
        <w:trPr>
          <w:trHeight w:val="2137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我是誰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透過學習單的分享與討論，讓學生更深一層的認識並了解自己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驗分享</w:t>
            </w:r>
          </w:p>
        </w:tc>
      </w:tr>
      <w:tr>
        <w:trPr>
          <w:trHeight w:val="1961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角色扮演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的親自參與，更能體會出書中主角的感受與想法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</w:tr>
      <w:tr>
        <w:trPr>
          <w:trHeight w:val="1774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彩色象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設計心目中的一隻或一群彩色象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繪製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992" w:bottom="143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22:00Z</dcterms:created>
  <dc:creator>Tanya Tang</dc:creator>
  <dc:description/>
  <cp:keywords/>
  <dc:language>en-US</dc:language>
  <cp:lastModifiedBy>USER</cp:lastModifiedBy>
  <cp:lastPrinted>2004-07-30T17:43:00Z</cp:lastPrinted>
  <dcterms:modified xsi:type="dcterms:W3CDTF">2010-08-09T07:50:00Z</dcterms:modified>
  <cp:revision>31</cp:revision>
  <dc:subject/>
  <dc:title>學校本位課程  六年級教學計畫</dc:title>
</cp:coreProperties>
</file>