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8"/>
          <w:szCs w:val="28"/>
          <w:u w:val="double"/>
        </w:rPr>
        <w:t xml:space="preserve">101 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學年度 二年級 上</w:t>
      </w:r>
      <w:r>
        <w:rPr/>
        <w:t>學期「教學進度總表」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503"/>
        <w:gridCol w:w="1377"/>
        <w:gridCol w:w="1620"/>
        <w:gridCol w:w="1620"/>
        <w:gridCol w:w="1620"/>
        <w:gridCol w:w="1620"/>
        <w:gridCol w:w="1620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/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秋天的故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開學日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4" w:firstLine="2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蠓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願為大家服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守護神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環境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口腔保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環境整潔一起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法治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秋天的故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開學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蠓仔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我願為大家服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大家都是好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守護神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環境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  ◎口腔保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環境整潔一起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法治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秋天的故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天亮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蠓仔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大家都是好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守護神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環境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口腔保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齊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心協力來布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秋天的故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第一次做早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中的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海洋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五官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齊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心協力來布置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秋天的故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文字的開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位數的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活中的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海洋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五官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口腔保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行為大發現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秋天的故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走過小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ind w:right="-173" w:hanging="0"/>
              <w:rPr/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幾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水的小秘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海洋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性別平等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行為大發現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秋天的故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走過小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我們的花生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ind w:right="-173" w:hanging="0"/>
              <w:rPr/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幾公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水的小秘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海洋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人權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我會怎麼做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的喜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我們的花生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、給小朋友的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阮兜坐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ind w:right="-173" w:hanging="0"/>
              <w:rPr/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位數的減法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環境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陽光和影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安全有保障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我會怎麼做</w:t>
            </w: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的喜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、給小朋友的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、樂樂谷的新鄰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阮兜坐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ind w:right="-173" w:hanging="0"/>
              <w:rPr/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位數的減法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環境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子變身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活力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的飲食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認識社區機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的喜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、樂樂谷的新鄰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活動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阮兜坐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容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子的秘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活力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的飲食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認識社區機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的喜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活動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right="-29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阮兜坐</w:t>
            </w:r>
          </w:p>
          <w:p>
            <w:pPr>
              <w:pStyle w:val="Normal"/>
              <w:autoSpaceDE w:val="false"/>
              <w:spacing w:lineRule="exact" w:line="270"/>
              <w:ind w:right="-29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油小站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3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影子的秘密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健康的主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社區資源小達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eastAsia="標楷體"/>
                <w:color w:val="000000"/>
                <w:spacing w:val="-10"/>
                <w:sz w:val="22"/>
              </w:rPr>
            </w:pPr>
            <w:r>
              <w:rPr>
                <w:rFonts w:eastAsia="標楷體"/>
                <w:color w:val="000000"/>
                <w:spacing w:val="-10"/>
                <w:sz w:val="22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的喜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、國王的新衣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露螺</w:t>
            </w:r>
          </w:p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0" w:right="-173" w:hanging="500"/>
              <w:jc w:val="left"/>
              <w:rPr>
                <w:rFonts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乘法（一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去社區看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健康的主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lang w:val="en-US" w:eastAsia="en-US"/>
              </w:rPr>
              <w:t>社區資源小達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次成績評量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的喜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、等兔子的農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露螺</w:t>
            </w:r>
          </w:p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0" w:right="-173" w:hanging="500"/>
              <w:jc w:val="left"/>
              <w:rPr>
                <w:rFonts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乘法（一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4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到社區走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健康的主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平衡高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安全檢查員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【人權法治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命的喜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、「聰明」的小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發展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露螺</w:t>
            </w:r>
          </w:p>
          <w:p>
            <w:pPr>
              <w:pStyle w:val="Normal"/>
              <w:autoSpaceDE w:val="false"/>
              <w:spacing w:lineRule="exact" w:line="270"/>
              <w:ind w:right="-55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500" w:right="-173" w:hanging="500"/>
              <w:rPr>
                <w:rFonts w:ascii="新細明體;PMingLiU" w:hAnsi="新細明體;PMingLiU" w:eastAsia="新細明體;PMingLiU" w:cs="新細明體;PMingLiU"/>
                <w:kern w:val="2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2"/>
                <w:sz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</w:rPr>
              <w:t>6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乘法（一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4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愛我的社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健康的主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平衡高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安全檢查員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【人權法治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舊佈新迎新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、真心話棒棒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露螺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幾點幾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年快結束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健康的主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平衡高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4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安全我最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舊佈新迎新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三、小鎮的柿餅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日快樂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幾點幾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溫暖過冬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歡樂時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庭歡樂派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生涯發展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lang w:val="en-US" w:eastAsia="en-US"/>
              </w:rPr>
              <w:t>4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安全我最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  <w:t>【性別平等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舊佈新迎新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三、小鎮的柿餅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四、做湯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日快樂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乘法（二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5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耶誕鈴聲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歡樂時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庭歡樂派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生涯發展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5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愛護校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冬至搓湯圓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舊佈新迎新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四、做湯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五、卑南族男孩的年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日快樂 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乘法（二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5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享心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歡樂時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古早的童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5-1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愛護校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歲末聯歡活動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舊佈新迎新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五、卑南族男孩的年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六、水上木偶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70"/>
              <w:ind w:left="4320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日快樂 【生命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重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6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米食集合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歡樂時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古早的童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環保新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舊佈新迎新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六、水上木偶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豆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倒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ind w:right="-173" w:hanging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重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6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創意飯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歡樂時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環保新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80"/>
              <w:rPr>
                <w:rFonts w:eastAsia="標楷體"/>
                <w:color w:val="000000"/>
                <w:spacing w:val="-8"/>
                <w:sz w:val="22"/>
              </w:rPr>
            </w:pPr>
            <w:r>
              <w:rPr>
                <w:rFonts w:eastAsia="標楷體"/>
                <w:color w:val="000000"/>
                <w:spacing w:val="-8"/>
                <w:sz w:val="22"/>
              </w:rPr>
              <w:t>廿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除舊佈新迎新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活動四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過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油小站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  <w:t>6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珍惜米製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Style27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</w:rPr>
              <w:t>【生涯教育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歡樂時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pacing w:val="6"/>
                <w:sz w:val="22"/>
                <w:szCs w:val="22"/>
              </w:rPr>
              <w:t>總複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color w:val="000000"/>
          <w:sz w:val="28"/>
          <w:szCs w:val="28"/>
          <w:u w:val="double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學年度 二年級 下</w:t>
      </w:r>
      <w:r>
        <w:rPr/>
        <w:t>學期「教學進度總表」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440"/>
        <w:gridCol w:w="1440"/>
        <w:gridCol w:w="1584"/>
        <w:gridCol w:w="1584"/>
        <w:gridCol w:w="1584"/>
        <w:gridCol w:w="1584"/>
        <w:gridCol w:w="1764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、註冊並正式上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我是行道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豆菜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數到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玩什麼好呢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家都怎麼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-32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生涯發展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成長健康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命的旅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一、服務與助人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服務小天使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性別平等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一、我是行道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豆菜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1</w:t>
              <w:br/>
            </w:r>
            <w:r>
              <w:rPr>
                <w:sz w:val="20"/>
                <w:szCs w:val="20"/>
              </w:rPr>
              <w:t>數到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一、玩什麼好呢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你可以試試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Mangal"/>
                <w:color w:val="000000"/>
                <w:sz w:val="20"/>
              </w:rPr>
            </w:pPr>
            <w:r>
              <w:rPr>
                <w:rFonts w:ascii="Calibri" w:hAnsi="Calibri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成長健康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生命的旅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一、服務與助人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服務小天使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性別平等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歡迎來我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豆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2</w:t>
              <w:br/>
            </w:r>
            <w:r>
              <w:rPr>
                <w:sz w:val="20"/>
                <w:szCs w:val="20"/>
              </w:rPr>
              <w:t>幾公尺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人權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一、玩什麼好呢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你可以試試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Calibri" w:hAnsi="Calibri" w:cs="Mangal"/>
                <w:color w:val="000000"/>
                <w:sz w:val="20"/>
              </w:rPr>
            </w:pPr>
            <w:r>
              <w:rPr>
                <w:rFonts w:ascii="Calibri" w:hAnsi="Calibri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成長健康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豐富的餐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口腔保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一、服務與助人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我的助人存摺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歡迎來我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種子的旅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豆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2</w:t>
              <w:br/>
            </w:r>
            <w:r>
              <w:rPr>
                <w:sz w:val="20"/>
                <w:szCs w:val="20"/>
              </w:rPr>
              <w:t>幾公尺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人權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一、玩什麼好呢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休閒活動小玩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Calibri" w:hAnsi="Calibri" w:cs="Mangal"/>
                <w:color w:val="000000"/>
                <w:sz w:val="20"/>
              </w:rPr>
              <w:t>【生涯發展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成長健康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豐富的餐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一、服務與助人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我的助人存摺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性別平等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種子的旅行</w:t>
            </w:r>
          </w:p>
          <w:p>
            <w:pPr>
              <w:pStyle w:val="Normal"/>
              <w:spacing w:lineRule="atLeast" w:line="0"/>
              <w:ind w:left="960" w:hanging="96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綠色的海洋</w:t>
            </w:r>
          </w:p>
          <w:p>
            <w:pPr>
              <w:pStyle w:val="Normal"/>
              <w:spacing w:lineRule="atLeast" w:line="0"/>
              <w:ind w:left="960" w:hanging="96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廚房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3</w:t>
              <w:br/>
            </w:r>
            <w:r>
              <w:rPr>
                <w:sz w:val="20"/>
                <w:szCs w:val="20"/>
              </w:rPr>
              <w:t>加加減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小小磁鐵真神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磁鐵吸住什麼</w:t>
            </w:r>
            <w:r>
              <w:rPr>
                <w:rFonts w:cs="Mangal" w:ascii="新細明體;PMingLiU" w:hAnsi="新細明體;PMingLiU"/>
                <w:color w:val="000000"/>
                <w:sz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成長健康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天天有活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口腔保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大家一起做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綠色的海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五、爸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廚房 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3</w:t>
              <w:br/>
            </w:r>
            <w:r>
              <w:rPr>
                <w:sz w:val="20"/>
                <w:szCs w:val="20"/>
              </w:rPr>
              <w:t>加加減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小小磁鐵真神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磁鐵好好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成長健康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天天有活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口腔保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大家一起做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走進大自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五、爸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六、我的家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廚房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3</w:t>
              <w:br/>
            </w:r>
            <w:r>
              <w:rPr>
                <w:sz w:val="20"/>
                <w:szCs w:val="20"/>
              </w:rPr>
              <w:t>加加減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小小磁鐵真神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磁鐵好好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成長健康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天天有活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兒童同歡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六、我的家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七、黃媽媽的笑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月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和小動物做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親近小動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健康守護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小心別受傷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二、合作力量大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兒童同歡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兒童慶祝活動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七、黃媽媽的笑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八、愛心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月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乘法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和小動物做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親近小動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健康守護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小心別受傷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歡樂校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海洋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八、愛心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月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人權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和小動物做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可以養小動物嗎</w:t>
            </w:r>
            <w:r>
              <w:rPr>
                <w:rFonts w:cs="Mangal" w:ascii="新細明體;PMingLiU" w:hAnsi="新細明體;PMingLiU"/>
                <w:color w:val="000000"/>
                <w:sz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健康守護神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健康有方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歡樂校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海洋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九、不說話的萬事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人權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彩色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3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色彩大發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健康守護神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健康有方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走向戶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九、不說話的萬事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、書香森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家政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6</w:t>
              <w:br/>
            </w:r>
            <w:r>
              <w:rPr>
                <w:sz w:val="20"/>
                <w:szCs w:val="20"/>
              </w:rPr>
              <w:t>乘法（二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彩色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生活中的色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健康守護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做身體的主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三、戶外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走向戶外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海洋教育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、書香森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一、尋寶日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6</w:t>
              <w:br/>
            </w:r>
            <w:r>
              <w:rPr>
                <w:sz w:val="20"/>
                <w:szCs w:val="20"/>
              </w:rPr>
              <w:t>乘法（二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彩色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色彩大集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健康守護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做身體的主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愛護環境我最行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讓環境更美好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母親節慶祝活動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多變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一、尋寶日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二、喜歡讀書的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西北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7</w:t>
              <w:br/>
            </w:r>
            <w:r>
              <w:rPr>
                <w:sz w:val="20"/>
                <w:szCs w:val="20"/>
              </w:rPr>
              <w:t>平面圖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五、雨天生活變化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雨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健康守護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運動天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愛護環境我最行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讓環境更美好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二、喜歡讀書的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三、月光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鐵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7</w:t>
              <w:br/>
            </w:r>
            <w:r>
              <w:rPr>
                <w:sz w:val="20"/>
                <w:szCs w:val="20"/>
              </w:rPr>
              <w:t>平面圖形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五、雨天生活變化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雨天的發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健康守護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運動天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愛護環境我最行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小小綠色生活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三、月光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四、黃狗生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8</w:t>
              <w:br/>
            </w:r>
            <w:r>
              <w:rPr>
                <w:sz w:val="20"/>
                <w:szCs w:val="20"/>
              </w:rPr>
              <w:t>分東西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五、雨天生活變化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雨停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大地寶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環保好手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四、愛護環境我最行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小小綠色生活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環境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別平等教育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四、黃狗生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五、九官鳥黑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8</w:t>
              <w:br/>
            </w:r>
            <w:r>
              <w:rPr>
                <w:sz w:val="20"/>
                <w:szCs w:val="20"/>
              </w:rPr>
              <w:t>分東西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六、我要生三年級了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成長的足跡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大家的回顧展</w:t>
            </w:r>
            <w:r>
              <w:rPr>
                <w:rFonts w:ascii="Calibri" w:hAnsi="Calibri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Calibri" w:hAnsi="Calibri" w:cs="Mangal"/>
                <w:color w:val="000000"/>
                <w:sz w:val="20"/>
              </w:rPr>
              <w:t>【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資訊安全</w:t>
            </w:r>
            <w:r>
              <w:rPr>
                <w:rFonts w:ascii="Calibri" w:hAnsi="Calibri" w:cs="Mangal"/>
                <w:color w:val="000000"/>
                <w:sz w:val="20"/>
              </w:rPr>
              <w:t>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大地寶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休閒活動快樂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生活大不同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五、九官鳥黑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性別平等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高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資訊安全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面的大小與立體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我要升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三年級了</w:t>
            </w:r>
          </w:p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期待新生活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Calibri" w:hAnsi="Calibri" w:cs="Mangal"/>
                <w:color w:val="000000"/>
                <w:sz w:val="20"/>
              </w:rPr>
              <w:t>【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資訊安全</w:t>
            </w:r>
            <w:r>
              <w:rPr>
                <w:rFonts w:ascii="Calibri" w:hAnsi="Calibri" w:cs="Mangal"/>
                <w:color w:val="000000"/>
                <w:sz w:val="20"/>
              </w:rPr>
              <w:t>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大地寶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休閒活動快樂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生活大不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十六、勇士射太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環境教育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搖囡仔歌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庭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元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面的大小與立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sz w:val="20"/>
                <w:szCs w:val="20"/>
              </w:rPr>
              <w:t>環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我要升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三年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了</w:t>
            </w:r>
          </w:p>
          <w:p>
            <w:pPr>
              <w:pStyle w:val="Normal"/>
              <w:spacing w:lineRule="atLeast" w:line="0"/>
              <w:ind w:left="9" w:hanging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期待新生活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ascii="Calibri" w:hAnsi="Calibri" w:cs="Mangal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【資訊安全</w:t>
            </w:r>
            <w:r>
              <w:rPr>
                <w:rFonts w:ascii="Calibri" w:hAnsi="Calibri" w:cs="Mangal"/>
                <w:color w:val="000000"/>
                <w:sz w:val="20"/>
              </w:rPr>
              <w:t>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大地寶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拜訪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五、文化風土情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cs="Mangal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文化嘉年華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政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閱讀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性侵害防治教育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中的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Mangal"/>
                <w:color w:val="000000"/>
                <w:sz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統整活動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肉粽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angal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家庭</w:t>
            </w:r>
            <w:r>
              <w:rPr>
                <w:rFonts w:ascii="新細明體;PMingLiU" w:hAnsi="新細明體;PMingLiU" w:cs="Mangal"/>
                <w:color w:val="000000"/>
                <w:sz w:val="20"/>
              </w:rPr>
              <w:t>教育】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加油小站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大地寶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拜訪大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複習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跳繩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數學補救教學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>家庭教育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新細明體;PMingLiU" w:hAnsi="新細明體;PMingLiU" w:eastAsia="新細明體;PMingLiU" w:cs="Times New Roman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  <w:sz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細明體;MingLiU" w:hAnsi="細明體;MingLiU" w:cs="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4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22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3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新細明體" w:hAnsi="華康標宋體;新細明體" w:eastAsia="華康標宋體;新細明體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解文字"/>
    <w:basedOn w:val="Normal"/>
    <w:qFormat/>
    <w:pPr/>
    <w:rPr>
      <w:szCs w:val="20"/>
    </w:rPr>
  </w:style>
  <w:style w:type="paragraph" w:styleId="Style25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7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9:32:00Z</dcterms:created>
  <dc:creator>Lib1</dc:creator>
  <dc:description/>
  <cp:keywords/>
  <dc:language>en-US</dc:language>
  <cp:lastModifiedBy>SuperXP</cp:lastModifiedBy>
  <cp:lastPrinted>2012-08-06T10:17:00Z</cp:lastPrinted>
  <dcterms:modified xsi:type="dcterms:W3CDTF">2012-08-06T02:17:00Z</dcterms:modified>
  <cp:revision>47</cp:revision>
  <dc:subject/>
  <dc:title>(表四)台北縣      學年度     學期         區        國民小學「教學進度總表」     年      月     日</dc:title>
</cp:coreProperties>
</file>