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2065655</wp:posOffset>
                </wp:positionV>
                <wp:extent cx="1517650" cy="143700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8.8pt;margin-top:162.65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1075055</wp:posOffset>
                </wp:positionV>
                <wp:extent cx="708660" cy="49593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10.05pt;margin-top:84.6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-6.1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855</wp:posOffset>
                </wp:positionH>
                <wp:positionV relativeFrom="paragraph">
                  <wp:posOffset>3631565</wp:posOffset>
                </wp:positionV>
                <wp:extent cx="329565" cy="389890"/>
                <wp:effectExtent l="24130" t="6350" r="234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dbdb" stroked="t" o:allowincell="f" style="position:absolute;margin-left:228.65pt;margin-top:285.95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5363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448pt,323.3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0" cy="319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25.75pt,348.4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3.35pt" to="280.7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23.35pt" to="201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3.35pt" to="113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02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23.35pt" to="448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23.35pt" to="360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5045075</wp:posOffset>
                </wp:positionV>
                <wp:extent cx="6350" cy="654685"/>
                <wp:effectExtent l="3302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97.25pt" to="25.7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0.15pt" to="113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90.15pt" to="201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89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0.15pt" to="280.7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90.15pt" to="360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0.15pt" to="448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1769745</wp:posOffset>
                </wp:positionV>
                <wp:extent cx="708660" cy="496570"/>
                <wp:effectExtent l="6350" t="6350" r="1968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9.35pt;margin-top:139.35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1807845</wp:posOffset>
                </wp:positionV>
                <wp:extent cx="708660" cy="49593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14.6pt;margin-top:142.3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0</wp:posOffset>
                </wp:positionH>
                <wp:positionV relativeFrom="paragraph">
                  <wp:posOffset>2656840</wp:posOffset>
                </wp:positionV>
                <wp:extent cx="708025" cy="496570"/>
                <wp:effectExtent l="6985" t="6350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pt;margin-top:209.2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2637790</wp:posOffset>
                </wp:positionV>
                <wp:extent cx="708025" cy="496570"/>
                <wp:effectExtent l="6985" t="6350" r="190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6pt;margin-top:207.7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2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943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0.9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9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1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56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166687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1.25pt" to="238.4pt,158.2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2067560</wp:posOffset>
                </wp:positionV>
                <wp:extent cx="288290" cy="185420"/>
                <wp:effectExtent l="7620" t="63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2.8pt" to="308.85pt,177.35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0</wp:posOffset>
                </wp:positionV>
                <wp:extent cx="314960" cy="167640"/>
                <wp:effectExtent l="635" t="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66.5pt" to="185.65pt,179.65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288480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27.15pt" to="172.95pt,227.15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291401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9.45pt" to="330.45pt,229.45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上學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827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秋天的故事（語文、生活、健體、綜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生命的喜悅（生活、語文、環境、海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除舊佈新迎新年（生活、語文、環境、家庭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秋天的故事（語文、生活、健體、綜合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生命的喜悅（生活、語文、環境、海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除舊佈新迎新年（生活、語文、環境、家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34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21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412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.7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536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448.4pt,324.1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0" cy="31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26.15pt,349.2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24.15pt" to="281.1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24.15pt" to="201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24.15pt" to="113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3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24.15pt" to="448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4.15pt" to="360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5055235</wp:posOffset>
                </wp:positionV>
                <wp:extent cx="6350" cy="654685"/>
                <wp:effectExtent l="3302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8.05pt" to="26.1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90.95pt" to="113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90.95pt" to="201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997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90.95pt" to="281.1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90.95pt" to="360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3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90.95pt" to="448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451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1.3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0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92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7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085</wp:posOffset>
                </wp:positionH>
                <wp:positionV relativeFrom="paragraph">
                  <wp:posOffset>1998980</wp:posOffset>
                </wp:positionV>
                <wp:extent cx="1517650" cy="1437005"/>
                <wp:effectExtent l="6985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3.55pt;margin-top:157.4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960</wp:posOffset>
                </wp:positionH>
                <wp:positionV relativeFrom="paragraph">
                  <wp:posOffset>1008380</wp:posOffset>
                </wp:positionV>
                <wp:extent cx="7086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04.8pt;margin-top:79.4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3564890</wp:posOffset>
                </wp:positionV>
                <wp:extent cx="329565" cy="389890"/>
                <wp:effectExtent l="24130" t="6350" r="234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21.9pt;margin-top:280.7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5070</wp:posOffset>
                </wp:positionH>
                <wp:positionV relativeFrom="paragraph">
                  <wp:posOffset>1703070</wp:posOffset>
                </wp:positionV>
                <wp:extent cx="708660" cy="496570"/>
                <wp:effectExtent l="6350" t="6350" r="19685" b="298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4.1pt;margin-top:134.1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8745</wp:posOffset>
                </wp:positionH>
                <wp:positionV relativeFrom="paragraph">
                  <wp:posOffset>1741170</wp:posOffset>
                </wp:positionV>
                <wp:extent cx="708660" cy="495935"/>
                <wp:effectExtent l="6350" t="6985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09.35pt;margin-top:137.1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7825</wp:posOffset>
                </wp:positionH>
                <wp:positionV relativeFrom="paragraph">
                  <wp:posOffset>2590165</wp:posOffset>
                </wp:positionV>
                <wp:extent cx="708025" cy="49657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75pt;margin-top:203.9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5525</wp:posOffset>
                </wp:positionH>
                <wp:positionV relativeFrom="paragraph">
                  <wp:posOffset>2571115</wp:posOffset>
                </wp:positionV>
                <wp:extent cx="708025" cy="496570"/>
                <wp:effectExtent l="6985" t="6350" r="19050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0.75pt;margin-top:202.4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005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26pt" to="233.15pt,152.95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065</wp:posOffset>
                </wp:positionH>
                <wp:positionV relativeFrom="paragraph">
                  <wp:posOffset>2000885</wp:posOffset>
                </wp:positionV>
                <wp:extent cx="288290" cy="185420"/>
                <wp:effectExtent l="7620" t="63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57.55pt" to="303.6pt,172.1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2047875</wp:posOffset>
                </wp:positionV>
                <wp:extent cx="314960" cy="167640"/>
                <wp:effectExtent l="635" t="0" r="635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61.25pt" to="180.4pt,174.4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81813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21.9pt" to="167.7pt,221.9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284734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24.2pt" to="325.2pt,224.2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下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19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走進大自然（語文、閱讀、生活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生活多變化（生活、語文、環境、資訊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成長中的我（生活、語文、家庭、生涯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走進大自然（語文、閱讀、生活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生活多變化（生活、語文、環境、資訊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成長中的我（生活、語文、家庭、生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85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2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9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748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412.4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4:00Z</dcterms:created>
  <dc:creator>Cherrie</dc:creator>
  <dc:description/>
  <cp:keywords/>
  <dc:language>en-US</dc:language>
  <cp:lastModifiedBy>middle</cp:lastModifiedBy>
  <dcterms:modified xsi:type="dcterms:W3CDTF">2012-07-30T02:13:00Z</dcterms:modified>
  <cp:revision>14</cp:revision>
  <dc:subject/>
  <dc:title>東信樂園學校本位橫向主題統整架構圖</dc:title>
</cp:coreProperties>
</file>