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591"/>
        <w:gridCol w:w="1626"/>
        <w:gridCol w:w="1917"/>
        <w:gridCol w:w="1917"/>
        <w:gridCol w:w="1855"/>
        <w:gridCol w:w="1855"/>
      </w:tblGrid>
      <w:tr>
        <w:trPr>
          <w:tblHeader w:val="true"/>
          <w:trHeight w:val="9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單週閱讀 雙週跳繩</w:t>
            </w:r>
            <w:r>
              <w:rPr>
                <w:rFonts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數線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Your Nam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是電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數線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Your Nam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是電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Your Nam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是電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How Old Are You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是電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How Old Are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的奇幻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角和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How Old Are You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的奇幻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角和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Review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的奇幻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Phone Numb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的奇幻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讓愛發光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Phone Numb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個人化工作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歡喜跳繩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Your Phone Numb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個人化工作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乘法的直式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Are You Happ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個人化工作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乘法的直式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Are You Happ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個人化工作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o</w:t>
            </w:r>
            <w:r>
              <w:rPr>
                <w:bCs/>
              </w:rPr>
              <w:t>’</w:t>
            </w:r>
            <w:r>
              <w:rPr>
                <w:bCs/>
              </w:rPr>
              <w:t>s He?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電腦寶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o</w:t>
            </w:r>
            <w:r>
              <w:rPr>
                <w:bCs/>
              </w:rPr>
              <w:t>’</w:t>
            </w:r>
            <w:r>
              <w:rPr>
                <w:bCs/>
              </w:rPr>
              <w:t>s H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電腦寶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o</w:t>
            </w:r>
            <w:r>
              <w:rPr>
                <w:bCs/>
              </w:rPr>
              <w:t>’</w:t>
            </w:r>
            <w:r>
              <w:rPr>
                <w:bCs/>
              </w:rPr>
              <w:t>s He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電腦寶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Stro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電腦寶藏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Stro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神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He</w:t>
            </w:r>
            <w:r>
              <w:rPr/>
              <w:t>’</w:t>
            </w:r>
            <w:r>
              <w:rPr/>
              <w:t>s Stro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神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神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有趣的民俗活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分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ulture &amp; Festivals: Christma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輸入神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新細明體;PMingLiU" w:hAnsi="新細明體;PMingLiU" w:cs="新細明體;PMingLiU"/>
        </w:rPr>
        <w:t>上學期上課天數：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1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92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Thi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打字一點通</w:t>
            </w:r>
          </w:p>
        </w:tc>
      </w:tr>
      <w:tr>
        <w:trPr>
          <w:trHeight w:val="10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Thi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打字一點通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</w:t>
            </w:r>
            <w:r>
              <w:rPr>
                <w:bCs/>
              </w:rPr>
              <w:t>’</w:t>
            </w:r>
            <w:r>
              <w:rPr>
                <w:bCs/>
              </w:rPr>
              <w:t>s Thi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打字一點通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Is This an Eras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打字一點通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Is This an Eras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打字一點通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Is This an Eras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好幫手小畫家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hat Color Is Your Eras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好幫手小畫家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Unit 3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What Color Is Your Erase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好幫手小畫家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好幫手小畫家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繩秘世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 Are The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好幫手小畫家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周長和面積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 Are The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饗宴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What Are They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饗宴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Are They Your Robot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饗宴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時間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Are They Your Robot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饗宴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時間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bCs/>
              </w:rPr>
            </w:pPr>
            <w:r>
              <w:rPr>
                <w:bCs/>
              </w:rPr>
              <w:t>Are They Your Robots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饗宴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The Rabbits Are Smal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瀏覽全世界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The Rabbits Are Smal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瀏覽全世界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我的最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The Rabbits Are Smal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瀏覽全世界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統計圖表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瀏覽全世界</w:t>
            </w:r>
          </w:p>
        </w:tc>
      </w:tr>
      <w:tr>
        <w:trPr>
          <w:trHeight w:val="10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期末複習整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3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9:00Z</dcterms:created>
  <dc:creator>慈紋</dc:creator>
  <dc:description/>
  <cp:keywords/>
  <dc:language>en-US</dc:language>
  <cp:lastModifiedBy>Ming</cp:lastModifiedBy>
  <cp:lastPrinted>2005-07-26T19:33:00Z</cp:lastPrinted>
  <dcterms:modified xsi:type="dcterms:W3CDTF">2012-08-01T05:48:00Z</dcterms:modified>
  <cp:revision>8</cp:revision>
  <dc:subject/>
  <dc:title>範本檔</dc:title>
</cp:coreProperties>
</file>