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跳躍繩奇】學習成果檢核表（上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4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見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5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長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見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1769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評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語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跳躍繩奇】學習成果檢核表（下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 w:ascii="新細明體;PMingLiU" w:hAnsi="新細明體;PMingLiU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4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見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5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長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見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1610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評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語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46:00Z</dcterms:created>
  <dc:creator>weiping</dc:creator>
  <dc:description/>
  <cp:keywords/>
  <dc:language>en-US</dc:language>
  <cp:lastModifiedBy>USER</cp:lastModifiedBy>
  <cp:lastPrinted>2005-07-19T22:23:00Z</cp:lastPrinted>
  <dcterms:modified xsi:type="dcterms:W3CDTF">2010-08-03T03:46:00Z</dcterms:modified>
  <cp:revision>2</cp:revision>
  <dc:subject/>
  <dc:title>「忍者的藏寶圖」學生Power point簡報 評量表</dc:title>
</cp:coreProperties>
</file>