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"/>
        <w:rPr>
          <w:rFonts w:ascii="標楷體" w:hAnsi="標楷體" w:eastAsia="標楷體" w:cs="標楷體"/>
          <w:color w:val="000000"/>
          <w:sz w:val="20"/>
          <w:szCs w:val="20"/>
          <w:u w:val="double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ind w:firstLine="23"/>
        <w:jc w:val="center"/>
        <w:rPr/>
      </w:pPr>
      <w:r>
        <w:rPr>
          <w:rFonts w:ascii="標楷體" w:hAnsi="標楷體" w:cs="標楷體" w:eastAsia="標楷體"/>
          <w:color w:val="000000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0"/>
          <w:szCs w:val="20"/>
          <w:u w:val="double"/>
        </w:rPr>
        <w:t xml:space="preserve">101 </w:t>
      </w:r>
      <w:r>
        <w:rPr>
          <w:rFonts w:ascii="標楷體" w:hAnsi="標楷體" w:cs="標楷體" w:eastAsia="標楷體"/>
          <w:color w:val="000000"/>
          <w:sz w:val="20"/>
          <w:szCs w:val="20"/>
          <w:u w:val="double"/>
        </w:rPr>
        <w:t>學年度 三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595"/>
        <w:gridCol w:w="1696"/>
        <w:gridCol w:w="530"/>
        <w:gridCol w:w="1180"/>
        <w:gridCol w:w="1087"/>
        <w:gridCol w:w="1163"/>
        <w:gridCol w:w="1140"/>
        <w:gridCol w:w="1139"/>
        <w:gridCol w:w="1140"/>
        <w:gridCol w:w="1143"/>
        <w:gridCol w:w="1139"/>
        <w:gridCol w:w="1140"/>
        <w:gridCol w:w="1143"/>
      </w:tblGrid>
      <w:tr>
        <w:trPr>
          <w:tblHeader w:val="true"/>
          <w:trHeight w:val="748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ind w:right="-19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灣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我住的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節真趣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Your Nam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30"/>
              <w:spacing w:before="60" w:after="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平等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數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數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葉子、莖和根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庭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介紹我的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眼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我們這一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伙伴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的小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讓愛發光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數線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什麼是電腦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灣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我住的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有朋自遠方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節真趣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Your Nam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23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數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在數線上做加減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數間隔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數線上做大小比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葉子、莖和根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庭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與家人相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眼行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箏天上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我們這一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伙伴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的小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喜跳繩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數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什麼是電腦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灣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有朋自遠方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太魯閣寄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節真趣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Your Nam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23"/>
              <w:spacing w:before="60" w:after="6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幾個千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千幾百幾十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花、果實和種子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庭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一碗麵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箏天上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兔愛跳舞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我們這一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伙伴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大考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讓愛發光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Your Nam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什麼是電腦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灣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太魯閣寄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節真趣味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ow Old Are You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before="60" w:after="60"/>
              <w:ind w:left="940" w:hanging="76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數的大小比較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過十、過百和過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的花、果實和種子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我的家庭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創意冒險地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牧場綠油油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我們這一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伙伴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大考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喜跳繩去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ow Old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什麼是電腦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  <w:t>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6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雪地靈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禮拜日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ow Old Are You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3"/>
              <w:spacing w:lineRule="exact" w:line="240" w:before="0" w:after="0"/>
              <w:ind w:left="1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用錢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6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植物的身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植物與生活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家庭經濟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奇幻世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的結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新成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我們這一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班級自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的約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讓愛發光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ow Old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的奇幻世界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雪地靈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黑熊爺爺過生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禮拜日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ow Old Are You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3"/>
              <w:spacing w:before="60" w:after="60"/>
              <w:ind w:left="1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和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角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直角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面圖形的角和邊長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祕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展望我的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．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的過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句點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我們這一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班級自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班級更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喜跳繩去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和圓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ow Old Are You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的奇幻世界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黑熊爺爺過生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詠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過節真趣味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禮拜日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8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和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心、半徑、直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祕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一位總統教育獎得主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創意．夢想．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．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句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永遠的想念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超級變變變（一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點子－校園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讓愛發光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角和圓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的奇幻世界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詠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黑面舞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的跤步</w:t>
            </w:r>
          </w:p>
          <w:p>
            <w:pPr>
              <w:pStyle w:val="Normal"/>
              <w:autoSpaceDE w:val="false"/>
              <w:ind w:left="380" w:hanging="38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相逐</w:t>
            </w:r>
          </w:p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Your Phone Number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8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百位進千位的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次進位的加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我和我的學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玩具總動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一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看球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超級變變變（一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點子－校園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喜跳繩去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Your Phone Number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的奇幻世界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黑面舞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語文天地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跤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Your Phone Number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奇妙的磁鐵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磁鐵的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我的學習計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．玩具總動員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棒球樂樂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超級變變變（一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新天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讓愛發光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Your Phone Number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造個人化工作環境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寶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貴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時間的腳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跤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You Happy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  第五章 乘法的直式計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-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解題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百的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空氣的性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學校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、學習活動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放大鏡、親學國小的自主研究時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玩具奇遇記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新體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超級變變變（一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新天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歡喜跳繩去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You Happy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造個人化工作環境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寶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貴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時間的腳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善用時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跤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You Happy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的直式計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不進位乘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位乘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風來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團體活動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．玩具奇遇記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守護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交流道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超級變變變（二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點子－家庭篇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男女大不同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的直式計算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You Happy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造個人化工作環境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十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寶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貴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善用時間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留住今天的太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You Happy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的直式計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）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風來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學校的服務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歡樂一家親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閒運動在社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毽好身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超級變變變（二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點子－家庭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趣的民俗活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的直式計算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You Happy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造個人化工作環境</w:t>
            </w:r>
          </w:p>
        </w:tc>
      </w:tr>
      <w:tr>
        <w:trPr>
          <w:trHeight w:val="1708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次成績評量週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寶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貴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間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留住今天的太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He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公升和毫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認識毫升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升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好玩的空氣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校園自治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．歡樂一家親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超級變變變（二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小偵探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男女大不同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公升和毫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He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電腦寶藏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寶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貴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時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間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園主題引導第十一課阿瑪迪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He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公升和毫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容量的複名數單位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空氣和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好玩的空氣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當小市長遇見大市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　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玩具叮噹咚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空間魔法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超級變變變（二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小偵探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趣的民俗活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公升和毫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H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電腦寶藏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阿瑪迪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第十二課仁心仁術的女醫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摒掃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He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11"/>
              <w:spacing w:before="60" w:after="60"/>
              <w:ind w:left="350" w:hanging="3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法算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食鹽在水中溶解了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安全與保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家庭與學校安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玩具兵愛樂團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靜之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保健與禮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保健小祕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小記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男女大不同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o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He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電腦寶藏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仁心仁術的女醫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摒掃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11"/>
              <w:spacing w:before="60" w:after="60"/>
              <w:ind w:left="350" w:hanging="3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數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除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食鹽在水中溶解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安全與保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我會保護自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小孩愛玩火　公寓被燒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玩具兵愛樂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上跳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保健與禮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保健小祕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健康計畫與行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趣的民俗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電腦寶藏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放牛的發明家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進步的社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摒掃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11"/>
              <w:spacing w:before="60" w:after="60"/>
              <w:ind w:left="350" w:hanging="3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數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的除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高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家庭是個小學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傾聽大自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防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跳王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保健與禮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禮儀停看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的禮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男女大不同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輸入神功</w:t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昆蟲詩人—法布爾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數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的除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除數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除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餘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高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學習團體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傾聽大自然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跳王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保健與禮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禮儀停看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的禮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趣的民俗活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輸入神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盤喙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一隻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尾牙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 </w:t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9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 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是幾分之幾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的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培養判斷力與辨識偏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快樂的節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【家政教育】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小偵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動從我開始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保健與禮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禮儀停看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宜的穿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男女大不同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trong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輸入神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成績評量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－江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9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分數的大小比較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9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溶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溶解的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放大鏡、書香推手　散播幸福的種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　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快樂的節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節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環保新希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保健與禮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禮儀停看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宜的穿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有趣的民俗活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輸入神功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color w:val="000000"/>
                <w:spacing w:val="-8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20"/>
                <w:szCs w:val="20"/>
              </w:rPr>
              <w:t>廿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複習整理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上學期上課天數：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color w:val="000000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color w:val="000000"/>
          <w:sz w:val="20"/>
          <w:szCs w:val="20"/>
          <w:u w:val="double"/>
        </w:rPr>
        <w:t>101</w:t>
      </w:r>
      <w:r>
        <w:rPr/>
        <w:t xml:space="preserve"> </w:t>
      </w:r>
      <w:r>
        <w:rPr/>
        <w:t>學年度 三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84"/>
        <w:gridCol w:w="1694"/>
        <w:gridCol w:w="484"/>
        <w:gridCol w:w="1212"/>
        <w:gridCol w:w="1084"/>
        <w:gridCol w:w="1093"/>
        <w:gridCol w:w="1203"/>
        <w:gridCol w:w="1070"/>
        <w:gridCol w:w="1137"/>
        <w:gridCol w:w="1140"/>
        <w:gridCol w:w="1136"/>
        <w:gridCol w:w="1137"/>
        <w:gridCol w:w="1125"/>
      </w:tblGrid>
      <w:tr>
        <w:trPr>
          <w:tblHeader w:val="true"/>
          <w:trHeight w:val="74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行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鄉土語言</w:t>
            </w:r>
          </w:p>
          <w:p>
            <w:pPr>
              <w:pStyle w:val="Normal"/>
              <w:ind w:left="-3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、註冊並正式上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們這一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囡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喙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口腔保健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This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認識毫米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單位的換算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蔬菜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居住的地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認識居住的地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花鳥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行為知多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心動的時刻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我生氣了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This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文打字一點通</w:t>
            </w:r>
          </w:p>
        </w:tc>
      </w:tr>
      <w:tr>
        <w:trPr>
          <w:trHeight w:val="77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1"/>
              </w:numPr>
              <w:snapToGrid w:val="false"/>
              <w:spacing w:lineRule="exact" w:line="240" w:before="0" w:after="108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我們這一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得來不易的午餐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】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囡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喙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口腔保健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This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31"/>
              <w:spacing w:before="60" w:after="6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【性別平等教育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公分、毫米的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分、毫米的減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蔬菜園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居住的地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認識居住地方的方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花鳥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你我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心動的時刻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繩秘世界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毫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This?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文打字一點通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得來不易的午餐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超級人民保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囡仔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喙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口腔保健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Style32"/>
              <w:spacing w:before="60" w:after="60"/>
              <w:ind w:left="4320" w:hanging="0"/>
              <w:rPr>
                <w:rFonts w:ascii="標楷體" w:hAnsi="標楷體" w:eastAsia="標楷體" w:cs="Arial Unicode MS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/>
                <w:bCs/>
                <w:sz w:val="20"/>
                <w:szCs w:val="20"/>
                <w:lang w:val="en-US" w:eastAsia="zh-T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克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居住的地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綠色生活地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花鳥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吃才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習慣追蹤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左右為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我生氣了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 This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文打字一點通</w:t>
            </w:r>
          </w:p>
        </w:tc>
      </w:tr>
      <w:tr>
        <w:trPr>
          <w:trHeight w:val="328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行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業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超級人民保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阿媽的話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s This an Eraser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32"/>
              <w:spacing w:before="60" w:after="60"/>
              <w:ind w:left="5080" w:hanging="760"/>
              <w:rPr>
                <w:rFonts w:ascii="標楷體" w:hAnsi="標楷體" w:eastAsia="標楷體" w:cs="Arial Unicode MS"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/>
                <w:sz w:val="20"/>
                <w:szCs w:val="20"/>
                <w:lang w:val="en-US" w:eastAsia="zh-TW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認識公斤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地方生活與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在生活中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連續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】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1559560</wp:posOffset>
                      </wp:positionV>
                      <wp:extent cx="466090" cy="3552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52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9.7pt;mso-wrap-distance-left:9.05pt;mso-wrap-distance-right:9.05pt;mso-wrap-distance-top:0pt;mso-wrap-distance-bottom:0pt;margin-top:-122.8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上小玩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心動與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左右為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繩秘世界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s This an Eraser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文打字一點通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驗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主題引導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土窯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囡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阿媽的話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s This an Eraser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換算與比較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園丁日記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地方生活與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多元的地方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連續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箱上小精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正確的選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我生氣了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重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s This an Eraser?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文打字一點通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土窯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在黑暗中行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健康囡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阿媽的話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s This an Eraser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幾個四分之一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園丁學種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園丁日記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地方生活與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大家一起來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熱鬧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走、搭肩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迎接新挑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正確的選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繩秘世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s This an Eraser?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畫好幫手小畫家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color w:val="0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五、在黑暗中行走</w:t>
            </w: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六、手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家政教育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、踢跤球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Color Is Your Eraser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8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同分母的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同分母的減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與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地方生活與學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打造二崁文化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熱鬧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安全守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高警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抗拒誘惑行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我生氣了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分數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Color Is Your Eraser?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畫好幫手小畫家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』</w:t>
            </w:r>
          </w:p>
        </w:tc>
      </w:tr>
      <w:tr>
        <w:trPr>
          <w:trHeight w:val="93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手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第一次搭飛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涯發展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踢跤球</w:t>
            </w:r>
          </w:p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ind w:left="380" w:hanging="38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Color Is Your Eraser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認識小數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地方生活與資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地方的資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我要發現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熱鬧之美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更安全的路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壹、抗拒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戰勝誘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抗拒誘惑行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繩秘世界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Color Is Your Eraser?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畫好幫手小畫家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第一次搭飛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涯發展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踢跤球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與長度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地方生活與資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地方生活與改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春之嘉年華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更安全的路【四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球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我的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看看我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點大放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我生氣了』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畫好幫手小畫家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摯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主題引導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人都需要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熱天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They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的大小比較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的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減法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地方生活與資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珍惜地方資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北投溫泉博物館的故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春之嘉年華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球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我的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看看我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優點大搜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繩秘世界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小數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They?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畫好幫手小畫家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摯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人都需要朋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人權教育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快樂的送書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>人權教育</w:t>
            </w:r>
            <w:r>
              <w:rPr>
                <w:rFonts w:ascii="標楷體" w:hAnsi="標楷體" w:cs="Arial Unicode MS" w:eastAsia="標楷體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熱天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They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周長和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圖形的內部、外部與周界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周長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(1)  5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水的變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水的三種形態與應用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地方商店與消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商店與貨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「偶」們來演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球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我的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不一樣的角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你看看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信心百分百』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周長和面積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They?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饗宴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摯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的送書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你原諒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熱天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They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乘法與倍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十、整百倍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地方商店與消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活與消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「偶」們來演戲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球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球好方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貳、我的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不一樣的角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勇敢做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的最愛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What Are They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饗宴</w:t>
            </w:r>
          </w:p>
        </w:tc>
      </w:tr>
      <w:tr>
        <w:trPr>
          <w:trHeight w:val="170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真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摯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你原諒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文天地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早味點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這條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They Your Robots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一位數乘以二位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二位數乘以二位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地方商店與消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活與消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慶生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醜小鴨的好朋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氧動一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環保生活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信心百分百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They Your Robots?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饗宴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主題引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早味點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這條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They Your Robots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時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認識秒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、分、秒的換算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日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活動方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地方商店與消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樂活市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表演任我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慶生會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學尊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輕鬆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環保生活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的最愛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時間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They Your Robots?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饗宴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菊島之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早味點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這條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They Your Robots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時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  7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活動方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居住地方的組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認識地方的組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祝你生日快樂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輕鬆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都是好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環保生活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調查與改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信心百分百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時間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it 5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re They Your Robots?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饗宴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菊島之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澳洲看企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貧惰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Rabbits Are Small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11"/>
              <w:spacing w:before="60" w:after="60"/>
              <w:ind w:left="350" w:hanging="3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位數除以一位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位數除以一位數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認識動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物的分類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居住地方的組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為地方盡心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歌誦春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家人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自己的健康負責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【性別平等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環保生活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調查與改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跳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我的最愛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Rabbits Are Small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瀏覽全世界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澳洲看企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美麗的火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──七月七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Rabbits Are Small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11"/>
              <w:spacing w:before="60" w:after="60"/>
              <w:ind w:left="350" w:hanging="3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解題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算式填充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天氣與生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測天氣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居住地方的組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社區夜光天使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歌誦春天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病時該怎麼辦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地球守護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惜資源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『信心百分百』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Rabbits Are Small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瀏覽全世界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美麗的火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落大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Rabbits Are Small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升和毫公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觀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打造幸福的家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地方問題找一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處是創作的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音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生活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消費者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地球守護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惜資源大作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升和毫公升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Rabbits Are Small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瀏覽全世界</w:t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美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美麗的火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升和毫公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觀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打造幸福的家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齊心打造新家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手做一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音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大串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育育樂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、我的環保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地球守護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行動愛地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章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統計圖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瀏覽全世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7/1-8/29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放暑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打造幸福的家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彰化大有社區的改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3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00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2">
    <w:name w:val=" 字元 字元2"/>
    <w:qFormat/>
    <w:rPr>
      <w:rFonts w:ascii="新細明體;PMingLiU" w:hAnsi="新細明體;PMingLiU" w:eastAsia="華康標宋體;Arial Unicode MS" w:cs="新細明體;PMingLiU"/>
      <w:kern w:val="2"/>
      <w:sz w:val="25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Arial Unicode MS" w:hAnsi="華康標宋體;Arial Unicode MS" w:eastAsia="華康標宋體;Arial Unicode MS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3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5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6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2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2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cs="Arial"/>
      <w:szCs w:val="20"/>
    </w:rPr>
  </w:style>
  <w:style w:type="paragraph" w:styleId="Style32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33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34:00Z</dcterms:created>
  <dc:creator>Lib1</dc:creator>
  <dc:description/>
  <cp:keywords/>
  <dc:language>en-US</dc:language>
  <cp:lastModifiedBy>SuperXP</cp:lastModifiedBy>
  <dcterms:modified xsi:type="dcterms:W3CDTF">2012-08-03T01:15:00Z</dcterms:modified>
  <cp:revision>35</cp:revision>
  <dc:subject/>
  <dc:title>(表四)台北縣      學年度     學期         區        國民小學「教學進度總表」     年      月     日</dc:title>
</cp:coreProperties>
</file>