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firstLine="1"/>
        <w:jc w:val="center"/>
        <w:rPr/>
      </w:pPr>
      <w:r>
        <w:rPr/>
        <w:t>東信國小學校本位「東信樂園」主題統整教學活動說明一上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4140"/>
        <w:gridCol w:w="849"/>
        <w:gridCol w:w="951"/>
        <w:gridCol w:w="746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活動主題</w:t>
            </w:r>
          </w:p>
        </w:tc>
        <w:tc>
          <w:tcPr>
            <w:tcW w:w="65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活動內容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融入領域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能力指標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畫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話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好聽的故事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藉由老師說故事來引導孩子進入閱讀世界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閱讀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B-1-1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看圖說一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讓孩子看圖片說出內容及心中感受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閱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C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  <w:p>
            <w:pPr>
              <w:pStyle w:val="Normal"/>
              <w:jc w:val="center"/>
              <w:rPr/>
            </w:pPr>
            <w:r>
              <w:rPr/>
              <w:t>情緒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快樂讀書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以班級共讀的方式來培養學生閱讀興趣、提升語文能力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閱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A-1-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數字像什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以數字作聯想，以繪畫及肢體動作表演呈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N-1-0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6-1-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數字遊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透過賓果遊戲加深學生對數字的概念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N-1-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季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與我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介紹基隆與海洋的關係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鄉土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2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童詩童謠欣賞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欣賞及教唱有關海洋的童詩和童謠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鄉土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F-1-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影片欣賞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播放有關海洋生態的影片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-1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草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快樂校園行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認識校園植物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7-1-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2-1-4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和植物作朋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分組認養校園植物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7-1-9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超級比一比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花瓣知多少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N-1-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寶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相見歡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自我介紹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2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猜猜我是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猜名大會，讓本人與名片配對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朋友在哪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以遊戲方式讓同學打招呼及交換名片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-1-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動動身體玩遊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暖身活動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健體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跳繩安全守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介紹跳繩的注意事項以確保安全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健體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4-1-3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5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二跳一迴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練習二跳一迴旋的跳繩技巧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健體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-1-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4-1-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東信國小學校本位「東信樂園」主題統整教學活動說明一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4163"/>
        <w:gridCol w:w="826"/>
        <w:gridCol w:w="826"/>
        <w:gridCol w:w="871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6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jc w:val="center"/>
              <w:rPr/>
            </w:pPr>
            <w:r>
              <w:rPr/>
              <w:t>詩</w:t>
            </w:r>
          </w:p>
          <w:p>
            <w:pPr>
              <w:pStyle w:val="Normal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好玩的數</w:t>
            </w:r>
          </w:p>
        </w:tc>
        <w:tc>
          <w:tcPr>
            <w:tcW w:w="4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運用進位方法計算學校建築和樹木數量。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數學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N-1-02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30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看圖說故事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圖片說出故事內容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閱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-1-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我是小書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班級共讀的方式來培養學生閱讀興趣、提升語文能力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閱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E-1-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童詩創作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創作有關數字的童詩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閱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F-1-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</w:t>
            </w:r>
          </w:p>
          <w:p>
            <w:pPr>
              <w:pStyle w:val="Normal"/>
              <w:jc w:val="center"/>
              <w:rPr/>
            </w:pPr>
            <w:r>
              <w:rPr/>
              <w:t>洋</w:t>
            </w:r>
          </w:p>
          <w:p>
            <w:pPr>
              <w:pStyle w:val="Normal"/>
              <w:jc w:val="center"/>
              <w:rPr/>
            </w:pPr>
            <w:r>
              <w:rPr/>
              <w:t>遊</w:t>
            </w:r>
          </w:p>
          <w:p>
            <w:pPr>
              <w:pStyle w:val="Normal"/>
              <w:jc w:val="center"/>
              <w:rPr/>
            </w:pPr>
            <w:r>
              <w:rPr/>
              <w:t>樂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故事</w:t>
            </w:r>
          </w:p>
        </w:tc>
        <w:tc>
          <w:tcPr>
            <w:tcW w:w="41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藉由老師說海洋故事來引導孩子進入海洋世界。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-1-3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誰把大海變髒了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藉由影片欣賞及親身體驗來探討海洋污染的原因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-1-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洋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與海洋有約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參觀潮境公園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-1-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jc w:val="center"/>
              <w:rPr/>
            </w:pPr>
            <w:r>
              <w:rPr/>
              <w:t>海洋</w:t>
            </w:r>
          </w:p>
        </w:tc>
      </w:tr>
      <w:tr>
        <w:trPr>
          <w:trHeight w:val="229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拈</w:t>
            </w:r>
          </w:p>
          <w:p>
            <w:pPr>
              <w:pStyle w:val="Normal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jc w:val="center"/>
              <w:rPr/>
            </w:pPr>
            <w:r>
              <w:rPr/>
              <w:t>惹</w:t>
            </w:r>
          </w:p>
          <w:p>
            <w:pPr>
              <w:pStyle w:val="Normal"/>
              <w:jc w:val="center"/>
              <w:rPr/>
            </w:pPr>
            <w:r>
              <w:rPr/>
              <w:t>草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畫說植物</w:t>
            </w:r>
          </w:p>
        </w:tc>
        <w:tc>
          <w:tcPr>
            <w:tcW w:w="4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畫出植物的外型特徵及顏色。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-1-3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資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339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植物的家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描繪校園植物地圖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資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植物搜查線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蒐集有關植物的圖書資料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-1-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資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春天嘉年華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親子共同創作，替學生作植物或昆蟲的裝扮，並走秀表演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-1-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和植物玩遊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校園植物作簡單的遊戲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-1-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愛的卡片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校園植物選出適合壓花的花草，作成母親節卡片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F-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-1-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家庭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才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玩</w:t>
            </w:r>
          </w:p>
          <w:p>
            <w:pPr>
              <w:pStyle w:val="Normal"/>
              <w:jc w:val="center"/>
              <w:rPr/>
            </w:pPr>
            <w:r>
              <w:rPr/>
              <w:t>童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請你跟我這樣做</w:t>
            </w:r>
          </w:p>
        </w:tc>
        <w:tc>
          <w:tcPr>
            <w:tcW w:w="4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遵守規則操作校園遊樂器材。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3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闖關活動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正確操作各個關卡的遊樂器材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-1-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大家來猜拳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合猜拳歌玩遊戲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</w:tc>
      </w:tr>
      <w:tr>
        <w:trPr>
          <w:trHeight w:val="520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暖身遊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暖身活動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169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一跳一迴旋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練習一跳一迴旋的跳繩技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169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跑帶跳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練習邊跑邊跳的跳繩技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-1-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4:18:00Z</dcterms:created>
  <dc:creator>Cherrie</dc:creator>
  <dc:description/>
  <cp:keywords/>
  <dc:language>en-US</dc:language>
  <cp:lastModifiedBy>USER</cp:lastModifiedBy>
  <dcterms:modified xsi:type="dcterms:W3CDTF">2012-08-01T04:29:00Z</dcterms:modified>
  <cp:revision>9</cp:revision>
  <dc:subject/>
  <dc:title>東信國小學校本位「東信樂園」主題統整教學活動說明</dc:title>
</cp:coreProperties>
</file>