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1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一年級 上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可愛的動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貓　咪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新學校新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我上一年級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中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的遊戲場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學新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迎新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可愛的動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鵝寶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41" w:firstLine="14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新學校新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和新朋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性別平等教育】【家政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學新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生輔導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可愛的動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河馬和河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ind w:left="312" w:hanging="31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來去讀冊</w:t>
            </w:r>
          </w:p>
          <w:p>
            <w:pPr>
              <w:pStyle w:val="Normal"/>
              <w:autoSpaceDE w:val="false"/>
              <w:spacing w:lineRule="exact" w:line="270"/>
              <w:ind w:left="312" w:hanging="31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長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新學校新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和新朋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性別平等教育】【家政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來玩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衡小精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的心情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＊資訊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一年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長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新學校新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校園尋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模仿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好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的心情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一年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與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學校的一天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上學去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性別平等教育】【家政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動一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追我跑好體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小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置物空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節慶祝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一年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與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學校的一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學習活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滾呼啦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小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置物空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一年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與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學校的一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學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個好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好愛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小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與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趣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序和多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和自然做朋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向大自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你跟我這樣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貌寶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打招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趣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序和多少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和自然做朋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植物做朋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碰碰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貌寶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很有禮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趣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和自然做朋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小動做朋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子特攻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貌寶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很有禮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0" w:leader="none"/>
                <w:tab w:val="center" w:pos="76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的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趣的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快跑球球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autoSpaceDE w:val="false"/>
              <w:spacing w:lineRule="exact" w:line="270"/>
              <w:ind w:right="-29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  <w:p>
            <w:pPr>
              <w:pStyle w:val="Normal"/>
              <w:autoSpaceDE w:val="false"/>
              <w:spacing w:lineRule="exact" w:line="270"/>
              <w:ind w:right="-29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聲音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聲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天的開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行動大健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課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紅綠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拍拍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大自然</w:t>
            </w:r>
          </w:p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膨鼠</w:t>
            </w:r>
          </w:p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聲音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樂器的聲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吃飯的時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課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紅綠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防教育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次成績評量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拍拍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大自然</w:t>
            </w:r>
          </w:p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膨鼠</w:t>
            </w:r>
          </w:p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  <w:lang w:val="zh-TW"/>
              </w:rPr>
              <w:t>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加一加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聲音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創意樂器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家政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飯後好習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課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時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找一找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大自然</w:t>
            </w:r>
          </w:p>
          <w:p>
            <w:pPr>
              <w:pStyle w:val="Normal"/>
              <w:autoSpaceDE w:val="false"/>
              <w:spacing w:lineRule="exact" w:line="270"/>
              <w:ind w:left="320" w:right="-55" w:hanging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膨鼠</w:t>
            </w:r>
          </w:p>
          <w:p>
            <w:pPr>
              <w:pStyle w:val="Normal"/>
              <w:autoSpaceDE w:val="false"/>
              <w:spacing w:lineRule="exact" w:line="270"/>
              <w:ind w:left="320" w:right="-55" w:hanging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  <w:lang w:val="zh-TW"/>
              </w:rPr>
              <w:t>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加一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玩具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胡桃鉗的玩具王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天排便好健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班級中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班級的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找一找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大自然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海洋世界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形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玩具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的玩具王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家政教育】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好愛身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班級中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班級的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的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大自然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海洋世界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一減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玩具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玩具同樂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天都健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班級中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同學的約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腔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健康促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的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門開了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大自然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海洋世界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一減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新年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新年的由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抓一把風來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班級工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家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的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大自然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海洋世界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鐘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新年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新年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車繞圈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班級工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歲末聯歡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的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爬  山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70"/>
              <w:ind w:left="43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放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鐘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新年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新年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和草對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的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的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新　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舊曆過年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加油小站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新年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新年派對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季新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主學習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的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1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一年級 下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584"/>
        <w:gridCol w:w="1584"/>
        <w:gridCol w:w="1584"/>
        <w:gridCol w:w="1584"/>
        <w:gridCol w:w="1764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  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北　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鼠食菝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◎育環境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學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家政教育】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食物選拔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停看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認識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看看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典禮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  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鼠食菝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接家長日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胖瘦變變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的體重與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認識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看看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  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鼠食菝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接家長日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跑好體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認識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我的心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的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  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接家長日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氣百分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我的成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成長的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月幾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美麗的春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感受春天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【海洋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的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攀爬小玩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我的成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成長的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月幾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美麗的春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接春天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【海洋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玩紙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我的成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愛的兌換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月幾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美麗的春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舞動春天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球變變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踢球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我的成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愛的兌換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把聲音變大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家政教育】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我好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我的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和家人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雨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打電話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有妙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地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我的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和家人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打電話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有妙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碰觸的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保護自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我的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和家人的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獨立學習、自我學習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和你在一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話好幫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有妙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守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會生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我會做家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誰來做家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田徑賽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我愛我的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親愛的家人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照顧自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病了怎麼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我會做家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家事一起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田徑賽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生日卡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形和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我愛我的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聲說出我的感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觀測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我會做家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家事一起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親節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扮家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形和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我愛我的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夢想的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記事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團體中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和他人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85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扮家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到海邊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去學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影子變變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踩影子遊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溫度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團體中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和他人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成果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到海邊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、摺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去學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埕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位數的加減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影子變變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影子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發現新草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向綠草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團體中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有你真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、摺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、我是小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去學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埕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位數的加減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影子變變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子造形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發現新草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原上的小玩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合作力量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大家一起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、我是小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財天頂跋落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紀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奇妙的水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遊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家政教育】【環境教育】【海洋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發現新草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原歡樂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合作力量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大家一起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紀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奇妙的水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祕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家政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發現新草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原歡樂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合作力量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秀出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教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德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時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時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3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新細明體;PMingLiU" w:hAnsi="新細明體;PMingLiU" w:eastAsia="新細明體;PMingLiU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  <w:sz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;細明體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Arial Unicode MS" w:hAnsi="華康標宋體;Arial Unicode MS" w:eastAsia="華康標宋體;Arial Unicode MS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Arial Unicode MS" w:hAnsi="華康標宋體;Arial Unicode MS" w:eastAsia="華康標宋體;Arial Unicode MS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32:00Z</dcterms:created>
  <dc:creator>Lib1</dc:creator>
  <dc:description/>
  <cp:keywords/>
  <dc:language>en-US</dc:language>
  <cp:lastModifiedBy>SuperXP</cp:lastModifiedBy>
  <cp:lastPrinted>2005-07-26T18:33:00Z</cp:lastPrinted>
  <dcterms:modified xsi:type="dcterms:W3CDTF">2012-08-06T02:13:00Z</dcterms:modified>
  <cp:revision>37</cp:revision>
  <dc:subject/>
  <dc:title>(表四)台北縣      學年度     學期         區        國民小學「教學進度總表」     年      月     日</dc:title>
</cp:coreProperties>
</file>