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/>
      </w:pPr>
      <w:r>
        <w:rPr>
          <w:rFonts w:eastAsia="標楷體"/>
          <w:sz w:val="32"/>
          <w:szCs w:val="32"/>
        </w:rPr>
        <w:t>四、東信樂園學校本位橫向主題統整架構圖</w:t>
      </w:r>
    </w:p>
    <w:p>
      <w:pPr>
        <w:pStyle w:val="Normal"/>
        <w:numPr>
          <w:ilvl w:val="0"/>
          <w:numId w:val="0"/>
        </w:numPr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18540</wp:posOffset>
                </wp:positionV>
                <wp:extent cx="5715000" cy="4702175"/>
                <wp:effectExtent l="11430" t="2540" r="1206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702320"/>
                          <a:chOff x="0" y="0"/>
                          <a:chExt cx="5715000" cy="47023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5715000" cy="4686480"/>
                          </a:xfrm>
                          <a:prstGeom prst="hexagon">
                            <a:avLst>
                              <a:gd name="adj" fmla="val 3048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989280"/>
                            <a:ext cx="2927880" cy="2860200"/>
                          </a:xfrm>
                          <a:prstGeom prst="ellipse">
                            <a:avLst/>
                          </a:prstGeom>
                          <a:solidFill>
                            <a:srgbClr val="ffff99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9360"/>
                            <a:ext cx="2850480" cy="46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1360" y="0"/>
                            <a:ext cx="2855520" cy="469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351880"/>
                            <a:ext cx="5685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1704240"/>
                            <a:ext cx="1532880" cy="142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920" y="1925280"/>
                            <a:ext cx="106092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4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樂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1053360"/>
                            <a:ext cx="67500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760" y="1418760"/>
                            <a:ext cx="64188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000" y="2418840"/>
                            <a:ext cx="7581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3122280"/>
                            <a:ext cx="55800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527920"/>
                            <a:ext cx="70740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1528920"/>
                            <a:ext cx="7074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54000"/>
                            <a:ext cx="837000" cy="87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快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988560"/>
                            <a:ext cx="76392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話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7680" y="2768760"/>
                            <a:ext cx="784080" cy="91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探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3844800"/>
                            <a:ext cx="74088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動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999360"/>
                            <a:ext cx="84384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深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703960"/>
                            <a:ext cx="801360" cy="88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彩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0.2pt;width:450pt;height:370.2pt" coordorigin="360,1604" coordsize="9000,7404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60;top:1620;width:8999;height:7379;mso-wrap-style:none;v-text-anchor:middl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#ffff99" stroked="t" o:allowincell="f" style="position:absolute;left:2534;top:3162;width:4610;height:4503;mso-wrap-style:none;v-text-anchor:middle">
                  <v:fill o:detectmouseclick="t" type="solid" color2="#000066" opacity="0.5"/>
                  <v:stroke color="black" weight="9360" joinstyle="miter" endcap="flat"/>
                  <w10:wrap type="none"/>
                </v:oval>
                <v:line id="shape_0" from="2609,1619" to="7097,8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4,1604" to="7110,89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,5308" to="9343,5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32;top:4288;width:2413;height:22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1;top:4636;width:1670;height:1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4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東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樂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3263;width:1062;height:1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6;top:3838;width:101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5413;width:1193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4;top:6521;width:878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5;top:5585;width:1113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4012;width:111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3;top:1689;width:1317;height:1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快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2;top:3161;width:1202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話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6;top:5964;width:1234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探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7659;width:1166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動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6;top:3178;width:1328;height:1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深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2;top:5862;width:1261;height:1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彩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0760</wp:posOffset>
                </wp:positionH>
                <wp:positionV relativeFrom="paragraph">
                  <wp:posOffset>2065655</wp:posOffset>
                </wp:positionV>
                <wp:extent cx="1517650" cy="1437005"/>
                <wp:effectExtent l="635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1437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東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樂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178.8pt;margin-top:162.65pt;width:119.45pt;height:11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東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樂園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635</wp:posOffset>
                </wp:positionH>
                <wp:positionV relativeFrom="paragraph">
                  <wp:posOffset>1075055</wp:posOffset>
                </wp:positionV>
                <wp:extent cx="708660" cy="49593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自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10.05pt;margin-top:84.65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自信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一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快樂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2d69b" stroked="t" o:allowincell="f" style="position:absolute;margin-left:-6.1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一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快樂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3855</wp:posOffset>
                </wp:positionH>
                <wp:positionV relativeFrom="paragraph">
                  <wp:posOffset>3631565</wp:posOffset>
                </wp:positionV>
                <wp:extent cx="329565" cy="389890"/>
                <wp:effectExtent l="24130" t="6350" r="2349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89880"/>
                        </a:xfrm>
                        <a:prstGeom prst="downArrow">
                          <a:avLst>
                            <a:gd name="adj1" fmla="val 50000"/>
                            <a:gd name="adj2" fmla="val 29590"/>
                          </a:avLst>
                        </a:prstGeom>
                        <a:solidFill>
                          <a:srgbClr val="f2dbdb"/>
                        </a:solidFill>
                        <a:ln w="12600">
                          <a:solidFill>
                            <a:srgbClr val="ff00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2dbdb" stroked="t" o:allowincell="f" style="position:absolute;margin-left:228.65pt;margin-top:285.95pt;width:25.9pt;height:30.65pt;mso-wrap-style:none;v-text-anchor:middle" type="_x0000_t67">
                <v:fill o:detectmouseclick="t" type="solid" color2="#0d2424"/>
                <v:stroke color="#ff006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025</wp:posOffset>
                </wp:positionH>
                <wp:positionV relativeFrom="paragraph">
                  <wp:posOffset>4106545</wp:posOffset>
                </wp:positionV>
                <wp:extent cx="536321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323.35pt" to="448pt,323.3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025</wp:posOffset>
                </wp:positionH>
                <wp:positionV relativeFrom="paragraph">
                  <wp:posOffset>4106545</wp:posOffset>
                </wp:positionV>
                <wp:extent cx="0" cy="31940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323.35pt" to="25.75pt,348.4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4890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23.35pt" to="280.7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3335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323.35pt" to="201.05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0180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323.35pt" to="113.4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90235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323.35pt" to="448.05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7080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323.35pt" to="360.4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310</wp:posOffset>
                </wp:positionH>
                <wp:positionV relativeFrom="paragraph">
                  <wp:posOffset>5045075</wp:posOffset>
                </wp:positionV>
                <wp:extent cx="6350" cy="654685"/>
                <wp:effectExtent l="33020" t="635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397.25pt" to="25.75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0180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390.15pt" to="113.4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3335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390.15pt" to="201.05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4890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90.15pt" to="280.7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7080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390.15pt" to="360.4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90235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390.15pt" to="448.05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1745</wp:posOffset>
                </wp:positionH>
                <wp:positionV relativeFrom="paragraph">
                  <wp:posOffset>1769745</wp:posOffset>
                </wp:positionV>
                <wp:extent cx="708660" cy="496570"/>
                <wp:effectExtent l="6350" t="6350" r="1968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榮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99.35pt;margin-top:139.35pt;width:55.75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榮譽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5420</wp:posOffset>
                </wp:positionH>
                <wp:positionV relativeFrom="paragraph">
                  <wp:posOffset>1807845</wp:posOffset>
                </wp:positionV>
                <wp:extent cx="708660" cy="495935"/>
                <wp:effectExtent l="6350" t="6985" r="1968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215868"/>
                                <w:lang w:val="en-US" w:eastAsia="zh-TW" w:bidi="ar-SA"/>
                              </w:rPr>
                              <w:t>尊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314.6pt;margin-top:142.35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215868"/>
                          <w:lang w:val="en-US" w:eastAsia="zh-TW" w:bidi="ar-SA"/>
                        </w:rPr>
                        <w:t>尊重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4500</wp:posOffset>
                </wp:positionH>
                <wp:positionV relativeFrom="paragraph">
                  <wp:posOffset>2656840</wp:posOffset>
                </wp:positionV>
                <wp:extent cx="708025" cy="496570"/>
                <wp:effectExtent l="6985" t="6350" r="1905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7030A0"/>
                                <w:lang w:val="en-US" w:eastAsia="zh-TW" w:bidi="ar-SA"/>
                              </w:rPr>
                              <w:t>民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35pt;margin-top:209.2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7030A0"/>
                          <w:lang w:val="en-US" w:eastAsia="zh-TW" w:bidi="ar-SA"/>
                        </w:rPr>
                        <w:t>民主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2200</wp:posOffset>
                </wp:positionH>
                <wp:positionV relativeFrom="paragraph">
                  <wp:posOffset>2637790</wp:posOffset>
                </wp:positionV>
                <wp:extent cx="708025" cy="496570"/>
                <wp:effectExtent l="6985" t="6350" r="19050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FF3300"/>
                                <w:lang w:val="en-US" w:eastAsia="zh-TW" w:bidi="ar-SA"/>
                              </w:rPr>
                              <w:t>創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86pt;margin-top:207.7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FF3300"/>
                          <w:lang w:val="en-US" w:eastAsia="zh-TW" w:bidi="ar-SA"/>
                        </w:rPr>
                        <w:t>創新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724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三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探索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61.2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三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探索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943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四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動感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40.9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四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動感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0985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五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彩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20.55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五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彩繪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8414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六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深情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408.2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六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深情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5685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二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話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81.55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二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話說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7680</wp:posOffset>
                </wp:positionH>
                <wp:positionV relativeFrom="paragraph">
                  <wp:posOffset>1666875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31.25pt" to="238.4pt,158.2pt" stroked="t" o:allowincell="f" style="position:absolute;flip:y">
                <v:stroke color="#4f81b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4740</wp:posOffset>
                </wp:positionH>
                <wp:positionV relativeFrom="paragraph">
                  <wp:posOffset>2067560</wp:posOffset>
                </wp:positionV>
                <wp:extent cx="288290" cy="185420"/>
                <wp:effectExtent l="7620" t="635" r="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8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1849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62.8pt" to="308.85pt,177.35pt" stroked="t" o:allowincell="f" style="position:absolute;flip:y">
                <v:stroke color="#31849b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3430</wp:posOffset>
                </wp:positionH>
                <wp:positionV relativeFrom="paragraph">
                  <wp:posOffset>2114550</wp:posOffset>
                </wp:positionV>
                <wp:extent cx="314960" cy="167640"/>
                <wp:effectExtent l="635" t="0" r="635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000" cy="1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6923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166.5pt" to="185.65pt,179.65pt" stroked="t" o:allowincell="f" style="position:absolute;flip:xy">
                <v:stroke color="#76923c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4200</wp:posOffset>
                </wp:positionH>
                <wp:positionV relativeFrom="paragraph">
                  <wp:posOffset>2884805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227.15pt" to="172.95pt,227.15pt" stroked="t" o:allowincell="f" style="position:absolute;flip:x">
                <v:stroke color="#ff66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4450</wp:posOffset>
                </wp:positionH>
                <wp:positionV relativeFrom="paragraph">
                  <wp:posOffset>2914015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229.45pt" to="330.45pt,229.45pt" stroked="t" o:allowincell="f" style="position:absolute">
                <v:stroke color="#7030a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上學期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827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花花草草（生活、綜合、數學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健康寶寶（語文、綜合、健體、數學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畫中有話（語文、閱讀、數學、生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海洋童話季（語文、鄉土、環境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0.4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花花草草（生活、綜合、數學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健康寶寶（語文、綜合、健體、數學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畫中有話（語文、閱讀、數學、生活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海洋童話季（語文、鄉土、環境）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6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47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0.45pt;mso-position-vertical-relative:text;margin-left:79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34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0.45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21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0.4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008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0.4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3240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1778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0.45pt;mso-position-vertical-relative:text;margin-left:412pt;mso-position-horizontal-relative:text">
                <v:textbox inset="0.1in,0.05in,0.0194444444444444in,0.01944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239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一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快樂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5.7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一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快樂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2105</wp:posOffset>
                </wp:positionH>
                <wp:positionV relativeFrom="paragraph">
                  <wp:posOffset>4116705</wp:posOffset>
                </wp:positionV>
                <wp:extent cx="536321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324.15pt" to="448.4pt,324.1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105</wp:posOffset>
                </wp:positionH>
                <wp:positionV relativeFrom="paragraph">
                  <wp:posOffset>4116705</wp:posOffset>
                </wp:positionV>
                <wp:extent cx="0" cy="31940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324.15pt" to="26.15pt,349.2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9970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324.15pt" to="281.1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8415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24.15pt" to="201.45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5260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324.15pt" to="113.8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95315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5pt,324.15pt" to="448.45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82160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24.15pt" to="360.8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6390</wp:posOffset>
                </wp:positionH>
                <wp:positionV relativeFrom="paragraph">
                  <wp:posOffset>5055235</wp:posOffset>
                </wp:positionV>
                <wp:extent cx="6350" cy="654685"/>
                <wp:effectExtent l="3302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98.05pt" to="26.15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45260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390.95pt" to="113.8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8415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90.95pt" to="201.45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9970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390.95pt" to="281.1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82160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90.95pt" to="360.8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95315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5pt,390.95pt" to="448.45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232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三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探索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61.6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三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探索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451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四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動感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41.3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四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動感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76065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五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彩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20.95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五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彩繪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8922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六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深情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408.6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六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深情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0765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二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話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81.95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二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話說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4085</wp:posOffset>
                </wp:positionH>
                <wp:positionV relativeFrom="paragraph">
                  <wp:posOffset>1998980</wp:posOffset>
                </wp:positionV>
                <wp:extent cx="1517650" cy="1437005"/>
                <wp:effectExtent l="6985" t="7620" r="19685" b="285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1437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東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樂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173.55pt;margin-top:157.4pt;width:119.45pt;height:11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東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樂園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00960</wp:posOffset>
                </wp:positionH>
                <wp:positionV relativeFrom="paragraph">
                  <wp:posOffset>1008380</wp:posOffset>
                </wp:positionV>
                <wp:extent cx="708660" cy="495935"/>
                <wp:effectExtent l="6350" t="6985" r="19685" b="292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自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04.8pt;margin-top:79.4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自信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18130</wp:posOffset>
                </wp:positionH>
                <wp:positionV relativeFrom="paragraph">
                  <wp:posOffset>3564890</wp:posOffset>
                </wp:positionV>
                <wp:extent cx="329565" cy="389890"/>
                <wp:effectExtent l="24130" t="6350" r="23495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89880"/>
                        </a:xfrm>
                        <a:prstGeom prst="downArrow">
                          <a:avLst>
                            <a:gd name="adj1" fmla="val 50000"/>
                            <a:gd name="adj2" fmla="val 29590"/>
                          </a:avLst>
                        </a:prstGeom>
                        <a:solidFill>
                          <a:srgbClr val="f2dbdb"/>
                        </a:solidFill>
                        <a:ln w="12600">
                          <a:solidFill>
                            <a:srgbClr val="ff00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221.9pt;margin-top:280.7pt;width:25.9pt;height:30.65pt;mso-wrap-style:none;v-text-anchor:middle" type="_x0000_t67">
                <v:fill o:detectmouseclick="t" type="solid" color2="#0d2424"/>
                <v:stroke color="#ff006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95070</wp:posOffset>
                </wp:positionH>
                <wp:positionV relativeFrom="paragraph">
                  <wp:posOffset>1703070</wp:posOffset>
                </wp:positionV>
                <wp:extent cx="708660" cy="496570"/>
                <wp:effectExtent l="6350" t="6350" r="19685" b="298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榮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94.1pt;margin-top:134.1pt;width:55.75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榮譽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28745</wp:posOffset>
                </wp:positionH>
                <wp:positionV relativeFrom="paragraph">
                  <wp:posOffset>1741170</wp:posOffset>
                </wp:positionV>
                <wp:extent cx="708660" cy="495935"/>
                <wp:effectExtent l="6350" t="6985" r="19685" b="292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215868"/>
                                <w:lang w:val="en-US" w:eastAsia="zh-TW" w:bidi="ar-SA"/>
                              </w:rPr>
                              <w:t>尊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309.35pt;margin-top:137.1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215868"/>
                          <w:lang w:val="en-US" w:eastAsia="zh-TW" w:bidi="ar-SA"/>
                        </w:rPr>
                        <w:t>尊重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87825</wp:posOffset>
                </wp:positionH>
                <wp:positionV relativeFrom="paragraph">
                  <wp:posOffset>2590165</wp:posOffset>
                </wp:positionV>
                <wp:extent cx="708025" cy="496570"/>
                <wp:effectExtent l="6985" t="6350" r="19050" b="292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7030A0"/>
                                <w:lang w:val="en-US" w:eastAsia="zh-TW" w:bidi="ar-SA"/>
                              </w:rPr>
                              <w:t>民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29.75pt;margin-top:203.95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7030A0"/>
                          <w:lang w:val="en-US" w:eastAsia="zh-TW" w:bidi="ar-SA"/>
                        </w:rPr>
                        <w:t>民主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5525</wp:posOffset>
                </wp:positionH>
                <wp:positionV relativeFrom="paragraph">
                  <wp:posOffset>2571115</wp:posOffset>
                </wp:positionV>
                <wp:extent cx="708025" cy="496570"/>
                <wp:effectExtent l="6985" t="6350" r="19050" b="292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FF3300"/>
                                <w:lang w:val="en-US" w:eastAsia="zh-TW" w:bidi="ar-SA"/>
                              </w:rPr>
                              <w:t>創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80.75pt;margin-top:202.45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FF3300"/>
                          <w:lang w:val="en-US" w:eastAsia="zh-TW" w:bidi="ar-SA"/>
                        </w:rPr>
                        <w:t>創新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61005</wp:posOffset>
                </wp:positionH>
                <wp:positionV relativeFrom="paragraph">
                  <wp:posOffset>1600200</wp:posOffset>
                </wp:positionV>
                <wp:extent cx="0" cy="342900"/>
                <wp:effectExtent l="38100" t="0" r="387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126pt" to="233.15pt,152.95pt" stroked="t" o:allowincell="f" style="position:absolute;flip:y">
                <v:stroke color="#4f81b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68065</wp:posOffset>
                </wp:positionH>
                <wp:positionV relativeFrom="paragraph">
                  <wp:posOffset>2000885</wp:posOffset>
                </wp:positionV>
                <wp:extent cx="288290" cy="185420"/>
                <wp:effectExtent l="7620" t="635" r="0" b="107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8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1849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157.55pt" to="303.6pt,172.1pt" stroked="t" o:allowincell="f" style="position:absolute;flip:y">
                <v:stroke color="#31849b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2047875</wp:posOffset>
                </wp:positionV>
                <wp:extent cx="314960" cy="167640"/>
                <wp:effectExtent l="635" t="0" r="6350" b="114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000" cy="1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6923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161.25pt" to="180.4pt,174.4pt" stroked="t" o:allowincell="f" style="position:absolute;flip:xy">
                <v:stroke color="#76923c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87525</wp:posOffset>
                </wp:positionH>
                <wp:positionV relativeFrom="paragraph">
                  <wp:posOffset>2818130</wp:posOffset>
                </wp:positionV>
                <wp:extent cx="3429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221.9pt" to="167.7pt,221.9pt" stroked="t" o:allowincell="f" style="position:absolute;flip:x">
                <v:stroke color="#ff66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7775</wp:posOffset>
                </wp:positionH>
                <wp:positionV relativeFrom="paragraph">
                  <wp:posOffset>284734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224.2pt" to="325.2pt,224.2pt" stroked="t" o:allowincell="f" style="position:absolute">
                <v:stroke color="#7030a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8"/>
        </w:rPr>
        <w:t>下學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2319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拈花惹草（語文、生活、綜合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天才小玩童（生活、綜合、健體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童詩童話（語文、閱讀、數學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海洋遊樂園（語文、鄉土、環境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1.2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拈花惹草（語文、生活、綜合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天才小玩童（生活、綜合、健體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童詩童話（語文、閱讀、數學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海洋遊樂園（語文、鄉土、環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98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1.25pt;mso-position-vertical-relative:text;margin-left:80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485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1.25pt;mso-position-vertical-relative:text;margin-left:161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72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1.25pt;mso-position-vertical-relative:text;margin-left:242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059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1.25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3748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1778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1.25pt;mso-position-vertical-relative:text;margin-left:412.4pt;mso-position-horizontal-relative:text">
                <v:textbox inset="0.1in,0.05in,0.0194444444444444in,0.01944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7:34:00Z</dcterms:created>
  <dc:creator>Cherrie</dc:creator>
  <dc:description/>
  <cp:keywords/>
  <dc:language>en-US</dc:language>
  <cp:lastModifiedBy>USER</cp:lastModifiedBy>
  <dcterms:modified xsi:type="dcterms:W3CDTF">2012-08-01T04:27:00Z</dcterms:modified>
  <cp:revision>15</cp:revision>
  <dc:subject/>
  <dc:title>東信樂園學校本位橫向主題統整架構圖</dc:title>
</cp:coreProperties>
</file>