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飛躍繩奇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全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了解跳繩正確之使用方法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安全的進行跳繩活動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躍高手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與同學一起練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學會跳繩「二跳一迴旋」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8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飛躍繩奇】學習成果檢核表（下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手八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學會跳繩「一跳一迴旋」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二跳一迴旋的動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遊戲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帶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練習邊跑邊跳的跳繩技巧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4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134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28:00Z</dcterms:created>
  <dc:creator>weiping</dc:creator>
  <dc:description/>
  <cp:keywords/>
  <dc:language>en-US</dc:language>
  <cp:lastModifiedBy>USER</cp:lastModifiedBy>
  <cp:lastPrinted>2010-08-06T08:59:00Z</cp:lastPrinted>
  <dcterms:modified xsi:type="dcterms:W3CDTF">2011-08-02T02:58:00Z</dcterms:modified>
  <cp:revision>9</cp:revision>
  <dc:subject/>
  <dc:title>「忍者的藏寶圖」學生Power point簡報 評量表</dc:title>
</cp:coreProperties>
</file>