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/>
      </w:pPr>
      <w:r>
        <w:rPr>
          <w:rFonts w:ascii="Tahoma" w:hAnsi="Tahoma" w:cs="Tahoma" w:eastAsia="新細明體;PMingLiU"/>
          <w:kern w:val="0"/>
          <w:lang w:val="zh-TW"/>
        </w:rPr>
        <w:t>　　</w:t>
      </w:r>
      <w:r>
        <w:rPr>
          <w:rFonts w:ascii="標楷體" w:hAnsi="標楷體" w:cs="新細明體;PMingLiU"/>
          <w:b/>
          <w:kern w:val="0"/>
          <w:lang w:val="zh-TW"/>
        </w:rPr>
        <w:t>基隆市東信國小一</w:t>
      </w:r>
      <w:r>
        <w:rPr>
          <w:rFonts w:cs="新細明體;PMingLiU" w:ascii="標楷體" w:hAnsi="標楷體"/>
          <w:b/>
          <w:kern w:val="0"/>
          <w:lang w:val="zh-TW"/>
        </w:rPr>
        <w:t>O</w:t>
      </w:r>
      <w:r>
        <w:rPr>
          <w:rFonts w:ascii="標楷體" w:hAnsi="標楷體" w:cs="新細明體;PMingLiU"/>
          <w:b/>
          <w:kern w:val="0"/>
          <w:lang w:val="zh-TW"/>
        </w:rPr>
        <w:t>四學年度第二學期六年級語文領域英語科第一次成績評量試卷</w:t>
      </w:r>
    </w:p>
    <w:p>
      <w:pPr>
        <w:pStyle w:val="Normal"/>
        <w:autoSpaceDE w:val="false"/>
        <w:spacing w:lineRule="atLeast" w:line="360"/>
        <w:jc w:val="center"/>
        <w:rPr>
          <w:rFonts w:ascii="標楷體" w:hAnsi="標楷體" w:cs="新細明體;PMingLiU"/>
          <w:kern w:val="0"/>
          <w:lang w:val="zh-TW"/>
        </w:rPr>
      </w:pPr>
      <w:r>
        <w:rPr>
          <w:rFonts w:ascii="標楷體" w:hAnsi="標楷體" w:cs="新細明體;PMingLiU"/>
          <w:b/>
          <w:kern w:val="0"/>
          <w:lang w:val="zh-TW"/>
        </w:rPr>
        <w:t>班級</w:t>
      </w:r>
      <w:r>
        <w:rPr>
          <w:rFonts w:cs="新細明體;PMingLiU" w:ascii="標楷體" w:hAnsi="標楷體"/>
          <w:b/>
          <w:kern w:val="0"/>
          <w:lang w:val="zh-TW"/>
        </w:rPr>
        <w:t>:_____</w:t>
      </w:r>
      <w:r>
        <w:rPr>
          <w:rFonts w:ascii="標楷體" w:hAnsi="標楷體" w:cs="新細明體;PMingLiU"/>
          <w:b/>
          <w:kern w:val="0"/>
          <w:lang w:val="zh-TW"/>
        </w:rPr>
        <w:t>座號</w:t>
      </w:r>
      <w:r>
        <w:rPr>
          <w:rFonts w:cs="新細明體;PMingLiU" w:ascii="標楷體" w:hAnsi="標楷體"/>
          <w:b/>
          <w:kern w:val="0"/>
          <w:lang w:val="zh-TW"/>
        </w:rPr>
        <w:t>:</w:t>
      </w:r>
      <w:r>
        <w:rPr>
          <w:rFonts w:cs="新細明體;PMingLiU" w:ascii="標楷體" w:hAnsi="標楷體"/>
          <w:b/>
          <w:kern w:val="0"/>
          <w:lang w:val="zh-TW"/>
        </w:rPr>
        <w:softHyphen/>
      </w:r>
      <w:r>
        <w:rPr>
          <w:rFonts w:cs="新細明體;PMingLiU" w:ascii="標楷體" w:hAnsi="標楷體"/>
          <w:b/>
          <w:kern w:val="0"/>
          <w:lang w:val="zh-TW"/>
        </w:rPr>
        <w:softHyphen/>
        <w:softHyphen/>
        <w:t>_____</w:t>
      </w:r>
      <w:r>
        <w:rPr>
          <w:rFonts w:ascii="標楷體" w:hAnsi="標楷體" w:cs="新細明體;PMingLiU"/>
          <w:b/>
          <w:kern w:val="0"/>
          <w:lang w:val="zh-TW"/>
        </w:rPr>
        <w:t>姓名</w:t>
      </w:r>
      <w:r>
        <w:rPr>
          <w:rFonts w:cs="新細明體;PMingLiU" w:ascii="標楷體" w:hAnsi="標楷體"/>
          <w:b/>
          <w:kern w:val="0"/>
          <w:lang w:val="zh-TW"/>
        </w:rPr>
        <w:t>:_________</w:t>
      </w:r>
      <w:r>
        <w:rPr>
          <w:rFonts w:ascii="標楷體" w:hAnsi="標楷體" w:cs="新細明體;PMingLiU"/>
          <w:b/>
          <w:kern w:val="0"/>
          <w:lang w:val="zh-TW"/>
        </w:rPr>
        <w:t>分數</w:t>
      </w:r>
      <w:r>
        <w:rPr>
          <w:rFonts w:cs="新細明體;PMingLiU" w:ascii="標楷體" w:hAnsi="標楷體"/>
          <w:b/>
          <w:kern w:val="0"/>
          <w:lang w:val="zh-TW"/>
        </w:rPr>
        <w:t>:__________</w:t>
      </w:r>
      <w:r>
        <w:rPr>
          <w:rFonts w:ascii="標楷體" w:hAnsi="標楷體" w:cs="新細明體;PMingLiU"/>
          <w:b/>
          <w:kern w:val="0"/>
          <w:lang w:val="zh-TW"/>
        </w:rPr>
        <w:t>家長簽名</w:t>
      </w:r>
      <w:r>
        <w:rPr>
          <w:rFonts w:cs="新細明體;PMingLiU" w:ascii="標楷體" w:hAnsi="標楷體"/>
          <w:b/>
          <w:kern w:val="0"/>
          <w:lang w:val="zh-TW"/>
        </w:rPr>
        <w:t>:___________</w:t>
      </w:r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　</w:t>
      </w:r>
      <w:r>
        <w:rPr>
          <w:rFonts w:ascii="Tahoma" w:hAnsi="Tahoma" w:cs="Tahoma" w:eastAsia="Tahoma"/>
          <w:kern w:val="0"/>
          <w:lang w:val="zh-TW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 xml:space="preserve">Listen and Write </w:t>
      </w:r>
      <w:r>
        <w:rPr/>
        <w:t>仔細聽，寫出正確的音組。</w:t>
      </w:r>
      <w:r>
        <w:rPr/>
        <w:t>(10%)</w:t>
      </w:r>
    </w:p>
    <w:p>
      <w:pPr>
        <w:pStyle w:val="Normal"/>
        <w:snapToGrid w:val="false"/>
        <w:spacing w:lineRule="atLeast" w:line="360"/>
        <w:rPr/>
      </w:pPr>
      <w:bookmarkStart w:id="0" w:name="Q_3BBCE226FCBA450DA82EC4823E56DB38"/>
      <w:bookmarkStart w:id="1" w:name="Z_3BBCE226FCBA450DA82EC4823E56DB38"/>
      <w:r>
        <w:rPr>
          <w:rFonts w:eastAsia="hanlin round;Arial"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1.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g</w:t>
      </w:r>
      <w:r>
        <w:rPr>
          <w:rFonts w:ascii="hanlin round;Arial" w:hAnsi="hanlin round;Arial"/>
          <w:color w:val="FF0000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r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 xml:space="preserve">ay  </w:t>
      </w:r>
      <w:bookmarkStart w:id="2" w:name="Q_173A2E95B25A4A5BBA748A85F5A984D5"/>
      <w:bookmarkStart w:id="3" w:name="Z_173A2E95B25A4A5BBA748A85F5A984D5"/>
      <w:bookmarkEnd w:id="0"/>
      <w:bookmarkEnd w:id="1"/>
      <w:r>
        <w:rPr>
          <w:rFonts w:cs="hanlin round;Arial" w:ascii="hanlin round;Arial" w:hAnsi="hanlin round;Arial"/>
        </w:rPr>
        <w:t xml:space="preserve"> 2.</w:t>
      </w:r>
      <w:r>
        <w:rPr>
          <w:rFonts w:ascii="hanlin round;Arial" w:hAnsi="hanlin round;Arial"/>
          <w:u w:val="single"/>
        </w:rPr>
        <w:t>　　</w:t>
      </w:r>
      <w:r>
        <w:rPr>
          <w:rFonts w:ascii="hanlin round;Arial" w:hAnsi="hanlin round;Arial"/>
          <w:color w:val="FF0000"/>
          <w:u w:val="single"/>
        </w:rPr>
        <w:t>c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r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ab</w:t>
      </w:r>
    </w:p>
    <w:p>
      <w:pPr>
        <w:pStyle w:val="Normal"/>
        <w:snapToGrid w:val="false"/>
        <w:spacing w:lineRule="atLeast" w:line="360"/>
        <w:rPr/>
      </w:pPr>
      <w:bookmarkStart w:id="4" w:name="Q_821079A31BB44E58977ED020F5450185"/>
      <w:bookmarkStart w:id="5" w:name="Z_821079A31BB44E58977ED020F5450185"/>
      <w:bookmarkEnd w:id="2"/>
      <w:bookmarkEnd w:id="3"/>
      <w:bookmarkEnd w:id="4"/>
      <w:bookmarkEnd w:id="5"/>
      <w:r>
        <w:rPr>
          <w:rFonts w:eastAsia="hanlin round;Arial"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3.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g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r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asshopper</w:t>
      </w:r>
    </w:p>
    <w:p>
      <w:pPr>
        <w:pStyle w:val="Normal"/>
        <w:snapToGrid w:val="false"/>
        <w:spacing w:lineRule="atLeast" w:line="360"/>
        <w:rPr/>
      </w:pPr>
      <w:bookmarkStart w:id="6" w:name="Q_821079A31BB44E58977ED020F5450185"/>
      <w:bookmarkStart w:id="7" w:name="Z_821079A31BB44E58977ED020F5450185"/>
      <w:bookmarkStart w:id="8" w:name="Q_8742D846003E4D5992F4E11B9936626D"/>
      <w:bookmarkStart w:id="9" w:name="Z_8742D846003E4D5992F4E11B9936626D"/>
      <w:bookmarkEnd w:id="6"/>
      <w:bookmarkEnd w:id="7"/>
      <w:r>
        <w:rPr>
          <w:rFonts w:eastAsia="hanlin round;Arial"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4.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s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w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 xml:space="preserve">im   </w:t>
      </w:r>
      <w:bookmarkStart w:id="10" w:name="Q_3697B69A23AD4CF498178E523362B200"/>
      <w:bookmarkStart w:id="11" w:name="Z_3697B69A23AD4CF498178E523362B200"/>
      <w:bookmarkEnd w:id="8"/>
      <w:bookmarkEnd w:id="9"/>
      <w:r>
        <w:rPr>
          <w:rFonts w:cs="hanlin round;Arial" w:ascii="hanlin round;Arial" w:hAnsi="hanlin round;Arial"/>
        </w:rPr>
        <w:t>5.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u w:val="single"/>
        </w:rPr>
        <w:t>_</w:t>
      </w:r>
      <w:r>
        <w:rPr>
          <w:rFonts w:ascii="hanlin round;Arial" w:hAnsi="hanlin round;Arial"/>
          <w:color w:val="FF0000"/>
          <w:u w:val="single"/>
        </w:rPr>
        <w:t>s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/>
          <w:color w:val="FF0000"/>
          <w:u w:val="single"/>
        </w:rPr>
        <w:t>k</w:t>
      </w:r>
      <w:r>
        <w:rPr>
          <w:rFonts w:ascii="hanlin round;Arial" w:hAnsi="hanlin round;Arial"/>
          <w:u w:val="single"/>
        </w:rPr>
        <w:t>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irt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End w:id="10"/>
      <w:bookmarkEnd w:id="11"/>
      <w:r>
        <w:rPr/>
        <w:t xml:space="preserve">Listen and Check </w:t>
      </w:r>
      <w:r>
        <w:rPr/>
        <w:t>仔細聽，勾選正確的單字圖片。</w:t>
      </w:r>
      <w:r>
        <w:rPr/>
        <w:t>(10%)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2" w:name="Q_E9EC2F6B43BC4D8990F4D4E0D349BA61"/>
      <w:bookmarkStart w:id="13" w:name="Z_E9EC2F6B43BC4D8990F4D4E0D349BA61"/>
      <w:bookmarkEnd w:id="12"/>
      <w:bookmarkEnd w:id="13"/>
      <w:r>
        <w:rPr>
          <w:rFonts w:cs="hanlin round;Arial" w:ascii="hanlin round;Arial" w:hAnsi="hanlin round;Arial"/>
        </w:rPr>
        <w:t>1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939165" cy="10814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80"/>
        </w:rPr>
        <w:t xml:space="preserve"> </w:t>
      </w:r>
      <w:r>
        <w:rPr>
          <w:rFonts w:ascii="hanlin round;Arial" w:hAnsi="hanlin round;Arial"/>
          <w:sz w:val="26"/>
          <w:szCs w:val="26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922655" cy="10814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326" w:after="0"/>
        <w:ind w:right="2338" w:hanging="0"/>
        <w:rPr>
          <w:rFonts w:ascii="hanlin round;Arial" w:hAnsi="hanlin round;Arial" w:cs="hanlin round;Arial"/>
        </w:rPr>
      </w:pPr>
      <w:bookmarkStart w:id="14" w:name="Q_E9EC2F6B43BC4D8990F4D4E0D349BA61"/>
      <w:bookmarkStart w:id="15" w:name="Z_E9EC2F6B43BC4D8990F4D4E0D349BA61"/>
      <w:bookmarkStart w:id="16" w:name="Q_7C65612FD54D4138B52D30235A9F74B4"/>
      <w:bookmarkStart w:id="17" w:name="Z_7C65612FD54D4138B52D30235A9F74B4"/>
      <w:bookmarkEnd w:id="14"/>
      <w:bookmarkEnd w:id="15"/>
      <w:bookmarkEnd w:id="16"/>
      <w:bookmarkEnd w:id="17"/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12950</wp:posOffset>
            </wp:positionH>
            <wp:positionV relativeFrom="paragraph">
              <wp:posOffset>238125</wp:posOffset>
            </wp:positionV>
            <wp:extent cx="575945" cy="10807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2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cs="hanlin round;Arial" w:ascii="hanlin round;Arial" w:hAnsi="hanlin round;Arial"/>
          <w:sz w:val="32"/>
          <w:szCs w:val="32"/>
        </w:rPr>
        <w:t xml:space="preserve"> 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8675" cy="7835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4"/>
          <w:sz w:val="26"/>
          <w:szCs w:val="26"/>
        </w:rPr>
        <w:t xml:space="preserve"> </w:t>
      </w:r>
      <w:r>
        <w:rPr>
          <w:rFonts w:ascii="hanlin round;Arial" w:hAnsi="hanlin round;Arial"/>
          <w:sz w:val="28"/>
          <w:szCs w:val="30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</w:p>
    <w:p>
      <w:pPr>
        <w:pStyle w:val="Normal"/>
        <w:snapToGrid w:val="false"/>
        <w:rPr>
          <w:rFonts w:ascii="hanlin round;Arial" w:hAnsi="hanlin round;Arial" w:cs="hanlin round;Arial"/>
          <w:sz w:val="2"/>
        </w:rPr>
      </w:pPr>
      <w:r>
        <w:rPr>
          <w:rFonts w:cs="hanlin round;Arial" w:ascii="hanlin round;Arial" w:hAnsi="hanlin round;Arial"/>
          <w:sz w:val="2"/>
        </w:rPr>
      </w:r>
      <w:bookmarkStart w:id="18" w:name="Q_7C65612FD54D4138B52D30235A9F74B4"/>
      <w:bookmarkStart w:id="19" w:name="Z_7C65612FD54D4138B52D30235A9F74B4"/>
      <w:bookmarkStart w:id="20" w:name="Q_041D2044D99B4FD186CF0E0DD7BA5B7C"/>
      <w:bookmarkStart w:id="21" w:name="Z_041D2044D99B4FD186CF0E0DD7BA5B7C"/>
      <w:bookmarkStart w:id="22" w:name="Q_7C65612FD54D4138B52D30235A9F74B4"/>
      <w:bookmarkStart w:id="23" w:name="Z_7C65612FD54D4138B52D30235A9F74B4"/>
      <w:bookmarkStart w:id="24" w:name="Q_041D2044D99B4FD186CF0E0DD7BA5B7C"/>
      <w:bookmarkStart w:id="25" w:name="Z_041D2044D99B4FD186CF0E0DD7BA5B7C"/>
      <w:bookmarkEnd w:id="22"/>
      <w:bookmarkEnd w:id="23"/>
      <w:bookmarkEnd w:id="24"/>
      <w:bookmarkEnd w:id="25"/>
    </w:p>
    <w:p>
      <w:pPr>
        <w:pStyle w:val="Normal"/>
        <w:snapToGrid w:val="false"/>
        <w:rPr>
          <w:rFonts w:ascii="hanlin round;Arial" w:hAnsi="hanlin round;Arial" w:cs="hanlin round;Arial"/>
          <w:sz w:val="2"/>
        </w:rPr>
      </w:pPr>
      <w:r>
        <w:rPr>
          <w:rFonts w:cs="hanlin round;Arial" w:ascii="hanlin round;Arial" w:hAnsi="hanlin round;Arial"/>
          <w:sz w:val="2"/>
        </w:rPr>
      </w:r>
    </w:p>
    <w:p>
      <w:pPr>
        <w:pStyle w:val="Normal"/>
        <w:snapToGrid w:val="false"/>
        <w:spacing w:lineRule="atLeast" w:line="360" w:before="163" w:after="0"/>
        <w:rPr>
          <w:rFonts w:ascii="hanlin round;Arial" w:hAnsi="hanlin round;Arial" w:cs="hanlin round;Arial"/>
          <w:sz w:val="32"/>
          <w:szCs w:val="32"/>
        </w:rPr>
      </w:pPr>
      <w:r>
        <w:rPr>
          <w:rFonts w:cs="hanlin round;Arial" w:ascii="hanlin round;Arial" w:hAnsi="hanlin round;Arial"/>
        </w:rPr>
        <w:t>3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ascii="hanlin round;Arial" w:hAnsi="hanlin round;Arial" w:cs="hanlin round;Arial" w:eastAsia="hanlin round;Arial"/>
          <w:w w:val="25"/>
        </w:rPr>
        <w:t xml:space="preserve"> </w:t>
      </w:r>
      <w:r>
        <w:rPr/>
        <w:drawing>
          <wp:inline distT="0" distB="0" distL="0" distR="0">
            <wp:extent cx="1082675" cy="7632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0"/>
          <w:sz w:val="18"/>
        </w:rPr>
        <w:t xml:space="preserve"> </w:t>
      </w:r>
      <w:r>
        <w:rPr>
          <w:rFonts w:eastAsia="Times New Roman"/>
          <w:position w:val="-100"/>
          <w:sz w:val="8"/>
        </w:rPr>
        <w:t xml:space="preserve"> 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/>
        <w:drawing>
          <wp:inline distT="0" distB="0" distL="0" distR="0">
            <wp:extent cx="1087120" cy="7353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326" w:after="0"/>
        <w:rPr>
          <w:rFonts w:ascii="hanlin round;Arial" w:hAnsi="hanlin round;Arial" w:cs="hanlin round;Arial"/>
        </w:rPr>
      </w:pPr>
      <w:bookmarkStart w:id="26" w:name="Q_041D2044D99B4FD186CF0E0DD7BA5B7C"/>
      <w:bookmarkStart w:id="27" w:name="Z_041D2044D99B4FD186CF0E0DD7BA5B7C"/>
      <w:bookmarkStart w:id="28" w:name="Q_E00B2F2054A648D88E8E2D481179D6A4"/>
      <w:bookmarkStart w:id="29" w:name="Z_E00B2F2054A648D88E8E2D481179D6A4"/>
      <w:bookmarkEnd w:id="26"/>
      <w:bookmarkEnd w:id="27"/>
      <w:bookmarkEnd w:id="28"/>
      <w:bookmarkEnd w:id="29"/>
      <w:r>
        <w:rPr>
          <w:rFonts w:cs="hanlin round;Arial" w:ascii="hanlin round;Arial" w:hAnsi="hanlin round;Arial"/>
        </w:rPr>
        <w:t>4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1081405" cy="7353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0"/>
          <w:sz w:val="18"/>
        </w:rPr>
        <w:t xml:space="preserve"> </w:t>
      </w:r>
      <w:r>
        <w:rPr>
          <w:rFonts w:eastAsia="Times New Roman"/>
          <w:position w:val="-100"/>
          <w:sz w:val="10"/>
        </w:rPr>
        <w:t xml:space="preserve"> 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1082675" cy="76327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163" w:after="0"/>
        <w:ind w:right="2338" w:hanging="0"/>
        <w:rPr>
          <w:rFonts w:ascii="hanlin round;Arial" w:hAnsi="hanlin round;Arial" w:cs="hanlin round;Arial"/>
        </w:rPr>
      </w:pPr>
      <w:bookmarkStart w:id="30" w:name="Q_E00B2F2054A648D88E8E2D481179D6A4"/>
      <w:bookmarkStart w:id="31" w:name="Z_E00B2F2054A648D88E8E2D481179D6A4"/>
      <w:bookmarkStart w:id="32" w:name="Q_F9A69EE9DF0040E2AF86D90C849F6C1D"/>
      <w:bookmarkStart w:id="33" w:name="Z_F9A69EE9DF0040E2AF86D90C849F6C1D"/>
      <w:bookmarkEnd w:id="30"/>
      <w:bookmarkEnd w:id="31"/>
      <w:bookmarkEnd w:id="32"/>
      <w:bookmarkEnd w:id="33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53260</wp:posOffset>
            </wp:positionH>
            <wp:positionV relativeFrom="paragraph">
              <wp:posOffset>282575</wp:posOffset>
            </wp:positionV>
            <wp:extent cx="831215" cy="510540"/>
            <wp:effectExtent l="0" t="0" r="0" b="0"/>
            <wp:wrapTight wrapText="bothSides">
              <wp:wrapPolygon edited="0">
                <wp:start x="-246" y="0"/>
                <wp:lineTo x="-246" y="21166"/>
                <wp:lineTo x="21568" y="21166"/>
                <wp:lineTo x="21568" y="0"/>
                <wp:lineTo x="-24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5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9310" cy="9194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 w:eastAsia="hanlin round;Arial"/>
          <w:sz w:val="28"/>
        </w:rPr>
        <w:t xml:space="preserve"> </w:t>
      </w:r>
      <w:r>
        <w:rPr>
          <w:rFonts w:ascii="hanlin round;Arial" w:hAnsi="hanlin round;Arial" w:cs="hanlin round;Arial" w:eastAsia="hanlin round;Arial"/>
          <w:sz w:val="32"/>
          <w:szCs w:val="30"/>
        </w:rPr>
        <w:t xml:space="preserve"> 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</w:p>
    <w:p>
      <w:pPr>
        <w:pStyle w:val="Normal"/>
        <w:snapToGrid w:val="false"/>
        <w:spacing w:lineRule="atLeast" w:line="360" w:before="163" w:after="0"/>
        <w:rPr>
          <w:rFonts w:ascii="hanlin round;Arial" w:hAnsi="hanlin round;Arial" w:cs="hanlin round;Arial"/>
        </w:rPr>
      </w:pPr>
      <w:bookmarkStart w:id="34" w:name="Q_F9A69EE9DF0040E2AF86D90C849F6C1D"/>
      <w:bookmarkStart w:id="35" w:name="Z_F9A69EE9DF0040E2AF86D90C849F6C1D"/>
      <w:bookmarkStart w:id="36" w:name="Q_2419DB6767584C11ABA7B62F0027A4FA"/>
      <w:bookmarkStart w:id="37" w:name="Z_2419DB6767584C11ABA7B62F0027A4FA"/>
      <w:bookmarkEnd w:id="34"/>
      <w:bookmarkEnd w:id="35"/>
      <w:bookmarkEnd w:id="36"/>
      <w:bookmarkEnd w:id="37"/>
      <w:r>
        <w:rPr>
          <w:rFonts w:cs="hanlin round;Arial" w:ascii="hanlin round;Arial" w:hAnsi="hanlin round;Arial"/>
        </w:rPr>
        <w:t>6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1081405" cy="7353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0"/>
          <w:sz w:val="18"/>
        </w:rPr>
        <w:t xml:space="preserve"> </w:t>
      </w:r>
      <w:r>
        <w:rPr>
          <w:rFonts w:eastAsia="Times New Roman"/>
          <w:position w:val="-100"/>
          <w:sz w:val="10"/>
        </w:rPr>
        <w:t xml:space="preserve"> 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1082675" cy="7632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  <w:bookmarkStart w:id="38" w:name="Q_2419DB6767584C11ABA7B62F0027A4FA"/>
      <w:bookmarkStart w:id="39" w:name="Z_2419DB6767584C11ABA7B62F0027A4FA"/>
      <w:bookmarkStart w:id="40" w:name="Q_E6BD85B63D6441FC8C073C12EC9BAA39"/>
      <w:bookmarkStart w:id="41" w:name="Z_E6BD85B63D6441FC8C073C12EC9BAA39"/>
      <w:bookmarkStart w:id="42" w:name="Q_2419DB6767584C11ABA7B62F0027A4FA"/>
      <w:bookmarkStart w:id="43" w:name="Z_2419DB6767584C11ABA7B62F0027A4FA"/>
      <w:bookmarkStart w:id="44" w:name="Q_E6BD85B63D6441FC8C073C12EC9BAA39"/>
      <w:bookmarkStart w:id="45" w:name="Z_E6BD85B63D6441FC8C073C12EC9BAA39"/>
      <w:bookmarkEnd w:id="42"/>
      <w:bookmarkEnd w:id="43"/>
      <w:bookmarkEnd w:id="44"/>
      <w:bookmarkEnd w:id="45"/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7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9310" cy="91948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6135" cy="8216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600" w:before="163" w:after="0"/>
        <w:rPr>
          <w:rFonts w:ascii="hanlin round;Arial" w:hAnsi="hanlin round;Arial" w:cs="hanlin round;Arial"/>
        </w:rPr>
      </w:pPr>
      <w:bookmarkStart w:id="46" w:name="Q_E6BD85B63D6441FC8C073C12EC9BAA39"/>
      <w:bookmarkStart w:id="47" w:name="Z_E6BD85B63D6441FC8C073C12EC9BAA39"/>
      <w:bookmarkStart w:id="48" w:name="Q_42934C9814C54F0EB7A67B49CAD75ED6"/>
      <w:bookmarkStart w:id="49" w:name="Z_42934C9814C54F0EB7A67B49CAD75ED6"/>
      <w:bookmarkEnd w:id="46"/>
      <w:bookmarkEnd w:id="47"/>
      <w:bookmarkEnd w:id="48"/>
      <w:bookmarkEnd w:id="49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0390</wp:posOffset>
            </wp:positionH>
            <wp:positionV relativeFrom="paragraph">
              <wp:posOffset>151130</wp:posOffset>
            </wp:positionV>
            <wp:extent cx="484505" cy="90868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8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ascii="hanlin round;Arial" w:hAnsi="hanlin round;Arial" w:cs="hanlin round;Arial" w:eastAsia="hanlin round;Arial"/>
          <w:w w:val="25"/>
          <w:sz w:val="32"/>
          <w:szCs w:val="32"/>
        </w:rPr>
        <w:t xml:space="preserve">                                 </w:t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9310" cy="5810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652" w:after="0"/>
        <w:rPr>
          <w:rFonts w:ascii="hanlin round;Arial" w:hAnsi="hanlin round;Arial" w:cs="hanlin round;Arial"/>
        </w:rPr>
      </w:pPr>
      <w:bookmarkStart w:id="50" w:name="Q_42934C9814C54F0EB7A67B49CAD75ED6"/>
      <w:bookmarkStart w:id="51" w:name="Z_42934C9814C54F0EB7A67B49CAD75ED6"/>
      <w:bookmarkStart w:id="52" w:name="Q_4629A3C7C0324573901754A65BB36EFD"/>
      <w:bookmarkStart w:id="53" w:name="Z_4629A3C7C0324573901754A65BB36EFD"/>
      <w:bookmarkEnd w:id="50"/>
      <w:bookmarkEnd w:id="51"/>
      <w:bookmarkEnd w:id="52"/>
      <w:bookmarkEnd w:id="53"/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6260</wp:posOffset>
            </wp:positionH>
            <wp:positionV relativeFrom="paragraph">
              <wp:posOffset>450850</wp:posOffset>
            </wp:positionV>
            <wp:extent cx="605790" cy="6832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9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ascii="hanlin round;Arial" w:hAnsi="hanlin round;Arial" w:cs="hanlin round;Arial" w:eastAsia="hanlin round;Arial"/>
          <w:w w:val="25"/>
          <w:sz w:val="32"/>
          <w:szCs w:val="32"/>
        </w:rPr>
        <w:t xml:space="preserve">                                 </w:t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8675" cy="598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489" w:after="0"/>
        <w:ind w:left="-96" w:hanging="0"/>
        <w:rPr>
          <w:position w:val="-60"/>
        </w:rPr>
      </w:pPr>
      <w:bookmarkStart w:id="54" w:name="Q_4629A3C7C0324573901754A65BB36EFD"/>
      <w:bookmarkStart w:id="55" w:name="Z_4629A3C7C0324573901754A65BB36EFD"/>
      <w:bookmarkStart w:id="56" w:name="Q_373D8F46F912404CAB6ACC7D6E6F0F9D"/>
      <w:bookmarkStart w:id="57" w:name="Z_373D8F46F912404CAB6ACC7D6E6F0F9D"/>
      <w:bookmarkEnd w:id="54"/>
      <w:bookmarkEnd w:id="55"/>
      <w:bookmarkEnd w:id="56"/>
      <w:bookmarkEnd w:id="57"/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2455</wp:posOffset>
            </wp:positionH>
            <wp:positionV relativeFrom="paragraph">
              <wp:posOffset>448945</wp:posOffset>
            </wp:positionV>
            <wp:extent cx="605790" cy="68326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10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ascii="hanlin round;Arial" w:hAnsi="hanlin round;Arial" w:cs="hanlin round;Arial" w:eastAsia="hanlin round;Arial"/>
          <w:w w:val="25"/>
          <w:sz w:val="32"/>
          <w:szCs w:val="32"/>
        </w:rPr>
        <w:t xml:space="preserve">                                 </w:t>
      </w:r>
      <w:r>
        <w:rPr>
          <w:rFonts w:ascii="hanlin round;Arial" w:hAnsi="hanlin round;Arial"/>
        </w:rPr>
        <w:t>　</w:t>
      </w:r>
      <w:r>
        <w:rPr>
          <w:rFonts w:ascii="hanlin round;Arial" w:hAnsi="hanlin round;Arial" w:cs="hanlin round;Arial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/>
        <w:drawing>
          <wp:inline distT="0" distB="0" distL="0" distR="0">
            <wp:extent cx="829310" cy="5092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 w:before="489" w:after="0"/>
        <w:rPr>
          <w:rFonts w:ascii="hanlin round;Arial" w:hAnsi="hanlin round;Arial" w:cs="hanlin round;Arial"/>
          <w:position w:val="-60"/>
        </w:rPr>
      </w:pPr>
      <w:r>
        <w:rPr>
          <w:rFonts w:cs="hanlin round;Arial" w:ascii="hanlin round;Arial" w:hAnsi="hanlin round;Arial"/>
          <w:position w:val="-60"/>
        </w:rPr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Start w:id="58" w:name="Q_373D8F46F912404CAB6ACC7D6E6F0F9D"/>
      <w:bookmarkStart w:id="59" w:name="Z_373D8F46F912404CAB6ACC7D6E6F0F9D"/>
      <w:bookmarkEnd w:id="58"/>
      <w:bookmarkEnd w:id="59"/>
      <w:r>
        <w:rPr/>
        <w:t xml:space="preserve">Listen and Check </w:t>
      </w:r>
      <w:r>
        <w:rPr/>
        <w:t>仔細聽，勾選出正確的答句。</w:t>
      </w:r>
      <w:r>
        <w:rPr/>
        <w:t>(10%)</w:t>
      </w:r>
    </w:p>
    <w:p>
      <w:pPr>
        <w:pStyle w:val="Normal"/>
        <w:snapToGrid w:val="false"/>
        <w:spacing w:lineRule="atLeast" w:line="360"/>
        <w:rPr/>
      </w:pPr>
      <w:bookmarkStart w:id="60" w:name="Q_94D608521D544A9CB262BA88C67AC290"/>
      <w:bookmarkStart w:id="61" w:name="Z_94D608521D544A9CB262BA88C67AC290"/>
      <w:bookmarkEnd w:id="60"/>
      <w:bookmarkEnd w:id="61"/>
      <w:r>
        <w:rPr>
          <w:rFonts w:cs="hanlin round;Arial" w:ascii="hanlin round;Arial" w:hAnsi="hanlin round;Arial"/>
        </w:rPr>
        <w:t>1</w:t>
      </w:r>
      <w:r>
        <w:rPr>
          <w:rFonts w:cs="hanlin round;Arial" w:ascii="hanlin round;Arial" w:hAnsi="hanlin round;Arial"/>
          <w:sz w:val="32"/>
          <w:szCs w:val="32"/>
        </w:rPr>
        <w:t>.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 like the T-shirt.</w:t>
      </w:r>
    </w:p>
    <w:p>
      <w:pPr>
        <w:pStyle w:val="Normal"/>
        <w:snapToGrid w:val="false"/>
        <w:spacing w:lineRule="atLeast" w:line="360"/>
        <w:ind w:left="283" w:hanging="67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 see ten T-shirts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199 dollars.</w:t>
      </w:r>
    </w:p>
    <w:p>
      <w:pPr>
        <w:pStyle w:val="Normal"/>
        <w:snapToGrid w:val="false"/>
        <w:spacing w:lineRule="atLeast" w:line="360"/>
        <w:rPr/>
      </w:pPr>
      <w:bookmarkStart w:id="62" w:name="Q_94D608521D544A9CB262BA88C67AC290"/>
      <w:bookmarkStart w:id="63" w:name="Z_94D608521D544A9CB262BA88C67AC290"/>
      <w:bookmarkStart w:id="64" w:name="Q_A2CA6D4FE27A448AAC979690ED00B297"/>
      <w:bookmarkStart w:id="65" w:name="Z_A2CA6D4FE27A448AAC979690ED00B297"/>
      <w:bookmarkEnd w:id="62"/>
      <w:bookmarkEnd w:id="63"/>
      <w:bookmarkEnd w:id="64"/>
      <w:bookmarkEnd w:id="65"/>
      <w:r>
        <w:rPr>
          <w:rFonts w:cs="hanlin round;Arial" w:ascii="hanlin round;Arial" w:hAnsi="hanlin round;Arial"/>
        </w:rPr>
        <w:t>2.</w:t>
      </w:r>
      <w:r>
        <w:rPr>
          <w:rFonts w:cs="hanlin round;Arial" w:ascii="hanlin round;Arial" w:hAnsi="hanlin round;Arial"/>
          <w:sz w:val="3"/>
          <w:szCs w:val="3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old in fall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old in winter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My favorite season is winter.</w:t>
      </w:r>
    </w:p>
    <w:p>
      <w:pPr>
        <w:pStyle w:val="Normal"/>
        <w:snapToGrid w:val="false"/>
        <w:spacing w:lineRule="atLeast" w:line="360"/>
        <w:rPr/>
      </w:pPr>
      <w:bookmarkStart w:id="66" w:name="Q_A2CA6D4FE27A448AAC979690ED00B297"/>
      <w:bookmarkStart w:id="67" w:name="Z_A2CA6D4FE27A448AAC979690ED00B297"/>
      <w:bookmarkStart w:id="68" w:name="Q_B7A2DB73F46C473089F7EB4D1C6FBD12"/>
      <w:bookmarkStart w:id="69" w:name="Z_B7A2DB73F46C473089F7EB4D1C6FBD12"/>
      <w:bookmarkEnd w:id="66"/>
      <w:bookmarkEnd w:id="67"/>
      <w:bookmarkEnd w:id="68"/>
      <w:bookmarkEnd w:id="69"/>
      <w:r>
        <w:rPr>
          <w:rFonts w:cs="hanlin round;Arial" w:ascii="hanlin round;Arial" w:hAnsi="hanlin round;Arial"/>
        </w:rPr>
        <w:t>3.</w:t>
      </w:r>
      <w:r>
        <w:rPr>
          <w:rFonts w:cs="hanlin round;Arial" w:ascii="hanlin round;Arial" w:hAnsi="hanlin round;Arial"/>
          <w:sz w:val="3"/>
          <w:szCs w:val="3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 399 dollars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The pants are nice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499 dollars.</w:t>
      </w:r>
    </w:p>
    <w:p>
      <w:pPr>
        <w:pStyle w:val="Normal"/>
        <w:snapToGrid w:val="false"/>
        <w:spacing w:lineRule="atLeast" w:line="360"/>
        <w:rPr/>
      </w:pPr>
      <w:bookmarkStart w:id="70" w:name="Q_B7A2DB73F46C473089F7EB4D1C6FBD12"/>
      <w:bookmarkStart w:id="71" w:name="Z_B7A2DB73F46C473089F7EB4D1C6FBD12"/>
      <w:bookmarkStart w:id="72" w:name="Q_06196143759A4E5CB6A53CE6E76A2935"/>
      <w:bookmarkStart w:id="73" w:name="Z_06196143759A4E5CB6A53CE6E76A2935"/>
      <w:bookmarkEnd w:id="70"/>
      <w:bookmarkEnd w:id="71"/>
      <w:bookmarkEnd w:id="72"/>
      <w:bookmarkEnd w:id="73"/>
      <w:r>
        <w:rPr>
          <w:rFonts w:cs="hanlin round;Arial" w:ascii="hanlin round;Arial" w:hAnsi="hanlin round;Arial"/>
        </w:rPr>
        <w:t>4.</w:t>
      </w:r>
      <w:r>
        <w:rPr>
          <w:rFonts w:cs="hanlin round;Arial" w:ascii="hanlin round;Arial" w:hAnsi="hanlin round;Arial"/>
          <w:sz w:val="3"/>
          <w:szCs w:val="3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500 dollars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 500 dollars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old in winter.</w:t>
      </w:r>
    </w:p>
    <w:p>
      <w:pPr>
        <w:pStyle w:val="Normal"/>
        <w:snapToGrid w:val="false"/>
        <w:spacing w:lineRule="atLeast" w:line="360"/>
        <w:rPr/>
      </w:pPr>
      <w:bookmarkStart w:id="74" w:name="Q_06196143759A4E5CB6A53CE6E76A2935"/>
      <w:bookmarkStart w:id="75" w:name="Z_06196143759A4E5CB6A53CE6E76A2935"/>
      <w:bookmarkStart w:id="76" w:name="Q_3F25989765DD4BB5A67BDF77D5A39934"/>
      <w:bookmarkStart w:id="77" w:name="Z_3F25989765DD4BB5A67BDF77D5A39934"/>
      <w:bookmarkEnd w:id="74"/>
      <w:bookmarkEnd w:id="75"/>
      <w:bookmarkEnd w:id="76"/>
      <w:bookmarkEnd w:id="77"/>
      <w:r>
        <w:rPr>
          <w:rFonts w:cs="hanlin round;Arial" w:ascii="hanlin round;Arial" w:hAnsi="hanlin round;Arial"/>
        </w:rPr>
        <w:t>5.</w:t>
      </w:r>
      <w:r>
        <w:rPr>
          <w:rFonts w:cs="hanlin round;Arial" w:ascii="hanlin round;Arial" w:hAnsi="hanlin round;Arial"/>
          <w:sz w:val="3"/>
          <w:szCs w:val="3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ot in summer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My favorite season is summer.</w:t>
      </w:r>
    </w:p>
    <w:p>
      <w:pPr>
        <w:pStyle w:val="Normal"/>
        <w:snapToGrid w:val="false"/>
        <w:spacing w:lineRule="atLeast" w:line="360"/>
        <w:ind w:left="216" w:hanging="0"/>
        <w:rPr/>
      </w:pP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  <w:sz w:val="32"/>
          <w:szCs w:val="32"/>
        </w:rPr>
        <w:t>　</w:t>
      </w:r>
      <w:r>
        <w:rPr>
          <w:rFonts w:cs="hanlin round;Arial" w:ascii="hanlin round;Arial" w:hAnsi="hanlin round;Arial"/>
        </w:rPr>
        <w:t>Her favorite season is summer.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Start w:id="78" w:name="Q_3F25989765DD4BB5A67BDF77D5A39934"/>
      <w:bookmarkStart w:id="79" w:name="Z_3F25989765DD4BB5A67BDF77D5A39934"/>
      <w:bookmarkEnd w:id="78"/>
      <w:bookmarkEnd w:id="79"/>
      <w:r>
        <w:rPr/>
        <w:t xml:space="preserve">Look and Write </w:t>
      </w:r>
      <w:r>
        <w:rPr/>
        <w:t>看圖寫出正確的答案，完成句子。</w:t>
      </w:r>
      <w:r>
        <w:rPr/>
        <w:t>(20%)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80" w:name="Q_9CB4E8DB7BFE453D9A3D6C212706721C"/>
      <w:bookmarkStart w:id="81" w:name="Z_9CB4E8DB7BFE453D9A3D6C212706721C"/>
      <w:bookmarkEnd w:id="80"/>
      <w:bookmarkEnd w:id="81"/>
      <w:r>
        <w:rPr>
          <w:rFonts w:cs="hanlin round;Arial" w:ascii="hanlin round;Arial" w:hAnsi="hanlin round;Arial"/>
        </w:rPr>
        <w:t>1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932815" cy="679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I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lik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82" w:name="Q_9CB4E8DB7BFE453D9A3D6C212706721C"/>
      <w:bookmarkStart w:id="83" w:name="Z_9CB4E8DB7BFE453D9A3D6C212706721C"/>
      <w:bookmarkStart w:id="84" w:name="Q_27B2AD3B266149C9A416336676DB0F71"/>
      <w:bookmarkStart w:id="85" w:name="Z_27B2AD3B266149C9A416336676DB0F71"/>
      <w:bookmarkEnd w:id="82"/>
      <w:bookmarkEnd w:id="83"/>
      <w:bookmarkEnd w:id="84"/>
      <w:bookmarkEnd w:id="85"/>
      <w:r>
        <w:rPr>
          <w:rFonts w:cs="hanlin round;Arial" w:ascii="hanlin round;Arial" w:hAnsi="hanlin round;Arial"/>
        </w:rPr>
        <w:t>2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932815" cy="6457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I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lik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86" w:name="Q_27B2AD3B266149C9A416336676DB0F71"/>
      <w:bookmarkStart w:id="87" w:name="Z_27B2AD3B266149C9A416336676DB0F71"/>
      <w:bookmarkStart w:id="88" w:name="Q_CEDCEF8BE3334D76B6152A5B3B1C5818"/>
      <w:bookmarkStart w:id="89" w:name="Z_CEDCEF8BE3334D76B6152A5B3B1C5818"/>
      <w:bookmarkEnd w:id="86"/>
      <w:bookmarkEnd w:id="87"/>
      <w:bookmarkEnd w:id="88"/>
      <w:bookmarkEnd w:id="89"/>
      <w:r>
        <w:rPr>
          <w:rFonts w:cs="hanlin round;Arial" w:ascii="hanlin round;Arial" w:hAnsi="hanlin round;Arial"/>
        </w:rPr>
        <w:t>3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723265" cy="8629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It</w:t>
      </w:r>
      <w:r>
        <w:rPr>
          <w:rFonts w:ascii="hanlin round;Arial" w:hAnsi="hanlin round;Arial"/>
        </w:rPr>
        <w:t>’</w:t>
      </w:r>
      <w:r>
        <w:rPr>
          <w:rFonts w:ascii="hanlin round;Arial" w:hAnsi="hanlin round;Arial"/>
        </w:rPr>
        <w:t>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</w:rPr>
        <w:t>in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fall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90" w:name="Q_CEDCEF8BE3334D76B6152A5B3B1C5818"/>
      <w:bookmarkStart w:id="91" w:name="Z_CEDCEF8BE3334D76B6152A5B3B1C5818"/>
      <w:bookmarkStart w:id="92" w:name="Q_611DE0D60727464993FCA9EE4D73DC5D"/>
      <w:bookmarkStart w:id="93" w:name="Z_611DE0D60727464993FCA9EE4D73DC5D"/>
      <w:bookmarkEnd w:id="90"/>
      <w:bookmarkEnd w:id="91"/>
      <w:bookmarkEnd w:id="92"/>
      <w:bookmarkEnd w:id="93"/>
      <w:r>
        <w:rPr>
          <w:rFonts w:cs="hanlin round;Arial" w:ascii="hanlin round;Arial" w:hAnsi="hanlin round;Arial"/>
        </w:rPr>
        <w:t>4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838200" cy="7937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How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much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i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th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94" w:name="Q_611DE0D60727464993FCA9EE4D73DC5D"/>
      <w:bookmarkStart w:id="95" w:name="Z_611DE0D60727464993FCA9EE4D73DC5D"/>
      <w:bookmarkStart w:id="96" w:name="Q_C746706D241643018D403A358329DF7B"/>
      <w:bookmarkStart w:id="97" w:name="Z_C746706D241643018D403A358329DF7B"/>
      <w:bookmarkEnd w:id="94"/>
      <w:bookmarkEnd w:id="95"/>
      <w:bookmarkEnd w:id="96"/>
      <w:bookmarkEnd w:id="97"/>
      <w:r>
        <w:rPr>
          <w:rFonts w:cs="hanlin round;Arial" w:ascii="hanlin round;Arial" w:hAnsi="hanlin round;Arial"/>
        </w:rPr>
        <w:t>5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725170" cy="8629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It</w:t>
      </w:r>
      <w:r>
        <w:rPr>
          <w:rFonts w:ascii="hanlin round;Arial" w:hAnsi="hanlin round;Arial"/>
        </w:rPr>
        <w:t>’</w:t>
      </w:r>
      <w:r>
        <w:rPr>
          <w:rFonts w:ascii="hanlin round;Arial" w:hAnsi="hanlin round;Arial"/>
        </w:rPr>
        <w:t>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</w:rPr>
        <w:t>in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summer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98" w:name="Q_C746706D241643018D403A358329DF7B"/>
      <w:bookmarkStart w:id="99" w:name="Z_C746706D241643018D403A358329DF7B"/>
      <w:bookmarkStart w:id="100" w:name="Q_14121EC4A94242C69E7E0C21E2B82B81"/>
      <w:bookmarkStart w:id="101" w:name="Z_14121EC4A94242C69E7E0C21E2B82B81"/>
      <w:bookmarkEnd w:id="98"/>
      <w:bookmarkEnd w:id="99"/>
      <w:bookmarkEnd w:id="100"/>
      <w:bookmarkEnd w:id="101"/>
      <w:r>
        <w:rPr>
          <w:rFonts w:cs="hanlin round;Arial" w:ascii="hanlin round;Arial" w:hAnsi="hanlin round;Arial"/>
        </w:rPr>
        <w:t>6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948690" cy="7200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/>
      </w:pPr>
      <w:r>
        <w:rPr>
          <w:rFonts w:ascii="hanlin round;Arial" w:hAnsi="hanlin round;Arial"/>
        </w:rPr>
        <w:t>How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much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i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th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02" w:name="Q_14121EC4A94242C69E7E0C21E2B82B81"/>
      <w:bookmarkStart w:id="103" w:name="Z_14121EC4A94242C69E7E0C21E2B82B81"/>
      <w:bookmarkStart w:id="104" w:name="Q_404A4A96DF48452FADD003881FD642F1"/>
      <w:bookmarkStart w:id="105" w:name="Z_404A4A96DF48452FADD003881FD642F1"/>
      <w:bookmarkEnd w:id="102"/>
      <w:bookmarkEnd w:id="103"/>
      <w:bookmarkEnd w:id="104"/>
      <w:bookmarkEnd w:id="105"/>
      <w:r>
        <w:rPr>
          <w:rFonts w:cs="hanlin round;Arial" w:ascii="hanlin round;Arial" w:hAnsi="hanlin round;Arial"/>
        </w:rPr>
        <w:t>7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784225" cy="7899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/>
      </w:pPr>
      <w:r>
        <w:rPr>
          <w:rFonts w:ascii="hanlin round;Arial" w:hAnsi="hanlin round;Arial"/>
        </w:rPr>
        <w:t>I like th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06" w:name="Q_404A4A96DF48452FADD003881FD642F1"/>
      <w:bookmarkStart w:id="107" w:name="Z_404A4A96DF48452FADD003881FD642F1"/>
      <w:bookmarkStart w:id="108" w:name="Q_2569F507F084415E9E53BF5216CE7B01"/>
      <w:bookmarkStart w:id="109" w:name="Z_2569F507F084415E9E53BF5216CE7B01"/>
      <w:bookmarkEnd w:id="106"/>
      <w:bookmarkEnd w:id="107"/>
      <w:bookmarkEnd w:id="108"/>
      <w:bookmarkEnd w:id="109"/>
      <w:r>
        <w:rPr>
          <w:rFonts w:cs="hanlin round;Arial" w:ascii="hanlin round;Arial" w:hAnsi="hanlin round;Arial"/>
        </w:rPr>
        <w:t>8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1043305" cy="7181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My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favorite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season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i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10" w:name="Q_2569F507F084415E9E53BF5216CE7B01"/>
      <w:bookmarkStart w:id="111" w:name="Z_2569F507F084415E9E53BF5216CE7B01"/>
      <w:bookmarkStart w:id="112" w:name="Q_102DE155BC7647CF9F43221CDF257A9D"/>
      <w:bookmarkStart w:id="113" w:name="Z_102DE155BC7647CF9F43221CDF257A9D"/>
      <w:bookmarkEnd w:id="110"/>
      <w:bookmarkEnd w:id="111"/>
      <w:bookmarkEnd w:id="112"/>
      <w:bookmarkEnd w:id="113"/>
      <w:r>
        <w:rPr>
          <w:rFonts w:cs="hanlin round;Arial" w:ascii="hanlin round;Arial" w:hAnsi="hanlin round;Arial"/>
        </w:rPr>
        <w:t>9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681990" cy="793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ascii="hanlin round;Arial" w:hAnsi="hanlin round;Arial"/>
        </w:rPr>
        <w:t>That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ascii="hanlin round;Arial" w:hAnsi="hanlin round;Arial"/>
        </w:rPr>
        <w:t>is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</w:rPr>
        <w:t>beautiful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14" w:name="Q_102DE155BC7647CF9F43221CDF257A9D"/>
      <w:bookmarkStart w:id="115" w:name="Z_102DE155BC7647CF9F43221CDF257A9D"/>
      <w:bookmarkStart w:id="116" w:name="Q_3749CB7497D043F7BCE52F3BDC574E2D"/>
      <w:bookmarkStart w:id="117" w:name="Z_3749CB7497D043F7BCE52F3BDC574E2D"/>
      <w:bookmarkEnd w:id="114"/>
      <w:bookmarkEnd w:id="115"/>
      <w:bookmarkEnd w:id="116"/>
      <w:bookmarkEnd w:id="117"/>
      <w:r>
        <w:rPr>
          <w:rFonts w:cs="hanlin round;Arial" w:ascii="hanlin round;Arial" w:hAnsi="hanlin round;Arial"/>
        </w:rPr>
        <w:t>10.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899795" cy="8610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</w:rPr>
      </w:pPr>
      <w:r>
        <w:rPr>
          <w:rFonts w:cs="hanlin round;Arial" w:ascii="hanlin round;Arial" w:hAnsi="hanlin round;Arial"/>
        </w:rPr>
        <w:t xml:space="preserve">How much are the </w:t>
      </w:r>
      <w:r>
        <w:rPr>
          <w:rFonts w:ascii="hanlin round;Arial" w:hAnsi="hanlin round;Arial"/>
          <w:u w:val="single"/>
        </w:rPr>
        <w:t>　　　　　　　</w:t>
      </w:r>
      <w:r>
        <w:rPr>
          <w:rFonts w:ascii="hanlin round;Arial" w:hAnsi="hanlin round;Arial"/>
        </w:rPr>
        <w:t>?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Start w:id="118" w:name="Q_3749CB7497D043F7BCE52F3BDC574E2D"/>
      <w:bookmarkStart w:id="119" w:name="Z_3749CB7497D043F7BCE52F3BDC574E2D"/>
      <w:bookmarkEnd w:id="118"/>
      <w:bookmarkEnd w:id="119"/>
      <w:r>
        <w:rPr/>
        <w:t xml:space="preserve">Read and Choose </w:t>
      </w:r>
      <w:r>
        <w:rPr/>
        <w:t>選出正確的答案。</w:t>
      </w:r>
      <w:r>
        <w:rPr/>
        <w:t>(20%)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20" w:name="Q_FEA214A54BB749CD83F0DC2CBAAD2F40"/>
      <w:bookmarkStart w:id="121" w:name="Z_FEA214A54BB749CD83F0DC2CBAAD2F40"/>
      <w:bookmarkEnd w:id="120"/>
      <w:bookmarkEnd w:id="121"/>
      <w:r>
        <w:rPr>
          <w:rFonts w:ascii="hanlin round;Arial" w:hAnsi="hanlin round;Arial"/>
        </w:rPr>
        <w:t>1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My favorite season is </w:t>
      </w:r>
      <w:r>
        <w:rPr>
          <w:rFonts w:ascii="hanlin round;Arial" w:hAnsi="hanlin round;Arial"/>
          <w:u w:val="single"/>
        </w:rPr>
        <w:t>　　　　</w:t>
      </w:r>
    </w:p>
    <w:p>
      <w:pPr>
        <w:pStyle w:val="Normal"/>
        <w:snapToGrid w:val="false"/>
        <w:spacing w:lineRule="atLeast" w:line="360"/>
        <w:ind w:left="1248" w:hanging="288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Me, too.  I like to fly a kite in fall.</w:t>
      </w:r>
    </w:p>
    <w:p>
      <w:pPr>
        <w:pStyle w:val="Normal"/>
        <w:snapToGrid w:val="false"/>
        <w:spacing w:lineRule="atLeast" w:line="360"/>
        <w:ind w:left="126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spring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winter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fall</w:t>
      </w:r>
    </w:p>
    <w:p>
      <w:pPr>
        <w:pStyle w:val="Normal"/>
        <w:snapToGrid w:val="false"/>
        <w:spacing w:lineRule="atLeast" w:line="360"/>
        <w:ind w:left="960" w:hanging="960"/>
        <w:rPr/>
      </w:pPr>
      <w:bookmarkStart w:id="122" w:name="Q_FEA214A54BB749CD83F0DC2CBAAD2F40"/>
      <w:bookmarkStart w:id="123" w:name="Z_FEA214A54BB749CD83F0DC2CBAAD2F40"/>
      <w:bookmarkStart w:id="124" w:name="Q_BBA93E71000440018D401B701ED7455E"/>
      <w:bookmarkStart w:id="125" w:name="Z_BBA93E71000440018D401B701ED7455E"/>
      <w:bookmarkStart w:id="126" w:name="Q_1ACF28A0B47642D2B58DF15699FD6932"/>
      <w:bookmarkStart w:id="127" w:name="Z_1ACF28A0B47642D2B58DF15699FD6932"/>
      <w:bookmarkEnd w:id="122"/>
      <w:bookmarkEnd w:id="123"/>
      <w:bookmarkEnd w:id="124"/>
      <w:bookmarkEnd w:id="125"/>
      <w:bookmarkEnd w:id="126"/>
      <w:bookmarkEnd w:id="127"/>
      <w:r>
        <w:rPr>
          <w:rFonts w:ascii="hanlin round;Arial" w:hAnsi="hanlin round;Arial"/>
        </w:rPr>
        <w:t>2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How much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the hat and  the coat</w:t>
      </w:r>
      <w:r>
        <w:rPr>
          <w:rFonts w:ascii="hanlin round;Arial" w:hAnsi="hanlin round;Arial"/>
        </w:rPr>
        <w:t xml:space="preserve">? </w:t>
      </w: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699 dollars.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are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s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s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28" w:name="Q_BBA93E71000440018D401B701ED7455E"/>
      <w:bookmarkStart w:id="129" w:name="Z_BBA93E71000440018D401B701ED7455E"/>
      <w:bookmarkStart w:id="130" w:name="Q_1ACF28A0B47642D2B58DF15699FD6932"/>
      <w:bookmarkStart w:id="131" w:name="Z_1ACF28A0B47642D2B58DF15699FD6932"/>
      <w:bookmarkStart w:id="132" w:name="Q_4C53DF8DD91C47B4A800590709696A2E"/>
      <w:bookmarkStart w:id="133" w:name="Z_4C53DF8DD91C47B4A800590709696A2E"/>
      <w:bookmarkEnd w:id="128"/>
      <w:bookmarkEnd w:id="129"/>
      <w:bookmarkEnd w:id="130"/>
      <w:bookmarkEnd w:id="131"/>
      <w:bookmarkEnd w:id="132"/>
      <w:bookmarkEnd w:id="133"/>
      <w:r>
        <w:rPr>
          <w:rFonts w:ascii="hanlin round;Arial" w:hAnsi="hanlin round;Arial"/>
        </w:rPr>
        <w:t>3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their favorite season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737" w:hanging="0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favorite season is summer.</w:t>
      </w:r>
    </w:p>
    <w:p>
      <w:pPr>
        <w:pStyle w:val="Normal"/>
        <w:snapToGrid w:val="false"/>
        <w:spacing w:lineRule="atLeast" w:line="360"/>
        <w:ind w:left="960" w:hanging="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Your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My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ir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34" w:name="Q_4C53DF8DD91C47B4A800590709696A2E"/>
      <w:bookmarkStart w:id="135" w:name="Z_4C53DF8DD91C47B4A800590709696A2E"/>
      <w:bookmarkStart w:id="136" w:name="Q_277EE09AD960432E962339F5DC90557D"/>
      <w:bookmarkStart w:id="137" w:name="Z_277EE09AD960432E962339F5DC90557D"/>
      <w:bookmarkEnd w:id="134"/>
      <w:bookmarkEnd w:id="135"/>
      <w:bookmarkEnd w:id="136"/>
      <w:bookmarkEnd w:id="137"/>
      <w:r>
        <w:rPr>
          <w:rFonts w:ascii="hanlin round;Arial" w:hAnsi="hanlin round;Arial"/>
        </w:rPr>
        <w:t>4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How much are the blue shorts</w:t>
      </w:r>
      <w:r>
        <w:rPr>
          <w:rFonts w:ascii="hanlin round;Arial" w:hAnsi="hanlin round;Arial"/>
        </w:rPr>
        <w:t xml:space="preserve">? </w:t>
      </w:r>
    </w:p>
    <w:p>
      <w:pPr>
        <w:pStyle w:val="Normal"/>
        <w:snapToGrid w:val="false"/>
        <w:spacing w:lineRule="atLeast" w:line="360"/>
        <w:ind w:left="1248" w:hanging="288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 300 dollars.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 150 dollar.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a 200 dollars.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38" w:name="Q_277EE09AD960432E962339F5DC90557D"/>
      <w:bookmarkStart w:id="139" w:name="Z_277EE09AD960432E962339F5DC90557D"/>
      <w:bookmarkStart w:id="140" w:name="Q_CD31D3EC2CE74C7CBD59E2DEFA74E092"/>
      <w:bookmarkStart w:id="141" w:name="Z_CD31D3EC2CE74C7CBD59E2DEFA74E092"/>
      <w:bookmarkEnd w:id="138"/>
      <w:bookmarkEnd w:id="139"/>
      <w:bookmarkEnd w:id="140"/>
      <w:bookmarkEnd w:id="141"/>
      <w:r>
        <w:rPr>
          <w:rFonts w:ascii="hanlin round;Arial" w:hAnsi="hanlin round;Arial"/>
        </w:rPr>
        <w:t>5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his favorite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1248" w:hanging="288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 xml:space="preserve">favorite </w:t>
      </w:r>
      <w:r>
        <w:rPr>
          <w:rFonts w:cs="hanlin round;Arial" w:ascii="hanlin round;Arial" w:hAnsi="hanlin round;Arial"/>
        </w:rPr>
        <w:t>season is winter.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season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is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weather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er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season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er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42" w:name="Q_CD31D3EC2CE74C7CBD59E2DEFA74E092"/>
      <w:bookmarkStart w:id="143" w:name="Z_CD31D3EC2CE74C7CBD59E2DEFA74E092"/>
      <w:bookmarkStart w:id="144" w:name="Q_E69207A066FE4BDE85974F6BCAF40362"/>
      <w:bookmarkStart w:id="145" w:name="Z_E69207A066FE4BDE85974F6BCAF40362"/>
      <w:bookmarkEnd w:id="142"/>
      <w:bookmarkEnd w:id="143"/>
      <w:bookmarkEnd w:id="144"/>
      <w:bookmarkEnd w:id="145"/>
      <w:r>
        <w:rPr>
          <w:rFonts w:ascii="hanlin round;Arial" w:hAnsi="hanlin round;Arial"/>
        </w:rPr>
        <w:t>6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much are the jeans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1248" w:hanging="288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598 dollars.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What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ow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ow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46" w:name="Q_E69207A066FE4BDE85974F6BCAF40362"/>
      <w:bookmarkStart w:id="147" w:name="Z_E69207A066FE4BDE85974F6BCAF40362"/>
      <w:bookmarkStart w:id="148" w:name="Q_9AFA4451B853427DA2453D18868A3F15"/>
      <w:bookmarkStart w:id="149" w:name="Z_9AFA4451B853427DA2453D18868A3F15"/>
      <w:bookmarkEnd w:id="146"/>
      <w:bookmarkEnd w:id="147"/>
      <w:bookmarkEnd w:id="148"/>
      <w:bookmarkEnd w:id="149"/>
      <w:r>
        <w:rPr>
          <w:rFonts w:ascii="hanlin round;Arial" w:hAnsi="hanlin round;Arial"/>
        </w:rPr>
        <w:t>7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ot today. B: Yes.</w:t>
      </w:r>
    </w:p>
    <w:p>
      <w:pPr>
        <w:pStyle w:val="Normal"/>
        <w:snapToGrid w:val="false"/>
        <w:spacing w:lineRule="atLeast" w:line="360"/>
        <w:ind w:firstLine="720"/>
        <w:rPr/>
      </w:pPr>
      <w:r>
        <w:rPr>
          <w:rFonts w:eastAsia="hanlin round;Arial"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always hot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summer.</w:t>
      </w:r>
    </w:p>
    <w:p>
      <w:pPr>
        <w:pStyle w:val="Normal"/>
        <w:snapToGrid w:val="false"/>
        <w:spacing w:lineRule="atLeast" w:line="360"/>
        <w:ind w:left="1260" w:hanging="3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n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on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ascii="hanlin round;Arial" w:hAnsi="hanlin round;Arial"/>
        </w:rPr>
        <w:t>at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50" w:name="Q_9AFA4451B853427DA2453D18868A3F15"/>
      <w:bookmarkStart w:id="151" w:name="Z_9AFA4451B853427DA2453D18868A3F15"/>
      <w:bookmarkStart w:id="152" w:name="Q_51AA632FA0304DA387740B5A6C52840E"/>
      <w:bookmarkStart w:id="153" w:name="Z_51AA632FA0304DA387740B5A6C52840E"/>
      <w:bookmarkEnd w:id="150"/>
      <w:bookmarkEnd w:id="151"/>
      <w:bookmarkEnd w:id="152"/>
      <w:bookmarkEnd w:id="153"/>
      <w:r>
        <w:rPr>
          <w:rFonts w:ascii="hanlin round;Arial" w:hAnsi="hanlin round;Arial"/>
        </w:rPr>
        <w:t>8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Jenn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favorite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737" w:firstLine="240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favorite season is winter.</w:t>
      </w:r>
    </w:p>
    <w:p>
      <w:pPr>
        <w:pStyle w:val="Normal"/>
        <w:snapToGrid w:val="false"/>
        <w:spacing w:lineRule="atLeast" w:line="360"/>
        <w:ind w:left="1260" w:hanging="3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season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is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weather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er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season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Her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54" w:name="Q_51AA632FA0304DA387740B5A6C52840E"/>
      <w:bookmarkStart w:id="155" w:name="Z_51AA632FA0304DA387740B5A6C52840E"/>
      <w:bookmarkStart w:id="156" w:name="Q_9650955782634866A4BBC553B8F19D89"/>
      <w:bookmarkStart w:id="157" w:name="Z_9650955782634866A4BBC553B8F19D89"/>
      <w:bookmarkEnd w:id="154"/>
      <w:bookmarkEnd w:id="155"/>
      <w:bookmarkEnd w:id="156"/>
      <w:bookmarkEnd w:id="157"/>
      <w:r>
        <w:rPr>
          <w:rFonts w:ascii="hanlin round;Arial" w:hAnsi="hanlin round;Arial"/>
        </w:rPr>
        <w:t>9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How much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the shoes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1248" w:hanging="288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ascii="hanlin round;Arial" w:hAnsi="hanlin round;Arial"/>
          <w:u w:val="single"/>
        </w:rPr>
        <w:t>　　　　</w:t>
      </w:r>
      <w:r>
        <w:rPr>
          <w:rFonts w:ascii="hanlin round;Arial" w:hAnsi="hanlin round;Arial" w:cs="hanlin round;Arial" w:eastAsia="hanlin round;Arial"/>
        </w:rPr>
        <w:t xml:space="preserve"> </w:t>
      </w:r>
      <w:r>
        <w:rPr>
          <w:rFonts w:cs="hanlin round;Arial" w:ascii="hanlin round;Arial" w:hAnsi="hanlin round;Arial"/>
        </w:rPr>
        <w:t>250 dollars.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are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are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the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re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s</w:t>
      </w:r>
      <w:r>
        <w:rPr>
          <w:rFonts w:ascii="hanlin round;Arial" w:hAnsi="hanlin round;Arial"/>
        </w:rPr>
        <w:t>;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</w:p>
    <w:p>
      <w:pPr>
        <w:pStyle w:val="Normal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58" w:name="Q_9650955782634866A4BBC553B8F19D89"/>
      <w:bookmarkStart w:id="159" w:name="Z_9650955782634866A4BBC553B8F19D89"/>
      <w:bookmarkStart w:id="160" w:name="Q_0E66D911A3EC4FBB990660C8232DF1C1"/>
      <w:bookmarkStart w:id="161" w:name="Z_0E66D911A3EC4FBB990660C8232DF1C1"/>
      <w:bookmarkEnd w:id="158"/>
      <w:bookmarkEnd w:id="159"/>
      <w:bookmarkEnd w:id="160"/>
      <w:bookmarkEnd w:id="161"/>
      <w:r>
        <w:rPr>
          <w:rFonts w:ascii="hanlin round;Arial" w:hAnsi="hanlin round;Arial"/>
        </w:rPr>
        <w:t>10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A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Eric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favorite season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tLeast" w:line="360"/>
        <w:ind w:left="1248" w:hanging="288"/>
        <w:rPr/>
      </w:pPr>
      <w:r>
        <w:rPr>
          <w:rFonts w:cs="hanlin round;Arial" w:ascii="hanlin round;Arial" w:hAnsi="hanlin round;Arial"/>
        </w:rPr>
        <w:t>B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____ favorite season is summer.  He can ___ swimming in summer.</w:t>
      </w:r>
    </w:p>
    <w:p>
      <w:pPr>
        <w:pStyle w:val="Normal"/>
        <w:snapToGrid w:val="false"/>
        <w:spacing w:lineRule="atLeast" w:line="360"/>
        <w:ind w:left="1260" w:hanging="3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my;go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is;go</w:t>
      </w:r>
      <w:r>
        <w:rPr>
          <w:rFonts w:ascii="hanlin round;Arial" w:hAnsi="hanlin round;Arial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is;goes</w:t>
      </w:r>
    </w:p>
    <w:p>
      <w:pPr>
        <w:pStyle w:val="Normal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  <w:bookmarkStart w:id="162" w:name="Q_0E66D911A3EC4FBB990660C8232DF1C1"/>
      <w:bookmarkStart w:id="163" w:name="Z_0E66D911A3EC4FBB990660C8232DF1C1"/>
      <w:bookmarkStart w:id="164" w:name="Q_0E66D911A3EC4FBB990660C8232DF1C1"/>
      <w:bookmarkStart w:id="165" w:name="Z_0E66D911A3EC4FBB990660C8232DF1C1"/>
      <w:bookmarkEnd w:id="164"/>
      <w:bookmarkEnd w:id="165"/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 xml:space="preserve">Unscramble </w:t>
      </w:r>
      <w:r>
        <w:rPr/>
        <w:t>句子重組。</w:t>
      </w:r>
      <w:r>
        <w:rPr/>
        <w:t>(12%)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rPr>
          <w:rFonts w:ascii="hanlin round;Arial" w:hAnsi="hanlin round;Arial" w:cs="hanlin round;Arial"/>
        </w:rPr>
      </w:pPr>
      <w:bookmarkStart w:id="166" w:name="Q_F6A1D13E418742718CE5F95F289DA61B"/>
      <w:bookmarkStart w:id="167" w:name="Z_F6A1D13E418742718CE5F95F289DA61B"/>
      <w:bookmarkEnd w:id="166"/>
      <w:bookmarkEnd w:id="167"/>
      <w:r>
        <w:rPr>
          <w:rFonts w:cs="hanlin round;Arial" w:ascii="hanlin round;Arial" w:hAnsi="hanlin round;Arial"/>
        </w:rPr>
        <w:t>hat / How / ? / much / the / is</w:t>
      </w:r>
    </w:p>
    <w:p>
      <w:pPr>
        <w:pStyle w:val="Normal"/>
        <w:snapToGrid w:val="false"/>
        <w:spacing w:lineRule="atLeast" w:line="360"/>
        <w:ind w:left="240" w:hanging="24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</w:rPr>
      </w:pPr>
      <w:r>
        <w:rPr>
          <w:rFonts w:ascii="hanlin round;Arial" w:hAnsi="hanlin round;Arial"/>
          <w:u w:val="single"/>
        </w:rPr>
        <w:t>　　　　　　　　　　　　　　　　</w:t>
      </w:r>
    </w:p>
    <w:p>
      <w:pPr>
        <w:pStyle w:val="Normal"/>
        <w:numPr>
          <w:ilvl w:val="0"/>
          <w:numId w:val="2"/>
        </w:numPr>
        <w:snapToGrid w:val="false"/>
        <w:spacing w:lineRule="atLeast" w:line="360" w:before="163" w:after="0"/>
        <w:ind w:left="480" w:hanging="240"/>
        <w:rPr/>
      </w:pPr>
      <w:bookmarkStart w:id="168" w:name="Q_F6A1D13E418742718CE5F95F289DA61B"/>
      <w:bookmarkStart w:id="169" w:name="Z_F6A1D13E418742718CE5F95F289DA61B"/>
      <w:bookmarkStart w:id="170" w:name="Q_16C495D2BDAA4F6486024890875809AF"/>
      <w:bookmarkStart w:id="171" w:name="Z_16C495D2BDAA4F6486024890875809AF"/>
      <w:bookmarkEnd w:id="168"/>
      <w:bookmarkEnd w:id="169"/>
      <w:bookmarkEnd w:id="170"/>
      <w:bookmarkEnd w:id="171"/>
      <w:r>
        <w:rPr>
          <w:rFonts w:cs="hanlin round;Arial" w:ascii="hanlin round;Arial" w:hAnsi="hanlin round;Arial"/>
        </w:rPr>
        <w:t>? / favorite / season / 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/ your</w:t>
      </w:r>
    </w:p>
    <w:p>
      <w:pPr>
        <w:pStyle w:val="Normal"/>
        <w:snapToGrid w:val="false"/>
        <w:spacing w:lineRule="atLeast" w:line="360"/>
        <w:ind w:left="240" w:hanging="24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</w:rPr>
      </w:pPr>
      <w:r>
        <w:rPr>
          <w:rFonts w:ascii="hanlin round;Arial" w:hAnsi="hanlin round;Arial"/>
          <w:u w:val="single"/>
        </w:rPr>
        <w:t>　　　　　　　　　　　　　　　　</w:t>
      </w:r>
    </w:p>
    <w:p>
      <w:pPr>
        <w:pStyle w:val="Normal"/>
        <w:numPr>
          <w:ilvl w:val="0"/>
          <w:numId w:val="2"/>
        </w:numPr>
        <w:snapToGrid w:val="false"/>
        <w:spacing w:lineRule="atLeast" w:line="360" w:before="163" w:after="0"/>
        <w:ind w:left="480" w:hanging="240"/>
        <w:rPr>
          <w:rFonts w:ascii="hanlin round;Arial" w:hAnsi="hanlin round;Arial" w:cs="hanlin round;Arial"/>
        </w:rPr>
      </w:pPr>
      <w:bookmarkStart w:id="172" w:name="Q_16C495D2BDAA4F6486024890875809AF"/>
      <w:bookmarkStart w:id="173" w:name="Z_16C495D2BDAA4F6486024890875809AF"/>
      <w:bookmarkStart w:id="174" w:name="Q_BC278B9BE2824451AEF202D3326299F3"/>
      <w:bookmarkStart w:id="175" w:name="Z_BC278B9BE2824451AEF202D3326299F3"/>
      <w:bookmarkEnd w:id="172"/>
      <w:bookmarkEnd w:id="173"/>
      <w:bookmarkEnd w:id="174"/>
      <w:bookmarkEnd w:id="175"/>
      <w:r>
        <w:rPr>
          <w:rFonts w:cs="hanlin round;Arial" w:ascii="hanlin round;Arial" w:hAnsi="hanlin round;Arial"/>
        </w:rPr>
        <w:t>are / three hundred / twenty / dollars. / and / pants / The</w:t>
      </w:r>
    </w:p>
    <w:p>
      <w:pPr>
        <w:pStyle w:val="Normal"/>
        <w:snapToGrid w:val="false"/>
        <w:spacing w:lineRule="atLeast" w:line="360"/>
        <w:ind w:left="240" w:hanging="24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</w:rPr>
      </w:pPr>
      <w:r>
        <w:rPr>
          <w:rFonts w:ascii="hanlin round;Arial" w:hAnsi="hanlin round;Arial"/>
          <w:u w:val="single"/>
        </w:rPr>
        <w:t>　　　　　　　　　　　　　　　　</w:t>
      </w:r>
    </w:p>
    <w:p>
      <w:pPr>
        <w:pStyle w:val="Normal"/>
        <w:numPr>
          <w:ilvl w:val="0"/>
          <w:numId w:val="2"/>
        </w:numPr>
        <w:snapToGrid w:val="false"/>
        <w:spacing w:lineRule="atLeast" w:line="360" w:before="163" w:after="0"/>
        <w:ind w:left="480" w:hanging="240"/>
        <w:rPr/>
      </w:pPr>
      <w:bookmarkStart w:id="176" w:name="Q_BC278B9BE2824451AEF202D3326299F3"/>
      <w:bookmarkStart w:id="177" w:name="Z_BC278B9BE2824451AEF202D3326299F3"/>
      <w:bookmarkStart w:id="178" w:name="Q_3EBE0692677C4CD1AD3A98EF6DD0285B"/>
      <w:bookmarkStart w:id="179" w:name="Z_3EBE0692677C4CD1AD3A98EF6DD0285B"/>
      <w:bookmarkEnd w:id="176"/>
      <w:bookmarkEnd w:id="177"/>
      <w:bookmarkEnd w:id="178"/>
      <w:bookmarkEnd w:id="179"/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/ in / . / warm / spring</w:t>
      </w:r>
    </w:p>
    <w:p>
      <w:pPr>
        <w:pStyle w:val="Normal"/>
        <w:snapToGrid w:val="false"/>
        <w:spacing w:lineRule="atLeast" w:line="360"/>
        <w:ind w:left="240" w:hanging="24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  <w:u w:val="single"/>
        </w:rPr>
      </w:pPr>
      <w:r>
        <w:rPr>
          <w:rFonts w:ascii="hanlin round;Arial" w:hAnsi="hanlin round;Arial"/>
          <w:u w:val="single"/>
        </w:rPr>
        <w:t>　　　　　　　　　　　　　　　　</w:t>
      </w:r>
    </w:p>
    <w:p>
      <w:pPr>
        <w:pStyle w:val="Normal"/>
        <w:snapToGrid w:val="false"/>
        <w:spacing w:lineRule="atLeast" w:line="360"/>
        <w:ind w:left="240" w:hanging="0"/>
        <w:rPr>
          <w:rFonts w:ascii="hanlin round;Arial" w:hAnsi="hanlin round;Arial"/>
          <w:u w:val="single"/>
        </w:rPr>
      </w:pPr>
      <w:r>
        <w:rPr>
          <w:rFonts w:ascii="hanlin round;Arial" w:hAnsi="hanlin round;Arial"/>
          <w:u w:val="single"/>
        </w:rPr>
      </w:r>
    </w:p>
    <w:p>
      <w:pPr>
        <w:pStyle w:val="TestTypeHeader"/>
        <w:numPr>
          <w:ilvl w:val="0"/>
          <w:numId w:val="3"/>
        </w:numPr>
        <w:rPr/>
      </w:pPr>
      <w:bookmarkStart w:id="180" w:name="Q_3EBE0692677C4CD1AD3A98EF6DD0285B"/>
      <w:bookmarkStart w:id="181" w:name="Z_3EBE0692677C4CD1AD3A98EF6DD0285B"/>
      <w:bookmarkEnd w:id="180"/>
      <w:bookmarkEnd w:id="181"/>
      <w:r>
        <w:rPr/>
        <w:t xml:space="preserve">Read and Choose </w:t>
      </w:r>
      <w:r>
        <w:rPr/>
        <w:t>選出正確的閱讀測驗答案。</w:t>
      </w:r>
      <w:r>
        <w:rPr/>
        <w:t>(8%)</w:t>
      </w:r>
    </w:p>
    <w:p>
      <w:pPr>
        <w:pStyle w:val="Normal"/>
        <w:snapToGrid w:val="false"/>
        <w:spacing w:lineRule="auto" w:line="240"/>
        <w:rPr>
          <w:rFonts w:ascii="hanlin round;Arial" w:hAnsi="hanlin round;Arial" w:cs="hanlin round;Arial"/>
        </w:rPr>
      </w:pPr>
      <w:bookmarkStart w:id="182" w:name="Q_43774706CCED434AB0B697B55A6F1C0A"/>
      <w:bookmarkStart w:id="183" w:name="Z_43774706CCED434AB0B697B55A6F1C0A"/>
      <w:r>
        <w:rPr>
          <w:rFonts w:ascii="hanlin round;Arial" w:hAnsi="hanlin round;Arial"/>
        </w:rPr>
        <w:t>A)</w:t>
      </w:r>
      <w:bookmarkStart w:id="184" w:name="Q_226C0AE4A4C1457FA3DF872925F8E81A"/>
      <w:bookmarkStart w:id="185" w:name="Z_226C0AE4A4C1457FA3DF872925F8E81A"/>
      <w:bookmarkEnd w:id="182"/>
      <w:bookmarkEnd w:id="183"/>
      <w:r>
        <w:rPr>
          <w:rFonts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Betty</w:t>
      </w:r>
      <w:r>
        <w:rPr>
          <w:rFonts w:cs="hanlin round;Arial" w:ascii="hanlin round;Arial" w:hAnsi="hanlin round;Arial"/>
        </w:rPr>
        <w:t xml:space="preserve">: 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t’s sunny and hot</w:t>
      </w:r>
      <w:r>
        <w:rPr>
          <w:rFonts w:cs="hanlin round;Arial" w:ascii="hanlin round;Arial" w:hAnsi="hanlin round;Arial"/>
        </w:rPr>
        <w:t xml:space="preserve"> today</w:t>
      </w:r>
      <w:r>
        <w:rPr>
          <w:rFonts w:cs="hanlin round;Arial" w:ascii="hanlin round;Arial" w:hAnsi="hanlin round;Arial"/>
        </w:rPr>
        <w:t>.</w:t>
      </w:r>
    </w:p>
    <w:p>
      <w:pPr>
        <w:pStyle w:val="Normal"/>
        <w:snapToGrid w:val="false"/>
        <w:spacing w:lineRule="auto" w:line="240"/>
        <w:ind w:left="1032" w:hanging="792"/>
        <w:rPr/>
      </w:pPr>
      <w:r>
        <w:rPr>
          <w:rFonts w:cs="hanlin round;Arial" w:ascii="hanlin round;Arial" w:hAnsi="hanlin round;Arial"/>
        </w:rPr>
        <w:t>Nancy</w:t>
      </w:r>
      <w:r>
        <w:rPr>
          <w:rFonts w:cs="hanlin round;Arial"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Tha</w:t>
      </w:r>
      <w:r>
        <w:rPr>
          <w:rFonts w:cs="hanlin round;Arial" w:ascii="hanlin round;Arial" w:hAnsi="hanlin round;Arial"/>
        </w:rPr>
        <w:t>t’</w:t>
      </w:r>
      <w:r>
        <w:rPr>
          <w:rFonts w:cs="hanlin round;Arial" w:ascii="hanlin round;Arial" w:hAnsi="hanlin round;Arial"/>
        </w:rPr>
        <w:t xml:space="preserve">s why </w:t>
      </w:r>
      <w:r>
        <w:rPr>
          <w:rFonts w:cs="hanlin round;Arial" w:ascii="hanlin round;Arial" w:hAnsi="hanlin round;Arial"/>
        </w:rPr>
        <w:t>I don’t like summer.</w:t>
      </w:r>
      <w:r>
        <w:rPr>
          <w:rFonts w:cs="hanlin round;Arial" w:ascii="hanlin round;Arial" w:hAnsi="hanlin round;Arial"/>
        </w:rPr>
        <w:t xml:space="preserve">  So I wear a hat.</w:t>
      </w:r>
    </w:p>
    <w:p>
      <w:pPr>
        <w:pStyle w:val="Normal"/>
        <w:snapToGrid w:val="false"/>
        <w:spacing w:lineRule="auto" w:line="240"/>
        <w:ind w:left="912" w:hanging="672"/>
        <w:rPr/>
      </w:pPr>
      <w:r>
        <w:rPr>
          <w:rFonts w:cs="hanlin round;Arial" w:ascii="hanlin round;Arial" w:hAnsi="hanlin round;Arial"/>
        </w:rPr>
        <w:t>Betty: So, w</w:t>
      </w:r>
      <w:r>
        <w:rPr>
          <w:rFonts w:cs="hanlin round;Arial" w:ascii="hanlin round;Arial" w:hAnsi="hanlin round;Arial"/>
        </w:rPr>
        <w:t>hat’s your favorite season</w:t>
      </w:r>
      <w:r>
        <w:rPr>
          <w:rFonts w:cs="hanlin round;Arial" w:ascii="hanlin round;Arial" w:hAnsi="hanlin round;Arial"/>
        </w:rPr>
        <w:t>, Nancy</w:t>
      </w:r>
      <w:r>
        <w:rPr>
          <w:rFonts w:cs="hanlin round;Arial"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032" w:hanging="792"/>
        <w:rPr/>
      </w:pPr>
      <w:r>
        <w:rPr>
          <w:rFonts w:cs="hanlin round;Arial" w:ascii="hanlin round;Arial" w:hAnsi="hanlin round;Arial"/>
        </w:rPr>
        <w:t>Nancy</w:t>
      </w:r>
      <w:r>
        <w:rPr>
          <w:rFonts w:cs="hanlin round;Arial"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My favorite season is winter.</w:t>
      </w:r>
    </w:p>
    <w:p>
      <w:pPr>
        <w:pStyle w:val="Normal"/>
        <w:snapToGrid w:val="false"/>
        <w:spacing w:lineRule="auto" w:line="240"/>
        <w:ind w:left="912" w:hanging="672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Betty</w:t>
      </w:r>
      <w:r>
        <w:rPr>
          <w:rFonts w:cs="hanlin round;Arial" w:ascii="hanlin round;Arial" w:hAnsi="hanlin round;Arial"/>
        </w:rPr>
        <w:t xml:space="preserve">: </w:t>
      </w:r>
      <w:r>
        <w:rPr>
          <w:rFonts w:cs="hanlin round;Arial" w:ascii="hanlin round;Arial" w:hAnsi="hanlin round;Arial"/>
        </w:rPr>
        <w:t>I love summer.  We</w:t>
      </w:r>
      <w:r>
        <w:rPr>
          <w:rFonts w:cs="hanlin round;Arial" w:ascii="hanlin round;Arial" w:hAnsi="hanlin round;Arial"/>
        </w:rPr>
        <w:t xml:space="preserve"> can go swimming in summer.</w:t>
      </w:r>
      <w:r>
        <w:rPr>
          <w:rFonts w:cs="hanlin round;Arial" w:ascii="hanlin round;Arial" w:hAnsi="hanlin round;Arial"/>
        </w:rPr>
        <w:t xml:space="preserve">  Look at my</w:t>
      </w:r>
    </w:p>
    <w:p>
      <w:pPr>
        <w:pStyle w:val="Normal"/>
        <w:snapToGrid w:val="false"/>
        <w:spacing w:lineRule="auto" w:line="240"/>
        <w:ind w:left="912" w:hanging="672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</w:rPr>
        <w:t xml:space="preserve">      </w:t>
      </w:r>
      <w:r>
        <w:rPr>
          <w:rFonts w:cs="hanlin round;Arial" w:ascii="hanlin round;Arial" w:hAnsi="hanlin round;Arial"/>
        </w:rPr>
        <w:t>new swimsuit.</w:t>
      </w:r>
    </w:p>
    <w:p>
      <w:pPr>
        <w:pStyle w:val="Normal"/>
        <w:snapToGrid w:val="false"/>
        <w:spacing w:lineRule="auto" w:line="240"/>
        <w:ind w:left="1032" w:hanging="792"/>
        <w:rPr/>
      </w:pPr>
      <w:r>
        <w:rPr>
          <w:rFonts w:cs="hanlin round;Arial" w:ascii="hanlin round;Arial" w:hAnsi="hanlin round;Arial"/>
        </w:rPr>
        <w:t>Na</w:t>
      </w:r>
      <w:r>
        <w:rPr>
          <w:rFonts w:cs="hanlin round;Arial" w:ascii="hanlin round;Arial" w:hAnsi="hanlin round;Arial"/>
        </w:rPr>
        <w:t>ncy</w:t>
      </w:r>
      <w:r>
        <w:rPr>
          <w:rFonts w:cs="hanlin round;Arial"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Cool! 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pretty.  </w:t>
      </w:r>
      <w:r>
        <w:rPr>
          <w:rFonts w:cs="hanlin round;Arial" w:ascii="hanlin round;Arial" w:hAnsi="hanlin round;Arial"/>
        </w:rPr>
        <w:t xml:space="preserve">How much is 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912" w:hanging="672"/>
        <w:rPr/>
      </w:pPr>
      <w:r>
        <w:rPr>
          <w:rFonts w:cs="hanlin round;Arial" w:ascii="hanlin round;Arial" w:hAnsi="hanlin round;Arial"/>
        </w:rPr>
        <w:t>B</w:t>
      </w:r>
      <w:r>
        <w:rPr>
          <w:rFonts w:cs="hanlin round;Arial" w:ascii="hanlin round;Arial" w:hAnsi="hanlin round;Arial"/>
        </w:rPr>
        <w:t>etty</w:t>
      </w:r>
      <w:r>
        <w:rPr>
          <w:rFonts w:cs="hanlin round;Arial"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 xml:space="preserve">It’s five hundred dollars. </w:t>
      </w:r>
      <w:r>
        <w:rPr>
          <w:rFonts w:cs="hanlin round;Arial" w:ascii="hanlin round;Arial" w:hAnsi="hanlin round;Arial"/>
        </w:rPr>
        <w:t xml:space="preserve"> I like your hat. </w:t>
      </w:r>
      <w:r>
        <w:rPr>
          <w:rFonts w:cs="hanlin round;Arial" w:ascii="hanlin round;Arial" w:hAnsi="hanlin round;Arial"/>
        </w:rPr>
        <w:t xml:space="preserve">How much is 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t?</w:t>
      </w:r>
    </w:p>
    <w:p>
      <w:pPr>
        <w:pStyle w:val="Normal"/>
        <w:snapToGrid w:val="false"/>
        <w:spacing w:lineRule="auto" w:line="240"/>
        <w:ind w:left="1032" w:hanging="792"/>
        <w:rPr/>
      </w:pPr>
      <w:r>
        <w:rPr>
          <w:rFonts w:cs="hanlin round;Arial" w:ascii="hanlin round;Arial" w:hAnsi="hanlin round;Arial"/>
        </w:rPr>
        <w:t>Na</w:t>
      </w:r>
      <w:r>
        <w:rPr>
          <w:rFonts w:cs="hanlin round;Arial" w:ascii="hanlin round;Arial" w:hAnsi="hanlin round;Arial"/>
        </w:rPr>
        <w:t>ncy</w:t>
      </w:r>
      <w:r>
        <w:rPr>
          <w:rFonts w:cs="hanlin round;Arial"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</w:t>
      </w:r>
      <w:r>
        <w:rPr>
          <w:rFonts w:cs="hanlin round;Arial" w:ascii="hanlin round;Arial" w:hAnsi="hanlin round;Arial"/>
        </w:rPr>
        <w:t>It’s one hundred and fifty-nine dollars.</w:t>
      </w:r>
    </w:p>
    <w:p>
      <w:pPr>
        <w:pStyle w:val="Normal"/>
        <w:snapToGrid w:val="false"/>
        <w:spacing w:lineRule="auto" w:line="240"/>
        <w:ind w:left="912" w:hanging="672"/>
        <w:rPr/>
      </w:pPr>
      <w:r>
        <w:rPr>
          <w:rFonts w:cs="hanlin round;Arial" w:ascii="hanlin round;Arial" w:hAnsi="hanlin round;Arial"/>
        </w:rPr>
        <w:t>Betty: T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heap!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cs="標楷體" w:ascii="標楷體" w:hAnsi="標楷體"/>
        </w:rPr>
        <w:t>1.</w:t>
      </w:r>
      <w:r>
        <w:rPr>
          <w:rFonts w:ascii="hanlin round;Arial" w:hAnsi="hanlin round;Arial" w:cs="hanlin round;Arial"/>
        </w:rPr>
        <w:t>（　）</w:t>
      </w:r>
      <w:r>
        <w:rPr>
          <w:rFonts w:cs="hanlin round;Arial" w:ascii="hanlin round;Arial" w:hAnsi="hanlin round;Arial"/>
        </w:rPr>
        <w:t xml:space="preserve">What is </w:t>
      </w:r>
      <w:r>
        <w:rPr>
          <w:rFonts w:cs="hanlin round;Arial" w:ascii="hanlin round;Arial" w:hAnsi="hanlin round;Arial"/>
        </w:rPr>
        <w:t>Nanc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  <w:r>
        <w:rPr>
          <w:rFonts w:cs="hanlin round;Arial" w:ascii="hanlin round;Arial" w:hAnsi="hanlin round;Arial"/>
        </w:rPr>
        <w:t xml:space="preserve"> favorite season?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</w:t>
      </w:r>
      <w:r>
        <w:rPr>
          <w:rFonts w:cs="hanlin round;Arial" w:ascii="hanlin round;Arial" w:hAnsi="hanlin round;Arial"/>
        </w:rPr>
        <w:t>er</w:t>
      </w:r>
      <w:r>
        <w:rPr>
          <w:rFonts w:cs="hanlin round;Arial" w:ascii="hanlin round;Arial" w:hAnsi="hanlin round;Arial"/>
        </w:rPr>
        <w:t xml:space="preserve"> favorite season is spring.</w:t>
      </w:r>
    </w:p>
    <w:p>
      <w:pPr>
        <w:pStyle w:val="Normal"/>
        <w:snapToGrid w:val="false"/>
        <w:spacing w:lineRule="auto" w:line="240"/>
        <w:ind w:firstLine="12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</w:t>
      </w:r>
      <w:r>
        <w:rPr>
          <w:rFonts w:cs="hanlin round;Arial" w:ascii="hanlin round;Arial" w:hAnsi="hanlin round;Arial"/>
        </w:rPr>
        <w:t>er</w:t>
      </w:r>
      <w:r>
        <w:rPr>
          <w:rFonts w:cs="hanlin round;Arial" w:ascii="hanlin round;Arial" w:hAnsi="hanlin round;Arial"/>
        </w:rPr>
        <w:t xml:space="preserve"> favorite season is</w:t>
      </w:r>
      <w:r>
        <w:rPr>
          <w:rFonts w:cs="hanlin round;Arial" w:ascii="hanlin round;Arial" w:hAnsi="hanlin round;Arial"/>
        </w:rPr>
        <w:t xml:space="preserve"> summer</w:t>
      </w:r>
      <w:r>
        <w:rPr>
          <w:rFonts w:cs="hanlin round;Arial" w:ascii="hanlin round;Arial" w:hAnsi="hanlin round;Arial"/>
        </w:rPr>
        <w:t>.</w:t>
      </w:r>
    </w:p>
    <w:p>
      <w:pPr>
        <w:pStyle w:val="Normal"/>
        <w:snapToGrid w:val="false"/>
        <w:spacing w:lineRule="auto" w:line="240"/>
        <w:ind w:firstLine="12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</w:t>
      </w:r>
      <w:r>
        <w:rPr>
          <w:rFonts w:cs="hanlin round;Arial" w:ascii="hanlin round;Arial" w:hAnsi="hanlin round;Arial"/>
        </w:rPr>
        <w:t>er</w:t>
      </w:r>
      <w:r>
        <w:rPr>
          <w:rFonts w:cs="hanlin round;Arial" w:ascii="hanlin round;Arial" w:hAnsi="hanlin round;Arial"/>
        </w:rPr>
        <w:t xml:space="preserve"> favorite season is </w:t>
      </w:r>
      <w:r>
        <w:rPr>
          <w:rFonts w:cs="hanlin round;Arial" w:ascii="hanlin round;Arial" w:hAnsi="hanlin round;Arial"/>
        </w:rPr>
        <w:t>winter</w:t>
      </w:r>
      <w:r>
        <w:rPr>
          <w:rFonts w:cs="hanlin round;Arial" w:ascii="hanlin round;Arial" w:hAnsi="hanlin round;Arial"/>
        </w:rPr>
        <w:t>.</w:t>
      </w:r>
    </w:p>
    <w:p>
      <w:pPr>
        <w:pStyle w:val="Normal"/>
        <w:snapToGrid w:val="false"/>
        <w:spacing w:lineRule="atLeast" w:line="360"/>
        <w:ind w:left="1440" w:right="-211" w:hanging="1200"/>
        <w:rPr/>
      </w:pPr>
      <w:r>
        <w:rPr>
          <w:rFonts w:cs="hanlin round;Arial" w:ascii="hanlin round;Arial" w:hAnsi="hanlin round;Arial"/>
        </w:rPr>
        <w:t>2.</w:t>
      </w:r>
      <w:r>
        <w:rPr>
          <w:rFonts w:ascii="hanlin round;Arial" w:hAnsi="hanlin round;Arial" w:cs="hanlin round;Arial"/>
        </w:rPr>
        <w:t>（　）</w:t>
      </w:r>
      <w:r>
        <w:rPr>
          <w:rFonts w:cs="hanlin round;Arial" w:ascii="hanlin round;Arial" w:hAnsi="hanlin round;Arial"/>
        </w:rPr>
        <w:t>Is Bett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favorite season summer?</w:t>
      </w:r>
    </w:p>
    <w:p>
      <w:pPr>
        <w:pStyle w:val="Normal"/>
        <w:snapToGrid w:val="false"/>
        <w:spacing w:lineRule="auto" w:line="240"/>
        <w:ind w:left="150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Yes, it is.</w:t>
      </w:r>
    </w:p>
    <w:p>
      <w:pPr>
        <w:pStyle w:val="Normal"/>
        <w:snapToGrid w:val="false"/>
        <w:spacing w:lineRule="auto" w:line="240"/>
        <w:ind w:left="150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No, it isn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t. Her favorite season is winter.</w:t>
      </w:r>
    </w:p>
    <w:p>
      <w:pPr>
        <w:pStyle w:val="Normal"/>
        <w:snapToGrid w:val="false"/>
        <w:spacing w:lineRule="auto" w:line="240"/>
        <w:ind w:left="150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No, it isn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t.  Her favorite season is summer.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cs="標楷體" w:ascii="標楷體" w:hAnsi="標楷體"/>
        </w:rPr>
        <w:t>3.</w:t>
      </w:r>
      <w:r>
        <w:rPr>
          <w:rFonts w:ascii="hanlin round;Arial" w:hAnsi="hanlin round;Arial" w:cs="hanlin round;Arial"/>
        </w:rPr>
        <w:t>（　）</w:t>
      </w:r>
      <w:r>
        <w:rPr>
          <w:rFonts w:cs="hanlin round;Arial" w:ascii="hanlin round;Arial" w:hAnsi="hanlin round;Arial"/>
        </w:rPr>
        <w:t xml:space="preserve">What can </w:t>
      </w:r>
      <w:r>
        <w:rPr>
          <w:rFonts w:cs="hanlin round;Arial" w:ascii="hanlin round;Arial" w:hAnsi="hanlin round;Arial"/>
        </w:rPr>
        <w:t>Betty</w:t>
      </w:r>
      <w:r>
        <w:rPr>
          <w:rFonts w:cs="hanlin round;Arial" w:ascii="hanlin round;Arial" w:hAnsi="hanlin round;Arial"/>
        </w:rPr>
        <w:t xml:space="preserve"> and Na</w:t>
      </w:r>
      <w:r>
        <w:rPr>
          <w:rFonts w:cs="hanlin round;Arial" w:ascii="hanlin round;Arial" w:hAnsi="hanlin round;Arial"/>
        </w:rPr>
        <w:t>ncy</w:t>
      </w:r>
      <w:r>
        <w:rPr>
          <w:rFonts w:cs="hanlin round;Arial" w:ascii="hanlin round;Arial" w:hAnsi="hanlin round;Arial"/>
        </w:rPr>
        <w:t xml:space="preserve"> do in summer?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y can go running.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y can go swimming.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They can go trick-or-treating.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cs="標楷體" w:ascii="標楷體" w:hAnsi="標楷體"/>
        </w:rPr>
        <w:t>4.</w:t>
      </w:r>
      <w:r>
        <w:rPr>
          <w:rFonts w:ascii="hanlin round;Arial" w:hAnsi="hanlin round;Arial" w:cs="hanlin round;Arial"/>
        </w:rPr>
        <w:t>（　）</w:t>
      </w:r>
      <w:r>
        <w:rPr>
          <w:rFonts w:cs="hanlin round;Arial" w:ascii="hanlin round;Arial" w:hAnsi="hanlin round;Arial"/>
        </w:rPr>
        <w:t xml:space="preserve">How much is </w:t>
      </w:r>
      <w:r>
        <w:rPr>
          <w:rFonts w:cs="hanlin round;Arial" w:ascii="hanlin round;Arial" w:hAnsi="hanlin round;Arial"/>
        </w:rPr>
        <w:t>Bett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</w:t>
      </w:r>
      <w:r>
        <w:rPr>
          <w:rFonts w:cs="hanlin round;Arial" w:ascii="hanlin round;Arial" w:hAnsi="hanlin round;Arial"/>
        </w:rPr>
        <w:t xml:space="preserve"> swimsuit?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It’s </w:t>
      </w:r>
      <w:r>
        <w:rPr>
          <w:rFonts w:cs="hanlin round;Arial" w:ascii="hanlin round;Arial" w:hAnsi="hanlin round;Arial"/>
        </w:rPr>
        <w:t>500</w:t>
      </w:r>
      <w:r>
        <w:rPr>
          <w:rFonts w:cs="hanlin round;Arial" w:ascii="hanlin round;Arial" w:hAnsi="hanlin round;Arial"/>
        </w:rPr>
        <w:t xml:space="preserve"> dollars.</w:t>
      </w:r>
      <w:r>
        <w:rPr>
          <w:rFonts w:cs="hanlin round;Arial" w:ascii="hanlin round;Arial" w:hAnsi="hanlin round;Arial"/>
        </w:rPr>
        <w:t xml:space="preserve"> 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’s</w:t>
      </w:r>
      <w:r>
        <w:rPr>
          <w:rFonts w:cs="hanlin round;Arial" w:ascii="hanlin round;Arial" w:hAnsi="hanlin round;Arial"/>
        </w:rPr>
        <w:t xml:space="preserve"> 155</w:t>
      </w:r>
      <w:r>
        <w:rPr>
          <w:rFonts w:cs="hanlin round;Arial" w:ascii="hanlin round;Arial" w:hAnsi="hanlin round;Arial"/>
        </w:rPr>
        <w:t xml:space="preserve"> dollars.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It’s </w:t>
      </w:r>
      <w:r>
        <w:rPr>
          <w:rFonts w:cs="hanlin round;Arial" w:ascii="hanlin round;Arial" w:hAnsi="hanlin round;Arial"/>
        </w:rPr>
        <w:t>159</w:t>
      </w:r>
      <w:r>
        <w:rPr>
          <w:rFonts w:cs="hanlin round;Arial" w:ascii="hanlin round;Arial" w:hAnsi="hanlin round;Arial"/>
        </w:rPr>
        <w:t xml:space="preserve"> dollars.</w:t>
      </w:r>
    </w:p>
    <w:p>
      <w:pPr>
        <w:pStyle w:val="Normal"/>
        <w:snapToGrid w:val="false"/>
        <w:spacing w:lineRule="auto" w:line="240"/>
        <w:ind w:left="1440" w:hanging="1200"/>
        <w:rPr/>
      </w:pPr>
      <w:r>
        <w:rPr>
          <w:rFonts w:cs="標楷體" w:ascii="標楷體" w:hAnsi="標楷體"/>
        </w:rPr>
        <w:t>5.</w:t>
      </w:r>
      <w:r>
        <w:rPr>
          <w:rFonts w:ascii="hanlin round;Arial" w:hAnsi="hanlin round;Arial" w:cs="hanlin round;Arial"/>
        </w:rPr>
        <w:t>（　）</w:t>
      </w:r>
      <w:r>
        <w:rPr>
          <w:rFonts w:cs="hanlin round;Arial" w:ascii="hanlin round;Arial" w:hAnsi="hanlin round;Arial"/>
        </w:rPr>
        <w:t>How much is Nanc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at?</w:t>
      </w:r>
    </w:p>
    <w:p>
      <w:pPr>
        <w:pStyle w:val="Normal"/>
        <w:snapToGrid w:val="false"/>
        <w:spacing w:lineRule="auto" w:line="240"/>
        <w:ind w:left="144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195 dollars.</w:t>
      </w:r>
    </w:p>
    <w:p>
      <w:pPr>
        <w:pStyle w:val="Normal"/>
        <w:snapToGrid w:val="false"/>
        <w:spacing w:lineRule="auto" w:line="240"/>
        <w:ind w:left="144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199 dollars.</w:t>
      </w:r>
    </w:p>
    <w:p>
      <w:pPr>
        <w:pStyle w:val="Normal"/>
        <w:snapToGrid w:val="false"/>
        <w:spacing w:lineRule="auto" w:line="240"/>
        <w:ind w:left="144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159 dollars</w:t>
      </w:r>
      <w:r>
        <w:rPr>
          <w:rFonts w:cs="hanlin round;Arial" w:ascii="hanlin round;Arial" w:hAnsi="hanlin round;Arial"/>
        </w:rPr>
        <w:t>.</w:t>
      </w:r>
    </w:p>
    <w:p>
      <w:pPr>
        <w:pStyle w:val="Normal"/>
        <w:snapToGrid w:val="false"/>
        <w:spacing w:lineRule="auto" w:line="240"/>
        <w:ind w:left="1080" w:hanging="1080"/>
        <w:rPr>
          <w:rFonts w:ascii="hanlin round;Arial" w:hAnsi="hanlin round;Arial" w:cs="hanlin round;Arial"/>
        </w:rPr>
      </w:pPr>
      <w:bookmarkStart w:id="186" w:name="Q_EAD58B9AE0AD4CDEADC6E0E117C82DB6"/>
      <w:bookmarkStart w:id="187" w:name="Z_EAD58B9AE0AD4CDEADC6E0E117C82DB6"/>
      <w:bookmarkEnd w:id="184"/>
      <w:bookmarkEnd w:id="185"/>
      <w:bookmarkEnd w:id="186"/>
      <w:bookmarkEnd w:id="187"/>
      <w:r>
        <w:rPr>
          <w:rFonts w:cs="hanlin round;Arial" w:ascii="hanlin round;Arial" w:hAnsi="hanlin round;Arial"/>
        </w:rPr>
        <w:t>B)</w:t>
      </w:r>
      <w:r>
        <w:rPr>
          <w:rFonts w:ascii="hanlin round;Arial" w:hAnsi="hanlin round;Arial" w:cs="hanlin round;Arial"/>
          <w:w w:val="73"/>
        </w:rPr>
        <w:t>　</w:t>
      </w:r>
      <w:r>
        <w:rPr>
          <w:rFonts w:cs="hanlin round;Arial" w:ascii="hanlin round;Arial" w:hAnsi="hanlin round;Arial"/>
        </w:rPr>
        <w:t>Sam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Hi, Sandy</w:t>
      </w:r>
      <w:r>
        <w:rPr>
          <w:rFonts w:ascii="hanlin round;Arial" w:hAnsi="hanlin round;Arial"/>
        </w:rPr>
        <w:t>!</w:t>
      </w:r>
      <w:r>
        <w:rPr>
          <w:rFonts w:cs="hanlin round;Arial" w:ascii="hanlin round;Arial" w:hAnsi="hanlin round;Arial"/>
        </w:rPr>
        <w:t xml:space="preserve">  I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m Sam</w:t>
      </w:r>
      <w:r>
        <w:rPr>
          <w:rFonts w:ascii="hanlin round;Arial" w:hAnsi="hanlin round;Arial"/>
        </w:rPr>
        <w:t>!</w:t>
      </w:r>
      <w:r>
        <w:rPr>
          <w:rFonts w:cs="hanlin round;Arial" w:ascii="hanlin round;Arial" w:hAnsi="hanlin round;Arial"/>
        </w:rPr>
        <w:t xml:space="preserve">  How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your summer vacation in Australia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080" w:hanging="840"/>
        <w:rPr/>
      </w:pPr>
      <w:r>
        <w:rPr>
          <w:rFonts w:cs="hanlin round;Arial" w:ascii="hanlin round;Arial" w:hAnsi="hanlin round;Arial"/>
        </w:rPr>
        <w:t>Sandy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Hi, Sam</w:t>
      </w:r>
      <w:r>
        <w:rPr>
          <w:rFonts w:ascii="hanlin round;Arial" w:hAnsi="hanlin round;Arial"/>
        </w:rPr>
        <w:t>!</w:t>
      </w:r>
      <w:r>
        <w:rPr>
          <w:rFonts w:cs="hanlin round;Arial" w:ascii="hanlin round;Arial" w:hAnsi="hanlin round;Arial"/>
        </w:rPr>
        <w:t xml:space="preserve">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great, but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too cold there.</w:t>
      </w:r>
    </w:p>
    <w:p>
      <w:pPr>
        <w:pStyle w:val="Normal"/>
        <w:snapToGrid w:val="false"/>
        <w:spacing w:lineRule="auto" w:line="240"/>
        <w:ind w:left="992" w:hanging="752"/>
        <w:rPr>
          <w:rFonts w:ascii="hanlin round;Arial" w:hAnsi="hanlin round;Arial" w:cs="hanlin round;Arial"/>
        </w:rPr>
      </w:pPr>
      <w:r>
        <w:rPr>
          <w:rFonts w:ascii="hanlin round;Arial" w:hAnsi="hanlin round;Arial" w:cs="hanlin round;Arial"/>
          <w:w w:val="73"/>
        </w:rPr>
        <w:t>　</w:t>
      </w:r>
      <w:r>
        <w:rPr>
          <w:rFonts w:cs="hanlin round;Arial" w:ascii="hanlin round;Arial" w:hAnsi="hanlin round;Arial"/>
        </w:rPr>
        <w:t>Sam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hat</w:t>
      </w:r>
      <w:r>
        <w:rPr>
          <w:rFonts w:ascii="hanlin round;Arial" w:hAnsi="hanlin round;Arial"/>
        </w:rPr>
        <w:t>?</w:t>
      </w:r>
      <w:r>
        <w:rPr>
          <w:rFonts w:cs="hanlin round;Arial" w:ascii="hanlin round;Arial" w:hAnsi="hanlin round;Arial"/>
        </w:rPr>
        <w:t xml:space="preserve">  Too cold</w:t>
      </w:r>
      <w:r>
        <w:rPr>
          <w:rFonts w:ascii="hanlin round;Arial" w:hAnsi="hanlin round;Arial"/>
        </w:rPr>
        <w:t>?</w:t>
      </w:r>
      <w:r>
        <w:rPr>
          <w:rFonts w:cs="hanlin round;Arial" w:ascii="hanlin round;Arial" w:hAnsi="hanlin round;Arial"/>
        </w:rPr>
        <w:t xml:space="preserve">  But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ot in Taiwan.  Is it winter in Australia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032" w:hanging="792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Sandy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Yes,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winter in Australia and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old.  I love the hot weather in Taiwan</w:t>
      </w:r>
      <w:r>
        <w:rPr>
          <w:rFonts w:ascii="hanlin round;Arial" w:hAnsi="hanlin round;Arial"/>
        </w:rPr>
        <w:t>!</w:t>
      </w:r>
    </w:p>
    <w:p>
      <w:pPr>
        <w:pStyle w:val="Normal"/>
        <w:snapToGrid w:val="false"/>
        <w:spacing w:lineRule="auto" w:line="240"/>
        <w:ind w:left="992" w:hanging="752"/>
        <w:rPr>
          <w:rFonts w:ascii="hanlin round;Arial" w:hAnsi="hanlin round;Arial" w:cs="hanlin round;Arial"/>
        </w:rPr>
      </w:pPr>
      <w:r>
        <w:rPr>
          <w:rFonts w:ascii="hanlin round;Arial" w:hAnsi="hanlin round;Arial" w:cs="hanlin round;Arial"/>
          <w:w w:val="73"/>
        </w:rPr>
        <w:t>　</w:t>
      </w:r>
      <w:r>
        <w:rPr>
          <w:rFonts w:cs="hanlin round;Arial" w:ascii="hanlin round;Arial" w:hAnsi="hanlin round;Arial"/>
        </w:rPr>
        <w:t>Sam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My favorite season is summer, too</w:t>
      </w:r>
      <w:r>
        <w:rPr>
          <w:rFonts w:ascii="hanlin round;Arial" w:hAnsi="hanlin round;Arial"/>
        </w:rPr>
        <w:t>!</w:t>
      </w:r>
    </w:p>
    <w:p>
      <w:pPr>
        <w:pStyle w:val="Normal"/>
        <w:snapToGrid w:val="false"/>
        <w:spacing w:lineRule="auto" w:line="240"/>
        <w:ind w:left="1032" w:hanging="792"/>
        <w:rPr/>
      </w:pPr>
      <w:r>
        <w:rPr>
          <w:rFonts w:cs="hanlin round;Arial" w:ascii="hanlin round;Arial" w:hAnsi="hanlin round;Arial"/>
        </w:rPr>
        <w:t>Sandy</w:t>
      </w:r>
      <w:r>
        <w:rPr>
          <w:rFonts w:ascii="hanlin round;Arial" w:hAnsi="hanlin round;Arial"/>
        </w:rPr>
        <w:t>:</w:t>
      </w:r>
      <w:r>
        <w:rPr>
          <w:rFonts w:cs="hanlin round;Arial" w:ascii="hanlin round;Arial" w:hAnsi="hanlin round;Arial"/>
        </w:rPr>
        <w:t xml:space="preserve"> Well, t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why we are good friends.  We have so much in common.</w:t>
      </w:r>
    </w:p>
    <w:p>
      <w:pPr>
        <w:pStyle w:val="Normal"/>
        <w:snapToGrid w:val="false"/>
        <w:spacing w:lineRule="atLeast" w:line="360"/>
        <w:ind w:left="240" w:hanging="0"/>
        <w:jc w:val="right"/>
        <w:rPr>
          <w:rFonts w:ascii="hanlin round;Arial" w:hAnsi="hanlin round;Arial"/>
          <w:bdr w:val="single" w:sz="4" w:space="0" w:color="000000"/>
        </w:rPr>
      </w:pPr>
      <w:r>
        <w:rPr>
          <w:rFonts w:ascii="hanlin round;Arial" w:hAnsi="hanlin round;Arial"/>
          <w:w w:val="25"/>
          <w:bdr w:val="single" w:sz="4" w:space="0" w:color="000000"/>
        </w:rPr>
        <w:t>　</w:t>
      </w:r>
      <w:r>
        <w:rPr>
          <w:rFonts w:cs="hanlin round;Arial" w:ascii="hanlin round;Arial" w:hAnsi="hanlin round;Arial"/>
          <w:bdr w:val="single" w:sz="4" w:space="0" w:color="000000"/>
        </w:rPr>
        <w:t>summer vacation</w:t>
      </w:r>
      <w:r>
        <w:rPr>
          <w:rFonts w:ascii="hanlin round;Arial" w:hAnsi="hanlin round;Arial"/>
          <w:w w:val="25"/>
          <w:bdr w:val="single" w:sz="4" w:space="0" w:color="000000"/>
        </w:rPr>
        <w:t>　</w:t>
      </w:r>
      <w:r>
        <w:rPr>
          <w:rFonts w:ascii="hanlin round;Arial" w:hAnsi="hanlin round;Arial"/>
          <w:bdr w:val="single" w:sz="4" w:space="0" w:color="000000"/>
        </w:rPr>
        <w:t>暑假</w:t>
      </w:r>
      <w:r>
        <w:rPr>
          <w:rFonts w:ascii="hanlin round;Arial" w:hAnsi="hanlin round;Arial"/>
          <w:bdr w:val="single" w:sz="4" w:space="0" w:color="000000"/>
        </w:rPr>
      </w:r>
      <m:oMath xmlns:m="http://schemas.openxmlformats.org/officeDocument/2006/math"/>
    </w:p>
    <w:p>
      <w:pPr>
        <w:pStyle w:val="Normal"/>
        <w:snapToGrid w:val="false"/>
        <w:spacing w:lineRule="atLeast" w:line="360"/>
        <w:ind w:left="240" w:hanging="0"/>
        <w:jc w:val="right"/>
        <w:rPr>
          <w:rFonts w:ascii="hanlin round;Arial" w:hAnsi="hanlin round;Arial"/>
          <w:bdr w:val="single" w:sz="4" w:space="0" w:color="000000"/>
        </w:rPr>
      </w:pPr>
      <w:r>
        <w:rPr>
          <w:rFonts w:ascii="hanlin round;Arial" w:hAnsi="hanlin round;Arial"/>
          <w:bdr w:val="single" w:sz="4" w:space="0" w:color="000000"/>
        </w:rPr>
      </w:r>
    </w:p>
    <w:p>
      <w:pPr>
        <w:pStyle w:val="Normal"/>
        <w:snapToGrid w:val="false"/>
        <w:spacing w:lineRule="atLeast" w:line="360"/>
        <w:ind w:left="240" w:hanging="0"/>
        <w:jc w:val="right"/>
        <w:rPr>
          <w:rFonts w:ascii="hanlin round;Arial" w:hAnsi="hanlin round;Arial" w:cs="hanlin round;Arial"/>
          <w:bdr w:val="single" w:sz="4" w:space="0" w:color="000000"/>
        </w:rPr>
      </w:pPr>
      <w:r>
        <w:rPr>
          <w:rFonts w:cs="hanlin round;Arial" w:ascii="hanlin round;Arial" w:hAnsi="hanlin round;Arial"/>
          <w:bdr w:val="single" w:sz="4" w:space="0" w:color="000000"/>
        </w:rPr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/>
        </w:rPr>
      </w:pPr>
      <w:r>
        <w:rPr>
          <w:rFonts w:cs="標楷體" w:ascii="標楷體" w:hAnsi="標楷體"/>
        </w:rPr>
        <w:t>1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Sandy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favorite season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</w:rPr>
        <w:t xml:space="preserve">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r favorite season is fall.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</w:rPr>
        <w:t xml:space="preserve">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r favorite season is winter.</w:t>
      </w:r>
    </w:p>
    <w:p>
      <w:pPr>
        <w:pStyle w:val="Normal"/>
        <w:snapToGrid w:val="false"/>
        <w:spacing w:lineRule="auto" w:line="240"/>
        <w:ind w:left="1440" w:hanging="1200"/>
        <w:rPr/>
      </w:pPr>
      <w:r>
        <w:rPr>
          <w:rFonts w:eastAsia="hanlin round;Arial" w:cs="hanlin round;Arial" w:ascii="hanlin round;Arial" w:hAnsi="hanlin round;Arial"/>
        </w:rPr>
        <w:t xml:space="preserve">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r favorite season is summer.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cs="標楷體" w:ascii="標楷體" w:hAnsi="標楷體"/>
        </w:rPr>
        <w:t>2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How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the weather in Australia now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74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ot in Australia.</w:t>
      </w:r>
    </w:p>
    <w:p>
      <w:pPr>
        <w:pStyle w:val="Normal"/>
        <w:snapToGrid w:val="false"/>
        <w:spacing w:lineRule="auto" w:line="240"/>
        <w:ind w:left="174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cold in Australia.</w:t>
      </w:r>
    </w:p>
    <w:p>
      <w:pPr>
        <w:pStyle w:val="Normal"/>
        <w:snapToGrid w:val="false"/>
        <w:spacing w:lineRule="auto" w:line="240"/>
        <w:ind w:left="174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hot in Taiwan.</w:t>
      </w:r>
    </w:p>
    <w:p>
      <w:pPr>
        <w:pStyle w:val="Normal"/>
        <w:snapToGrid w:val="false"/>
        <w:spacing w:lineRule="auto" w:line="240"/>
        <w:ind w:left="1440" w:hanging="1200"/>
        <w:rPr>
          <w:rFonts w:ascii="hanlin round;Arial" w:hAnsi="hanlin round;Arial" w:cs="hanlin round;Arial"/>
        </w:rPr>
      </w:pPr>
      <w:r>
        <w:rPr>
          <w:rFonts w:cs="標楷體" w:ascii="標楷體" w:hAnsi="標楷體"/>
        </w:rPr>
        <w:t>3.</w:t>
      </w:r>
      <w:r>
        <w:rPr>
          <w:rFonts w:ascii="hanlin round;Arial" w:hAnsi="hanlin round;Arial"/>
        </w:rPr>
        <w:t>（　）</w:t>
      </w:r>
      <w:r>
        <w:rPr>
          <w:rFonts w:cs="hanlin round;Arial" w:ascii="hanlin round;Arial" w:hAnsi="hanlin round;Arial"/>
        </w:rPr>
        <w:t>Where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Sam</w:t>
      </w:r>
      <w:r>
        <w:rPr>
          <w:rFonts w:ascii="hanlin round;Arial" w:hAnsi="hanlin round;Arial"/>
        </w:rPr>
        <w:t>?</w:t>
      </w:r>
    </w:p>
    <w:p>
      <w:pPr>
        <w:pStyle w:val="Normal"/>
        <w:snapToGrid w:val="false"/>
        <w:spacing w:lineRule="auto" w:line="240"/>
        <w:ind w:left="174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in Taiwan.</w:t>
      </w:r>
    </w:p>
    <w:p>
      <w:pPr>
        <w:pStyle w:val="Normal"/>
        <w:snapToGrid w:val="false"/>
        <w:spacing w:lineRule="auto" w:line="240"/>
        <w:ind w:left="1740" w:hanging="30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in Australia.</w:t>
      </w:r>
    </w:p>
    <w:p>
      <w:pPr>
        <w:pStyle w:val="Normal"/>
        <w:snapToGrid w:val="false"/>
        <w:spacing w:lineRule="auto" w:line="240"/>
        <w:ind w:left="1740" w:hanging="30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/>
          <w:w w:val="25"/>
        </w:rPr>
        <w:t>　</w:t>
      </w:r>
      <w:r>
        <w:rPr>
          <w:rFonts w:cs="hanlin round;Arial" w:ascii="hanlin round;Arial" w:hAnsi="hanlin round;Arial"/>
        </w:rPr>
        <w:t>He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s in the USA.</w:t>
      </w:r>
    </w:p>
    <w:p>
      <w:pPr>
        <w:pStyle w:val="Normal"/>
        <w:snapToGrid w:val="false"/>
        <w:spacing w:lineRule="auto" w:line="240"/>
        <w:ind w:left="1740" w:hanging="30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</w:r>
    </w:p>
    <w:p>
      <w:pPr>
        <w:pStyle w:val="TestTypeHeader"/>
        <w:numPr>
          <w:ilvl w:val="0"/>
          <w:numId w:val="0"/>
        </w:numPr>
        <w:ind w:left="425" w:hanging="425"/>
        <w:rPr/>
      </w:pPr>
      <w:bookmarkStart w:id="188" w:name="Q_EAD58B9AE0AD4CDEADC6E0E117C82DB6"/>
      <w:bookmarkStart w:id="189" w:name="Z_EAD58B9AE0AD4CDEADC6E0E117C82DB6"/>
      <w:bookmarkEnd w:id="188"/>
      <w:bookmarkEnd w:id="189"/>
      <w:r>
        <w:rPr/>
        <w:t>八、</w:t>
      </w:r>
      <w:r>
        <w:rPr/>
        <w:t xml:space="preserve">Listen and say </w:t>
      </w:r>
      <w:r>
        <w:rPr/>
        <w:t>注意聽老師的問題，並正確地說出回答句子。</w:t>
      </w:r>
      <w:r>
        <w:rPr/>
        <w:t>(10%)</w:t>
      </w:r>
    </w:p>
    <w:p>
      <w:pPr>
        <w:pStyle w:val="Normal"/>
        <w:rPr/>
      </w:pPr>
      <w:r>
        <w:rPr/>
      </w:r>
    </w:p>
    <w:tbl>
      <w:tblPr>
        <w:tblW w:w="4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24"/>
        <w:gridCol w:w="824"/>
        <w:gridCol w:w="824"/>
        <w:gridCol w:w="825"/>
        <w:gridCol w:w="825"/>
      </w:tblGrid>
      <w:tr>
        <w:trPr>
          <w:trHeight w:val="5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4930</wp:posOffset>
                </wp:positionH>
                <wp:positionV relativeFrom="paragraph">
                  <wp:posOffset>-2540</wp:posOffset>
                </wp:positionV>
                <wp:extent cx="3230880" cy="10896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10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9pt;margin-top:-0.2pt;width:254.3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能聽懂問題，發音</w:t>
      </w:r>
      <w:r>
        <w:rPr/>
        <w:t>/</w:t>
      </w:r>
      <w:r>
        <w:rPr/>
        <w:t>文法正確的流暢回答</w:t>
      </w:r>
    </w:p>
    <w:p>
      <w:pPr>
        <w:pStyle w:val="Normal"/>
        <w:rPr/>
      </w:pPr>
      <w:r>
        <w:rPr/>
        <w:t>4</w:t>
      </w:r>
      <w:r>
        <w:rPr/>
        <w:t>分</w:t>
      </w:r>
      <w:r>
        <w:rPr>
          <w:rFonts w:eastAsia="Times New Roman"/>
        </w:rPr>
        <w:t xml:space="preserve"> </w:t>
      </w:r>
      <w:r>
        <w:rPr/>
        <w:t>能聽懂問題，發音</w:t>
      </w:r>
      <w:r>
        <w:rPr/>
        <w:t>/</w:t>
      </w:r>
      <w:r>
        <w:rPr/>
        <w:t>文法正確但不夠流暢</w:t>
      </w:r>
    </w:p>
    <w:p>
      <w:pPr>
        <w:pStyle w:val="Normal"/>
        <w:rPr/>
      </w:pP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大致聽懂問題，文法有誤且流暢度不佳</w:t>
      </w:r>
    </w:p>
    <w:p>
      <w:pPr>
        <w:pStyle w:val="Normal"/>
        <w:rPr/>
      </w:pP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無法完全聽懂問題，發音文法少部分正確</w:t>
      </w:r>
    </w:p>
    <w:p>
      <w:pPr>
        <w:pStyle w:val="Normal"/>
        <w:rPr/>
      </w:pP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  <w:r>
        <w:rPr/>
        <w:t>無法自行回答，但能複述教師提示的回答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hanlin rou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2.png"/><Relationship Id="rId26" Type="http://schemas.openxmlformats.org/officeDocument/2006/relationships/image" Target="media/image15.png"/><Relationship Id="rId27" Type="http://schemas.openxmlformats.org/officeDocument/2006/relationships/image" Target="media/image1.png"/><Relationship Id="rId28" Type="http://schemas.openxmlformats.org/officeDocument/2006/relationships/image" Target="media/image16.png"/><Relationship Id="rId29" Type="http://schemas.openxmlformats.org/officeDocument/2006/relationships/image" Target="media/image11.png"/><Relationship Id="rId30" Type="http://schemas.openxmlformats.org/officeDocument/2006/relationships/image" Target="media/image5.png"/><Relationship Id="rId31" Type="http://schemas.openxmlformats.org/officeDocument/2006/relationships/image" Target="media/image13.png"/><Relationship Id="rId32" Type="http://schemas.openxmlformats.org/officeDocument/2006/relationships/image" Target="media/image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28:00Z</dcterms:created>
  <dc:creator>Joseph</dc:creator>
  <dc:description/>
  <cp:keywords/>
  <dc:language>en-US</dc:language>
  <cp:lastModifiedBy>user</cp:lastModifiedBy>
  <dcterms:modified xsi:type="dcterms:W3CDTF">2016-04-13T01:56:00Z</dcterms:modified>
  <cp:revision>9</cp:revision>
  <dc:subject/>
  <dc:title>20160227161158_題目卷</dc:title>
</cp:coreProperties>
</file>