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基隆市東信國小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學年度下學期四年級國語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閱讀理解與圖示多元評量單</w:t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318135</wp:posOffset>
                </wp:positionV>
                <wp:extent cx="669607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7pt;margin-top:2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6"/>
          <w:szCs w:val="26"/>
        </w:rPr>
        <w:t>班級：　　　　　姓名：　　　　　　座號：　　　  　　　　家長簽章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請依照第七課課文，配合老師的提問與指示，一步一步繪製成圖示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1925</wp:posOffset>
                </wp:positionV>
                <wp:extent cx="1692275" cy="40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5pt;height:31.9pt;mso-wrap-distance-left:9.05pt;mso-wrap-distance-right:9.05pt;mso-wrap-distance-top:0pt;mso-wrap-distance-bottom:0pt;margin-top:12.75pt;mso-position-vertical-relative:text;margin-left:195.0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461" w:hanging="46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975995</wp:posOffset>
                </wp:positionV>
                <wp:extent cx="6696710" cy="3724275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720" cy="3724200"/>
                          <a:chOff x="0" y="0"/>
                          <a:chExt cx="6696720" cy="3724200"/>
                        </a:xfrm>
                      </wpg:grpSpPr>
                      <wps:wsp>
                        <wps:cNvSpPr txBox="1"/>
                        <wps:spPr>
                          <a:xfrm>
                            <a:off x="1518120" y="0"/>
                            <a:ext cx="475884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「蝴蝶成長至生活史的最後階段，著實不容易。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61000" y="65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00" y="923760"/>
                            <a:ext cx="1047240" cy="511200"/>
                          </a:xfrm>
                          <a:custGeom>
                            <a:avLst/>
                            <a:gdLst>
                              <a:gd name="textAreaLeft" fmla="*/ 0 w 593640"/>
                              <a:gd name="textAreaRight" fmla="*/ 594000 w 593640"/>
                              <a:gd name="textAreaTop" fmla="*/ 0 h 289800"/>
                              <a:gd name="textAreaBottom" fmla="*/ 290160 h 289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-2" w:hanging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作者認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61000" y="90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6320" y="1819440"/>
                            <a:ext cx="1678320" cy="186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38680" y="1819440"/>
                            <a:ext cx="1828800" cy="190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819440"/>
                            <a:ext cx="1781640" cy="190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17720" y="147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28600" y="141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35880" y="141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7120" y="892080"/>
                            <a:ext cx="16675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94" w:hanging="19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水氣會影響羽化的快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7760" y="891720"/>
                            <a:ext cx="18090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破蛹的過程要靠自己的力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5040" y="880200"/>
                            <a:ext cx="17316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68" w:hanging="16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破蛹後要能順利伸張翅膀，才能飛行</w:t>
                              </w: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735520" y="61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8320" y="89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35880" y="89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527200"/>
                            <a:ext cx="1038240" cy="511200"/>
                          </a:xfrm>
                          <a:custGeom>
                            <a:avLst/>
                            <a:gdLst>
                              <a:gd name="textAreaLeft" fmla="*/ 0 w 588600"/>
                              <a:gd name="textAreaRight" fmla="*/ 588960 w 588600"/>
                              <a:gd name="textAreaTop" fmla="*/ 0 h 289800"/>
                              <a:gd name="textAreaBottom" fmla="*/ 290160 h 289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課文語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76.85pt;width:527.3pt;height:293.25pt" coordorigin="-56,1537" coordsize="10546,58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5;top:1537;width:7493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「蝴蝶成長至生活史的最後階段，著實不容易。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024;top:257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-25;top:2992;width:1648;height:804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ind w:left="-2" w:hanging="1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作者認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024;top:29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623;top:4402;width:2642;height:29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572;top:4402;width:2879;height:29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84;top:4402;width:2805;height:29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2964;top:38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73;top:375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77;top:377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640;top:2942;width:2625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94" w:hanging="194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1.水氣會影響羽化的快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2;top:2941;width:2848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2.破蛹的過程要靠自己的力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7;top:2923;width:2726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68" w:hanging="168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3.破蛹後要能順利伸張翅膀，才能飛行</w:t>
                        </w: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新細明體;PMingLiU" w:cs="Times New Roman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976;top:250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12;top:295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77;top:295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56;top:5517;width:1634;height:804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課文語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根據課文內容，作者認為「蝴蝶成長至生活史的最後階段，著實不容易」的因素有以下</w:t>
      </w:r>
      <w:r>
        <w:rPr>
          <w:rFonts w:ascii="標楷體" w:hAnsi="標楷體" w:cs="標楷體" w:eastAsia="標楷體"/>
          <w:sz w:val="28"/>
          <w:szCs w:val="28"/>
        </w:rPr>
        <w:t>圖示中</w:t>
      </w:r>
      <w:r>
        <w:rPr>
          <w:rFonts w:ascii="標楷體" w:hAnsi="標楷體" w:cs="標楷體" w:eastAsia="標楷體"/>
          <w:sz w:val="28"/>
          <w:szCs w:val="28"/>
        </w:rPr>
        <w:t>所列出的三點，請將課文中支持這些因素的語句找出來，寫在下圖相對應的框框中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每題不限一個答案</w:t>
      </w:r>
      <w:r>
        <w:rPr>
          <w:rFonts w:eastAsia="標楷體" w:cs="標楷體" w:ascii="標楷體" w:hAnsi="標楷體"/>
          <w:sz w:val="28"/>
          <w:szCs w:val="28"/>
        </w:rPr>
        <w:t>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34:00Z</dcterms:created>
  <dc:creator>503</dc:creator>
  <dc:description/>
  <cp:keywords/>
  <dc:language>en-US</dc:language>
  <cp:lastModifiedBy>503</cp:lastModifiedBy>
  <cp:lastPrinted>2016-05-09T21:26:00Z</cp:lastPrinted>
  <dcterms:modified xsi:type="dcterms:W3CDTF">2016-05-30T05:34:00Z</dcterms:modified>
  <cp:revision>2</cp:revision>
  <dc:subject/>
  <dc:title/>
</cp:coreProperties>
</file>