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TypeHeader"/>
        <w:numPr>
          <w:ilvl w:val="0"/>
          <w:numId w:val="11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613854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32"/>
                                <w:szCs w:val="32"/>
                              </w:rPr>
                              <w:t>基隆市東信國小一百零四學年度第一學期四年級數學科第一次月考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四年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___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班  座號：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 xml:space="preserve">___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姓名：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 xml:space="preserve">__________ 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得分：            家長簽章：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43.5pt;mso-wrap-distance-left:9.05pt;mso-wrap-distance-right:9.05pt;mso-wrap-distance-top:0pt;mso-wrap-distance-bottom:0pt;margin-top:0.6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rPr>
                          <w:rFonts w:ascii="標楷體" w:hAnsi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32"/>
                          <w:szCs w:val="32"/>
                        </w:rPr>
                        <w:t>基隆市東信國小一百零四學年度第一學期四年級數學科第一次月考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jc w:val="right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/>
                          <w:b/>
                        </w:rPr>
                        <w:t>四年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___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班  座號：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 xml:space="preserve">___  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姓名：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 xml:space="preserve">__________  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得分：            家長簽章：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選擇題（每題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0" w:name="Z_91308E9B0633474682B76E677808D583"/>
      <w:bookmarkEnd w:id="0"/>
      <w:r>
        <w:rPr>
          <w:rFonts w:eastAsia="Times New Roman"/>
        </w:rPr>
        <w:t xml:space="preserve"> </w:t>
      </w:r>
      <w:r>
        <w:rPr/>
        <w:t>(   )</w:t>
      </w:r>
      <w:bookmarkStart w:id="1" w:name="Q_91308E9B0633474682B76E677808D583"/>
      <w:r>
        <w:rPr/>
        <w:t>姐姐的錢是妹妹的</w:t>
      </w:r>
      <w:r>
        <w:rPr>
          <w:w w:val="25"/>
        </w:rPr>
        <w:t>　</w:t>
      </w:r>
      <w:r>
        <w:rPr/>
        <w:t>23</w:t>
      </w:r>
      <w:r>
        <w:rPr>
          <w:w w:val="25"/>
        </w:rPr>
        <w:t>　</w:t>
      </w:r>
      <w:r>
        <w:rPr/>
        <w:t>倍，爸爸的錢是姐姐的</w:t>
      </w:r>
      <w:r>
        <w:rPr>
          <w:w w:val="25"/>
        </w:rPr>
        <w:t>　</w:t>
      </w:r>
      <w:r>
        <w:rPr/>
        <w:t>437</w:t>
      </w:r>
      <w:r>
        <w:rPr>
          <w:w w:val="25"/>
        </w:rPr>
        <w:t>　</w:t>
      </w:r>
      <w:r>
        <w:rPr/>
        <w:t>倍，爸爸的錢是妹妹的多少倍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0015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0051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5100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60</w:t>
      </w:r>
      <w:r>
        <w:rPr>
          <w:w w:val="25"/>
        </w:rPr>
        <w:t>　</w:t>
      </w:r>
      <w:r>
        <w:rPr/>
        <w:t>倍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2" w:name="Z_91308E9B0633474682B76E677808D583"/>
      <w:bookmarkStart w:id="3" w:name="Z_5EA6C33CF0B84A88878AEE6303CD98C7"/>
      <w:bookmarkEnd w:id="2"/>
      <w:bookmarkEnd w:id="1"/>
      <w:bookmarkEnd w:id="3"/>
      <w:r>
        <w:rPr/>
        <w:t>(   )</w:t>
      </w:r>
      <w:bookmarkStart w:id="4" w:name="Q_5EA6C33CF0B84A88878AEE6303CD98C7"/>
      <w:r>
        <w:rPr/>
        <w:t>53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241</w:t>
      </w:r>
      <w:r>
        <w:rPr>
          <w:w w:val="25"/>
        </w:rPr>
        <w:t>　</w:t>
      </w:r>
      <w:r>
        <w:rPr/>
        <w:t>相加，算式可以寫成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3</w:t>
      </w:r>
      <w:r>
        <w:rPr/>
        <w:t>＋</w:t>
      </w:r>
      <w:r>
        <w:rPr/>
        <w:t>241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41</w:t>
      </w:r>
      <w:r>
        <w:rPr/>
        <w:t>＋</w:t>
      </w:r>
      <w:r>
        <w:rPr/>
        <w:t>53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3×24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41×53</w:t>
      </w:r>
      <w:r>
        <w:rPr/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5" w:name="Z_5EA6C33CF0B84A88878AEE6303CD98C7"/>
      <w:bookmarkStart w:id="6" w:name="Z_C1644C14994045EDA846A9EE6EDF30B4"/>
      <w:bookmarkEnd w:id="5"/>
      <w:bookmarkEnd w:id="4"/>
      <w:bookmarkEnd w:id="6"/>
      <w:r>
        <w:rPr/>
        <w:t>(   )</w:t>
      </w:r>
      <w:bookmarkStart w:id="7" w:name="Q_C1644C14994045EDA846A9EE6EDF30B4"/>
      <w:r>
        <w:rPr/>
        <w:t>「</w:t>
      </w:r>
      <w:r>
        <w:rPr/>
        <w:t>452×70</w:t>
      </w:r>
      <w:r>
        <w:rPr/>
        <w:t>」和「</w:t>
      </w:r>
      <w:r>
        <w:rPr/>
        <w:t>70×452</w:t>
      </w:r>
      <w:r>
        <w:rPr/>
        <w:t>」，哪一個算式的答案比較大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52×7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70×452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一樣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無法比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8" w:name="Z_C1644C14994045EDA846A9EE6EDF30B4"/>
      <w:bookmarkEnd w:id="8"/>
      <w:bookmarkEnd w:id="7"/>
      <w:r>
        <w:rPr/>
        <w:t>填充題（每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9" w:name="Q_BD153ACE2E674ECE932C8D3950429F1B"/>
      <w:bookmarkStart w:id="10" w:name="Z_BD153ACE2E674ECE932C8D3950429F1B"/>
      <w:bookmarkEnd w:id="9"/>
      <w:bookmarkEnd w:id="10"/>
      <w:r>
        <w:rPr>
          <w:rFonts w:ascii="標楷體" w:hAnsi="標楷體"/>
        </w:rPr>
        <w:t>(</w:t>
      </w:r>
      <w:r>
        <w:rPr/>
        <w:t>1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個十萬再加上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個十萬是（　　　　）個十萬，也是（　　　　）個百萬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/>
        </w:rPr>
        <w:t>(</w:t>
      </w:r>
      <w:r>
        <w:rPr/>
        <w:t>2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個一百萬合起來是（　　　　）；</w:t>
      </w:r>
      <w:r>
        <w:rPr/>
        <w:t>16</w:t>
      </w:r>
      <w:r>
        <w:rPr>
          <w:w w:val="25"/>
        </w:rPr>
        <w:t>　</w:t>
      </w:r>
      <w:r>
        <w:rPr/>
        <w:t>個一百萬合起來是（　　　　）。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  <w:bookmarkStart w:id="11" w:name="Q_BD153ACE2E674ECE932C8D3950429F1B"/>
      <w:bookmarkStart w:id="12" w:name="Z_BD153ACE2E674ECE932C8D3950429F1B"/>
      <w:bookmarkStart w:id="13" w:name="Q_92CCB1C6C89E4CD889F702B4190D69C2"/>
      <w:bookmarkStart w:id="14" w:name="Z_92CCB1C6C89E4CD889F702B4190D69C2"/>
      <w:bookmarkStart w:id="15" w:name="Q_BD153ACE2E674ECE932C8D3950429F1B"/>
      <w:bookmarkStart w:id="16" w:name="Z_BD153ACE2E674ECE932C8D3950429F1B"/>
      <w:bookmarkStart w:id="17" w:name="Q_92CCB1C6C89E4CD889F702B4190D69C2"/>
      <w:bookmarkStart w:id="18" w:name="Z_92CCB1C6C89E4CD889F702B4190D69C2"/>
      <w:bookmarkEnd w:id="15"/>
      <w:bookmarkEnd w:id="16"/>
      <w:bookmarkEnd w:id="17"/>
      <w:bookmarkEnd w:id="18"/>
    </w:p>
    <w:tbl>
      <w:tblPr>
        <w:tblW w:w="38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120" w:hanging="0"/>
              <w:rPr/>
            </w:pPr>
            <w:r>
              <w:rPr/>
              <w:t>55660000</w:t>
            </w:r>
            <w:r>
              <w:rPr/>
              <w:t>、</w:t>
            </w:r>
            <w:r>
              <w:rPr/>
              <w:t>60506050</w:t>
            </w:r>
            <w:r>
              <w:rPr/>
              <w:t>、</w:t>
            </w:r>
            <w:r>
              <w:rPr/>
              <w:t>50065006</w:t>
            </w:r>
            <w:r>
              <w:rPr/>
              <w:t>、</w:t>
            </w:r>
            <w:r>
              <w:rPr/>
              <w:t>50504040</w:t>
            </w:r>
            <w:r>
              <w:rPr/>
              <w:t>、</w:t>
            </w:r>
            <w:r>
              <w:rPr/>
              <w:t>66000055</w:t>
            </w:r>
            <w:r>
              <w:rPr/>
              <w:t>、</w:t>
            </w:r>
            <w:r>
              <w:rPr/>
              <w:t>6005605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/>
        </w:rPr>
        <w:t>(</w:t>
      </w:r>
      <w:r>
        <w:rPr/>
        <w:t>1</w:t>
      </w:r>
      <w:r>
        <w:rPr>
          <w:rFonts w:ascii="標楷體" w:hAnsi="標楷體"/>
        </w:rPr>
        <w:t>)</w:t>
      </w:r>
      <w:r>
        <w:rPr/>
        <w:t>最大的數是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240"/>
        <w:rPr/>
      </w:pPr>
      <w:r>
        <w:rPr>
          <w:rFonts w:ascii="標楷體" w:hAnsi="標楷體"/>
        </w:rPr>
        <w:t>(</w:t>
      </w:r>
      <w:r>
        <w:rPr/>
        <w:t>2</w:t>
      </w:r>
      <w:r>
        <w:rPr>
          <w:rFonts w:ascii="標楷體" w:hAnsi="標楷體"/>
        </w:rPr>
        <w:t>)</w:t>
      </w:r>
      <w:r>
        <w:rPr/>
        <w:t>最小的數是（　　　　）。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9" w:name="Q_92CCB1C6C89E4CD889F702B4190D69C2"/>
      <w:bookmarkStart w:id="20" w:name="Z_92CCB1C6C89E4CD889F702B4190D69C2"/>
      <w:bookmarkStart w:id="21" w:name="Q_52D822EEADA44A479A0E9A869C4B58E9"/>
      <w:bookmarkStart w:id="22" w:name="Z_52D822EEADA44A479A0E9A869C4B58E9"/>
      <w:bookmarkEnd w:id="19"/>
      <w:bookmarkEnd w:id="20"/>
      <w:bookmarkEnd w:id="21"/>
      <w:bookmarkEnd w:id="22"/>
      <w:r>
        <w:rPr/>
        <w:t>鐘面上的時針從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開始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bookmarkStart w:id="23" w:name="_1461018792"/>
      <w:bookmarkStart w:id="24" w:name="_1461012719"/>
      <w:bookmarkStart w:id="25" w:name="_1461007560"/>
      <w:bookmarkStart w:id="26" w:name="_1461007557"/>
      <w:bookmarkStart w:id="27" w:name="_1461007515"/>
      <w:bookmarkStart w:id="28" w:name="_1460449255"/>
      <w:bookmarkEnd w:id="23"/>
      <w:bookmarkEnd w:id="24"/>
      <w:bookmarkEnd w:id="25"/>
      <w:bookmarkEnd w:id="26"/>
      <w:bookmarkEnd w:id="27"/>
      <w:bookmarkEnd w:id="28"/>
      <w:r>
        <w:rPr/>
        <w:object w:dxaOrig="1395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69.75pt" filled="f" o:ole="">
            <v:imagedata r:id="rId3" o:title=""/>
          </v:shape>
          <o:OLEObject Type="Embed" ProgID="" ShapeID="ole_rId2" DrawAspect="Content" ObjectID="_2136721636" r:id="rId2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1</w:t>
      </w:r>
      <w:r>
        <w:rPr>
          <w:rFonts w:ascii="標楷體" w:hAnsi="標楷體"/>
        </w:rPr>
        <w:t>)</w:t>
      </w:r>
      <w:r>
        <w:rPr/>
        <w:t>沿逆時針方向旋轉了</w:t>
      </w:r>
      <w:r>
        <w:rPr>
          <w:w w:val="25"/>
        </w:rPr>
        <w:t>　</w:t>
      </w:r>
      <w:r>
        <w:rPr/>
        <w:t>120</w:t>
      </w:r>
      <w:r>
        <w:rPr>
          <w:w w:val="25"/>
        </w:rPr>
        <w:t>　</w:t>
      </w:r>
      <w:r>
        <w:rPr/>
        <w:t>度，轉到</w:t>
      </w:r>
      <w:r>
        <w:rPr>
          <w:rFonts w:eastAsia="Times New Roman"/>
        </w:rPr>
        <w:t xml:space="preserve">    </w:t>
      </w:r>
      <w:r>
        <w:rPr/>
        <w:t>（　　　　）的位置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2</w:t>
      </w:r>
      <w:r>
        <w:rPr>
          <w:rFonts w:ascii="標楷體" w:hAnsi="標楷體"/>
        </w:rPr>
        <w:t>)</w:t>
      </w:r>
      <w:r>
        <w:rPr/>
        <w:t>承上題，時針又沿順時針方向到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的位置，轉了（　　　　）度，與原本時針位置的夾角是（　　　　）度。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29" w:name="Q_52D822EEADA44A479A0E9A869C4B58E9"/>
      <w:bookmarkStart w:id="30" w:name="Z_52D822EEADA44A479A0E9A869C4B58E9"/>
      <w:bookmarkStart w:id="31" w:name="Q_86139A348236465CADA5A4FA06A4ECB3"/>
      <w:bookmarkStart w:id="32" w:name="Z_86139A348236465CADA5A4FA06A4ECB3"/>
      <w:bookmarkEnd w:id="29"/>
      <w:bookmarkEnd w:id="30"/>
      <w:bookmarkEnd w:id="31"/>
      <w:bookmarkEnd w:id="32"/>
      <w:r>
        <w:rPr/>
        <w:t>8906234</w:t>
      </w:r>
      <w:r>
        <w:rPr>
          <w:w w:val="25"/>
        </w:rPr>
        <w:t>　</w:t>
      </w:r>
      <w:r>
        <w:rPr/>
        <w:t>的百萬位數字是（　　　　），十萬位數字是（　　　　），千位數字是</w:t>
      </w:r>
      <w:r>
        <w:rPr>
          <w:rFonts w:eastAsia="Times New Roman"/>
        </w:rPr>
        <w:t xml:space="preserve"> </w:t>
      </w:r>
      <w:r>
        <w:rPr/>
        <w:t>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33" w:name="Q_86139A348236465CADA5A4FA06A4ECB3"/>
      <w:bookmarkStart w:id="34" w:name="Z_86139A348236465CADA5A4FA06A4ECB3"/>
      <w:bookmarkEnd w:id="33"/>
      <w:bookmarkEnd w:id="34"/>
      <w:r>
        <w:rPr/>
        <w:t>寫寫看（每格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35" w:name="Q_C33D41EE9F394604859D4D34760E665F"/>
      <w:bookmarkStart w:id="36" w:name="Z_C33D41EE9F394604859D4D34760E665F"/>
      <w:bookmarkEnd w:id="35"/>
      <w:bookmarkEnd w:id="36"/>
      <w:r>
        <w:rPr/>
        <w:t>寫出「四千六百八十四萬」的數字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（　　　　　　　　）</w:t>
      </w:r>
    </w:p>
    <w:p>
      <w:pPr>
        <w:pStyle w:val="Normal"/>
        <w:numPr>
          <w:ilvl w:val="0"/>
          <w:numId w:val="8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37" w:name="Q_C33D41EE9F394604859D4D34760E665F"/>
      <w:bookmarkStart w:id="38" w:name="Z_C33D41EE9F394604859D4D34760E665F"/>
      <w:bookmarkStart w:id="39" w:name="Q_E4E2B35DDC0149628F5FACDF5D11431D"/>
      <w:bookmarkStart w:id="40" w:name="Z_E4E2B35DDC0149628F5FACDF5D11431D"/>
      <w:bookmarkEnd w:id="37"/>
      <w:bookmarkEnd w:id="38"/>
      <w:bookmarkEnd w:id="39"/>
      <w:bookmarkEnd w:id="40"/>
      <w:r>
        <w:rPr/>
        <w:t>讀讀看，用國字寫出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2000690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（　　　　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41" w:name="Q_E4E2B35DDC0149628F5FACDF5D11431D"/>
      <w:bookmarkStart w:id="42" w:name="Z_E4E2B35DDC0149628F5FACDF5D11431D"/>
      <w:bookmarkEnd w:id="41"/>
      <w:bookmarkEnd w:id="42"/>
      <w:r>
        <w:rPr/>
        <w:t>填入＞、＜或＝（每格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Serialize"/>
        <w:numPr>
          <w:ilvl w:val="1"/>
          <w:numId w:val="11"/>
        </w:numPr>
        <w:ind w:left="240" w:hanging="0"/>
        <w:rPr/>
      </w:pPr>
      <w:bookmarkStart w:id="43" w:name="Q_447B8C35DDB64B01849FDCDA95DDBAC7"/>
      <w:bookmarkStart w:id="44" w:name="Z_447B8C35DDB64B01849FDCDA95DDBAC7"/>
      <w:bookmarkEnd w:id="43"/>
      <w:bookmarkEnd w:id="44"/>
      <w:r>
        <w:rPr>
          <w:rFonts w:eastAsia="Times New Roman" w:cs="Times New Roman"/>
          <w:lang w:val="en-US" w:eastAsia="en-US"/>
        </w:rPr>
        <w:t xml:space="preserve"> </w:t>
      </w:r>
      <w:r>
        <w:rPr/>
        <w:t>220°</w:t>
      </w:r>
      <w:r>
        <w:rPr/>
        <w:t>－</w:t>
      </w:r>
      <w:r>
        <w:rPr/>
        <w:t>110°</w:t>
      </w:r>
      <w:r>
        <w:rPr/>
        <w:t>（　）</w:t>
      </w:r>
      <w:r>
        <w:rPr/>
        <w:t>180°</w:t>
      </w:r>
      <w:r>
        <w:rPr/>
        <w:t>－</w:t>
      </w:r>
      <w:r>
        <w:rPr/>
        <w:t>60°</w:t>
      </w:r>
    </w:p>
    <w:p>
      <w:pPr>
        <w:pStyle w:val="NoSerialize"/>
        <w:numPr>
          <w:ilvl w:val="1"/>
          <w:numId w:val="11"/>
        </w:numPr>
        <w:ind w:left="240" w:hanging="0"/>
        <w:rPr/>
      </w:pPr>
      <w:bookmarkStart w:id="45" w:name="Q_447B8C35DDB64B01849FDCDA95DDBAC7"/>
      <w:bookmarkStart w:id="46" w:name="Z_447B8C35DDB64B01849FDCDA95DDBAC7"/>
      <w:bookmarkStart w:id="47" w:name="Q_4B562FF243A8499790479613611FC251"/>
      <w:bookmarkStart w:id="48" w:name="Z_4B562FF243A8499790479613611FC251"/>
      <w:bookmarkEnd w:id="45"/>
      <w:bookmarkEnd w:id="46"/>
      <w:bookmarkEnd w:id="47"/>
      <w:bookmarkEnd w:id="48"/>
      <w:r>
        <w:rPr>
          <w:rFonts w:eastAsia="Times New Roman" w:cs="Times New Roman"/>
          <w:lang w:val="en-US" w:eastAsia="en-US"/>
        </w:rPr>
        <w:t xml:space="preserve"> </w:t>
      </w:r>
      <w:r>
        <w:rPr/>
        <w:t>170°</w:t>
      </w:r>
      <w:r>
        <w:rPr/>
        <w:t>－</w:t>
      </w:r>
      <w:r>
        <w:rPr/>
        <w:t>15°</w:t>
      </w:r>
      <w:r>
        <w:rPr/>
        <w:t>（　）</w:t>
      </w:r>
      <w:r>
        <w:rPr/>
        <w:t>255°</w:t>
      </w:r>
      <w:r>
        <w:rPr/>
        <w:t>－</w:t>
      </w:r>
      <w:r>
        <w:rPr/>
        <w:t>90°</w:t>
      </w:r>
    </w:p>
    <w:p>
      <w:pPr>
        <w:pStyle w:val="NoSerialize"/>
        <w:numPr>
          <w:ilvl w:val="1"/>
          <w:numId w:val="11"/>
        </w:numPr>
        <w:ind w:left="240" w:hanging="0"/>
        <w:rPr/>
      </w:pPr>
      <w:bookmarkStart w:id="49" w:name="Q_4B562FF243A8499790479613611FC251"/>
      <w:bookmarkStart w:id="50" w:name="Z_4B562FF243A8499790479613611FC251"/>
      <w:bookmarkStart w:id="51" w:name="Q_4BCE3EDBC1D143C3B3D70FC891D7BFDA"/>
      <w:bookmarkStart w:id="52" w:name="Z_4BCE3EDBC1D143C3B3D70FC891D7BFDA"/>
      <w:bookmarkEnd w:id="49"/>
      <w:bookmarkEnd w:id="50"/>
      <w:bookmarkEnd w:id="51"/>
      <w:bookmarkEnd w:id="52"/>
      <w:r>
        <w:rPr>
          <w:rFonts w:eastAsia="Times New Roman" w:cs="Times New Roman"/>
          <w:lang w:val="en-US" w:eastAsia="en-US"/>
        </w:rPr>
        <w:t xml:space="preserve"> </w:t>
      </w:r>
      <w:r>
        <w:rPr/>
        <w:t>7205×7</w:t>
      </w:r>
      <w:r>
        <w:rPr/>
        <w:t>（　）</w:t>
      </w:r>
      <w:r>
        <w:rPr/>
        <w:t>8328×5</w:t>
      </w:r>
    </w:p>
    <w:p>
      <w:pPr>
        <w:pStyle w:val="NoSerialize"/>
        <w:numPr>
          <w:ilvl w:val="1"/>
          <w:numId w:val="11"/>
        </w:numPr>
        <w:ind w:left="240" w:hanging="0"/>
        <w:rPr/>
      </w:pPr>
      <w:bookmarkStart w:id="53" w:name="Q_4BCE3EDBC1D143C3B3D70FC891D7BFDA"/>
      <w:bookmarkStart w:id="54" w:name="Z_4BCE3EDBC1D143C3B3D70FC891D7BFDA"/>
      <w:bookmarkStart w:id="55" w:name="Q_27865A3BDA8541AC851531289FB11967"/>
      <w:bookmarkStart w:id="56" w:name="Z_27865A3BDA8541AC851531289FB11967"/>
      <w:bookmarkEnd w:id="53"/>
      <w:bookmarkEnd w:id="54"/>
      <w:bookmarkEnd w:id="55"/>
      <w:bookmarkEnd w:id="56"/>
      <w:r>
        <w:rPr>
          <w:rFonts w:eastAsia="Times New Roman" w:cs="Times New Roman"/>
          <w:lang w:val="en-US" w:eastAsia="en-US"/>
        </w:rPr>
        <w:t xml:space="preserve"> </w:t>
      </w:r>
      <w:r>
        <w:rPr/>
        <w:t>870×30</w:t>
      </w:r>
      <w:r>
        <w:rPr/>
        <w:t>（　）</w:t>
      </w:r>
      <w:r>
        <w:rPr/>
        <w:t>350×80</w:t>
      </w:r>
    </w:p>
    <w:p>
      <w:pPr>
        <w:pStyle w:val="NoSerialize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57" w:name="Q_27865A3BDA8541AC851531289FB11967"/>
      <w:bookmarkStart w:id="58" w:name="Z_27865A3BDA8541AC851531289FB11967"/>
      <w:bookmarkEnd w:id="57"/>
      <w:bookmarkEnd w:id="58"/>
      <w:r>
        <w:rPr/>
        <w:t>寫出直式算算看（每題</w:t>
      </w:r>
      <w:r>
        <w:rPr/>
        <w:t>2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59" w:name="Q_836C391470FF4EB79E6619EC1D95F524"/>
      <w:bookmarkStart w:id="60" w:name="Z_836C391470FF4EB79E6619EC1D95F524"/>
      <w:bookmarkEnd w:id="59"/>
      <w:bookmarkEnd w:id="60"/>
      <w:r>
        <w:rPr/>
        <w:t>9×35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61" w:name="Q_836C391470FF4EB79E6619EC1D95F524"/>
      <w:bookmarkStart w:id="62" w:name="Q_836C391470FF4EB79E6619EC1D95F524"/>
      <w:bookmarkEnd w:id="6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63" w:name="Z_836C391470FF4EB79E6619EC1D95F524"/>
      <w:bookmarkStart w:id="64" w:name="Q_2E0EFF0457C1469C914D8DED1A8A6988"/>
      <w:bookmarkStart w:id="65" w:name="Z_2E0EFF0457C1469C914D8DED1A8A6988"/>
      <w:bookmarkEnd w:id="63"/>
      <w:bookmarkEnd w:id="64"/>
      <w:bookmarkEnd w:id="65"/>
      <w:r>
        <w:rPr/>
        <w:t>4×563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66" w:name="Q_2E0EFF0457C1469C914D8DED1A8A6988"/>
      <w:bookmarkStart w:id="67" w:name="Q_2E0EFF0457C1469C914D8DED1A8A6988"/>
      <w:bookmarkEnd w:id="6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68" w:name="Z_2E0EFF0457C1469C914D8DED1A8A6988"/>
      <w:bookmarkStart w:id="69" w:name="Q_40FAA9B6FBAB470E96F88A8099A9E6C9"/>
      <w:bookmarkStart w:id="70" w:name="Z_40FAA9B6FBAB470E96F88A8099A9E6C9"/>
      <w:bookmarkEnd w:id="68"/>
      <w:bookmarkEnd w:id="69"/>
      <w:bookmarkEnd w:id="70"/>
      <w:r>
        <w:rPr/>
        <w:t>48×803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71" w:name="Q_40FAA9B6FBAB470E96F88A8099A9E6C9"/>
      <w:bookmarkStart w:id="72" w:name="Q_40FAA9B6FBAB470E96F88A8099A9E6C9"/>
      <w:bookmarkEnd w:id="7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73" w:name="Z_40FAA9B6FBAB470E96F88A8099A9E6C9"/>
      <w:bookmarkStart w:id="74" w:name="Q_6BFDF6ABF92D4F7C931DB0790CC9C2DC"/>
      <w:bookmarkStart w:id="75" w:name="Z_6BFDF6ABF92D4F7C931DB0790CC9C2DC"/>
      <w:bookmarkEnd w:id="73"/>
      <w:bookmarkEnd w:id="74"/>
      <w:bookmarkEnd w:id="75"/>
      <w:r>
        <w:rPr/>
        <w:t>5383×7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76" w:name="Q_6BFDF6ABF92D4F7C931DB0790CC9C2DC"/>
      <w:bookmarkStart w:id="77" w:name="Q_6BFDF6ABF92D4F7C931DB0790CC9C2DC"/>
      <w:bookmarkEnd w:id="7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78" w:name="Z_6BFDF6ABF92D4F7C931DB0790CC9C2DC"/>
      <w:bookmarkStart w:id="79" w:name="Q_D939A5FE2C92446EADCA9C62DBD3C7B9"/>
      <w:bookmarkStart w:id="80" w:name="Z_D939A5FE2C92446EADCA9C62DBD3C7B9"/>
      <w:bookmarkEnd w:id="78"/>
      <w:bookmarkEnd w:id="79"/>
      <w:bookmarkEnd w:id="80"/>
      <w:r>
        <w:rPr/>
        <w:t>36×350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81" w:name="Q_D939A5FE2C92446EADCA9C62DBD3C7B9"/>
      <w:bookmarkStart w:id="82" w:name="Q_D939A5FE2C92446EADCA9C62DBD3C7B9"/>
      <w:bookmarkEnd w:id="8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3" w:name="Z_D939A5FE2C92446EADCA9C62DBD3C7B9"/>
      <w:bookmarkStart w:id="84" w:name="Q_DA80F183EC894D51B0A2F9447722693D"/>
      <w:bookmarkStart w:id="85" w:name="Z_DA80F183EC894D51B0A2F9447722693D"/>
      <w:bookmarkEnd w:id="83"/>
      <w:bookmarkEnd w:id="84"/>
      <w:bookmarkEnd w:id="85"/>
      <w:r>
        <w:rPr/>
        <w:t>24649</w:t>
      </w:r>
      <w:r>
        <w:rPr>
          <w:rFonts w:ascii="標楷體" w:hAnsi="標楷體" w:cs="標楷體"/>
        </w:rPr>
        <w:t>－</w:t>
      </w:r>
      <w:r>
        <w:rPr/>
        <w:t>3299</w:t>
      </w:r>
      <w:r>
        <w:rPr/>
        <w:t>＝（　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86" w:name="Q_DA80F183EC894D51B0A2F9447722693D"/>
      <w:bookmarkStart w:id="87" w:name="Q_DA80F183EC894D51B0A2F9447722693D"/>
      <w:bookmarkEnd w:id="8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88" w:name="Z_DA80F183EC894D51B0A2F9447722693D"/>
      <w:bookmarkEnd w:id="88"/>
      <w:r>
        <w:rPr/>
        <w:t>應用題（每題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9" w:name="Q_7F4B5DC9DC2B4F1B80CF619570785A25"/>
      <w:bookmarkStart w:id="90" w:name="Z_7F4B5DC9DC2B4F1B80CF619570785A25"/>
      <w:bookmarkEnd w:id="89"/>
      <w:bookmarkEnd w:id="90"/>
      <w:r>
        <w:rPr/>
        <w:t>手工包子店今天的營業額是</w:t>
      </w:r>
      <w:r>
        <w:rPr>
          <w:w w:val="25"/>
        </w:rPr>
        <w:t>　</w:t>
      </w:r>
      <w:r>
        <w:rPr/>
        <w:t>23660</w:t>
      </w:r>
      <w:r>
        <w:rPr>
          <w:w w:val="25"/>
        </w:rPr>
        <w:t>　</w:t>
      </w:r>
      <w:r>
        <w:rPr/>
        <w:t>元，比昨天少</w:t>
      </w:r>
      <w:r>
        <w:rPr>
          <w:w w:val="25"/>
        </w:rPr>
        <w:t>　</w:t>
      </w:r>
      <w:r>
        <w:rPr/>
        <w:t>7984</w:t>
      </w:r>
      <w:r>
        <w:rPr>
          <w:w w:val="25"/>
        </w:rPr>
        <w:t>　</w:t>
      </w:r>
      <w:r>
        <w:rPr/>
        <w:t>元，昨天的營業額是多少？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91" w:name="Q_7F4B5DC9DC2B4F1B80CF619570785A25"/>
      <w:bookmarkStart w:id="92" w:name="Q_7F4B5DC9DC2B4F1B80CF619570785A25"/>
      <w:bookmarkEnd w:id="9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93" w:name="Z_7F4B5DC9DC2B4F1B80CF619570785A25"/>
      <w:bookmarkStart w:id="94" w:name="Q_3C1F169CF837477CA35CE8E17722557B"/>
      <w:bookmarkStart w:id="95" w:name="Z_3C1F169CF837477CA35CE8E17722557B"/>
      <w:bookmarkEnd w:id="93"/>
      <w:bookmarkEnd w:id="94"/>
      <w:bookmarkEnd w:id="95"/>
      <w:r>
        <w:rPr>
          <w:u w:val="single"/>
        </w:rPr>
        <w:t>張魚哥咖啡店</w:t>
      </w:r>
      <w:r>
        <w:rPr/>
        <w:t>開幕前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天的營業額分別是</w:t>
      </w:r>
      <w:r>
        <w:rPr>
          <w:w w:val="25"/>
        </w:rPr>
        <w:t>　</w:t>
      </w:r>
      <w:r>
        <w:rPr/>
        <w:t>17104</w:t>
      </w:r>
      <w:r>
        <w:rPr>
          <w:w w:val="25"/>
        </w:rPr>
        <w:t>　</w:t>
      </w:r>
      <w:r>
        <w:rPr/>
        <w:t>元、</w:t>
      </w:r>
      <w:r>
        <w:rPr/>
        <w:t>13336</w:t>
      </w:r>
      <w:r>
        <w:rPr>
          <w:w w:val="25"/>
        </w:rPr>
        <w:t>　</w:t>
      </w:r>
      <w:r>
        <w:rPr/>
        <w:t>元、</w:t>
      </w:r>
      <w:r>
        <w:rPr/>
        <w:t>15650</w:t>
      </w:r>
      <w:r>
        <w:rPr>
          <w:w w:val="25"/>
        </w:rPr>
        <w:t>　</w:t>
      </w:r>
      <w:r>
        <w:rPr/>
        <w:t>元，三天的營業額共有幾元？寫成一個算式做做看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96" w:name="Q_3C1F169CF837477CA35CE8E17722557B"/>
      <w:bookmarkStart w:id="97" w:name="Z_3C1F169CF837477CA35CE8E17722557B"/>
      <w:bookmarkStart w:id="98" w:name="Z_0E236D9CA9C8435EBAD68D030BC3B4C6"/>
      <w:bookmarkStart w:id="99" w:name="Q_3C1F169CF837477CA35CE8E17722557B"/>
      <w:bookmarkStart w:id="100" w:name="Z_3C1F169CF837477CA35CE8E17722557B"/>
      <w:bookmarkStart w:id="101" w:name="Z_0E236D9CA9C8435EBAD68D030BC3B4C6"/>
      <w:bookmarkEnd w:id="99"/>
      <w:bookmarkEnd w:id="100"/>
      <w:bookmarkEnd w:id="101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02" w:name="Z_0E236D9CA9C8435EBAD68D030BC3B4C6"/>
      <w:bookmarkStart w:id="103" w:name="Q_1F0EB9F115F1409CA187113441A959EF"/>
      <w:bookmarkStart w:id="104" w:name="Z_1F0EB9F115F1409CA187113441A959EF"/>
      <w:bookmarkEnd w:id="102"/>
      <w:bookmarkEnd w:id="103"/>
      <w:bookmarkEnd w:id="104"/>
      <w:r>
        <w:rPr/>
        <w:t>一瓶鮮奶的容量是一瓶養樂多的</w:t>
      </w:r>
      <w:r>
        <w:rPr>
          <w:w w:val="25"/>
        </w:rPr>
        <w:t>　</w:t>
      </w:r>
      <w:r>
        <w:rPr/>
        <w:t>34</w:t>
      </w:r>
      <w:r>
        <w:rPr>
          <w:w w:val="25"/>
        </w:rPr>
        <w:t>　</w:t>
      </w:r>
      <w:r>
        <w:rPr/>
        <w:t>倍，一桶油的容量是一瓶鮮奶的</w:t>
      </w:r>
      <w:r>
        <w:rPr>
          <w:w w:val="25"/>
        </w:rPr>
        <w:t>　</w:t>
      </w:r>
      <w:r>
        <w:rPr/>
        <w:t>87</w:t>
      </w:r>
      <w:r>
        <w:rPr>
          <w:w w:val="25"/>
        </w:rPr>
        <w:t>　</w:t>
      </w:r>
      <w:r>
        <w:rPr/>
        <w:t>倍，一桶油的容量是一瓶養樂多的幾倍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05" w:name="Q_1F0EB9F115F1409CA187113441A959EF"/>
      <w:bookmarkStart w:id="106" w:name="Q_1F0EB9F115F1409CA187113441A959EF"/>
      <w:bookmarkEnd w:id="106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07" w:name="Z_1F0EB9F115F1409CA187113441A959EF"/>
      <w:bookmarkStart w:id="108" w:name="Q_D191A31C080C424EA57AE541B6512555"/>
      <w:bookmarkStart w:id="109" w:name="Z_D191A31C080C424EA57AE541B6512555"/>
      <w:bookmarkEnd w:id="107"/>
      <w:bookmarkEnd w:id="108"/>
      <w:bookmarkEnd w:id="109"/>
      <w:r>
        <w:rPr>
          <w:u w:val="single"/>
        </w:rPr>
        <w:t>張</w:t>
      </w:r>
      <w:r>
        <w:rPr/>
        <w:t>老師帶全班學生到速食店慶生，一共點了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份套餐，每份</w:t>
      </w:r>
      <w:r>
        <w:rPr>
          <w:w w:val="25"/>
        </w:rPr>
        <w:t>　</w:t>
      </w:r>
      <w:r>
        <w:rPr/>
        <w:t>130</w:t>
      </w:r>
      <w:r>
        <w:rPr>
          <w:w w:val="25"/>
        </w:rPr>
        <w:t>　</w:t>
      </w:r>
      <w:r>
        <w:rPr/>
        <w:t>元，她先從皮夾裡拿出</w:t>
      </w:r>
      <w:r>
        <w:rPr>
          <w:w w:val="25"/>
        </w:rPr>
        <w:t>　</w:t>
      </w:r>
      <w:r>
        <w:rPr/>
        <w:t>2500</w:t>
      </w:r>
      <w:r>
        <w:rPr>
          <w:w w:val="25"/>
        </w:rPr>
        <w:t>　</w:t>
      </w:r>
      <w:r>
        <w:rPr/>
        <w:t>元，但發現不夠，她至少還要從皮夾裡拿出幾元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10" w:name="Q_D191A31C080C424EA57AE541B6512555"/>
      <w:bookmarkStart w:id="111" w:name="Q_D191A31C080C424EA57AE541B6512555"/>
      <w:bookmarkEnd w:id="111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12" w:name="Z_D191A31C080C424EA57AE541B6512555"/>
      <w:bookmarkStart w:id="113" w:name="Q_4CDE742C9882433DAC9C44B0A909F71C"/>
      <w:bookmarkStart w:id="114" w:name="Z_4CDE742C9882433DAC9C44B0A909F71C"/>
      <w:bookmarkEnd w:id="112"/>
      <w:bookmarkEnd w:id="113"/>
      <w:bookmarkEnd w:id="114"/>
      <w:r>
        <w:rPr>
          <w:u w:val="single"/>
        </w:rPr>
        <w:t>小雯</w:t>
      </w:r>
      <w:r>
        <w:rPr/>
        <w:t>班上有</w:t>
      </w:r>
      <w:r>
        <w:rPr>
          <w:w w:val="25"/>
        </w:rPr>
        <w:t>　</w:t>
      </w:r>
      <w:r>
        <w:rPr/>
        <w:t>27</w:t>
      </w:r>
      <w:r>
        <w:rPr>
          <w:w w:val="25"/>
        </w:rPr>
        <w:t>　</w:t>
      </w:r>
      <w:r>
        <w:rPr/>
        <w:t>人，每人交</w:t>
      </w:r>
      <w:r>
        <w:rPr>
          <w:w w:val="25"/>
        </w:rPr>
        <w:t>　</w:t>
      </w:r>
      <w:r>
        <w:rPr/>
        <w:t>55</w:t>
      </w:r>
      <w:r>
        <w:rPr>
          <w:w w:val="25"/>
        </w:rPr>
        <w:t>　</w:t>
      </w:r>
      <w:r>
        <w:rPr/>
        <w:t>元的班費，一共有幾元？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15" w:name="Q_4CDE742C9882433DAC9C44B0A909F71C"/>
      <w:bookmarkStart w:id="116" w:name="Q_4CDE742C9882433DAC9C44B0A909F71C"/>
      <w:bookmarkEnd w:id="116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17" w:name="Z_4CDE742C9882433DAC9C44B0A909F71C"/>
      <w:bookmarkStart w:id="118" w:name="Q_5E4169E463A0481B9B48FE75472D9B17"/>
      <w:bookmarkStart w:id="119" w:name="Z_5E4169E463A0481B9B48FE75472D9B17"/>
      <w:bookmarkEnd w:id="117"/>
      <w:bookmarkEnd w:id="118"/>
      <w:bookmarkEnd w:id="119"/>
      <w:r>
        <w:rPr/>
        <w:t>爸爸一天工作</w:t>
      </w:r>
      <w:r>
        <w:rPr>
          <w:w w:val="25"/>
        </w:rPr>
        <w:t>　</w:t>
      </w:r>
      <w:r>
        <w:rPr/>
        <w:t>7</w:t>
      </w:r>
      <w:r>
        <w:rPr>
          <w:w w:val="25"/>
        </w:rPr>
        <w:t>　</w:t>
      </w:r>
      <w:r>
        <w:rPr/>
        <w:t>小時，一年工作</w:t>
      </w:r>
      <w:r>
        <w:rPr>
          <w:w w:val="25"/>
        </w:rPr>
        <w:t>　</w:t>
      </w:r>
      <w:r>
        <w:rPr/>
        <w:t>212</w:t>
      </w:r>
      <w:r>
        <w:rPr>
          <w:w w:val="25"/>
        </w:rPr>
        <w:t>　</w:t>
      </w:r>
      <w:r>
        <w:rPr/>
        <w:t>天，一共是幾小時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20" w:name="Q_5E4169E463A0481B9B48FE75472D9B17"/>
      <w:bookmarkStart w:id="121" w:name="Q_5E4169E463A0481B9B48FE75472D9B17"/>
      <w:bookmarkEnd w:id="121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22" w:name="Z_5E4169E463A0481B9B48FE75472D9B17"/>
      <w:bookmarkStart w:id="123" w:name="Q_D2976849DB3A4EA5902A708FDC8BDBD1"/>
      <w:bookmarkStart w:id="124" w:name="Z_D2976849DB3A4EA5902A708FDC8BDBD1"/>
      <w:bookmarkEnd w:id="122"/>
      <w:bookmarkEnd w:id="123"/>
      <w:bookmarkEnd w:id="124"/>
      <w:r>
        <w:rPr/>
        <w:t>表哥到麵包店打工，每星期賺</w:t>
      </w:r>
      <w:r>
        <w:rPr>
          <w:w w:val="25"/>
        </w:rPr>
        <w:t>　</w:t>
      </w:r>
      <w:r>
        <w:rPr/>
        <w:t>2600</w:t>
      </w:r>
      <w:r>
        <w:rPr>
          <w:w w:val="25"/>
        </w:rPr>
        <w:t>　</w:t>
      </w:r>
      <w:r>
        <w:rPr/>
        <w:t>元，他工作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星期，可以賺多少元？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25" w:name="Q_D2976849DB3A4EA5902A708FDC8BDBD1"/>
      <w:bookmarkStart w:id="126" w:name="Q_D2976849DB3A4EA5902A708FDC8BDBD1"/>
      <w:bookmarkEnd w:id="126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27" w:name="Z_D2976849DB3A4EA5902A708FDC8BDBD1"/>
      <w:bookmarkStart w:id="128" w:name="Q_EC6A6268C5FA453EBFF1602C8B87F82B"/>
      <w:bookmarkStart w:id="129" w:name="Z_EC6A6268C5FA453EBFF1602C8B87F82B"/>
      <w:bookmarkEnd w:id="127"/>
      <w:bookmarkEnd w:id="128"/>
      <w:bookmarkEnd w:id="129"/>
      <w:r>
        <w:rPr/>
        <w:t>影印機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分鐘可印</w:t>
      </w:r>
      <w:r>
        <w:rPr>
          <w:w w:val="25"/>
        </w:rPr>
        <w:t>　</w:t>
      </w:r>
      <w:r>
        <w:rPr/>
        <w:t>234</w:t>
      </w:r>
      <w:r>
        <w:rPr>
          <w:w w:val="25"/>
        </w:rPr>
        <w:t>　</w:t>
      </w:r>
      <w:r>
        <w:rPr/>
        <w:t>張文件，連續印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分鐘，共可以印幾張？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30" w:name="Q_EC6A6268C5FA453EBFF1602C8B87F82B"/>
      <w:bookmarkStart w:id="131" w:name="Q_EC6A6268C5FA453EBFF1602C8B87F82B"/>
      <w:bookmarkEnd w:id="131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132" w:name="Z_EC6A6268C5FA453EBFF1602C8B87F82B"/>
      <w:bookmarkEnd w:id="132"/>
      <w:r>
        <w:rPr/>
        <w:t>圈圈看（每題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numPr>
          <w:ilvl w:val="0"/>
          <w:numId w:val="10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33" w:name="Q_1FA696551D15424587056E4B1BEEC257"/>
      <w:bookmarkStart w:id="134" w:name="Z_1FA696551D15424587056E4B1BEEC257"/>
      <w:bookmarkEnd w:id="133"/>
      <w:bookmarkEnd w:id="134"/>
      <w:r>
        <w:rPr/>
        <w:t>將比較大的數圈起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（</w:t>
      </w:r>
      <w:r>
        <w:rPr>
          <w:w w:val="50"/>
        </w:rPr>
        <w:t>　</w:t>
      </w:r>
      <w:r>
        <w:rPr/>
        <w:t>六百二十五萬</w:t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/>
        <w:t>六百五十二萬</w:t>
      </w:r>
      <w:r>
        <w:rPr>
          <w:w w:val="50"/>
        </w:rPr>
        <w:t>　</w:t>
      </w:r>
      <w:r>
        <w:rPr/>
        <w:t>）</w:t>
      </w:r>
    </w:p>
    <w:p>
      <w:pPr>
        <w:pStyle w:val="Normal"/>
        <w:numPr>
          <w:ilvl w:val="0"/>
          <w:numId w:val="10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35" w:name="Q_1FA696551D15424587056E4B1BEEC257"/>
      <w:bookmarkStart w:id="136" w:name="Z_1FA696551D15424587056E4B1BEEC257"/>
      <w:bookmarkStart w:id="137" w:name="Q_B5DD7D6275584FBFB6ED7303B7BE00C9"/>
      <w:bookmarkStart w:id="138" w:name="Z_B5DD7D6275584FBFB6ED7303B7BE00C9"/>
      <w:bookmarkEnd w:id="135"/>
      <w:bookmarkEnd w:id="136"/>
      <w:bookmarkEnd w:id="137"/>
      <w:bookmarkEnd w:id="138"/>
      <w:r>
        <w:rPr/>
        <w:t>十萬的多少倍是</w:t>
      </w:r>
      <w:r>
        <w:rPr>
          <w:w w:val="25"/>
        </w:rPr>
        <w:t>　</w:t>
      </w:r>
      <w:r>
        <w:rPr/>
        <w:t>10000000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（</w:t>
      </w:r>
      <w:r>
        <w:rPr>
          <w:w w:val="50"/>
        </w:rPr>
        <w:t>　</w:t>
      </w:r>
      <w:r>
        <w:rPr/>
        <w:t>100</w:t>
      </w:r>
      <w:r>
        <w:rPr>
          <w:w w:val="25"/>
        </w:rPr>
        <w:t>　</w:t>
      </w:r>
      <w:r>
        <w:rPr/>
        <w:t>倍</w:t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/>
        <w:t>1000</w:t>
      </w:r>
      <w:r>
        <w:rPr>
          <w:w w:val="25"/>
        </w:rPr>
        <w:t>　</w:t>
      </w:r>
      <w:r>
        <w:rPr/>
        <w:t>倍</w:t>
      </w:r>
      <w:r>
        <w:rPr>
          <w:w w:val="50"/>
        </w:rPr>
        <w:t>　</w:t>
      </w:r>
      <w:r>
        <w:rPr/>
        <w:t>）</w:t>
      </w:r>
    </w:p>
    <w:p>
      <w:pPr>
        <w:pStyle w:val="Normal"/>
        <w:numPr>
          <w:ilvl w:val="0"/>
          <w:numId w:val="10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39" w:name="Q_B5DD7D6275584FBFB6ED7303B7BE00C9"/>
      <w:bookmarkStart w:id="140" w:name="Z_B5DD7D6275584FBFB6ED7303B7BE00C9"/>
      <w:bookmarkStart w:id="141" w:name="Q_1D72C7083B3A48A7B8F39C29A9D5627D"/>
      <w:bookmarkStart w:id="142" w:name="Z_1D72C7083B3A48A7B8F39C29A9D5627D"/>
      <w:bookmarkEnd w:id="139"/>
      <w:bookmarkEnd w:id="140"/>
      <w:bookmarkEnd w:id="141"/>
      <w:bookmarkEnd w:id="142"/>
      <w:r>
        <w:rPr/>
        <w:t>下面哪一組角合起來是平角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</w:t>
      </w:r>
      <w:r>
        <w:rPr/>
        <w:t>135°</w:t>
      </w:r>
      <w:r>
        <w:rPr/>
        <w:t>，角</w:t>
      </w:r>
      <w:r>
        <w:rPr>
          <w:w w:val="25"/>
        </w:rPr>
        <w:t>　</w:t>
      </w:r>
      <w:r>
        <w:rPr/>
        <w:t>2</w:t>
      </w:r>
      <w:r>
        <w:rPr/>
        <w:t>＝</w:t>
      </w:r>
      <w:r>
        <w:rPr/>
        <w:t>40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</w:t>
      </w:r>
      <w:r>
        <w:rPr/>
        <w:t>125°</w:t>
      </w:r>
      <w:r>
        <w:rPr/>
        <w:t>，角</w:t>
      </w:r>
      <w:r>
        <w:rPr>
          <w:w w:val="25"/>
        </w:rPr>
        <w:t>　</w:t>
      </w:r>
      <w:r>
        <w:rPr/>
        <w:t>2</w:t>
      </w:r>
      <w:r>
        <w:rPr/>
        <w:t>＝</w:t>
      </w:r>
      <w:r>
        <w:rPr/>
        <w:t>40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</w:t>
      </w:r>
      <w:r>
        <w:rPr/>
        <w:t>85°</w:t>
      </w:r>
      <w:r>
        <w:rPr/>
        <w:t>，角</w:t>
      </w:r>
      <w:r>
        <w:rPr>
          <w:w w:val="25"/>
        </w:rPr>
        <w:t>　</w:t>
      </w:r>
      <w:r>
        <w:rPr/>
        <w:t>2</w:t>
      </w:r>
      <w:r>
        <w:rPr/>
        <w:t>＝</w:t>
      </w:r>
      <w:r>
        <w:rPr/>
        <w:t>110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</w:t>
      </w:r>
      <w:r>
        <w:rPr/>
        <w:t>65°</w:t>
      </w:r>
      <w:r>
        <w:rPr/>
        <w:t>，角</w:t>
      </w:r>
      <w:r>
        <w:rPr>
          <w:w w:val="25"/>
        </w:rPr>
        <w:t>　</w:t>
      </w:r>
      <w:r>
        <w:rPr/>
        <w:t>2</w:t>
      </w:r>
      <w:r>
        <w:rPr/>
        <w:t>＝</w:t>
      </w:r>
      <w:r>
        <w:rPr/>
        <w:t>115°</w:t>
      </w:r>
    </w:p>
    <w:p>
      <w:pPr>
        <w:pStyle w:val="Normal"/>
        <w:numPr>
          <w:ilvl w:val="0"/>
          <w:numId w:val="10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43" w:name="Q_1D72C7083B3A48A7B8F39C29A9D5627D"/>
      <w:bookmarkStart w:id="144" w:name="Z_1D72C7083B3A48A7B8F39C29A9D5627D"/>
      <w:bookmarkStart w:id="145" w:name="Q_43BA62E97FE9459FBDC3420ECEBD3FE4"/>
      <w:bookmarkStart w:id="146" w:name="Z_43BA62E97FE9459FBDC3420ECEBD3FE4"/>
      <w:bookmarkEnd w:id="143"/>
      <w:bookmarkEnd w:id="144"/>
      <w:bookmarkEnd w:id="145"/>
      <w:bookmarkEnd w:id="146"/>
      <w:r>
        <w:rPr/>
        <w:t>將比較大的數圈起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（</w:t>
      </w:r>
      <w:r>
        <w:rPr>
          <w:w w:val="50"/>
        </w:rPr>
        <w:t>　</w:t>
      </w:r>
      <w:r>
        <w:rPr/>
        <w:t>56489</w:t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/>
        <w:t>54698</w:t>
      </w:r>
      <w:r>
        <w:rPr>
          <w:w w:val="50"/>
        </w:rPr>
        <w:t>　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147" w:name="Q_43BA62E97FE9459FBDC3420ECEBD3FE4"/>
      <w:bookmarkStart w:id="148" w:name="Z_43BA62E97FE9459FBDC3420ECEBD3FE4"/>
      <w:bookmarkEnd w:id="147"/>
      <w:bookmarkEnd w:id="148"/>
      <w:r>
        <w:rPr/>
        <w:t>畫畫看（每題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numPr>
          <w:ilvl w:val="0"/>
          <w:numId w:val="9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49" w:name="Q_370F3F936E194DFCAEA4FB2CEABCC7E6"/>
      <w:bookmarkStart w:id="150" w:name="Z_370F3F936E194DFCAEA4FB2CEABCC7E6"/>
      <w:bookmarkEnd w:id="149"/>
      <w:bookmarkEnd w:id="150"/>
      <w:r>
        <w:rPr/>
        <w:t>以下面的黑線為角的一邊，黑點為角的頂點，畫出下面指定的角度。</w:t>
      </w:r>
      <w:r>
        <w:rPr/>
        <w:t>130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object w:dxaOrig="1425" w:dyaOrig="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25pt;height:4.5pt" filled="f" o:ole="">
            <v:imagedata r:id="rId5" o:title=""/>
          </v:shape>
          <o:OLEObject Type="Embed" ProgID="" ShapeID="ole_rId4" DrawAspect="Content" ObjectID="_371285193" r:id="rId4"/>
        </w:objec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51" w:name="Q_370F3F936E194DFCAEA4FB2CEABCC7E6"/>
      <w:bookmarkStart w:id="152" w:name="Q_370F3F936E194DFCAEA4FB2CEABCC7E6"/>
      <w:bookmarkEnd w:id="15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9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53" w:name="Z_370F3F936E194DFCAEA4FB2CEABCC7E6"/>
      <w:bookmarkStart w:id="154" w:name="Q_3F3B19D739324479B7A8DB243231015F"/>
      <w:bookmarkStart w:id="155" w:name="Z_3F3B19D739324479B7A8DB243231015F"/>
      <w:bookmarkStart w:id="156" w:name="Q_624AF084F12F4010ABA55045F76FB328"/>
      <w:bookmarkStart w:id="157" w:name="Z_624AF084F12F4010ABA55045F76FB328"/>
      <w:bookmarkEnd w:id="153"/>
      <w:bookmarkEnd w:id="155"/>
      <w:bookmarkEnd w:id="156"/>
      <w:bookmarkEnd w:id="157"/>
      <w:r>
        <w:rPr/>
        <w:t>以下面的黑線為角的一邊，黑點為角的頂點，畫出下面指定的角度。</w:t>
      </w:r>
      <w:r>
        <w:rPr/>
        <w:t>45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bookmarkStart w:id="158" w:name="Q_3F3B19D739324479B7A8DB243231015F"/>
      <w:bookmarkStart w:id="159" w:name="_1461020728"/>
      <w:bookmarkStart w:id="160" w:name="_1461020576"/>
      <w:bookmarkStart w:id="161" w:name="_1461020396"/>
      <w:bookmarkStart w:id="162" w:name="_1460446666"/>
      <w:bookmarkEnd w:id="159"/>
      <w:bookmarkEnd w:id="160"/>
      <w:bookmarkEnd w:id="161"/>
      <w:bookmarkEnd w:id="162"/>
      <w:r>
        <w:rPr/>
        <w:object w:dxaOrig="1319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95pt;height:26.2pt" filled="f" o:ole="">
            <v:imagedata r:id="rId7" o:title=""/>
          </v:shape>
          <o:OLEObject Type="Embed" ProgID="" ShapeID="ole_rId6" DrawAspect="Content" ObjectID="_879668676" r:id="rId6"/>
        </w:object>
      </w:r>
      <w:bookmarkEnd w:id="158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9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63" w:name="Z_3F3B19D739324479B7A8DB243231015F"/>
      <w:bookmarkEnd w:id="163"/>
      <w:r>
        <w:rPr/>
        <w:t>根據時針轉動的方向和角度，畫出轉動後的時針位置。時針從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開始，沿逆時針方向旋轉了</w:t>
      </w:r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bookmarkStart w:id="164" w:name="_1461415727"/>
      <w:bookmarkStart w:id="165" w:name="_1461415639"/>
      <w:bookmarkStart w:id="166" w:name="_1461415512"/>
      <w:bookmarkStart w:id="167" w:name="_1461413478"/>
      <w:bookmarkStart w:id="168" w:name="_1461414257"/>
      <w:bookmarkEnd w:id="164"/>
      <w:bookmarkEnd w:id="165"/>
      <w:bookmarkEnd w:id="166"/>
      <w:bookmarkEnd w:id="167"/>
      <w:bookmarkEnd w:id="168"/>
      <w:r>
        <w:rPr/>
        <w:object w:dxaOrig="1379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95pt;height:69.75pt" filled="f" o:ole="">
            <v:imagedata r:id="rId9" o:title=""/>
          </v:shape>
          <o:OLEObject Type="Embed" ProgID="" ShapeID="ole_rId8" DrawAspect="Content" ObjectID="_1682367004" r:id="rId8"/>
        </w:object>
      </w:r>
    </w:p>
    <w:p>
      <w:pPr>
        <w:pStyle w:val="Normal"/>
        <w:numPr>
          <w:ilvl w:val="0"/>
          <w:numId w:val="9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69" w:name="Q_624AF084F12F4010ABA55045F76FB328"/>
      <w:bookmarkStart w:id="170" w:name="Z_624AF084F12F4010ABA55045F76FB328"/>
      <w:bookmarkStart w:id="171" w:name="Q_1CF121B1EE6440F4978C478CFE27C673"/>
      <w:bookmarkStart w:id="172" w:name="Z_1CF121B1EE6440F4978C478CFE27C673"/>
      <w:bookmarkEnd w:id="169"/>
      <w:bookmarkEnd w:id="170"/>
      <w:bookmarkEnd w:id="171"/>
      <w:bookmarkEnd w:id="172"/>
      <w:r>
        <w:rPr/>
        <w:t>根據時針轉動的方向和角度，畫出轉動後的時針位置。時針從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開始，沿順時針方向旋轉了</w:t>
      </w:r>
      <w:r>
        <w:rPr>
          <w:w w:val="25"/>
        </w:rPr>
        <w:t>　</w:t>
      </w:r>
      <w:r>
        <w:rPr/>
        <w:t>120</w:t>
      </w:r>
      <w:r>
        <w:rPr>
          <w:w w:val="25"/>
        </w:rPr>
        <w:t>　</w:t>
      </w:r>
      <w:r>
        <w:rPr/>
        <w:t>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object w:dxaOrig="139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69.75pt" filled="f" o:ole="">
            <v:imagedata r:id="rId11" o:title=""/>
          </v:shape>
          <o:OLEObject Type="Embed" ProgID="" ShapeID="ole_rId10" DrawAspect="Content" ObjectID="_998460463" r:id="rId1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11"/>
        </w:numPr>
        <w:rPr/>
      </w:pPr>
      <w:bookmarkStart w:id="173" w:name="Q_1CF121B1EE6440F4978C478CFE27C673"/>
      <w:bookmarkStart w:id="174" w:name="Z_1CF121B1EE6440F4978C478CFE27C673"/>
      <w:bookmarkEnd w:id="173"/>
      <w:bookmarkEnd w:id="174"/>
      <w:r>
        <w:rPr/>
        <w:t>看圖做做看（每題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75" w:name="Q_98DF9B3D42774993B4E19639746EA4CD"/>
      <w:bookmarkStart w:id="176" w:name="Z_98DF9B3D42774993B4E19639746EA4CD"/>
      <w:bookmarkEnd w:id="175"/>
      <w:bookmarkEnd w:id="176"/>
      <w:r>
        <w:rPr/>
        <w:t>先用量角器量出角度，再將其中兩個角可以合成</w:t>
      </w:r>
      <w:r>
        <w:rPr>
          <w:w w:val="25"/>
        </w:rPr>
        <w:t>　</w:t>
      </w:r>
      <w:r>
        <w:rPr/>
        <w:t>180</w:t>
      </w:r>
      <w:r>
        <w:rPr>
          <w:w w:val="25"/>
        </w:rPr>
        <w:t>　</w:t>
      </w:r>
      <w:r>
        <w:rPr/>
        <w:t>度的角勾選出來。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871"/>
        <w:gridCol w:w="369"/>
      </w:tblGrid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/>
              </w:rPr>
              <w:t>(</w:t>
            </w:r>
            <w:r>
              <w:rPr/>
              <w:t>１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bookmarkStart w:id="177" w:name="_1461413662"/>
            <w:bookmarkStart w:id="178" w:name="_1461413595"/>
            <w:bookmarkStart w:id="179" w:name="_1461413515"/>
            <w:bookmarkStart w:id="180" w:name="_1461413498"/>
            <w:bookmarkStart w:id="181" w:name="_1461413886"/>
            <w:bookmarkStart w:id="182" w:name="_1461413750"/>
            <w:bookmarkEnd w:id="177"/>
            <w:bookmarkEnd w:id="178"/>
            <w:bookmarkEnd w:id="179"/>
            <w:bookmarkEnd w:id="180"/>
            <w:bookmarkEnd w:id="181"/>
            <w:bookmarkEnd w:id="182"/>
            <w:r>
              <w:rPr/>
              <w:object w:dxaOrig="1154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pt;height:33.75pt" filled="f" o:ole="">
                  <v:imagedata r:id="rId13" o:title=""/>
                </v:shape>
                <o:OLEObject Type="Embed" ProgID="" ShapeID="ole_rId12" DrawAspect="Content" ObjectID="_1354689622" r:id="rId12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  <w:t>（　　　　）度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/>
              </w:rPr>
              <w:t>(</w:t>
            </w:r>
            <w:r>
              <w:rPr/>
              <w:t>２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 w:before="326" w:after="0"/>
              <w:jc w:val="center"/>
              <w:rPr/>
            </w:pPr>
            <w:bookmarkStart w:id="183" w:name="_1461413796"/>
            <w:bookmarkStart w:id="184" w:name="_1461413729"/>
            <w:bookmarkStart w:id="185" w:name="_1461413600"/>
            <w:bookmarkStart w:id="186" w:name="_1461413920"/>
            <w:bookmarkEnd w:id="183"/>
            <w:bookmarkEnd w:id="184"/>
            <w:bookmarkEnd w:id="185"/>
            <w:bookmarkEnd w:id="186"/>
            <w:r>
              <w:rPr/>
              <w:object w:dxaOrig="1154" w:dyaOrig="3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7pt;height:16.45pt" filled="f" o:ole="">
                  <v:imagedata r:id="rId15" o:title=""/>
                </v:shape>
                <o:OLEObject Type="Embed" ProgID="" ShapeID="ole_rId14" DrawAspect="Content" ObjectID="_1982860997" r:id="rId14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  <w:t>（　　　　）度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/>
              </w:rPr>
              <w:t>(</w:t>
            </w:r>
            <w:r>
              <w:rPr/>
              <w:t>３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bookmarkStart w:id="187" w:name="_1461414211"/>
            <w:bookmarkStart w:id="188" w:name="_1461413668"/>
            <w:bookmarkStart w:id="189" w:name="_1461413938"/>
            <w:bookmarkEnd w:id="187"/>
            <w:bookmarkEnd w:id="188"/>
            <w:bookmarkEnd w:id="189"/>
            <w:r>
              <w:rPr/>
              <w:object w:dxaOrig="1170" w:dyaOrig="5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29.95pt" filled="f" o:ole="">
                  <v:imagedata r:id="rId17" o:title=""/>
                </v:shape>
                <o:OLEObject Type="Embed" ProgID="" ShapeID="ole_rId16" DrawAspect="Content" ObjectID="_238899864" r:id="rId16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  <w:t>（　　　　）度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/>
              </w:rPr>
              <w:t>(</w:t>
            </w:r>
            <w:r>
              <w:rPr/>
              <w:t>４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bookmarkStart w:id="190" w:name="_1461413735"/>
            <w:bookmarkStart w:id="191" w:name="_1461413952"/>
            <w:bookmarkEnd w:id="190"/>
            <w:bookmarkEnd w:id="191"/>
            <w:r>
              <w:rPr/>
              <w:object w:dxaOrig="1154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pt;height:22.5pt" filled="f" o:ole="">
                  <v:imagedata r:id="rId19" o:title=""/>
                </v:shape>
                <o:OLEObject Type="Embed" ProgID="" ShapeID="ole_rId18" DrawAspect="Content" ObjectID="_1893865333" r:id="rId18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/>
              <w:t>（　　　　）度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TestTypeHeader"/>
        <w:numPr>
          <w:ilvl w:val="0"/>
          <w:numId w:val="11"/>
        </w:numPr>
        <w:rPr/>
      </w:pPr>
      <w:bookmarkStart w:id="192" w:name="Q_98DF9B3D42774993B4E19639746EA4CD"/>
      <w:bookmarkStart w:id="193" w:name="Z_98DF9B3D42774993B4E19639746EA4CD"/>
      <w:bookmarkEnd w:id="192"/>
      <w:bookmarkEnd w:id="193"/>
      <w:r>
        <w:rPr/>
        <w:t>做做看（每題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94" w:name="Q_C5D83CA966C1474981253385A7A69AC3"/>
      <w:bookmarkStart w:id="195" w:name="Z_C5D83CA966C1474981253385A7A69AC3"/>
      <w:bookmarkEnd w:id="194"/>
      <w:bookmarkEnd w:id="195"/>
      <w:r>
        <w:rPr/>
        <w:t>先畫出題目中的角，再算出角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object w:dxaOrig="1934" w:dyaOrig="1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7pt;height:95.2pt" filled="f" o:ole="">
            <v:imagedata r:id="rId21" o:title=""/>
          </v:shape>
          <o:OLEObject Type="Embed" ProgID="" ShapeID="ole_rId20" DrawAspect="Content" ObjectID="_1532944716" r:id="rId2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時針從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開始，順時針轉到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的位置，時針共轉了（　　　　）度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96" w:name="Q_C5D83CA966C1474981253385A7A69AC3"/>
      <w:bookmarkStart w:id="197" w:name="Q_C5D83CA966C1474981253385A7A69AC3"/>
      <w:bookmarkEnd w:id="197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98" w:name="Z_C5D83CA966C1474981253385A7A69AC3"/>
      <w:bookmarkStart w:id="199" w:name="Q_44C90D9D81DE49BD941344F912FCDD5A"/>
      <w:bookmarkStart w:id="200" w:name="Z_44C90D9D81DE49BD941344F912FCDD5A"/>
      <w:bookmarkEnd w:id="198"/>
      <w:bookmarkEnd w:id="199"/>
      <w:bookmarkEnd w:id="200"/>
      <w:r>
        <w:rPr/>
        <w:t>先畫出題目中的角，再算出角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bookmarkStart w:id="201" w:name="_1457531988"/>
      <w:bookmarkEnd w:id="201"/>
      <w:r>
        <w:rPr/>
        <w:object w:dxaOrig="1934" w:dyaOrig="1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7pt;height:95.2pt" filled="f" o:ole="">
            <v:imagedata r:id="rId23" o:title=""/>
          </v:shape>
          <o:OLEObject Type="Embed" ProgID="" ShapeID="ole_rId22" DrawAspect="Content" ObjectID="_692625245" r:id="rId22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  <w:t>時針從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開始，逆時針轉到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的位置，時針共轉了（　　　　）度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202" w:name="Q_44C90D9D81DE49BD941344F912FCDD5A"/>
      <w:bookmarkStart w:id="203" w:name="Z_44C90D9D81DE49BD941344F912FCDD5A"/>
      <w:bookmarkStart w:id="204" w:name="Q_44C90D9D81DE49BD941344F912FCDD5A"/>
      <w:bookmarkStart w:id="205" w:name="Z_44C90D9D81DE49BD941344F912FCDD5A"/>
      <w:bookmarkEnd w:id="204"/>
      <w:bookmarkEnd w:id="205"/>
    </w:p>
    <w:sectPr>
      <w:footerReference w:type="default" r:id="rId24"/>
      <w:type w:val="nextPage"/>
      <w:pgSz w:w="11906" w:h="16838"/>
      <w:pgMar w:left="850" w:right="850" w:gutter="0" w:header="0" w:top="850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decimal"/>
      <w:lvlText w:val="%1 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8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10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1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11"/>
      </w:numPr>
      <w:tabs>
        <w:tab w:val="clear" w:pos="480"/>
        <w:tab w:val="left" w:pos="3402" w:leader="none"/>
      </w:tabs>
      <w:snapToGrid w:val="false"/>
      <w:spacing w:lineRule="atLeast" w:line="36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11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923142402_題目卷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5:00Z</dcterms:created>
  <dc:creator>beauty</dc:creator>
  <dc:description/>
  <cp:keywords/>
  <dc:language>en-US</dc:language>
  <cp:lastModifiedBy>beauty</cp:lastModifiedBy>
  <dcterms:modified xsi:type="dcterms:W3CDTF">2015-09-25T03:14:00Z</dcterms:modified>
  <cp:revision>16</cp:revision>
  <dc:subject/>
  <dc:title>20150923142402_題目卷</dc:title>
</cp:coreProperties>
</file>