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592945" cy="640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2945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8160" cy="6312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8160" cy="631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35pt;height:504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8160" cy="6312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8160" cy="631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571500</wp:posOffset>
                </wp:positionV>
                <wp:extent cx="1988185" cy="2059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205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938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62.15pt;mso-wrap-distance-left:9.05pt;mso-wrap-distance-right:9.05pt;mso-wrap-distance-top:0pt;mso-wrap-distance-bottom:0pt;margin-top:45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938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8862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文鼎粗行楷" w:hAnsi="文鼎粗行楷" w:eastAsia="文鼎粗行楷"/>
                                <w:color w:val="8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文鼎粗行楷" w:hAnsi="文鼎粗行楷" w:eastAsia="文鼎粗行楷"/>
                                <w:color w:val="800080"/>
                                <w:sz w:val="72"/>
                                <w:szCs w:val="72"/>
                              </w:rPr>
                              <w:t>校園安全建議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文鼎粗行楷" w:hAnsi="文鼎粗行楷" w:eastAsia="文鼎粗行楷"/>
                          <w:color w:val="800080"/>
                          <w:sz w:val="72"/>
                          <w:szCs w:val="72"/>
                        </w:rPr>
                      </w:pPr>
                      <w:r>
                        <w:rPr>
                          <w:rFonts w:ascii="文鼎粗行楷" w:hAnsi="文鼎粗行楷" w:eastAsia="文鼎粗行楷"/>
                          <w:color w:val="800080"/>
                          <w:sz w:val="72"/>
                          <w:szCs w:val="72"/>
                        </w:rPr>
                        <w:t>校園安全建議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41095</wp:posOffset>
                </wp:positionV>
                <wp:extent cx="5553075" cy="148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建議人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  <w:u w:val="single"/>
                              </w:rPr>
                              <w:t>三年  班  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  <w:u w:val="single"/>
                              </w:rPr>
                              <w:t xml:space="preserve">姓名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發現時間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發現地點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  <w:u w:val="singl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117pt;mso-wrap-distance-left:9.05pt;mso-wrap-distance-right:9.05pt;mso-wrap-distance-top:0pt;mso-wrap-distance-bottom:0pt;margin-top:89.8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>建議人：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  <w:u w:val="single"/>
                        </w:rPr>
                        <w:t>三年  班  號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  <w:u w:val="single"/>
                        </w:rPr>
                        <w:t xml:space="preserve">姓名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>發現時間：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>發現地點：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  <w:u w:val="singl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628900</wp:posOffset>
                </wp:positionV>
                <wp:extent cx="7658100" cy="2400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發現問題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  <w:u w:val="singl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2"/>
                                <w:u w:val="singl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改善建議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2"/>
                                <w:u w:val="single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2"/>
                                <w:u w:val="single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189pt;mso-wrap-distance-left:9.05pt;mso-wrap-distance-right:9.05pt;mso-wrap-distance-top:0pt;mso-wrap-distance-bottom:0pt;margin-top:20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>發現問題：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  <w:u w:val="singl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52"/>
                          <w:szCs w:val="52"/>
                          <w:u w:val="single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>改善建議：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  <w:u w:val="single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52"/>
                          <w:szCs w:val="52"/>
                          <w:u w:val="single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52"/>
                          <w:szCs w:val="52"/>
                          <w:u w:val="single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行楷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34:00Z</dcterms:created>
  <dc:creator>Customer</dc:creator>
  <dc:description/>
  <cp:keywords/>
  <dc:language>en-US</dc:language>
  <cp:lastModifiedBy>user</cp:lastModifiedBy>
  <dcterms:modified xsi:type="dcterms:W3CDTF">2015-11-06T00:39:00Z</dcterms:modified>
  <cp:revision>3</cp:revision>
  <dc:subject/>
  <dc:title/>
</cp:coreProperties>
</file>