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第一學期東信國小一年級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生活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4"/>
          <w:szCs w:val="28"/>
          <w:lang w:eastAsia="ar-SA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生活領域教學團隊</w: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1.</w:t>
      </w:r>
      <w:r>
        <w:rPr>
          <w:rFonts w:ascii="標楷體" w:hAnsi="標楷體" w:cs="標楷體" w:eastAsia="標楷體"/>
          <w:color w:val="000000"/>
          <w:sz w:val="28"/>
        </w:rPr>
        <w:t>學科領域：生活</w:t>
      </w:r>
    </w:p>
    <w:p>
      <w:pPr>
        <w:pStyle w:val="Style18"/>
        <w:spacing w:before="0" w:after="120"/>
        <w:ind w:left="120" w:hanging="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適用對象：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學年度上學期一年級學生</w: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架構圖：</w:t>
      </w:r>
    </w:p>
    <w:p>
      <w:pPr>
        <w:pStyle w:val="Style18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3320</wp:posOffset>
                </wp:positionH>
                <wp:positionV relativeFrom="paragraph">
                  <wp:posOffset>64135</wp:posOffset>
                </wp:positionV>
                <wp:extent cx="5734050" cy="29610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2961000"/>
                          <a:chOff x="0" y="0"/>
                          <a:chExt cx="5734080" cy="2961000"/>
                        </a:xfrm>
                      </wpg:grpSpPr>
                      <wps:wsp>
                        <wps:cNvSpPr/>
                        <wps:spPr>
                          <a:xfrm>
                            <a:off x="1619280" y="474480"/>
                            <a:ext cx="0" cy="20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720"/>
                            <a:ext cx="15195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一、我上一年級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48528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960" y="353160"/>
                            <a:ext cx="1384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新學校新教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360" y="4852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58184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960" y="1455480"/>
                            <a:ext cx="1384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和新朋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7880" y="159336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257508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25801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0600" y="0"/>
                            <a:ext cx="2180520" cy="95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迎接開學第一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讀一年級有很多不一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書包裡有好多東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教室裡的設備與學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206360"/>
                            <a:ext cx="218052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識新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介紹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和好朋友在一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560" y="2204640"/>
                            <a:ext cx="218052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校園的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識這些地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參觀這些地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2437200"/>
                            <a:ext cx="13838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校園新發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5.05pt;width:451.5pt;height:233.15pt" coordorigin="1832,101" coordsize="9030,4663">
                <v:line id="shape_0" from="4382,848" to="4382,4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32;top:2370;width:239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一、我上一年級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865" to="4804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657;width:217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新學校新教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6,865" to="7397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5,2592" to="4890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9;top:2393;width:217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和新朋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0,2610" to="7550,2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4156" to="4843,4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3,4164" to="7549,4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7;top:101;width:3433;height:1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迎接開學第一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讀一年級有很多不一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書包裡有好多東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教室裡的設備與學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8;top:2001;width:3433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識新朋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介紹自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和好朋友在一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8;top:3573;width:3433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校園的環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識這些地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參觀這些地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3;top:3939;width:217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校園新發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8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-320675</wp:posOffset>
                </wp:positionV>
                <wp:extent cx="5358765" cy="3509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600" cy="3508920"/>
                          <a:chOff x="0" y="0"/>
                          <a:chExt cx="5358600" cy="3508920"/>
                        </a:xfrm>
                      </wpg:grpSpPr>
                      <wps:wsp>
                        <wps:cNvSpPr/>
                        <wps:spPr>
                          <a:xfrm>
                            <a:off x="3083400" y="290952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5105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35928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49200"/>
                            <a:ext cx="0" cy="25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6840"/>
                            <a:ext cx="14248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主題二、我在學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的一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288972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080" y="2771280"/>
                            <a:ext cx="1297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放學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920" y="150948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1375560"/>
                            <a:ext cx="12978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上課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35928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239400"/>
                            <a:ext cx="12978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上學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0"/>
                            <a:ext cx="20440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上學途中的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上學前須做的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發表出來吧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1155240"/>
                            <a:ext cx="20440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上課時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下課時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討論問題的原因與解決的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61600"/>
                            <a:ext cx="204408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準備放學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放學時的情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放學回家該注意什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如何請人幫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分享放學時看到的情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pt;margin-top:-25.25pt;width:421.95pt;height:276.3pt" coordorigin="1784,-505" coordsize="8439,5526">
                <v:line id="shape_0" from="6640,4077" to="7007,4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7,1874" to="7003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3,61" to="699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4,45" to="4174,4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4;top:1490;width:224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主題二、我在學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的一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93,4046" to="4605,4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06;top:3859;width:204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放學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6,1872" to="4650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2;top:1661;width:204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上課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9,61" to="4569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2;top:-128;width:204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上學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0;top:-505;width:3218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上學途中的觀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上學前須做的準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發表出來吧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0;top:1314;width:3218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上課時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下課時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討論問題的原因與解決的方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3214;width:321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準備放學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放學時的情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放學回家該注意什麼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如何請人幫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分享放學時看到的情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numPr>
          <w:ilvl w:val="0"/>
          <w:numId w:val="0"/>
        </w:numPr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130</wp:posOffset>
                </wp:positionH>
                <wp:positionV relativeFrom="paragraph">
                  <wp:posOffset>3106420</wp:posOffset>
                </wp:positionV>
                <wp:extent cx="5420995" cy="31127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3112920"/>
                          <a:chOff x="0" y="0"/>
                          <a:chExt cx="5420880" cy="3112920"/>
                        </a:xfrm>
                      </wpg:grpSpPr>
                      <wps:wsp>
                        <wps:cNvSpPr/>
                        <wps:spPr>
                          <a:xfrm>
                            <a:off x="1534320" y="332280"/>
                            <a:ext cx="0" cy="230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1000"/>
                            <a:ext cx="1439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三、我的樹寶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263844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2513160"/>
                            <a:ext cx="13111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樹寶貝的訪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240" y="264276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4778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1345680"/>
                            <a:ext cx="1311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樹下新發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14788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33264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223560"/>
                            <a:ext cx="13118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愛樹寶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3920" y="342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9360" y="0"/>
                            <a:ext cx="206640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到樹下玩吧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和樹做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愛樹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840" y="1015200"/>
                            <a:ext cx="206640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發現落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落葉不一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美麗的落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欣賞落葉作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840" y="2178720"/>
                            <a:ext cx="206640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樹上有小動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識小動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觀察後的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小動物真可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pt;margin-top:244.6pt;width:426.85pt;height:245.1pt" coordorigin="1438,4892" coordsize="8537,4902">
                <v:line id="shape_0" from="3854,5415" to="3854,9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7004;width:226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三、我的樹寶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0,9047" to="4277,9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7;top:8850;width:206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樹寶貝的訪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3,9054" to="6704,9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5,7219" to="4335,7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7;top:7011;width:206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樹下新發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43,7221" to="6713,7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0,5416" to="4254,5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3;top:5244;width:206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愛樹寶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6,5431" to="6696,5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97;top:4892;width:3253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到樹下玩吧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和樹做朋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愛樹寶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1;top:6491;width:3253;height:1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發現落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落葉不一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美麗的落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欣賞落葉作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1;top:8323;width:3253;height:1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樹上有小動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識小動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觀察後的發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小動物真可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8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050</wp:posOffset>
                </wp:positionH>
                <wp:positionV relativeFrom="paragraph">
                  <wp:posOffset>-393700</wp:posOffset>
                </wp:positionV>
                <wp:extent cx="6119495" cy="314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149640"/>
                          <a:chOff x="0" y="0"/>
                          <a:chExt cx="6119640" cy="3149640"/>
                        </a:xfrm>
                      </wpg:grpSpPr>
                      <wps:wsp>
                        <wps:cNvSpPr/>
                        <wps:spPr>
                          <a:xfrm>
                            <a:off x="1733040" y="466200"/>
                            <a:ext cx="0" cy="23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7240"/>
                            <a:ext cx="16268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四、我聽到的聲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282312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8281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16376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1502280"/>
                            <a:ext cx="14821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樂器的聲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8640" y="1638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46656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440" y="354960"/>
                            <a:ext cx="14821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生活中的聲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680" y="4762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8200" y="0"/>
                            <a:ext cx="233424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聽聽聲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分辨聲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感受聲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模仿聲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400" y="1270080"/>
                            <a:ext cx="233424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有趣的樂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小木魚伴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分辨樂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400" y="2449080"/>
                            <a:ext cx="233424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用身體當樂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自製樂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起來合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2696040"/>
                            <a:ext cx="14814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聲音魔術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-31pt;width:481.85pt;height:248pt" coordorigin="830,-620" coordsize="9637,4960">
                <v:line id="shape_0" from="3559,114" to="3559,3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0;top:1738;width:256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四、我聽到的聲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5,3826" to="4036,3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3834" to="6779,3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1,1959" to="4102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37;top:1746;width:233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樂器的聲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71,1960" to="6790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5,115" to="4011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21;top:-61;width:233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生活中的聲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51,130" to="6770,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0;top:-620;width:3675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聽聽聲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分辨聲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感受聲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模仿聲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1;top:1380;width:367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有趣的樂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小木魚伴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分辨樂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1;top:3237;width:3675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用身體當樂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自製樂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起來合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7;top:3626;width:233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聲音魔術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7123" w:h="12200"/>
          <w:pgMar w:left="1162" w:right="1162" w:gutter="0" w:header="0" w:top="907" w:footer="0" w:bottom="964"/>
          <w:pgNumType w:fmt="decimal"/>
          <w:cols w:num="2" w:space="424" w:equalWidth="true" w:sep="false"/>
          <w:formProt w:val="false"/>
          <w:textDirection w:val="lrTb"/>
          <w:docGrid w:type="lines" w:linePitch="368" w:charSpace="0"/>
        </w:sectPr>
        <w:pStyle w:val="Normal"/>
        <w:numPr>
          <w:ilvl w:val="0"/>
          <w:numId w:val="0"/>
        </w:numPr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1690</wp:posOffset>
                </wp:positionH>
                <wp:positionV relativeFrom="paragraph">
                  <wp:posOffset>2855595</wp:posOffset>
                </wp:positionV>
                <wp:extent cx="5979795" cy="30968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960" cy="3096720"/>
                          <a:chOff x="0" y="0"/>
                          <a:chExt cx="5979960" cy="3096720"/>
                        </a:xfrm>
                      </wpg:grpSpPr>
                      <wps:wsp>
                        <wps:cNvSpPr/>
                        <wps:spPr>
                          <a:xfrm>
                            <a:off x="1693440" y="348120"/>
                            <a:ext cx="0" cy="239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95720"/>
                            <a:ext cx="1589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五、玩具總動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274176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2612520"/>
                            <a:ext cx="1447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玩具同樂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1520" y="27471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153720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400040"/>
                            <a:ext cx="14479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有趣的玩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153864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4848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235080"/>
                            <a:ext cx="14479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玩具王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5760" y="35820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2520" y="0"/>
                            <a:ext cx="22809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喜歡的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起玩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開心一起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1176480"/>
                            <a:ext cx="22809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玩具的特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模仿玩具的樣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開心玩玩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2385720"/>
                            <a:ext cx="22809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隨手做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創意玩具比一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玩具兵進行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224.85pt;width:470.85pt;height:243.85pt" coordorigin="1294,4497" coordsize="9417,4877">
                <v:line id="shape_0" from="3961,5045" to="3961,8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4;top:6695;width:2502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五、玩具總動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7,8815" to="4427,8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8;top:8611;width:2278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玩具同樂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98,8823" to="7108,8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6918" to="4492,6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8;top:6702;width:22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有趣的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08,6920" to="7117,6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7,5046" to="4403,5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13;top:4867;width:227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玩具王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9,5061" to="7098,5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09;top:4497;width:3591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喜歡的玩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起玩玩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開心一起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9;top:6350;width:3591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玩具的特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模仿玩具的樣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開心玩玩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9;top:8254;width:3591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隨手做玩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創意玩具比一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玩具兵進行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5335</wp:posOffset>
                </wp:positionH>
                <wp:positionV relativeFrom="paragraph">
                  <wp:posOffset>137795</wp:posOffset>
                </wp:positionV>
                <wp:extent cx="6666865" cy="28943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2894400"/>
                          <a:chOff x="0" y="0"/>
                          <a:chExt cx="6666840" cy="2894400"/>
                        </a:xfrm>
                      </wpg:grpSpPr>
                      <wps:wsp>
                        <wps:cNvSpPr/>
                        <wps:spPr>
                          <a:xfrm>
                            <a:off x="1913760" y="462960"/>
                            <a:ext cx="0" cy="203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1766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六、歡喜過新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7640" y="2503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2368080"/>
                            <a:ext cx="1608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新年新希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720" y="2508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52388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120" y="1380960"/>
                            <a:ext cx="16092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除夕團圓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0680" y="1505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47232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353520"/>
                            <a:ext cx="16092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準備迎新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040" y="4827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560" y="0"/>
                            <a:ext cx="2534760" cy="98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新年新訊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年獸來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的可愛年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除夕前的準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1231200"/>
                            <a:ext cx="253476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除夕到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除夕夜主要活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2118960"/>
                            <a:ext cx="2534760" cy="7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熱鬧過新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新年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歡歡喜喜過新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0.85pt;width:525pt;height:227.9pt" coordorigin="1221,217" coordsize="10500,4558">
                <v:line id="shape_0" from="4235,946" to="4235,4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1;top:2385;width:278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六、歡喜過新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5,4159" to="4737,4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7;top:3946;width:253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新年新希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0,4167" to="7716,4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3,2617" to="4774,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3;top:2392;width:253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除夕團圓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8,2588" to="7693,2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961" to="4726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7;top:774;width:253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準備迎新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7,977" to="7722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24;top:217;width:3991;height:1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新年新訊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年獸來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的可愛年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除夕前的準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5;top:2156;width:399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除夕到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除夕夜主要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28;top:3554;width:3991;height:1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熱鬧過新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新年的活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歡歡喜喜過新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4.</w:t>
      </w:r>
      <w:r>
        <w:rPr>
          <w:rFonts w:ascii="標楷體" w:hAnsi="標楷體" w:cs="標楷體" w:eastAsia="標楷體"/>
          <w:color w:val="000000"/>
          <w:sz w:val="28"/>
        </w:rPr>
        <w:t>課程理念：</w:t>
      </w:r>
    </w:p>
    <w:p>
      <w:pPr>
        <w:pStyle w:val="Normal"/>
        <w:ind w:firstLine="36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以生活為中心，統整人與自己、人與社會、人與自然的關係，發展生活中的各種互動與反省能力，奠定從生活中學習的基礎。</w:t>
      </w:r>
    </w:p>
    <w:p>
      <w:pPr>
        <w:pStyle w:val="Normal"/>
        <w:ind w:firstLine="3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Style18"/>
        <w:spacing w:lineRule="exact" w:line="420" w:before="0" w:after="120"/>
        <w:ind w:left="119" w:hanging="0"/>
        <w:rPr/>
      </w:pPr>
      <w:r>
        <w:rPr>
          <w:rFonts w:eastAsia="標楷體" w:cs="標楷體" w:ascii="標楷體" w:hAnsi="標楷體"/>
          <w:color w:val="000000"/>
          <w:sz w:val="28"/>
        </w:rPr>
        <w:t>5.</w:t>
      </w:r>
      <w:r>
        <w:rPr>
          <w:rFonts w:ascii="標楷體" w:hAnsi="標楷體" w:cs="標楷體" w:eastAsia="標楷體"/>
          <w:color w:val="000000"/>
          <w:sz w:val="28"/>
        </w:rPr>
        <w:t>先備經驗或知識簡述：</w:t>
      </w:r>
    </w:p>
    <w:p>
      <w:pPr>
        <w:pStyle w:val="Style18"/>
        <w:spacing w:before="0" w:after="12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幼稚園的兒童已具備「班級」的概念，但較少參與班級事務，缺乏實際運作之經驗，如自治活動、打掃工作…，且小一新生通常自理能力較弱，部分仍停留在「由家長代理」的狀況。所以教學活動設計主要在生活能力之培養，著重在實際的演練，透過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「觀察與發表」﹙</w:t>
      </w:r>
      <w:r>
        <w:rPr>
          <w:rFonts w:eastAsia="標楷體" w:cs="標楷體" w:ascii="標楷體" w:hAnsi="標楷體"/>
          <w:color w:val="000000"/>
        </w:rPr>
        <w:t>2﹚</w:t>
      </w:r>
      <w:r>
        <w:rPr>
          <w:rFonts w:ascii="標楷體" w:hAnsi="標楷體" w:cs="標楷體" w:eastAsia="標楷體"/>
          <w:color w:val="000000"/>
        </w:rPr>
        <w:t>「討論與操作」﹙</w:t>
      </w:r>
      <w:r>
        <w:rPr>
          <w:rFonts w:eastAsia="標楷體" w:cs="標楷體" w:ascii="標楷體" w:hAnsi="標楷體"/>
          <w:color w:val="000000"/>
        </w:rPr>
        <w:t>3﹚</w:t>
      </w:r>
      <w:r>
        <w:rPr>
          <w:rFonts w:ascii="標楷體" w:hAnsi="標楷體" w:cs="標楷體" w:eastAsia="標楷體"/>
          <w:color w:val="000000"/>
        </w:rPr>
        <w:t>「表演與欣賞」等學習方式，引導兒童落實在日常生活中。</w:t>
      </w:r>
    </w:p>
    <w:p>
      <w:pPr>
        <w:pStyle w:val="Style18"/>
        <w:spacing w:before="0" w:after="12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8"/>
        <w:spacing w:before="0" w:after="120"/>
        <w:ind w:left="120" w:hanging="0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課程目標：</w:t>
      </w:r>
    </w:p>
    <w:p>
      <w:pPr>
        <w:pStyle w:val="12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自己與他人</w:t>
      </w:r>
    </w:p>
    <w:p>
      <w:pPr>
        <w:pStyle w:val="12"/>
        <w:tabs>
          <w:tab w:val="clear" w:pos="238"/>
          <w:tab w:val="left" w:pos="1120" w:leader="none"/>
        </w:tabs>
        <w:ind w:left="1053" w:hanging="280"/>
        <w:rPr>
          <w:rFonts w:ascii="標楷體" w:hAnsi="標楷體" w:cs="標楷體"/>
        </w:rPr>
      </w:pP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從藝術的探索、欣賞與表現活動當中，覺知個人與環境的關係，感受創作的喜悅與樂趣，並豐富個人的心靈生活。</w:t>
      </w:r>
    </w:p>
    <w:p>
      <w:pPr>
        <w:pStyle w:val="12"/>
        <w:ind w:left="815" w:hanging="42"/>
        <w:rPr>
          <w:rFonts w:ascii="標楷體" w:hAnsi="標楷體" w:cs="標楷體"/>
        </w:rPr>
      </w:pP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透過生活體驗，覺察自己的成長、潛能、身心健康、以及自主能力。</w:t>
      </w:r>
    </w:p>
    <w:p>
      <w:pPr>
        <w:pStyle w:val="12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自己與社會環境</w:t>
      </w:r>
    </w:p>
    <w:p>
      <w:pPr>
        <w:pStyle w:val="12"/>
        <w:ind w:left="1009" w:hanging="281"/>
        <w:rPr>
          <w:rFonts w:ascii="標楷體" w:hAnsi="標楷體" w:cs="標楷體"/>
        </w:rPr>
      </w:pP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 xml:space="preserve">認識自身周圍環境的特性與變化，覺察到社會中的各種網絡關係，進而關懷自己的周遭環境。 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樂於參與各種藝術活動，擴展文化與藝術視野。</w:t>
      </w:r>
    </w:p>
    <w:p>
      <w:pPr>
        <w:pStyle w:val="12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自己與自然環境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喜歡觀察環境中的事物，獲得發現的樂趣。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認識、瞭解並關懷周邊的動、植物。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3)</w:t>
      </w:r>
      <w:r>
        <w:rPr>
          <w:rFonts w:ascii="標楷體" w:hAnsi="標楷體" w:cs="標楷體"/>
        </w:rPr>
        <w:t>喜歡利用簡單的器材，製作各種玩具或器具。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spacing w:lineRule="exact" w:line="420" w:before="0" w:after="120"/>
        <w:ind w:left="119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7.</w:t>
      </w:r>
      <w:r>
        <w:rPr>
          <w:rFonts w:ascii="標楷體" w:hAnsi="標楷體" w:cs="標楷體" w:eastAsia="標楷體"/>
          <w:color w:val="000000"/>
          <w:sz w:val="28"/>
        </w:rPr>
        <w:t>教學策略建議：</w:t>
      </w:r>
    </w:p>
    <w:p>
      <w:pPr>
        <w:pStyle w:val="TextBodyIndent"/>
        <w:ind w:left="360" w:hanging="0"/>
        <w:rPr>
          <w:rFonts w:cs="標楷體"/>
        </w:rPr>
      </w:pPr>
      <w:r>
        <w:rPr>
          <w:rFonts w:cs="標楷體"/>
        </w:rPr>
        <w:t>第一冊共分為六個主題，第一主題、第二主題以孩子初到學校最需接觸了解的「班級校園」到「學校生活」，中間兩個主題則以貼近學童生活為中心的「樹」為學習重點，接續學童於日常生活中的五官探究，並了解「聲音」的特性和樂趣。最後兩個主題更設計最能引發學童有興趣的「玩具」與「新年」。藉由具體的活動或體驗的過程，從接觸到感覺、從觀察到探索，以認識週遭社會與自然的環境</w:t>
      </w:r>
      <w:r>
        <w:rPr>
          <w:rFonts w:cs="標楷體"/>
          <w:color w:val="000000"/>
        </w:rPr>
        <w:t>。</w:t>
      </w:r>
    </w:p>
    <w:p>
      <w:pPr>
        <w:pStyle w:val="Style18"/>
        <w:spacing w:lineRule="exact" w:line="420" w:before="0" w:after="120"/>
        <w:ind w:left="119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8.</w:t>
      </w:r>
      <w:r>
        <w:rPr>
          <w:rFonts w:ascii="標楷體" w:hAnsi="標楷體" w:cs="標楷體" w:eastAsia="標楷體"/>
          <w:color w:val="000000"/>
          <w:sz w:val="28"/>
        </w:rPr>
        <w:t>參考資料來源：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羅倫斯‧安何特（</w:t>
      </w:r>
      <w:r>
        <w:rPr>
          <w:rFonts w:eastAsia="標楷體" w:cs="標楷體" w:ascii="標楷體" w:hAnsi="標楷體"/>
          <w:bCs/>
        </w:rPr>
        <w:t>1997</w:t>
      </w:r>
      <w:r>
        <w:rPr>
          <w:rFonts w:ascii="標楷體" w:hAnsi="標楷體" w:cs="標楷體" w:eastAsia="標楷體"/>
          <w:bCs/>
        </w:rPr>
        <w:t>）。小阿力的大學校（郭玉芬，萬砡君譯）。上誼文化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林芳萍（</w:t>
      </w:r>
      <w:r>
        <w:rPr>
          <w:rFonts w:eastAsia="標楷體" w:cs="標楷體" w:ascii="標楷體" w:hAnsi="標楷體"/>
          <w:bCs/>
        </w:rPr>
        <w:t>1997</w:t>
      </w:r>
      <w:r>
        <w:rPr>
          <w:rFonts w:ascii="標楷體" w:hAnsi="標楷體" w:cs="標楷體" w:eastAsia="標楷體"/>
          <w:bCs/>
        </w:rPr>
        <w:t>）。我愛玩。信誼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吉歐瓦那‧蒙帝加查（</w:t>
      </w:r>
      <w:r>
        <w:rPr>
          <w:rFonts w:eastAsia="標楷體" w:cs="標楷體" w:ascii="標楷體" w:hAnsi="標楷體"/>
          <w:bCs/>
        </w:rPr>
        <w:t>1998</w:t>
      </w:r>
      <w:r>
        <w:rPr>
          <w:rFonts w:ascii="標楷體" w:hAnsi="標楷體" w:cs="標楷體" w:eastAsia="標楷體"/>
          <w:bCs/>
        </w:rPr>
        <w:t>）。來來來，來上學（陳保朱譯）。上誼文化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中江嘉男（</w:t>
      </w:r>
      <w:r>
        <w:rPr>
          <w:rFonts w:eastAsia="標楷體" w:cs="標楷體" w:ascii="標楷體" w:hAnsi="標楷體"/>
          <w:bCs/>
        </w:rPr>
        <w:t>2001</w:t>
      </w:r>
      <w:r>
        <w:rPr>
          <w:rFonts w:ascii="標楷體" w:hAnsi="標楷體" w:cs="標楷體" w:eastAsia="標楷體"/>
          <w:bCs/>
        </w:rPr>
        <w:t>）。老鼠弟弟盪鞦韆（林真美譯）。臺灣東販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安喬娜斯（</w:t>
      </w:r>
      <w:r>
        <w:rPr>
          <w:rFonts w:eastAsia="標楷體" w:cs="標楷體" w:ascii="標楷體" w:hAnsi="標楷體"/>
          <w:bCs/>
        </w:rPr>
        <w:t>1986</w:t>
      </w:r>
      <w:r>
        <w:rPr>
          <w:rFonts w:ascii="標楷體" w:hAnsi="標楷體" w:cs="標楷體" w:eastAsia="標楷體"/>
          <w:bCs/>
        </w:rPr>
        <w:t>）。上學途中（漢聲雜誌譯）。漢聲雜誌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王淑芬（</w:t>
      </w:r>
      <w:r>
        <w:rPr>
          <w:rFonts w:eastAsia="標楷體" w:cs="標楷體" w:ascii="標楷體" w:hAnsi="標楷體"/>
          <w:bCs/>
        </w:rPr>
        <w:t>1993</w:t>
      </w:r>
      <w:r>
        <w:rPr>
          <w:rFonts w:ascii="標楷體" w:hAnsi="標楷體" w:cs="標楷體" w:eastAsia="標楷體"/>
          <w:bCs/>
        </w:rPr>
        <w:t>）。新生鮮事多。小兵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謝爾‧希爾弗斯坦（</w:t>
      </w:r>
      <w:r>
        <w:rPr>
          <w:rFonts w:eastAsia="標楷體" w:cs="標楷體" w:ascii="標楷體" w:hAnsi="標楷體"/>
          <w:bCs/>
        </w:rPr>
        <w:t>1995</w:t>
      </w:r>
      <w:r>
        <w:rPr>
          <w:rFonts w:ascii="標楷體" w:hAnsi="標楷體" w:cs="標楷體" w:eastAsia="標楷體"/>
          <w:bCs/>
        </w:rPr>
        <w:t>）。愛心樹（鄭小芸譯）。星月書房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石島稔（</w:t>
      </w:r>
      <w:r>
        <w:rPr>
          <w:rFonts w:eastAsia="標楷體" w:cs="標楷體" w:ascii="標楷體" w:hAnsi="標楷體"/>
          <w:bCs/>
        </w:rPr>
        <w:t>1999</w:t>
      </w:r>
      <w:r>
        <w:rPr>
          <w:rFonts w:ascii="標楷體" w:hAnsi="標楷體" w:cs="標楷體" w:eastAsia="標楷體"/>
          <w:bCs/>
        </w:rPr>
        <w:t>）。不可思議的昆蟲世界（宋碧華譯）。大樹文化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徐益興（</w:t>
      </w:r>
      <w:r>
        <w:rPr>
          <w:rFonts w:eastAsia="標楷體" w:cs="標楷體" w:ascii="標楷體" w:hAnsi="標楷體"/>
          <w:bCs/>
        </w:rPr>
        <w:t>2000</w:t>
      </w:r>
      <w:r>
        <w:rPr>
          <w:rFonts w:ascii="標楷體" w:hAnsi="標楷體" w:cs="標楷體" w:eastAsia="標楷體"/>
          <w:bCs/>
        </w:rPr>
        <w:t>）。誰趕走了老樟樹。百盛文化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王子初、修海林（</w:t>
      </w:r>
      <w:r>
        <w:rPr>
          <w:rFonts w:eastAsia="標楷體" w:cs="標楷體" w:ascii="標楷體" w:hAnsi="標楷體"/>
          <w:bCs/>
        </w:rPr>
        <w:t>2003</w:t>
      </w:r>
      <w:r>
        <w:rPr>
          <w:rFonts w:ascii="標楷體" w:hAnsi="標楷體" w:cs="標楷體" w:eastAsia="標楷體"/>
          <w:bCs/>
        </w:rPr>
        <w:t>）。樂器。貓頭鷹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孫沐紅（</w:t>
      </w:r>
      <w:r>
        <w:rPr>
          <w:rFonts w:eastAsia="標楷體" w:cs="標楷體" w:ascii="標楷體" w:hAnsi="標楷體"/>
          <w:bCs/>
        </w:rPr>
        <w:t>2008</w:t>
      </w:r>
      <w:r>
        <w:rPr>
          <w:rFonts w:ascii="標楷體" w:hAnsi="標楷體" w:cs="標楷體" w:eastAsia="標楷體"/>
          <w:bCs/>
        </w:rPr>
        <w:t>）。樂器博覽會。世一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永坂幸三（</w:t>
      </w:r>
      <w:r>
        <w:rPr>
          <w:rFonts w:eastAsia="標楷體" w:cs="標楷體" w:ascii="標楷體" w:hAnsi="標楷體"/>
          <w:bCs/>
        </w:rPr>
        <w:t>1989</w:t>
      </w:r>
      <w:r>
        <w:rPr>
          <w:rFonts w:ascii="標楷體" w:hAnsi="標楷體" w:cs="標楷體" w:eastAsia="標楷體"/>
          <w:bCs/>
        </w:rPr>
        <w:t>）。大家來玩黏土。漢聲雜誌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中江嘉男（</w:t>
      </w:r>
      <w:r>
        <w:rPr>
          <w:rFonts w:eastAsia="標楷體" w:cs="標楷體" w:ascii="標楷體" w:hAnsi="標楷體"/>
          <w:bCs/>
        </w:rPr>
        <w:t>2001</w:t>
      </w:r>
      <w:r>
        <w:rPr>
          <w:rFonts w:ascii="標楷體" w:hAnsi="標楷體" w:cs="標楷體" w:eastAsia="標楷體"/>
          <w:bCs/>
        </w:rPr>
        <w:t>）。老鼠弟弟盪鞦韆（王朔譯）。臺灣東販出版。</w:t>
      </w:r>
    </w:p>
    <w:p>
      <w:pPr>
        <w:pStyle w:val="Style18"/>
        <w:numPr>
          <w:ilvl w:val="0"/>
          <w:numId w:val="2"/>
        </w:numPr>
        <w:spacing w:lineRule="exact" w:line="420" w:before="0" w:after="92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交通部中央氣象局（</w:t>
      </w:r>
      <w:r>
        <w:rPr>
          <w:rFonts w:eastAsia="標楷體" w:cs="標楷體" w:ascii="標楷體" w:hAnsi="標楷體"/>
          <w:bCs/>
        </w:rPr>
        <w:t>2000</w:t>
      </w:r>
      <w:r>
        <w:rPr>
          <w:rFonts w:ascii="標楷體" w:hAnsi="標楷體" w:cs="標楷體" w:eastAsia="標楷體"/>
          <w:bCs/>
        </w:rPr>
        <w:t>）。天文百問。交通部中央氣象局出版。</w:t>
      </w:r>
    </w:p>
    <w:p>
      <w:pPr>
        <w:pStyle w:val="Style18"/>
        <w:numPr>
          <w:ilvl w:val="0"/>
          <w:numId w:val="2"/>
        </w:numPr>
        <w:spacing w:lineRule="exact" w:line="420" w:before="0" w:after="1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林秋玲（</w:t>
      </w:r>
      <w:r>
        <w:rPr>
          <w:rFonts w:eastAsia="標楷體" w:cs="標楷體" w:ascii="標楷體" w:hAnsi="標楷體"/>
          <w:bCs/>
        </w:rPr>
        <w:t>2000</w:t>
      </w:r>
      <w:r>
        <w:rPr>
          <w:rFonts w:ascii="標楷體" w:hAnsi="標楷體" w:cs="標楷體" w:eastAsia="標楷體"/>
          <w:bCs/>
        </w:rPr>
        <w:t>）。臺灣小百科：春節。稻田出版。</w:t>
      </w:r>
    </w:p>
    <w:p>
      <w:pPr>
        <w:pStyle w:val="Style18"/>
        <w:spacing w:lineRule="exact" w:line="420" w:before="0" w:after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Style18"/>
        <w:spacing w:lineRule="exact" w:line="420" w:before="0" w:after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Style18"/>
        <w:spacing w:lineRule="exact" w:line="420" w:before="0" w:after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Style18"/>
        <w:spacing w:lineRule="exact" w:line="420" w:before="0" w:after="1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第二學期東信國小一年級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生活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4"/>
          <w:szCs w:val="28"/>
          <w:lang w:eastAsia="ar-SA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生活領域教學團隊</w: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1.</w:t>
      </w:r>
      <w:r>
        <w:rPr>
          <w:rFonts w:ascii="標楷體" w:hAnsi="標楷體" w:cs="標楷體" w:eastAsia="標楷體"/>
          <w:color w:val="000000"/>
          <w:sz w:val="28"/>
        </w:rPr>
        <w:t>學科領域：生活</w:t>
      </w:r>
    </w:p>
    <w:p>
      <w:pPr>
        <w:pStyle w:val="Style18"/>
        <w:spacing w:before="0" w:after="120"/>
        <w:ind w:left="120" w:hanging="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適用對象：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學年度下學期一年級學生</w: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635</wp:posOffset>
                </wp:positionH>
                <wp:positionV relativeFrom="paragraph">
                  <wp:posOffset>126365</wp:posOffset>
                </wp:positionV>
                <wp:extent cx="5364480" cy="17773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360" cy="1777320"/>
                          <a:chOff x="0" y="0"/>
                          <a:chExt cx="5364360" cy="1777320"/>
                        </a:xfrm>
                      </wpg:grpSpPr>
                      <wps:wsp>
                        <wps:cNvSpPr/>
                        <wps:spPr>
                          <a:xfrm>
                            <a:off x="2032560" y="26100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398240"/>
                            <a:ext cx="22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9640" y="1265040"/>
                            <a:ext cx="11106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寒假生活分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257040"/>
                            <a:ext cx="22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152280"/>
                            <a:ext cx="11106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開學相見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79884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18511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一、新的學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0"/>
                            <a:ext cx="162000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有新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迎接新學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1022400"/>
                            <a:ext cx="166572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寒假生活真有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畫出我的寒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布置「學習園地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9.95pt;width:422.45pt;height:139.95pt" coordorigin="1801,199" coordsize="8449,2799">
                <v:line id="shape_0" from="5002,610" to="5002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2,2401" to="8560,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4;top:2191;width:174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寒假生活分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00,604" to="8560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2;top:439;width:174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開學相見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5,1457" to="5001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1;top:1233;width:291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一、新的學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6;top:199;width:2550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有新發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迎接新學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6;top:1809;width:2622;height:1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寒假生活真有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畫出我的寒假生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布置「學習園地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架構圖：</w:t>
      </w:r>
    </w:p>
    <w:p>
      <w:pPr>
        <w:pStyle w:val="Style18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</w:p>
    <w:p>
      <w:pPr>
        <w:pStyle w:val="Style18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Style18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Style29"/>
        <w:numPr>
          <w:ilvl w:val="0"/>
          <w:numId w:val="0"/>
        </w:numPr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1710</wp:posOffset>
                </wp:positionH>
                <wp:positionV relativeFrom="paragraph">
                  <wp:posOffset>1387475</wp:posOffset>
                </wp:positionV>
                <wp:extent cx="5928995" cy="19272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1927080"/>
                          <a:chOff x="0" y="0"/>
                          <a:chExt cx="5928840" cy="1927080"/>
                        </a:xfrm>
                      </wpg:grpSpPr>
                      <wps:wsp>
                        <wps:cNvSpPr/>
                        <wps:spPr>
                          <a:xfrm>
                            <a:off x="2246760" y="390600"/>
                            <a:ext cx="0" cy="11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553040"/>
                            <a:ext cx="249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1416600"/>
                            <a:ext cx="12276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表現春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5320" y="386640"/>
                            <a:ext cx="24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278640"/>
                            <a:ext cx="12276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發現春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9403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4520"/>
                            <a:ext cx="20451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二、美麗的春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0"/>
                            <a:ext cx="178992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走訪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春天校園裡的植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分享春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880" y="1155600"/>
                            <a:ext cx="18403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製作春天頭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用音樂來感受春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迎接春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pt;margin-top:109.25pt;width:466.85pt;height:151.75pt" coordorigin="1546,2185" coordsize="9337,3035">
                <v:line id="shape_0" from="5084,2800" to="5084,4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4631" to="9017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7;top:4416;width:193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表現春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2,2794" to="9017,2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6;top:2624;width:193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發現春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4,3666" to="5083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46;top:3436;width:322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二、美麗的春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4;top:2185;width:2818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走訪校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春天校園裡的植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分享春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5;top:4005;width:2897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製作春天頭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用音樂來感受春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迎接春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29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6320</wp:posOffset>
                </wp:positionH>
                <wp:positionV relativeFrom="paragraph">
                  <wp:posOffset>50165</wp:posOffset>
                </wp:positionV>
                <wp:extent cx="5551170" cy="2645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0" cy="2645280"/>
                          <a:chOff x="0" y="0"/>
                          <a:chExt cx="5551200" cy="2645280"/>
                        </a:xfrm>
                      </wpg:grpSpPr>
                      <wps:wsp>
                        <wps:cNvSpPr/>
                        <wps:spPr>
                          <a:xfrm>
                            <a:off x="2099160" y="340920"/>
                            <a:ext cx="0" cy="207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356480"/>
                            <a:ext cx="25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1236240"/>
                            <a:ext cx="11505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電話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7360" y="33732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680" y="242640"/>
                            <a:ext cx="11505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把聲音傳出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360"/>
                            <a:ext cx="19177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三、我來告訴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6440" y="0"/>
                            <a:ext cx="171180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傳話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製作小話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傳聲大挑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1020600"/>
                            <a:ext cx="17251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會撥電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電話禮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音樂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7360" y="2419920"/>
                            <a:ext cx="23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2273760"/>
                            <a:ext cx="11505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電話神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200" y="2162880"/>
                            <a:ext cx="17190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電話好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電話救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pt;margin-top:3.95pt;width:437.1pt;height:208.3pt" coordorigin="1632,79" coordsize="8742,4166">
                <v:line id="shape_0" from="4938,616" to="4938,3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6,2215" to="8624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5;top:2026;width:181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電話你我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5,610" to="8624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3;top:461;width:181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把聲音傳出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2;top:2007;width:301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三、我來告訴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8;top:79;width:2695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傳話遊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製作小話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傳聲大挑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7;top:1686;width:2716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會撥電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電話禮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音樂律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5,3890" to="8622,3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14;top:3660;width:181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電話神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7;top:3485;width:2706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電話好幫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電話救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0425</wp:posOffset>
                </wp:positionH>
                <wp:positionV relativeFrom="paragraph">
                  <wp:posOffset>254000</wp:posOffset>
                </wp:positionV>
                <wp:extent cx="6207125" cy="2052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2053080"/>
                          <a:chOff x="0" y="0"/>
                          <a:chExt cx="6207120" cy="2053080"/>
                        </a:xfrm>
                      </wpg:grpSpPr>
                      <wps:wsp>
                        <wps:cNvSpPr/>
                        <wps:spPr>
                          <a:xfrm>
                            <a:off x="2372400" y="46728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1553760"/>
                            <a:ext cx="26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5720" y="1426320"/>
                            <a:ext cx="12960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成長與感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0600" y="462960"/>
                            <a:ext cx="263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9040" y="361800"/>
                            <a:ext cx="12960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成長小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3400" y="9810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4560"/>
                            <a:ext cx="21596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四、快樂的成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760" y="0"/>
                            <a:ext cx="1890360" cy="9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自己如何長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的成長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把成長故事記下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分享我的成長小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760" y="1073160"/>
                            <a:ext cx="189036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長大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我長大也更懂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照顧我長大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說出對他們的感謝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20pt;width:488.75pt;height:161.65pt" coordorigin="1355,400" coordsize="9775,3233">
                <v:line id="shape_0" from="5091,1136" to="5091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1,2847" to="9244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37;top:2646;width:20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成長與感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8,1129" to="9243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58;top:970;width:20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成長小故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0,1945" to="5089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5;top:1730;width:340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四、快樂的成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3;top:400;width:2976;height:1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自己如何長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的成長故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把成長故事記下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分享我的成長小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3;top:2090;width:2976;height:1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長大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我長大也更懂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照顧我長大的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說出對他們的感謝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185420</wp:posOffset>
                </wp:positionV>
                <wp:extent cx="5504180" cy="26327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040" cy="2632680"/>
                          <a:chOff x="0" y="0"/>
                          <a:chExt cx="5504040" cy="2632680"/>
                        </a:xfrm>
                      </wpg:grpSpPr>
                      <wps:wsp>
                        <wps:cNvSpPr/>
                        <wps:spPr>
                          <a:xfrm>
                            <a:off x="2080800" y="264960"/>
                            <a:ext cx="0" cy="21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1308600"/>
                            <a:ext cx="25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1186200"/>
                            <a:ext cx="1140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水的特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261000"/>
                            <a:ext cx="23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164520"/>
                            <a:ext cx="1140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水在哪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880"/>
                            <a:ext cx="19011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五、生活中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0"/>
                            <a:ext cx="16974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生活中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水的重要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3320" y="1038240"/>
                            <a:ext cx="171072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水的特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水的小實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2402280"/>
                            <a:ext cx="232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7680" y="2252520"/>
                            <a:ext cx="1140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珍惜水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2136600"/>
                            <a:ext cx="17042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珍惜水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美麗水彩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4.6pt;width:433.4pt;height:207.3pt" coordorigin="1785,292" coordsize="8668,4146">
                <v:line id="shape_0" from="5062,709" to="5062,4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2353" to="8719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56;top:2160;width:179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水的特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0,703" to="8717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4;top:551;width:179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水在哪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5;top:2139;width:299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五、生活中的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8;top:292;width:2672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生活中的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水的重要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9;top:1927;width:2693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水的特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水的小實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0,4075" to="8715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5;top:3839;width:179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珍惜水資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9;top:3657;width:2683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珍惜水資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美麗水彩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0465</wp:posOffset>
                </wp:positionH>
                <wp:positionV relativeFrom="paragraph">
                  <wp:posOffset>2798445</wp:posOffset>
                </wp:positionV>
                <wp:extent cx="6375400" cy="322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240" cy="3225960"/>
                          <a:chOff x="0" y="0"/>
                          <a:chExt cx="6375240" cy="3225960"/>
                        </a:xfrm>
                      </wpg:grpSpPr>
                      <wps:wsp>
                        <wps:cNvSpPr/>
                        <wps:spPr>
                          <a:xfrm>
                            <a:off x="2179440" y="502920"/>
                            <a:ext cx="0" cy="233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1641600"/>
                            <a:ext cx="26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1508040"/>
                            <a:ext cx="1194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夏日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0" y="498600"/>
                            <a:ext cx="24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040" y="393840"/>
                            <a:ext cx="1194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天氣變熱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4000"/>
                            <a:ext cx="1990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六、夏日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0"/>
                            <a:ext cx="2403360" cy="9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天氣愈來愈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陽光下活動的感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在陽光下活動應該注意的事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扇子大會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880" y="1265040"/>
                            <a:ext cx="179136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夏日各種有趣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夏天的夜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美麗的夜景與藝術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0" y="2834640"/>
                            <a:ext cx="24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120" y="2671920"/>
                            <a:ext cx="11944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夏日端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440" y="2458080"/>
                            <a:ext cx="17845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端午節習俗與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端午節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與龍舟共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5pt;margin-top:220.35pt;width:502pt;height:254pt" coordorigin="1859,4407" coordsize="10040,5080">
                <v:line id="shape_0" from="5291,5199" to="5291,8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6992" to="9118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03;top:6782;width:188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夏日的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9,5192" to="9119,5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22;top:5027;width:188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天氣變熱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6759;width:313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六、夏日生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4;top:4407;width:3784;height:1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天氣愈來愈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陽光下活動的感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在陽光下活動應該注意的事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扇子大會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4;top:6399;width:2820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夏日各種有趣的活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夏天的夜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美麗的夜景與藝術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9,8871" to="9116,8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1;top:8614;width:188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夏日端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6;top:8278;width:2809;height:1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端午節習俗與活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端午節故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與龍舟共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4.</w:t>
      </w:r>
      <w:r>
        <w:rPr>
          <w:rFonts w:ascii="標楷體" w:hAnsi="標楷體" w:cs="標楷體" w:eastAsia="標楷體"/>
          <w:color w:val="000000"/>
          <w:sz w:val="28"/>
        </w:rPr>
        <w:t>課程理念：</w:t>
      </w:r>
    </w:p>
    <w:p>
      <w:pPr>
        <w:pStyle w:val="Normal"/>
        <w:ind w:firstLine="36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以生活為中心，統整人與自己、人與社會、人與自然的關係，發展生活中的各種互動與反省能力，奠定從生活中學習的基礎。</w:t>
      </w:r>
    </w:p>
    <w:p>
      <w:pPr>
        <w:pStyle w:val="Normal"/>
        <w:ind w:firstLine="36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Style18"/>
        <w:spacing w:lineRule="exact" w:line="420" w:before="0" w:after="120"/>
        <w:ind w:left="119" w:hanging="0"/>
        <w:rPr/>
      </w:pPr>
      <w:r>
        <w:rPr>
          <w:rFonts w:eastAsia="標楷體" w:cs="標楷體" w:ascii="標楷體" w:hAnsi="標楷體"/>
          <w:color w:val="000000"/>
          <w:sz w:val="28"/>
        </w:rPr>
        <w:t>5.</w:t>
      </w:r>
      <w:r>
        <w:rPr>
          <w:rFonts w:ascii="標楷體" w:hAnsi="標楷體" w:cs="標楷體" w:eastAsia="標楷體"/>
          <w:color w:val="000000"/>
          <w:sz w:val="28"/>
        </w:rPr>
        <w:t>先備經驗或知識簡述：</w:t>
      </w:r>
    </w:p>
    <w:p>
      <w:pPr>
        <w:pStyle w:val="Style18"/>
        <w:spacing w:before="0" w:after="12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幼稚園的兒童已具備「班級」的概念，但較少參與班級事務，缺乏實際運作之經驗，如自治活動、打掃工作……，且小一新生通常自理能力較弱，部分仍停留在「由家長代理」的狀況。所以教學活動設計主要在生活能力之培養，著重在實際的演練，透過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「觀察與發表」﹙</w:t>
      </w:r>
      <w:r>
        <w:rPr>
          <w:rFonts w:eastAsia="標楷體" w:cs="標楷體" w:ascii="標楷體" w:hAnsi="標楷體"/>
          <w:color w:val="000000"/>
        </w:rPr>
        <w:t>2﹚</w:t>
      </w:r>
      <w:r>
        <w:rPr>
          <w:rFonts w:ascii="標楷體" w:hAnsi="標楷體" w:cs="標楷體" w:eastAsia="標楷體"/>
          <w:color w:val="000000"/>
        </w:rPr>
        <w:t>「討論與操作」﹙</w:t>
      </w:r>
      <w:r>
        <w:rPr>
          <w:rFonts w:eastAsia="標楷體" w:cs="標楷體" w:ascii="標楷體" w:hAnsi="標楷體"/>
          <w:color w:val="000000"/>
        </w:rPr>
        <w:t>3﹚</w:t>
      </w:r>
      <w:r>
        <w:rPr>
          <w:rFonts w:ascii="標楷體" w:hAnsi="標楷體" w:cs="標楷體" w:eastAsia="標楷體"/>
          <w:color w:val="000000"/>
        </w:rPr>
        <w:t>「表演與欣賞」等學習方式，引導兒童落實在日常生活中。</w:t>
      </w:r>
    </w:p>
    <w:p>
      <w:pPr>
        <w:pStyle w:val="Style18"/>
        <w:spacing w:before="0" w:after="12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8"/>
        <w:spacing w:before="0" w:after="120"/>
        <w:ind w:left="120" w:hanging="0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課程目標：</w:t>
      </w:r>
    </w:p>
    <w:p>
      <w:pPr>
        <w:pStyle w:val="12"/>
        <w:rPr>
          <w:rFonts w:ascii="標楷體" w:hAnsi="標楷體" w:cs="標楷體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自己與他人</w:t>
      </w:r>
    </w:p>
    <w:p>
      <w:pPr>
        <w:pStyle w:val="12"/>
        <w:tabs>
          <w:tab w:val="clear" w:pos="238"/>
          <w:tab w:val="left" w:pos="1120" w:leader="none"/>
        </w:tabs>
        <w:ind w:left="1053" w:hanging="280"/>
        <w:rPr>
          <w:rFonts w:ascii="標楷體" w:hAnsi="標楷體" w:cs="標楷體"/>
        </w:rPr>
      </w:pP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從藝術的探索、欣賞與表現活動當中，覺知個人與環境的關係，感受創作的喜悅與樂趣，並豐富個人的心靈生活。</w:t>
      </w:r>
    </w:p>
    <w:p>
      <w:pPr>
        <w:pStyle w:val="12"/>
        <w:ind w:left="815" w:hanging="42"/>
        <w:rPr>
          <w:rFonts w:ascii="標楷體" w:hAnsi="標楷體" w:cs="標楷體"/>
        </w:rPr>
      </w:pP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透過生活體驗，覺察自己的成長、潛能、身心健康、以及自主能力。</w:t>
      </w:r>
    </w:p>
    <w:p>
      <w:pPr>
        <w:pStyle w:val="12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>自己與社會環境</w:t>
      </w:r>
    </w:p>
    <w:p>
      <w:pPr>
        <w:pStyle w:val="12"/>
        <w:ind w:left="1009" w:hanging="281"/>
        <w:rPr>
          <w:rFonts w:ascii="標楷體" w:hAnsi="標楷體" w:cs="標楷體"/>
        </w:rPr>
      </w:pP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認識自身周圍環境的特性與變化，覺察到社會中的各種網絡關係，進而關懷自己的周遭環境。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樂於參與各種藝術活動，擴展文化與藝術視野。</w:t>
      </w:r>
    </w:p>
    <w:p>
      <w:pPr>
        <w:pStyle w:val="12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自己與自然環境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喜歡觀察環境中的事物，獲得發現的樂趣。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認識、瞭解並關懷周邊的動、植物。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  <w:t>(3)</w:t>
      </w:r>
      <w:r>
        <w:rPr>
          <w:rFonts w:ascii="標楷體" w:hAnsi="標楷體" w:cs="標楷體"/>
        </w:rPr>
        <w:t>喜歡利用簡單的器材，製作各種玩具或器具。</w:t>
      </w:r>
    </w:p>
    <w:p>
      <w:pPr>
        <w:pStyle w:val="12"/>
        <w:ind w:left="728" w:firstLine="2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spacing w:lineRule="exact" w:line="420" w:before="0" w:after="120"/>
        <w:ind w:left="119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7.</w:t>
      </w:r>
      <w:r>
        <w:rPr>
          <w:rFonts w:ascii="標楷體" w:hAnsi="標楷體" w:cs="標楷體" w:eastAsia="標楷體"/>
          <w:color w:val="000000"/>
          <w:sz w:val="28"/>
        </w:rPr>
        <w:t>教學策略建議：</w:t>
      </w:r>
    </w:p>
    <w:p>
      <w:pPr>
        <w:pStyle w:val="TextBodyIndent"/>
        <w:ind w:left="360" w:hanging="0"/>
        <w:rPr/>
      </w:pPr>
      <w:r>
        <w:rPr>
          <w:rFonts w:cs="標楷體"/>
        </w:rPr>
        <w:t>第二冊共分為六個主題，第一主題探討學童經歷過小學的第一個長假後，能從別人的分享假期生活中獲取經驗，並能為自己下一個長假</w:t>
      </w:r>
      <w:r>
        <w:rPr>
          <w:rFonts w:cs="標楷體"/>
        </w:rPr>
        <w:t>(</w:t>
      </w:r>
      <w:r>
        <w:rPr>
          <w:rFonts w:cs="標楷體"/>
        </w:rPr>
        <w:t>暑假</w:t>
      </w:r>
      <w:r>
        <w:rPr>
          <w:rFonts w:cs="標楷體"/>
        </w:rPr>
        <w:t>)</w:t>
      </w:r>
      <w:r>
        <w:rPr>
          <w:rFonts w:cs="標楷體"/>
        </w:rPr>
        <w:t>做規劃，第二主題則以大自然的動、植物為主軸，迎接春天並了解植物的生長，第三主題延續上學期對於聲音的探索，並且了解使用電話和電話的禮儀，第四主題延續植物的成長茁壯，讓孩子了解自己也長大了。第五主題則以水為本，分別生活中的用水出發探討，透過水彩繪畫的運用，實際體驗省水的經驗，也讓學童擁有愛水惜水的初步概念。最後一個主題配合暑假到來，提醒學童注意夏日安全，並淺談端午節的活動</w:t>
      </w:r>
      <w:r>
        <w:rPr>
          <w:rFonts w:cs="標楷體"/>
          <w:color w:val="000000"/>
        </w:rPr>
        <w:t>。</w:t>
      </w:r>
    </w:p>
    <w:p>
      <w:pPr>
        <w:pStyle w:val="TextBodyIndent"/>
        <w:ind w:left="360" w:hanging="0"/>
        <w:rPr>
          <w:rFonts w:cs="標楷體"/>
          <w:color w:val="000000"/>
        </w:rPr>
      </w:pPr>
      <w:r>
        <w:rPr>
          <w:rFonts w:cs="標楷體"/>
          <w:color w:val="000000"/>
        </w:rPr>
      </w:r>
    </w:p>
    <w:p>
      <w:pPr>
        <w:pStyle w:val="Style18"/>
        <w:spacing w:lineRule="exact" w:line="420" w:before="0" w:after="120"/>
        <w:ind w:left="119" w:hanging="0"/>
        <w:rPr/>
      </w:pPr>
      <w:r>
        <w:rPr>
          <w:rFonts w:eastAsia="標楷體" w:cs="標楷體" w:ascii="標楷體" w:hAnsi="標楷體"/>
          <w:color w:val="000000"/>
          <w:sz w:val="28"/>
        </w:rPr>
        <w:t>8.</w:t>
      </w:r>
      <w:r>
        <w:rPr>
          <w:rFonts w:ascii="標楷體" w:hAnsi="標楷體" w:cs="標楷體" w:eastAsia="標楷體"/>
          <w:color w:val="000000"/>
          <w:sz w:val="28"/>
        </w:rPr>
        <w:t>參考資料來源：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鄧美雲、周世宗（</w:t>
      </w:r>
      <w:r>
        <w:rPr>
          <w:rFonts w:eastAsia="標楷體" w:cs="標楷體" w:ascii="標楷體" w:hAnsi="標楷體"/>
          <w:color w:val="000000"/>
        </w:rPr>
        <w:t>2000</w:t>
      </w:r>
      <w:r>
        <w:rPr>
          <w:rFonts w:ascii="標楷體" w:hAnsi="標楷體" w:cs="標楷體" w:eastAsia="標楷體"/>
          <w:color w:val="000000"/>
        </w:rPr>
        <w:t>）。創意繪本</w:t>
      </w:r>
      <w:r>
        <w:rPr>
          <w:rFonts w:eastAsia="標楷體" w:cs="標楷體" w:ascii="標楷體" w:hAnsi="標楷體"/>
          <w:color w:val="000000"/>
        </w:rPr>
        <w:t>DIY</w:t>
      </w:r>
      <w:r>
        <w:rPr>
          <w:rFonts w:ascii="標楷體" w:hAnsi="標楷體" w:cs="標楷體" w:eastAsia="標楷體"/>
          <w:color w:val="000000"/>
        </w:rPr>
        <w:t>。雄獅美術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吳寶春、劉永毅（</w:t>
      </w:r>
      <w:r>
        <w:rPr>
          <w:rFonts w:eastAsia="標楷體" w:cs="標楷體" w:ascii="標楷體" w:hAnsi="標楷體"/>
          <w:color w:val="000000"/>
        </w:rPr>
        <w:t>2010</w:t>
      </w:r>
      <w:r>
        <w:rPr>
          <w:rFonts w:ascii="標楷體" w:hAnsi="標楷體" w:cs="標楷體" w:eastAsia="標楷體"/>
          <w:color w:val="000000"/>
        </w:rPr>
        <w:t>）。柔軟成就不凡：奧林匹克麵包師吳寶春。寶瓶文化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王美幸（</w:t>
      </w:r>
      <w:r>
        <w:rPr>
          <w:rFonts w:eastAsia="標楷體" w:cs="標楷體" w:ascii="標楷體" w:hAnsi="標楷體"/>
          <w:color w:val="000000"/>
        </w:rPr>
        <w:t>1993</w:t>
      </w:r>
      <w:r>
        <w:rPr>
          <w:rFonts w:ascii="標楷體" w:hAnsi="標楷體" w:cs="標楷體" w:eastAsia="標楷體"/>
          <w:color w:val="000000"/>
        </w:rPr>
        <w:t>）。想念春天。漢藝色研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潘建宏、廖智安（</w:t>
      </w:r>
      <w:r>
        <w:rPr>
          <w:rFonts w:eastAsia="標楷體" w:cs="標楷體" w:ascii="標楷體" w:hAnsi="標楷體"/>
          <w:color w:val="000000"/>
        </w:rPr>
        <w:t>1999</w:t>
      </w:r>
      <w:r>
        <w:rPr>
          <w:rFonts w:ascii="標楷體" w:hAnsi="標楷體" w:cs="標楷體" w:eastAsia="標楷體"/>
          <w:color w:val="000000"/>
        </w:rPr>
        <w:t>）。臺灣昆蟲記。大樹文化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史島稔（</w:t>
      </w:r>
      <w:r>
        <w:rPr>
          <w:rFonts w:eastAsia="標楷體" w:cs="標楷體" w:ascii="標楷體" w:hAnsi="標楷體"/>
          <w:color w:val="000000"/>
        </w:rPr>
        <w:t>1999</w:t>
      </w:r>
      <w:r>
        <w:rPr>
          <w:rFonts w:ascii="標楷體" w:hAnsi="標楷體" w:cs="標楷體" w:eastAsia="標楷體"/>
          <w:color w:val="000000"/>
        </w:rPr>
        <w:t>）。不可思議的昆蟲世界（宋碧華譯）。大樹文化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全國婦幼保護專線。</w:t>
      </w:r>
      <w:r>
        <w:rPr>
          <w:rFonts w:eastAsia="標楷體" w:cs="標楷體" w:ascii="標楷體" w:hAnsi="標楷體"/>
          <w:color w:val="000000"/>
        </w:rPr>
        <w:t>201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日，取自：</w:t>
      </w:r>
      <w:r>
        <w:rPr>
          <w:rFonts w:eastAsia="標楷體" w:cs="標楷體" w:ascii="標楷體" w:hAnsi="標楷體"/>
          <w:color w:val="000000"/>
        </w:rPr>
        <w:t>113</w:t>
      </w:r>
      <w:r>
        <w:rPr>
          <w:rFonts w:ascii="標楷體" w:hAnsi="標楷體" w:cs="標楷體" w:eastAsia="標楷體"/>
          <w:color w:val="000000"/>
        </w:rPr>
        <w:t>全國婦幼保護專線。</w:t>
      </w:r>
    </w:p>
    <w:p>
      <w:pPr>
        <w:pStyle w:val="Style18"/>
        <w:spacing w:lineRule="exact" w:line="420" w:before="0" w:after="92"/>
        <w:ind w:left="92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http://www.cles.mlc.edu.tw/~guidence/article/94/9409.htm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65</w:t>
      </w:r>
      <w:r>
        <w:rPr>
          <w:rFonts w:ascii="標楷體" w:hAnsi="標楷體" w:cs="標楷體" w:eastAsia="標楷體"/>
          <w:color w:val="000000"/>
        </w:rPr>
        <w:t>全民防騙超連結。</w:t>
      </w:r>
      <w:r>
        <w:rPr>
          <w:rFonts w:eastAsia="標楷體" w:cs="標楷體" w:ascii="標楷體" w:hAnsi="標楷體"/>
          <w:color w:val="000000"/>
        </w:rPr>
        <w:t>2016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日，取自：</w:t>
      </w:r>
      <w:r>
        <w:rPr>
          <w:rFonts w:eastAsia="標楷體" w:cs="標楷體" w:ascii="標楷體" w:hAnsi="標楷體"/>
          <w:color w:val="000000"/>
        </w:rPr>
        <w:t>165</w:t>
      </w:r>
      <w:r>
        <w:rPr>
          <w:rFonts w:ascii="標楷體" w:hAnsi="標楷體" w:cs="標楷體" w:eastAsia="標楷體"/>
          <w:color w:val="000000"/>
        </w:rPr>
        <w:t>全民防騙超連結。</w:t>
      </w:r>
    </w:p>
    <w:p>
      <w:pPr>
        <w:pStyle w:val="Style18"/>
        <w:spacing w:lineRule="exact" w:line="420" w:before="0" w:after="92"/>
        <w:ind w:left="92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https://www.165.gov.tw/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谷光宇（</w:t>
      </w:r>
      <w:r>
        <w:rPr>
          <w:rFonts w:eastAsia="標楷體" w:cs="標楷體" w:ascii="標楷體" w:hAnsi="標楷體"/>
          <w:color w:val="000000"/>
        </w:rPr>
        <w:t>1991</w:t>
      </w:r>
      <w:r>
        <w:rPr>
          <w:rFonts w:ascii="標楷體" w:hAnsi="標楷體" w:cs="標楷體" w:eastAsia="標楷體"/>
          <w:color w:val="000000"/>
        </w:rPr>
        <w:t>）。中華傳統民俗辭典。黎明文化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夏洛特‧佐羅托（</w:t>
      </w:r>
      <w:r>
        <w:rPr>
          <w:rFonts w:eastAsia="標楷體" w:cs="標楷體" w:ascii="標楷體" w:hAnsi="標楷體"/>
          <w:color w:val="000000"/>
        </w:rPr>
        <w:t>2001</w:t>
      </w:r>
      <w:r>
        <w:rPr>
          <w:rFonts w:ascii="標楷體" w:hAnsi="標楷體" w:cs="標楷體" w:eastAsia="標楷體"/>
          <w:color w:val="000000"/>
        </w:rPr>
        <w:t>）。我不想長大（陳質采譯）。遠流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左卷健男（</w:t>
      </w:r>
      <w:r>
        <w:rPr>
          <w:rFonts w:eastAsia="標楷體" w:cs="標楷體" w:ascii="標楷體" w:hAnsi="標楷體"/>
          <w:color w:val="000000"/>
        </w:rPr>
        <w:t>1999</w:t>
      </w:r>
      <w:r>
        <w:rPr>
          <w:rFonts w:ascii="標楷體" w:hAnsi="標楷體" w:cs="標楷體" w:eastAsia="標楷體"/>
          <w:color w:val="000000"/>
        </w:rPr>
        <w:t>）。水和空氣的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個祕密（余秋華譯）。稻田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白昭程（</w:t>
      </w:r>
      <w:r>
        <w:rPr>
          <w:rFonts w:eastAsia="標楷體" w:cs="標楷體" w:ascii="標楷體" w:hAnsi="標楷體"/>
          <w:color w:val="000000"/>
        </w:rPr>
        <w:t>2001</w:t>
      </w:r>
      <w:r>
        <w:rPr>
          <w:rFonts w:ascii="標楷體" w:hAnsi="標楷體" w:cs="標楷體" w:eastAsia="標楷體"/>
          <w:color w:val="000000"/>
        </w:rPr>
        <w:t xml:space="preserve">）愛惜水資源尖兵課程感想—水的問題。主婦聯盟會訊 </w:t>
      </w:r>
      <w:r>
        <w:rPr>
          <w:rFonts w:eastAsia="標楷體" w:cs="標楷體" w:ascii="標楷體" w:hAnsi="標楷體"/>
          <w:color w:val="000000"/>
        </w:rPr>
        <w:t>0163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5-6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喬安娜‧柯爾（</w:t>
      </w:r>
      <w:r>
        <w:rPr>
          <w:rFonts w:eastAsia="標楷體" w:cs="標楷體" w:ascii="標楷體" w:hAnsi="標楷體"/>
          <w:color w:val="000000"/>
        </w:rPr>
        <w:t>2002</w:t>
      </w:r>
      <w:r>
        <w:rPr>
          <w:rFonts w:ascii="標楷體" w:hAnsi="標楷體" w:cs="標楷體" w:eastAsia="標楷體"/>
          <w:color w:val="000000"/>
        </w:rPr>
        <w:t>）。水魔法校車：小水滴大旅行（治海孜譯）。遠流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林秋玲（</w:t>
      </w:r>
      <w:r>
        <w:rPr>
          <w:rFonts w:eastAsia="標楷體" w:cs="標楷體" w:ascii="標楷體" w:hAnsi="標楷體"/>
          <w:color w:val="000000"/>
        </w:rPr>
        <w:t>2000</w:t>
      </w:r>
      <w:r>
        <w:rPr>
          <w:rFonts w:ascii="標楷體" w:hAnsi="標楷體" w:cs="標楷體" w:eastAsia="標楷體"/>
          <w:color w:val="000000"/>
        </w:rPr>
        <w:t>）。端午節。稻田出版。</w:t>
      </w:r>
    </w:p>
    <w:p>
      <w:pPr>
        <w:pStyle w:val="Style18"/>
        <w:numPr>
          <w:ilvl w:val="0"/>
          <w:numId w:val="1"/>
        </w:numPr>
        <w:spacing w:lineRule="exact" w:line="420" w:before="0" w:after="92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陳瑞璋（</w:t>
      </w:r>
      <w:r>
        <w:rPr>
          <w:rFonts w:eastAsia="標楷體" w:cs="標楷體" w:ascii="標楷體" w:hAnsi="標楷體"/>
          <w:color w:val="000000"/>
        </w:rPr>
        <w:t>2001</w:t>
      </w:r>
      <w:r>
        <w:rPr>
          <w:rFonts w:ascii="標楷體" w:hAnsi="標楷體" w:cs="標楷體" w:eastAsia="標楷體"/>
          <w:color w:val="000000"/>
        </w:rPr>
        <w:t>）。認識中國傳統節日和風俗。香港萬里出版。</w:t>
      </w:r>
    </w:p>
    <w:p>
      <w:pPr>
        <w:pStyle w:val="Style18"/>
        <w:numPr>
          <w:ilvl w:val="0"/>
          <w:numId w:val="1"/>
        </w:numPr>
        <w:spacing w:lineRule="exact" w:line="420" w:before="0" w:after="120"/>
        <w:ind w:left="599" w:hanging="1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潘雅琳（</w:t>
      </w:r>
      <w:r>
        <w:rPr>
          <w:rFonts w:eastAsia="標楷體" w:cs="標楷體" w:ascii="標楷體" w:hAnsi="標楷體"/>
          <w:color w:val="000000"/>
        </w:rPr>
        <w:t>2002</w:t>
      </w:r>
      <w:r>
        <w:rPr>
          <w:rFonts w:ascii="標楷體" w:hAnsi="標楷體" w:cs="標楷體" w:eastAsia="標楷體"/>
          <w:color w:val="000000"/>
        </w:rPr>
        <w:t>）。夏天的節氣。稻田出版。</w:t>
      </w:r>
    </w:p>
    <w:p>
      <w:pPr>
        <w:pStyle w:val="Style18"/>
        <w:spacing w:lineRule="exact" w:line="420" w:before="0" w:after="12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 Light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38"/>
        </w:tabs>
        <w:ind w:left="599" w:hanging="480"/>
      </w:pPr>
      <w:rPr>
        <w:sz w:val="24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99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 Light" w:hAnsi="華康標宋體;微軟正黑體 Light" w:eastAsia="華康標宋體;微軟正黑體 Light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33:00Z</dcterms:created>
  <dc:creator>Edit_1</dc:creator>
  <dc:description/>
  <cp:keywords/>
  <dc:language>en-US</dc:language>
  <cp:lastModifiedBy>S-edu-user</cp:lastModifiedBy>
  <cp:lastPrinted>2005-10-25T15:52:00Z</cp:lastPrinted>
  <dcterms:modified xsi:type="dcterms:W3CDTF">2018-07-06T07:07:00Z</dcterms:modified>
  <cp:revision>12</cp:revision>
  <dc:subject/>
  <dc:title>各學習領域課程計畫</dc:title>
</cp:coreProperties>
</file>