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閩南語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閩南語領域教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團隊</w:t>
      </w:r>
    </w:p>
    <w:p>
      <w:pPr>
        <w:pStyle w:val="1"/>
        <w:numPr>
          <w:ilvl w:val="0"/>
          <w:numId w:val="3"/>
        </w:numPr>
        <w:ind w:left="720" w:hanging="720"/>
        <w:jc w:val="both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399415</wp:posOffset>
                </wp:positionV>
                <wp:extent cx="5761355" cy="80378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8037720"/>
                          <a:chOff x="0" y="0"/>
                          <a:chExt cx="5761440" cy="8037720"/>
                        </a:xfrm>
                      </wpg:grpSpPr>
                      <wps:wsp>
                        <wps:cNvSpPr txBox="1"/>
                        <wps:spPr>
                          <a:xfrm>
                            <a:off x="0" y="3395880"/>
                            <a:ext cx="144792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閩南語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4920" y="0"/>
                            <a:ext cx="4106520" cy="8037720"/>
                          </a:xfrm>
                        </wpg:grpSpPr>
                        <wps:wsp>
                          <wps:cNvSpPr/>
                          <wps:spPr>
                            <a:xfrm>
                              <a:off x="0" y="577800"/>
                              <a:ext cx="0" cy="665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440"/>
                              <a:ext cx="307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2920"/>
                              <a:ext cx="307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080" y="49680"/>
                              <a:ext cx="1439640" cy="10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咱來去讀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8160" y="55944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080" y="3322800"/>
                              <a:ext cx="1439640" cy="10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甜蜜的家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6697440"/>
                              <a:ext cx="1439640" cy="10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古錐的動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0"/>
                              <a:ext cx="184392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 xml:space="preserve"> 第一課  來去讀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二課  鉛筆盒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3285360"/>
                              <a:ext cx="184392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 xml:space="preserve"> 第三課  心肝仔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6622560"/>
                              <a:ext cx="184392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 xml:space="preserve"> 第四課  鳥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五課  數字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8160" y="383292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720720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0"/>
                              <a:ext cx="307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5pt;margin-top:31.45pt;width:453.65pt;height:632.9pt" coordorigin="203,629" coordsize="9073,126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3;top:5977;width:2279;height:1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閩南語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809;top:629;width:6467;height:12658">
                  <v:line id="shape_0" from="2809,1539" to="2809,12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1510" to="3293,1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6665" to="3293,6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93;top:707;width:2266;height:1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咱來去讀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562,1510" to="6370,1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93;top:5861;width:2266;height:1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甜蜜的家庭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293;top:11176;width:2266;height:1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古錐的動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72;top:629;width:2903;height:2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 xml:space="preserve"> 第一課  來去讀冊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>第二課  鉛筆盒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72;top:5803;width:2903;height:2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 xml:space="preserve"> 第三課  心肝仔囝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72;top:11058;width:2903;height:2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 xml:space="preserve"> 第四課  鳥仔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第五課  數字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562,6665" to="6370,6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2,11979" to="6370,1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11979" to="3293,1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二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了解禮貌的重要，並學會念唱第一課課文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各種閩南語問候語的說法並發音正確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知道各種禮貌用語的應用時機並實踐於日常生活中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認識各種常見文具用品，並學會念唱第二課課文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各種常見文具用品的閩南語說法並能發音正確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明白各種常見文具用品的用途，並學會其他文具相關的俗語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七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複習第一單元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八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認識家庭組成與常用稱呼，並學會念唱本課課文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九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常用稱呼的閩南語說法，並能發音正確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欣賞並吟唱閩南語童謠〈打馬膠〉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複習第二單元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二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認識各種常見的動物，並學會吟唱本課課文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三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各種常見動物的閩南語說法和謎猜，並能發音正確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建立學生愛護動物的觀念，並複習第四課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五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吟唱本課課文並能練習造詞、造句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六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數字一到十的閩南語說法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七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練習對話，並學會和數字相關的俗語、歇後語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八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複習第三單元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九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學會吟唱傳統念謠〈一放雞〉，並了解其內容意義和遊戲玩法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學會吟唱〈舊曆過年〉，並能了解年節相關習俗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十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夠複習本學期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閩南語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snapToGrid w:val="false"/>
        <w:spacing w:lineRule="exact" w:line="360"/>
        <w:ind w:left="62" w:right="75" w:hanging="487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snapToGrid w:val="false"/>
        <w:spacing w:lineRule="exact" w:line="360"/>
        <w:ind w:left="1" w:right="75" w:hanging="426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閩南語領域教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  <w:lang w:eastAsia="zh-TW"/>
        </w:rPr>
      </w:r>
    </w:p>
    <w:p>
      <w:pPr>
        <w:pStyle w:val="1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架構圖：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155</wp:posOffset>
                </wp:positionH>
                <wp:positionV relativeFrom="paragraph">
                  <wp:posOffset>527050</wp:posOffset>
                </wp:positionV>
                <wp:extent cx="5619115" cy="593344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5933520"/>
                          <a:chOff x="0" y="0"/>
                          <a:chExt cx="5619240" cy="5933520"/>
                        </a:xfrm>
                      </wpg:grpSpPr>
                      <wps:wsp>
                        <wps:cNvSpPr/>
                        <wps:spPr>
                          <a:xfrm>
                            <a:off x="1383120" y="619200"/>
                            <a:ext cx="0" cy="47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29760"/>
                            <a:ext cx="1134000" cy="16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1800"/>
                            <a:ext cx="1469520" cy="130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歡喜去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0"/>
                            <a:ext cx="172908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 學校的運動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2336760"/>
                            <a:ext cx="1469520" cy="130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彩色的春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4608720"/>
                            <a:ext cx="1469520" cy="130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2336760"/>
                            <a:ext cx="172908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  鳥鼠食菝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  美麗的學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4608720"/>
                            <a:ext cx="1729080" cy="132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四課  小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五課  我的身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120" y="61920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535320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298656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619200"/>
                            <a:ext cx="6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2963520"/>
                            <a:ext cx="6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5281200"/>
                            <a:ext cx="6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41.5pt;width:442.45pt;height:467.2pt" coordorigin="953,830" coordsize="8849,9344">
                <v:line id="shape_0" from="3131,1805" to="3131,9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;top:4184;width:1785;height:2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76;top:833;width:2313;height:2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歡喜去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79;top:830;width:2722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課  學校的運動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76;top:4510;width:2313;height:2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彩色的春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76;top:8088;width:2313;height:2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79;top:4510;width:2722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二課  鳥鼠食菝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三課  美麗的學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79;top:8088;width:2722;height:2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四課  小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五課  我的身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131,1805" to="3674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1,9260" to="3674,9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1,5533" to="3674,5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1805" to="7078,1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5497" to="7078,5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9147" to="7078,9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二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第一課課文和字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習學校場所的閩南語說法，並進行語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和學校場所相關的歇後語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複習第一單元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第二課課文和字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常見水果的閩南語說法和語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七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複習第二課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八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第三課課文和字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九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常見顏色的閩南語說法和語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和顏色相關的歇後語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複習第二單元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二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第四課課文和字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三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五官的閩南語說法和語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複習第四課所學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五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第五課課文和字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六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身體部位的閩南語說法和語詞運用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七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會和身體部位有關的歇後語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八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複習第三單元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十九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吟唱並欣賞傳統念謠「阿財天頂跋落來」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十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能吟唱並欣賞歡喜來過節「清明節」。</w:t>
      </w:r>
    </w:p>
    <w:sectPr>
      <w:type w:val="nextPage"/>
      <w:pgSz w:w="11906" w:h="16838"/>
      <w:pgMar w:left="907" w:right="907" w:gutter="0" w:header="0" w:top="1021" w:footer="0" w:bottom="1021"/>
      <w:pgNumType w:start="6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Arial Unicode MS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4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訊框內容"/>
    <w:basedOn w:val="TextBody"/>
    <w:qFormat/>
    <w:pPr/>
    <w:rPr/>
  </w:style>
  <w:style w:type="paragraph" w:styleId="Style24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Arial Unicode MS" w:hAnsi="華康中黑體;Arial Unicode MS" w:eastAsia="華康中黑體;Arial Unicode MS"/>
      <w:kern w:val="2"/>
      <w:sz w:val="28"/>
      <w:szCs w:val="20"/>
      <w:lang w:eastAsia="zh-TW"/>
    </w:rPr>
  </w:style>
  <w:style w:type="paragraph" w:styleId="3">
    <w:name w:val="3.【對應能力指標】內文字"/>
    <w:basedOn w:val="Style24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8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21">
    <w:name w:val="2.表頭文字"/>
    <w:basedOn w:val="Normal"/>
    <w:qFormat/>
    <w:pPr>
      <w:suppressAutoHyphens w:val="false"/>
      <w:jc w:val="center"/>
    </w:pPr>
    <w:rPr>
      <w:rFonts w:eastAsia="華康中圓體"/>
      <w:kern w:val="2"/>
      <w:szCs w:val="20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48:00Z</dcterms:created>
  <dc:creator>USER</dc:creator>
  <dc:description/>
  <cp:keywords/>
  <dc:language>en-US</dc:language>
  <cp:lastModifiedBy>S-edu-user</cp:lastModifiedBy>
  <cp:lastPrinted>2011-01-13T15:02:00Z</cp:lastPrinted>
  <dcterms:modified xsi:type="dcterms:W3CDTF">2018-07-06T06:25:00Z</dcterms:modified>
  <cp:revision>23</cp:revision>
  <dc:subject/>
  <dc:title>基隆市深美國小九十七學年度一年級第一學期領域學習課程計畫</dc:title>
</cp:coreProperties>
</file>