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7 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東信 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客家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六年級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客家語</w:t>
      </w:r>
      <w:r>
        <w:rPr>
          <w:rFonts w:eastAsia="標楷體" w:cs="標楷體" w:ascii="標楷體" w:hAnsi="標楷體"/>
          <w:b/>
          <w:kern w:val="0"/>
          <w:u w:val="single"/>
        </w:rPr>
        <w:t>6</w:t>
      </w:r>
      <w:r>
        <w:rPr>
          <w:rFonts w:ascii="標楷體" w:hAnsi="標楷體" w:cs="標楷體" w:eastAsia="標楷體"/>
          <w:b/>
          <w:kern w:val="0"/>
          <w:u w:val="single"/>
        </w:rPr>
        <w:t>上</w:t>
      </w:r>
      <w:r>
        <w:rPr>
          <w:rFonts w:eastAsia="標楷體" w:cs="標楷體" w:ascii="標楷體" w:hAnsi="標楷體"/>
          <w:b/>
          <w:kern w:val="0"/>
          <w:u w:val="single"/>
        </w:rPr>
        <w:t xml:space="preserve">)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-659130</wp:posOffset>
                </wp:positionV>
                <wp:extent cx="5126990" cy="44564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7120" cy="4456440"/>
                          <a:chOff x="0" y="0"/>
                          <a:chExt cx="5127120" cy="4456440"/>
                        </a:xfrm>
                      </wpg:grpSpPr>
                      <wps:wsp>
                        <wps:cNvSpPr/>
                        <wps:spPr>
                          <a:xfrm>
                            <a:off x="1222200" y="910080"/>
                            <a:ext cx="3960" cy="31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332">
                                <a:moveTo>
                                  <a:pt x="0" y="0"/>
                                </a:moveTo>
                                <a:lnTo>
                                  <a:pt x="6" y="43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657520"/>
                            <a:ext cx="231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720"/>
                            <a:ext cx="1092960" cy="11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家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六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1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406908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910080"/>
                            <a:ext cx="172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3">
                                <a:moveTo>
                                  <a:pt x="0" y="0"/>
                                </a:moveTo>
                                <a:lnTo>
                                  <a:pt x="586" y="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120" y="524520"/>
                            <a:ext cx="145800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恁古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3674880"/>
                            <a:ext cx="145800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講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2230920"/>
                            <a:ext cx="145800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先民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智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8280" y="3674880"/>
                            <a:ext cx="204228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八仙過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656640"/>
                            <a:ext cx="35100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2523">
                                <a:moveTo>
                                  <a:pt x="47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2523"/>
                                </a:lnTo>
                                <a:lnTo>
                                  <a:pt x="478" y="25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0"/>
                            <a:ext cx="204228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仰會恁堵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918360"/>
                            <a:ext cx="204228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到底麼人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童謠欣賞：月光華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640" y="2231280"/>
                            <a:ext cx="35100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2523">
                                <a:moveTo>
                                  <a:pt x="47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2523"/>
                                </a:lnTo>
                                <a:lnTo>
                                  <a:pt x="478" y="25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840" y="1834560"/>
                            <a:ext cx="204228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增廣昔時賢文(節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2755800"/>
                            <a:ext cx="204228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敬字惜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詩詞欣賞：賦新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51.9pt;width:403.7pt;height:350.9pt" coordorigin="-180,-1038" coordsize="8074,7018">
                <v:shape id="shape_0" coordsize="6,4332" path="m0,0l6,4332e" stroked="t" o:allowincell="f" style="position:absolute;left:1744;top:395;width:5;height:49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91,3147" to="4439,3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1968;width:1720;height:1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家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六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1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740,5370" to="5815,5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86,13" path="m0,0l586,13e" stroked="t" o:allowincell="f" style="position:absolute;left:1727;top:395;width:2709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1899;top:-212;width:2295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恁古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98;top:4749;width:2295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講古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963;top:2475;width:2295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先民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智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52;top:4749;width:3215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八仙過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478,2523" path="m477,0l0,3l0,2523l478,2520e" stroked="t" o:allowincell="f" style="position:absolute;left:4410;top:-4;width:552;height:8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678;top:-1038;width:3215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仰會恁堵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8;top:408;width:3215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到底麼人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童謠欣賞：月光華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478,2523" path="m477,0l0,3l0,2523l478,2520e" stroked="t" o:allowincell="f" style="position:absolute;left:4425;top:2476;width:552;height:14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664;top:1851;width:3215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增廣昔時賢文(節錄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64;top:3302;width:3215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敬字惜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詩詞欣賞：賦新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客家語教學基本理念，旨在培養兒童正確理解和靈活應用語文的能力，內容包括：</w:t>
      </w:r>
      <w:r>
        <w:rPr>
          <w:rFonts w:eastAsia="標楷體" w:cs="標楷體" w:ascii="標楷體" w:hAnsi="標楷體"/>
          <w:kern w:val="0"/>
        </w:rPr>
        <w:br/>
        <w:t>1.</w:t>
      </w:r>
      <w:r>
        <w:rPr>
          <w:rFonts w:ascii="標楷體" w:hAnsi="標楷體" w:cs="標楷體" w:eastAsia="標楷體"/>
          <w:kern w:val="0"/>
        </w:rPr>
        <w:t>使兒童具備良好的聽、說、讀、寫、作等基本能力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使兒童能使用語文，表達情意，陶冶性情，啟發心智，解決問題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培養兒童兼用客家語和本國語的習慣，從事思考，理解、協調、討論、欣賞、創作，以擴充生活經驗，拓展多元視野，面對國際思潮，並激發兒童廣泛閱讀的興趣，提升欣賞文學作品的能力，以體認中華文化精華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引導兒童學習利用工具書，結合資訊網路，藉以增進語文學習的廣度和深度，進而提升自學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高年級要學習運用客家語與人互動，關懷他人，同時要學習深入探討課文中的知識和思想情感及音標、文字之運用。以「提問討論」發展學生的組織能力、邏輯思考能力、多元討論能力、是非判斷能力以及明確的口語表達能力。並可引導學生自主學習，擴展其學習範疇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養成良好的聆聽態度凝神靜聽適時反應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能了解並運用客家話的特殊用法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培養能利用標音符號的拼讀來幫助自我學習客家語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能利用標音符號記錄聽到之語詞。</w:t>
      </w:r>
      <w:r>
        <w:rPr>
          <w:rFonts w:eastAsia="標楷體" w:cs="標楷體" w:ascii="標楷體" w:hAnsi="標楷體"/>
          <w:kern w:val="0"/>
        </w:rPr>
        <w:br/>
        <w:t>5.</w:t>
      </w:r>
      <w:r>
        <w:rPr>
          <w:rFonts w:ascii="標楷體" w:hAnsi="標楷體" w:cs="標楷體" w:eastAsia="標楷體"/>
          <w:kern w:val="0"/>
        </w:rPr>
        <w:t>能聽出客家語中的新觀念。</w:t>
      </w:r>
      <w:r>
        <w:rPr>
          <w:rFonts w:eastAsia="標楷體" w:cs="標楷體" w:ascii="標楷體" w:hAnsi="標楷體"/>
          <w:kern w:val="0"/>
        </w:rPr>
        <w:br/>
        <w:t>6.</w:t>
      </w:r>
      <w:r>
        <w:rPr>
          <w:rFonts w:ascii="標楷體" w:hAnsi="標楷體" w:cs="標楷體" w:eastAsia="標楷體"/>
          <w:kern w:val="0"/>
        </w:rPr>
        <w:t>能主動蒐集資訊提升語言能力，充實說話內涵。</w:t>
      </w:r>
      <w:r>
        <w:rPr>
          <w:rFonts w:eastAsia="標楷體" w:cs="標楷體" w:ascii="標楷體" w:hAnsi="標楷體"/>
          <w:kern w:val="0"/>
        </w:rPr>
        <w:br/>
        <w:t>7.</w:t>
      </w:r>
      <w:r>
        <w:rPr>
          <w:rFonts w:ascii="標楷體" w:hAnsi="標楷體" w:cs="標楷體" w:eastAsia="標楷體"/>
          <w:kern w:val="0"/>
        </w:rPr>
        <w:t>能用尊重與關懷各種鄉土語言的態度與人交談。</w:t>
      </w:r>
      <w:r>
        <w:rPr>
          <w:rFonts w:eastAsia="標楷體" w:cs="標楷體" w:ascii="標楷體" w:hAnsi="標楷體"/>
          <w:kern w:val="0"/>
        </w:rPr>
        <w:br/>
        <w:t>8.</w:t>
      </w:r>
      <w:r>
        <w:rPr>
          <w:rFonts w:ascii="標楷體" w:hAnsi="標楷體" w:cs="標楷體" w:eastAsia="標楷體"/>
          <w:kern w:val="0"/>
        </w:rPr>
        <w:t>培養藉由訪問聽取資訊以蒐集材料的方法和習慣。</w:t>
      </w:r>
      <w:r>
        <w:rPr>
          <w:rFonts w:eastAsia="標楷體" w:cs="標楷體" w:ascii="標楷體" w:hAnsi="標楷體"/>
          <w:kern w:val="0"/>
        </w:rPr>
        <w:br/>
        <w:t>9.</w:t>
      </w:r>
      <w:r>
        <w:rPr>
          <w:rFonts w:ascii="標楷體" w:hAnsi="標楷體" w:cs="標楷體" w:eastAsia="標楷體"/>
          <w:kern w:val="0"/>
        </w:rPr>
        <w:t>培養能使用客家語自由交談的能力。</w:t>
      </w:r>
      <w:r>
        <w:rPr>
          <w:rFonts w:eastAsia="標楷體" w:cs="標楷體" w:ascii="標楷體" w:hAnsi="標楷體"/>
          <w:kern w:val="0"/>
        </w:rPr>
        <w:br/>
        <w:t>10.</w:t>
      </w:r>
      <w:r>
        <w:rPr>
          <w:rFonts w:ascii="標楷體" w:hAnsi="標楷體" w:cs="標楷體" w:eastAsia="標楷體"/>
          <w:kern w:val="0"/>
        </w:rPr>
        <w:t>能隨時隨地以流利的客家語口語表達意見。</w:t>
      </w:r>
      <w:r>
        <w:rPr>
          <w:rFonts w:eastAsia="標楷體" w:cs="標楷體" w:ascii="標楷體" w:hAnsi="標楷體"/>
          <w:kern w:val="0"/>
        </w:rPr>
        <w:br/>
        <w:t>11.</w:t>
      </w:r>
      <w:r>
        <w:rPr>
          <w:rFonts w:ascii="標楷體" w:hAnsi="標楷體" w:cs="標楷體" w:eastAsia="標楷體"/>
          <w:kern w:val="0"/>
        </w:rPr>
        <w:t>能運用客家語音標認讀臺灣的物產名稱。</w:t>
      </w:r>
      <w:r>
        <w:rPr>
          <w:rFonts w:eastAsia="標楷體" w:cs="標楷體" w:ascii="標楷體" w:hAnsi="標楷體"/>
          <w:kern w:val="0"/>
        </w:rPr>
        <w:br/>
        <w:t>12.</w:t>
      </w:r>
      <w:r>
        <w:rPr>
          <w:rFonts w:ascii="標楷體" w:hAnsi="標楷體" w:cs="標楷體" w:eastAsia="標楷體"/>
          <w:kern w:val="0"/>
        </w:rPr>
        <w:t>培養用客家語述說故事的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詞語」的音義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內涵包含：熟讀課文內容、掌握主題重點、了解詞句音義、延伸學習相關詞彙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目的在於：豐富知識的內涵，強化了解客家語的音義，培養高度學習的興趣，訓練思維以建立解決問題的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藉由客家「敬字惜紙」的文化，讓學生了解這種特殊的客家精神，並能用客家語說出常見的書籍名稱及各種學制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資料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行政院客家委員會（</w:t>
      </w:r>
      <w:hyperlink r:id="rId2">
        <w:r>
          <w:rPr>
            <w:rStyle w:val="InternetLink"/>
            <w:rFonts w:eastAsia="標楷體" w:cs="標楷體" w:ascii="標楷體" w:hAnsi="標楷體"/>
            <w:kern w:val="0"/>
          </w:rPr>
          <w:t>http://www.hakka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臺灣客家語常用詞辭典（</w:t>
      </w:r>
      <w:hyperlink r:id="rId3">
        <w:r>
          <w:rPr>
            <w:rStyle w:val="InternetLink"/>
            <w:rFonts w:eastAsia="標楷體" w:cs="標楷體" w:ascii="標楷體" w:hAnsi="標楷體"/>
            <w:kern w:val="0"/>
          </w:rPr>
          <w:t>http://hakka.dict.edu.tw/hakkadict/index.htm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客家委員會客家文化發展中心（</w:t>
      </w:r>
      <w:hyperlink r:id="rId4">
        <w:r>
          <w:rPr>
            <w:rStyle w:val="InternetLink"/>
            <w:rFonts w:eastAsia="標楷體" w:cs="標楷體" w:ascii="標楷體" w:hAnsi="標楷體"/>
            <w:kern w:val="0"/>
          </w:rPr>
          <w:t>http://thcdc.hakka.gov.tw/wSite/mp?mp=1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客家桐花祭（</w:t>
      </w:r>
      <w:hyperlink r:id="rId5">
        <w:r>
          <w:rPr>
            <w:rStyle w:val="InternetLink"/>
            <w:rFonts w:eastAsia="標楷體" w:cs="標楷體" w:ascii="標楷體" w:hAnsi="標楷體"/>
            <w:kern w:val="0"/>
          </w:rPr>
          <w:t>http://tung.hakka.gov.tw/Default.aspx?lang=1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臺灣客家文學館（</w:t>
      </w:r>
      <w:hyperlink r:id="rId6">
        <w:r>
          <w:rPr>
            <w:rStyle w:val="InternetLink"/>
            <w:rFonts w:eastAsia="標楷體" w:cs="標楷體" w:ascii="標楷體" w:hAnsi="標楷體"/>
            <w:kern w:val="0"/>
          </w:rPr>
          <w:t>http://literature.ihakka.net/hakka/default.htm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客家諺語漫畫（</w:t>
      </w:r>
      <w:hyperlink r:id="rId7">
        <w:r>
          <w:rPr>
            <w:rStyle w:val="InternetLink"/>
            <w:rFonts w:eastAsia="標楷體" w:cs="標楷體" w:ascii="標楷體" w:hAnsi="標楷體"/>
            <w:kern w:val="0"/>
          </w:rPr>
          <w:t>http://hakkaworld.com.tw/comic/index.html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客家世界網（</w:t>
      </w:r>
      <w:hyperlink r:id="rId8">
        <w:r>
          <w:rPr>
            <w:rStyle w:val="InternetLink"/>
            <w:rFonts w:eastAsia="標楷體" w:cs="標楷體" w:ascii="標楷體" w:hAnsi="標楷體"/>
            <w:kern w:val="0"/>
          </w:rPr>
          <w:t>http://www.hakkaworld.com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好客小學堂（</w:t>
      </w:r>
      <w:hyperlink r:id="rId9">
        <w:r>
          <w:rPr>
            <w:rStyle w:val="InternetLink"/>
            <w:rFonts w:eastAsia="標楷體" w:cs="標楷體" w:ascii="標楷體" w:hAnsi="標楷體"/>
            <w:kern w:val="0"/>
          </w:rPr>
          <w:t>http://child.hakka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哈客網路學院（</w:t>
      </w:r>
      <w:hyperlink r:id="rId10">
        <w:r>
          <w:rPr>
            <w:rStyle w:val="InternetLink"/>
            <w:rFonts w:eastAsia="標楷體" w:cs="標楷體" w:ascii="標楷體" w:hAnsi="標楷體"/>
            <w:kern w:val="0"/>
          </w:rPr>
          <w:t>http://elearning.hakka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數位臺灣客家庄（</w:t>
      </w:r>
      <w:hyperlink r:id="rId11">
        <w:r>
          <w:rPr>
            <w:rStyle w:val="InternetLink"/>
            <w:rFonts w:eastAsia="標楷體" w:cs="標楷體" w:ascii="標楷體" w:hAnsi="標楷體"/>
            <w:kern w:val="0"/>
          </w:rPr>
          <w:t>http://archives.hakka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當代客家文學史料系統（</w:t>
      </w:r>
      <w:hyperlink r:id="rId12">
        <w:r>
          <w:rPr>
            <w:rStyle w:val="InternetLink"/>
            <w:rFonts w:eastAsia="標楷體" w:cs="標楷體" w:ascii="標楷體" w:hAnsi="標楷體"/>
            <w:kern w:val="0"/>
          </w:rPr>
          <w:t>http://lit.ncl.edu.tw/hakka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臺灣客庄文化數位典藏（</w:t>
      </w:r>
      <w:hyperlink r:id="rId13">
        <w:r>
          <w:rPr>
            <w:rStyle w:val="InternetLink"/>
            <w:rFonts w:eastAsia="標楷體" w:cs="標楷體" w:ascii="標楷體" w:hAnsi="標楷體"/>
            <w:kern w:val="0"/>
          </w:rPr>
          <w:t>http://archives.hakka.gov.tw/frontsite/archive/index.jsp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臺北市政府客家事務委員會（</w:t>
      </w:r>
      <w:hyperlink r:id="rId14">
        <w:r>
          <w:rPr>
            <w:rStyle w:val="InternetLink"/>
            <w:rFonts w:eastAsia="標楷體" w:cs="標楷體" w:ascii="標楷體" w:hAnsi="標楷體"/>
            <w:kern w:val="0"/>
          </w:rPr>
          <w:t>http://www.hac.taipei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新北市政府客家事務局（</w:t>
      </w:r>
      <w:hyperlink r:id="rId15">
        <w:r>
          <w:rPr>
            <w:rStyle w:val="InternetLink"/>
            <w:rFonts w:eastAsia="標楷體" w:cs="標楷體" w:ascii="標楷體" w:hAnsi="標楷體"/>
            <w:kern w:val="0"/>
          </w:rPr>
          <w:t>http://www.hakka-affairs.ntpc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新北市客家文化典藏資料庫（</w:t>
      </w:r>
      <w:hyperlink r:id="rId16">
        <w:r>
          <w:rPr>
            <w:rStyle w:val="InternetLink"/>
            <w:rFonts w:eastAsia="標楷體" w:cs="標楷體" w:ascii="標楷體" w:hAnsi="標楷體"/>
            <w:kern w:val="0"/>
          </w:rPr>
          <w:t>http://www.hakka-portal.ntpc.gov.tw/bin/home.php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>高雄市政府客家事務委員會（</w:t>
      </w:r>
      <w:hyperlink r:id="rId17">
        <w:r>
          <w:rPr>
            <w:rStyle w:val="InternetLink"/>
            <w:rFonts w:eastAsia="標楷體" w:cs="標楷體" w:ascii="標楷體" w:hAnsi="標楷體"/>
            <w:kern w:val="0"/>
          </w:rPr>
          <w:t>http://chakcg.kcg.gov.tw/index.php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>臺中市政府客家事務委員會（</w:t>
      </w:r>
      <w:hyperlink r:id="rId18">
        <w:r>
          <w:rPr>
            <w:rStyle w:val="InternetLink"/>
            <w:rFonts w:eastAsia="標楷體" w:cs="標楷體" w:ascii="標楷體" w:hAnsi="標楷體"/>
            <w:kern w:val="0"/>
          </w:rPr>
          <w:t>http://www.hakka.taichung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>桃園市政府客家事務局（</w:t>
      </w:r>
      <w:hyperlink r:id="rId19">
        <w:r>
          <w:rPr>
            <w:rStyle w:val="InternetLink"/>
            <w:rFonts w:eastAsia="標楷體" w:cs="標楷體" w:ascii="標楷體" w:hAnsi="標楷體"/>
            <w:kern w:val="0"/>
          </w:rPr>
          <w:t>http://www.hakka.tycg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ascii="標楷體" w:hAnsi="標楷體" w:cs="標楷體" w:eastAsia="標楷體"/>
          <w:kern w:val="0"/>
        </w:rPr>
        <w:t>屏東縣政府客家事務局（</w:t>
      </w:r>
      <w:hyperlink r:id="rId20">
        <w:r>
          <w:rPr>
            <w:rStyle w:val="InternetLink"/>
            <w:rFonts w:eastAsia="標楷體" w:cs="標楷體" w:ascii="標楷體" w:hAnsi="標楷體"/>
            <w:kern w:val="0"/>
          </w:rPr>
          <w:t>http://www.pthg.gov.tw/planhab/index.aspx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20.</w:t>
      </w:r>
      <w:r>
        <w:rPr>
          <w:rFonts w:ascii="標楷體" w:hAnsi="標楷體" w:cs="標楷體" w:eastAsia="標楷體"/>
          <w:kern w:val="0"/>
        </w:rPr>
        <w:t>美濃客家文物館（</w:t>
      </w:r>
      <w:hyperlink r:id="rId21">
        <w:r>
          <w:rPr>
            <w:rStyle w:val="InternetLink"/>
            <w:rFonts w:eastAsia="標楷體" w:cs="標楷體" w:ascii="標楷體" w:hAnsi="標楷體"/>
            <w:kern w:val="0"/>
          </w:rPr>
          <w:t>http://meeinonghakka.kcg.gov.tw/index.asp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1.</w:t>
      </w:r>
      <w:r>
        <w:rPr>
          <w:rFonts w:ascii="標楷體" w:hAnsi="標楷體" w:cs="標楷體" w:eastAsia="標楷體"/>
          <w:kern w:val="0"/>
        </w:rPr>
        <w:t>臺灣客家話辭典（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）：徐兆泉編著，南天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22.</w:t>
      </w:r>
      <w:r>
        <w:rPr>
          <w:rFonts w:ascii="標楷體" w:hAnsi="標楷體" w:cs="標楷體" w:eastAsia="標楷體"/>
          <w:kern w:val="0"/>
        </w:rPr>
        <w:t>現代客語詞彙彙編（</w:t>
      </w:r>
      <w:r>
        <w:rPr>
          <w:rFonts w:eastAsia="標楷體" w:cs="標楷體" w:ascii="標楷體" w:hAnsi="標楷體"/>
          <w:kern w:val="0"/>
        </w:rPr>
        <w:t>91</w:t>
      </w:r>
      <w:r>
        <w:rPr>
          <w:rFonts w:ascii="標楷體" w:hAnsi="標楷體" w:cs="標楷體" w:eastAsia="標楷體"/>
          <w:kern w:val="0"/>
        </w:rPr>
        <w:t>）：何石松、劉醇鑫編著，臺北市政府客家事務委員會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客語發音學（</w:t>
      </w:r>
      <w:r>
        <w:rPr>
          <w:rFonts w:eastAsia="標楷體" w:cs="標楷體" w:ascii="標楷體" w:hAnsi="標楷體"/>
          <w:kern w:val="0"/>
        </w:rPr>
        <w:t>91</w:t>
      </w:r>
      <w:r>
        <w:rPr>
          <w:rFonts w:ascii="標楷體" w:hAnsi="標楷體" w:cs="標楷體" w:eastAsia="標楷體"/>
          <w:kern w:val="0"/>
        </w:rPr>
        <w:t>）：古國順、何石松、劉醇鑫著，五南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4.</w:t>
      </w:r>
      <w:r>
        <w:rPr>
          <w:rFonts w:ascii="標楷體" w:hAnsi="標楷體" w:cs="標楷體" w:eastAsia="標楷體"/>
          <w:kern w:val="0"/>
        </w:rPr>
        <w:t>客諺一百首（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）：何石松著，五南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5.</w:t>
      </w:r>
      <w:r>
        <w:rPr>
          <w:rFonts w:ascii="標楷體" w:hAnsi="標楷體" w:cs="標楷體" w:eastAsia="標楷體"/>
          <w:kern w:val="0"/>
        </w:rPr>
        <w:t>客</w:t>
      </w:r>
      <w:r>
        <w:rPr>
          <w:rFonts w:ascii="標楷體" w:hAnsi="標楷體" w:cs="標楷體" w:eastAsia="標楷體"/>
          <w:kern w:val="0"/>
        </w:rPr>
        <w:t>家</w:t>
      </w:r>
      <w:r>
        <w:rPr>
          <w:rFonts w:ascii="標楷體" w:hAnsi="標楷體" w:cs="標楷體" w:eastAsia="標楷體"/>
          <w:kern w:val="0"/>
        </w:rPr>
        <w:t>謎語（令子）欣賞（</w:t>
      </w:r>
      <w:r>
        <w:rPr>
          <w:rFonts w:eastAsia="標楷體" w:cs="標楷體" w:ascii="標楷體" w:hAnsi="標楷體"/>
          <w:kern w:val="0"/>
        </w:rPr>
        <w:t>92</w:t>
      </w:r>
      <w:r>
        <w:rPr>
          <w:rFonts w:ascii="標楷體" w:hAnsi="標楷體" w:cs="標楷體" w:eastAsia="標楷體"/>
          <w:kern w:val="0"/>
        </w:rPr>
        <w:t>）：何石松編著，五南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6.</w:t>
      </w:r>
      <w:r>
        <w:rPr>
          <w:rFonts w:ascii="標楷體" w:hAnsi="標楷體" w:cs="標楷體" w:eastAsia="標楷體"/>
          <w:kern w:val="0"/>
        </w:rPr>
        <w:t>形象化客話俗語</w:t>
      </w:r>
      <w:r>
        <w:rPr>
          <w:rFonts w:eastAsia="標楷體" w:cs="標楷體" w:ascii="標楷體" w:hAnsi="標楷體"/>
          <w:kern w:val="0"/>
        </w:rPr>
        <w:t>1200</w:t>
      </w:r>
      <w:r>
        <w:rPr>
          <w:rFonts w:ascii="標楷體" w:hAnsi="標楷體" w:cs="標楷體" w:eastAsia="標楷體"/>
          <w:kern w:val="0"/>
        </w:rPr>
        <w:t>句（</w:t>
      </w:r>
      <w:r>
        <w:rPr>
          <w:rFonts w:eastAsia="標楷體" w:cs="標楷體" w:ascii="標楷體" w:hAnsi="標楷體"/>
          <w:kern w:val="0"/>
        </w:rPr>
        <w:t>92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ascii="標楷體" w:hAnsi="標楷體" w:cs="標楷體" w:eastAsia="標楷體"/>
          <w:kern w:val="0"/>
        </w:rPr>
        <w:t>古國順著、</w:t>
      </w:r>
      <w:r>
        <w:rPr>
          <w:rFonts w:ascii="標楷體" w:hAnsi="標楷體" w:cs="標楷體" w:eastAsia="標楷體"/>
          <w:kern w:val="0"/>
        </w:rPr>
        <w:t>涂春景編，五南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kern w:val="0"/>
        </w:rPr>
        <w:t>27.</w:t>
      </w:r>
      <w:r>
        <w:rPr>
          <w:rFonts w:ascii="標楷體" w:hAnsi="標楷體" w:cs="標楷體" w:eastAsia="標楷體"/>
          <w:kern w:val="0"/>
        </w:rPr>
        <w:t>客家童謠大家唸（</w:t>
      </w:r>
      <w:r>
        <w:rPr>
          <w:rFonts w:eastAsia="標楷體" w:cs="標楷體" w:ascii="標楷體" w:hAnsi="標楷體"/>
          <w:kern w:val="0"/>
        </w:rPr>
        <w:t>80</w:t>
      </w:r>
      <w:r>
        <w:rPr>
          <w:rFonts w:ascii="標楷體" w:hAnsi="標楷體" w:cs="標楷體" w:eastAsia="標楷體"/>
          <w:kern w:val="0"/>
        </w:rPr>
        <w:t>）：馮輝岳著，武陵。</w:t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290"/>
        <w:gridCol w:w="1440"/>
        <w:gridCol w:w="3331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/27~8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仰會恁堵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語氣和語調所表達的情緒和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家語完整的回答問題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中語詞的意義和用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並歸納學生發表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、語意及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練習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仰會恁堵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課文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弟牯个手仰般喏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假使若同學乜像阿弟牯共樣著傷了，你會仰般做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弟牯用麼个方法將鞋肚个石頭拂出來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弟牯在該拂石頭个時節，堵好發生麼个事情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講到「仰會恁堵好个事」，係指麼个事情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討論、發表，教師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課文並解釋課文大意、語意及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課文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發表自己親身經歷「那麼剛好的事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3~9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仰會恁堵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家語完整的回答問題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寫出課本中常用的客家語詞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家語說出「拉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9545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歕／鼻」、「捉／摸」、「扯／挖」等動作名稱並能做出其相對應的動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並書寫動作語詞於黑板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讀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動作語詞並解說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互相討論，還有哪些動作語詞，並進行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動作擂臺」的遊戲規則並進行遊戲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放紙鷂仔時，你會仰般控制佢飛上飛下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車仔在路項壞忒了，愛將佢停放在路脣，你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78435" cy="1784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60" r="-6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做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摎雞胲仔變大，你會用麼个方法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鼻公做得做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警察看到偷東西个人，佢會對偷東西个人仰般做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著得人惜个人公仔，你會做麼个動作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大張紙愛將佢變成盡多張小張紙，你會仰般做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8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在花圃種花，第一步愛做麼个事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逐一書寫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動作語詞「拉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69545" cy="1695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歕／鼻」、「捉／摸」、「扯／挖」，並請學生示範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讀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念得特別好的學生站起來帶全班念，並加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互相討論，還有哪些動作語詞，並進行發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動作擂臺」的遊戲規則並進行遊戲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0~9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仰會恁堵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家語完整的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以客家語常用字詞寫成的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寫出課本中常用的客家語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家常用語詞寫出句子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動作用語做語句擴寫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家語音標認讀課文及語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生活對話的內容及情境，並應用於日常生活中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意，並指導學生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內容及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的圖意，並完成句子填空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用完整句子回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的題目，並用客語漢字寫出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個別發表，教師統整學生回答內容，並領念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將課本翻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觀察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細人仔在海脣做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家拿等雞胲仔在該做麼个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妹在該做麼个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人交代佢做這件事情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兄弟在該做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兄弟在該搞門，對大家會有麼个影響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做出語詞的動作，並領念語詞及語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用動作語詞造詞，再運用所造的詞來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內容及圖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的圖意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事情會用「拉」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事情會用「扯」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事情會用「捉」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的句子填空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~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詳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的題意，並請學生用客家語念出題目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用完整句子回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的題目，並用客語漢字寫出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個別發表，說出所寫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學生回答內容，並領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7~9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仰會恁堵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語氣和語調所表達的情緒和態度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家語完整的回答問題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故事及演講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～無閒～」、「～做得～」的句型，做說話練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用客家語說故事的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課本情境圖並提問、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生活對話的內容，並說明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無閒」、「手腳較緊板兜仔」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～無閒～」、「～做得～」的句型，並做語句替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將課本翻至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討論故事內容並發表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生活對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課本情境圖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項个阿姆在該無閒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項个阿弟牯在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78435" cy="1784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60" r="-6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做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佢兜愛等麼人下班轉來，共下食夜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發表並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生活對話的內容，並說明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無閒」、「手腳較緊板兜仔」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對話，範念→領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～無閒～」、「～做得～」的句型，並做語句替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看圖講古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將課本翻至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个圖項，有兩隻小朋友坐在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佢兜在該火車頂做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儕个便當肚个菜有共樣無？有麼个菜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个圖，火車經過哪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个圖，佢兩儕在該做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想看啊，到底發生麼个事情喏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佢兜兩儕个筷仔，仰會去夾別儕个菜喏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討論故事內容，由組員互相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一名代表用「客家語」發表討論的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了解自我與發展潛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4~9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到底麼人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語氣和語調所表達的情緒和態度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以客家語常用字詞寫成的短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「走飆」、「第一擺」、「毋過」等語詞的意義及用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客家語「北風（摎）日頭」的故事並提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課文內容，提問並統整歸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蒐集「客家笑科」，下堂課和大家分享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到底麼人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客家語「北風（摎）日頭」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北風摎（同）日頭」个故事肚，佢兜請麼人做見證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北風」摎（同）「日頭」比賽个題目有公平無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個故事到底麼人个本等較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課文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故事肚个主角有麼儕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佢兜在該做麼个比賽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擺个走飆比賽係麼人贏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擺个走飆比賽係麼人贏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擺个走飆比賽係麼人贏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想看啊！三擺个比賽，阿弟牯到底有贏無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且解釋課文大意及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做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蒐集「客家笑科」，下堂課和大家分享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蒐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~10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到底麼人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學習活動中，瞭解客家語和其他族群語言的異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與國語對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語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以客家語常用字詞寫成的短文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習客家語和華語詞序相反後釋義相近的語詞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客華對譯的語詞並解釋其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用這些語詞來練習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閩華語的對譯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客華對對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國語底背肚，有哪兜語調，佢个詞序顛倒後，還做得變成有意思个語詞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兜詞語个詞序顛倒後，意思有改變無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客家語的語詞寫在黑板上，並請學生討論有何發現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詞序相反的組合特徵：組成客家語語詞的這兩個字，若前後順序顛倒後，成為國語的語詞，此時客家語和國語的語詞意義是相近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客華對譯的語詞：「人客─客人」、「雞公─公雞」、「鬧熱─熱鬧」、「康健─健康」、「利便─便利」、「頭前─前頭」、「塞鼻─鼻塞」並解釋其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念得特別好的學生站起來領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用這些語詞來練習造句，讓學生熟練這些語詞在客家語及華語之間的兩種語言轉換及用法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8~10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到底麼人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故事及演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與國語對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以客家語常用字詞寫成的短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寫出課本中常用的客家語詞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看樣仔」、「無法度」、「仰結煞正好」、「定著」、「毋單淨」、「毋好」、「總愛～正會」等語句，做說話練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學生分組，討論短文的意思及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用「看樣仔」、「無法度」、「仰結煞正好」、「定著」、「毋單淨」、「毋好」、「總愛～正會」造句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念短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學生分成若干組，討論短文的意思及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用「看樣仔」、「無法度」、「仰結煞正好」、「定著」、「毋單淨」、「毋好」、「總愛～正會」等語句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觀察課本情境圖並說明做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迷宮中的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完成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用客家語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並解說正確答案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5~10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到底麼人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故事及演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與國語對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以客家語常用字詞寫成的短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用客家語說故事的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將課本翻至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討論故事內容並發表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看圖講古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、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將課本翻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个圖項有麼个人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姊著个鞋有麼个特別个地方無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揣看啊，第二个圖底背肚，公園个人在該講什麼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姊知自家著毋著鞋時，佢仰般做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其老弟轉去屋下拿麼个東西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弟摎阿姊講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討論故事內容，由組員互相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派一名代表用「客家語」發表討論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各組發表的內容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音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2~10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恁古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童謠欣賞 月光華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客家語各種諺謠、簡易詩文，並能體會文章意涵，說出閱讀內容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客家童謠「月光華華」的大意及語意，並能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教師解釋下聽、念童謠中的重要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跟著教師念誦「月光華華」客家童謠，並做說白節奏練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唱「月光華華」客家童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童謠並解釋童謠大意及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說白節奏練習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童謠並解釋童謠大意及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客家童謠的岔接現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聽「月光華華」童謠，學生跟著念、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在性別互動中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現自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臺灣多元族群的傳統與文化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9~11/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先民个智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增廣昔時賢文（節錄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的腔調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過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探索客家文化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方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客家語各種諺謠、簡易詩文，並能體會文章意涵，說出閱讀內容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「鑑古」等語詞的意義及用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國、客對應朗誦「三字經」、「弟子規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課文並解釋課文大意及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說白節奏練習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增廣昔時賢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國、客對應朗誦「三字經」、「弟子規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增廣昔時賢文」內容的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課文並解釋課文大意及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做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學生跟著念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在性別互動中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現自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生涯規劃與終身學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5~11/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先民个智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增廣昔時賢文（節錄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的腔調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過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探索客家文化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方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標音符號，念出簡短的客家語文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客家語各種諺謠、簡易詩文，並能體會文章意涵，說出閱讀內容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說出學制名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音標認讀課文及語詞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並依據學生的回答，逐一解釋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並說明國內學制名稱及其層次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讀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發表親朋好友求學過程、所讀的學制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學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兜這下讀哪間學校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讀小學以前有在哪位讀書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學畢業以後，你知道愛去讀哪間學校無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中畢業以後，做得讀哪兜學校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高中、高職、五專畢業以後，你想愛繼續讀書，抑係去做頭路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學、技術學院畢業後，想愛研究較加深个知識時，做得仰般做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逐一解釋課本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並說明「幼兒園」、「國小」、「國中」、「高中」、「高職」、「五專」、「大學」、「技術學院」、「研究所」等國內學制名稱及其層次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讀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訪問親朋好友求學過程，所讀的學制，下次上課進行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學制語詞，並說明其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念的內容，將所聽到的內容，用線連起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進行──訪問親朋好友求學過程、所讀的學制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蒐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在性別互動中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現自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運用科技與資訊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2~11/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先民个智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增廣昔時賢文（節錄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的腔調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過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探索客家文化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方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標音符號，念出簡短的客家語文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客家語各種諺謠、簡易詩文，並能體會文章意涵，說出閱讀內容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語標音符號，念出簡短的客家故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做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拼讀四縣腔或海陸腔的短文內容。教師請每組學生依序上臺朗讀，並指導正確發音及聲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將客家短文內容用國語表達其意，並指導正確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並解釋短文內容涵意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、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做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拼讀四縣腔或海陸腔的短文內容。（教師亦可運用合作學習─分若干人一組共同討論，並做行間巡視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每組學生依序上臺朗讀，並指導正確發音及聲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短文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將客家短文內容用國語表達其意，並指導正確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並解釋短文內容涵意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在性別互動中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現自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9~11/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先民个智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敬字惜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的腔調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簡單客家語介紹客家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以客家語常用字詞寫成的短文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並記住「恁多工」、「乜愛」、「無定著」等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「敬字惜紙」的情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並歸納學生發表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、語意及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練習及念唱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敬字惜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瀏覽課本圖片，完成後將課本合起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並引導學生發表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項个阿婆在該做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，你用過个紙，會仰般處理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揣看啊！以前个人仰般處理無愛个紙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有看過「敬字亭」無，在哪位看著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討論、發表，教師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、語意及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課文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學生聆聽，並跟著念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6~11/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先民个智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敬字惜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簡單客家語介紹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檢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字詞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標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語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記錄聽到之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語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以客家語常用字詞寫成的短文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家語說出「客語詞庫」、「字典」、「三字經」、「弟子規」、「百科全書」、「人公（仔）書」、「小說」、「雜誌」等書籍名稱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依據學生的回答，逐一解釋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識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利用「客家語」辭典查出標音的詞語意思，並完成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用「客家語」拼讀並說出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領念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「客家語」念一則三字經。如學生聽不懂，再用國語呈現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頭下先生唸个係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有毋曉寫个字愛仰結煞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有看過客語辭典無？你曉得用無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書店，你還識看過哪兜書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逐一解釋語詞，並補充說明學生未提及的書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說明「客語詞庫」、「字典」、「三字經」、「弟子規」、「百科全書」、「人公（仔）書」、「小說」、「雜誌」等書籍名稱、用途及其功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識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念得特別好的學生範念並領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料蒐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環境保護與資源回收並於生活中實踐。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~12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先民个智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敬字惜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的腔調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簡單客家語介紹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檢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字詞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標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語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記錄聽到之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語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運用標音符號查字、辭典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的腔調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並說明課本活動做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照教師所念的語詞拼音圈起來，再將正確的語詞標音依序填入空格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說明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如何利用「客家語」辭典查出用「臺灣客家語拼音」標音的詞語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舉例，學生練習查辭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並指導學生完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用「客家語」拼讀並說出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各語詞，學生個別拼念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乜會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內容，並複習「臺灣客家語拼音」聲調及腔調念法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並說明空格中的語詞（兩種腔調都要念），學生跟著念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照教師所念的語詞拼音圈起來，再將正確的語詞標音依序填入空格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說明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討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0~12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先民个智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敬字惜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客家語不同的腔調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檢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字詞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標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語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標音符號記錄聽到之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語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以客家語常用字詞寫成的短文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生活對話的內容及情境，並應用於日常生活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實在恁（盡）慶，～」、「～定著～」的句型，做說話練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並依學生發表內容統整、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實在恁（盡）慶，～」、「～定著～」的句型，並做語句替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分組「對話」角色扮演，教師從旁協助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生活對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課本情境圖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項个阿姆摎阿弟牯講隔壁个阿叔讀書讀著仰般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弟牯回答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姆阿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40970" cy="1409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" t="-61" r="-6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弟牯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你想看啊！你讀書想愛讀到哪隻學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仰般做，正有辦法實現理想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發表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生活對話的內容，並說明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對話，範念→領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實在恁（盡）慶，～」、「～定著～」的句型，並做語句替換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分組「對話」角色扮演，教師從旁協助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角色扮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7~12/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先民个智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詩詞欣賞 賦新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念、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詩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興趣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「賦新月」詩詞大意及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教師解釋下聽念「賦新月」中的主要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跟著教師念誦「賦新月」，並做說白節奏練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跟著教學ＣＤ念「賦新月」的詩詞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領念「賦新月」這首詩，並解釋其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練習及吟唱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課本情境圖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娘在舊曆逐隻月哪日會變到盡圓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時會看著上弦月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發表和月亮有關的詩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念出「賦新月」這首詩，並解釋其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做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學生跟著念唱「賦新月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臺灣多元族群的傳統與文化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生涯規劃與終身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4~12/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八仙過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過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探索客家文化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方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聽與資訊工具，提升客家語說話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各類客家本土文學作品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並朗讀課文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瀏覽課文情境圖，並提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再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片欣賞：教師播放「八仙過海」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八仙過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「客家語」講述八仙過海的故事，同時，請學生瀏覽課本的插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仙係指哪八仙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佢兜為著麼个事情愛去參加蟠桃大會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佢兜轉去个路項會經過哪位，逐儕愛靠自家个本等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仙之一个李鐵柺仰般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曹國舅仰般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韓湘子仰般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呂洞賓仰般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8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張果老仰般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9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鍾離權仰般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0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何仙姑仰般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藍采和仰般過海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藍采和過海時，發生了麼个事情？後來仰般解決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再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影片欣賞：教師播放「八仙過海」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V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主動探索與研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1~1/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八仙過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過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探索客家文化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方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聽與資訊工具，提升客家語說話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各類客家本土文學作品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故事的主要內容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用客家語說故事之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逐句說明課文語意及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並做說白節奏練習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八仙過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逐句說明課文語意及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課文說白節奏練習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7~1/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八仙過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相關的聯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聽與資訊工具，提升客家語說話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寫出課本中常用的客家語詞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家語說出「小提琴」、「大提琴」、「喇叭」、「鋼琴」、「笛仔」、「銅鑼」、「弦仔」、「大鼓」等樂器名稱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「管弦樂演奏曲」、「客家八音」或「客家大戲」後，並提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逐一解釋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並說明中國樂器及西洋樂器名稱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「管弦樂演奏曲」後，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樂曲底背肚，你有聽著麼个樂器个聲音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恁多樂器當中，你識學過哪種？請分享分大家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「客家八音」或者「客家大戲」，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樂曲底背肚，你有聽著麼个樂器个聲音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識在哪位聽著這兜樂器合奏个聲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想愛過學哪種樂器？仰般講喏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逐一解釋課文語詞，並補充說明學生未提及的樂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並說明「小提琴」、「大提琴」、「喇叭」、「鋼琴」、「笛仔」、「銅鑼」、「弦仔」、「大鼓」等中國樂器及西洋樂器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念得特別好的學生範念並領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邀請家人一同欣賞「客家八音」的曲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乜會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並拼讀樂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照聽到的樂器語詞將拼音圈起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或語句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音練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0" w:name="週次表"/>
            <w:bookmarkEnd w:id="0"/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4~1/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講古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八仙過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聆聽過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並探索客家文化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方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聽與資訊工具，提升客家語說話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記錄聽到之客家語語詞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靜心聆聽並欣賞「客家八音」的樂曲演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「客家八音」樂曲，並做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欣賞「客家八音」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乜會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活動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念的樂器語詞，用標音符號記錄下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或語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客家八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課文及複習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「客家八音」樂曲，並做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欣賞「客家八音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運用科技與資訊</w:t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基隆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7 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 第二學期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東信 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客家語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六年級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團隊</w: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</w:rPr>
      </w:pPr>
      <w:r>
        <w:rPr>
          <w:rFonts w:ascii="標楷體" w:hAnsi="標楷體" w:cs="標楷體" w:eastAsia="標楷體"/>
          <w:kern w:val="0"/>
          <w:sz w:val="28"/>
        </w:rPr>
        <w:t>一、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b/>
          <w:kern w:val="0"/>
          <w:u w:val="single"/>
        </w:rPr>
        <w:t>(</w:t>
      </w:r>
      <w:r>
        <w:rPr>
          <w:rFonts w:ascii="標楷體" w:hAnsi="標楷體" w:cs="標楷體" w:eastAsia="標楷體"/>
          <w:b/>
          <w:kern w:val="0"/>
          <w:u w:val="single"/>
        </w:rPr>
        <w:t>客家語</w:t>
      </w:r>
      <w:r>
        <w:rPr>
          <w:rFonts w:eastAsia="標楷體" w:cs="標楷體" w:ascii="標楷體" w:hAnsi="標楷體"/>
          <w:b/>
          <w:kern w:val="0"/>
          <w:u w:val="single"/>
        </w:rPr>
        <w:t>6</w:t>
      </w:r>
      <w:r>
        <w:rPr>
          <w:rFonts w:ascii="標楷體" w:hAnsi="標楷體" w:cs="標楷體" w:eastAsia="標楷體"/>
          <w:b/>
          <w:kern w:val="0"/>
          <w:u w:val="single"/>
        </w:rPr>
        <w:t>下</w:t>
      </w:r>
      <w:r>
        <w:rPr>
          <w:rFonts w:eastAsia="標楷體" w:cs="標楷體" w:ascii="標楷體" w:hAnsi="標楷體"/>
          <w:b/>
          <w:kern w:val="0"/>
          <w:u w:val="single"/>
        </w:rPr>
        <w:t xml:space="preserve">) </w:t>
      </w:r>
      <w:r>
        <w:rPr>
          <w:rFonts w:ascii="標楷體" w:hAnsi="標楷體" w:cs="標楷體"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304165</wp:posOffset>
                </wp:positionV>
                <wp:extent cx="5715635" cy="419481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4194720"/>
                          <a:chOff x="0" y="0"/>
                          <a:chExt cx="5715720" cy="4194720"/>
                        </a:xfrm>
                      </wpg:grpSpPr>
                      <wps:wsp>
                        <wps:cNvSpPr/>
                        <wps:spPr>
                          <a:xfrm>
                            <a:off x="1600920" y="266184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14400"/>
                            <a:ext cx="0" cy="28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0574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70840"/>
                            <a:ext cx="123876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家語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2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685080"/>
                            <a:ext cx="123876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世界一家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34308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040" y="2390040"/>
                            <a:ext cx="12574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山歌客家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600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194364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出國遶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114560"/>
                            <a:ext cx="194328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天穿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366720"/>
                            <a:ext cx="194364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六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28"/>
                                  <w:rFonts w:eastAsia="新細明體;PMingLiU" w:ascii="Calibri" w:hAnsi="Calibri" w:cs="Calibri"/>
                                  <w:color w:val="auto"/>
                                  <w:lang w:val="en-US" w:eastAsia="zh-HK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畢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俗諺欣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老古人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57560"/>
                            <a:ext cx="194364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仙──劉三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山歌欣賞　世界客家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3499560"/>
                            <a:ext cx="12574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祝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95pt;width:450.1pt;height:330.3pt" coordorigin="540,479" coordsize="9002,6606">
                <v:line id="shape_0" from="3061,4671" to="6480,46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1,1919" to="3061,6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1,3719" to="3060,3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268;width:1950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家語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2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80;top:1558;width:1950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世界一家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941,1019" to="5941,2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1;top:4243;width:197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山歌客家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941,1019" to="6480,1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1,2999" to="6480,2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1;top:479;width:3060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出國遶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81;top:2234;width:3059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天穿日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81;top:5781;width:3060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四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六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28"/>
                            <w:rFonts w:eastAsia="新細明體;PMingLiU" w:ascii="Calibri" w:hAnsi="Calibri" w:cs="Calibri"/>
                            <w:color w:val="auto"/>
                            <w:lang w:val="en-US" w:eastAsia="zh-HK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HK" w:bidi="ar-SA"/>
                          </w:rPr>
                          <w:t>畢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俗諺欣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老古人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0" w:after="0"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481;top:4034;width:3060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仙──劉三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山歌欣賞　世界客家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81;top:5990;width:197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祝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0600</wp:posOffset>
                </wp:positionH>
                <wp:positionV relativeFrom="paragraph">
                  <wp:posOffset>4099560</wp:posOffset>
                </wp:positionV>
                <wp:extent cx="584200" cy="127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4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8pt;margin-top:322.8pt;width:46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216660</wp:posOffset>
                </wp:positionV>
                <wp:extent cx="330835" cy="1270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5.8pt;width:26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4099560</wp:posOffset>
                </wp:positionV>
                <wp:extent cx="330835" cy="127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22.8pt;width:26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0600</wp:posOffset>
                </wp:positionH>
                <wp:positionV relativeFrom="paragraph">
                  <wp:posOffset>1216660</wp:posOffset>
                </wp:positionV>
                <wp:extent cx="241935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pt;margin-top:95.8pt;width:19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課程理念：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客家語教學基本理念，旨在培養兒童正確理解和靈活應用語文的能力，內容包括：</w:t>
      </w:r>
      <w:r>
        <w:rPr>
          <w:rFonts w:eastAsia="標楷體" w:cs="標楷體" w:ascii="標楷體" w:hAnsi="標楷體"/>
          <w:kern w:val="0"/>
        </w:rPr>
        <w:br/>
        <w:t>1.</w:t>
      </w:r>
      <w:r>
        <w:rPr>
          <w:rFonts w:ascii="標楷體" w:hAnsi="標楷體" w:cs="標楷體" w:eastAsia="標楷體"/>
          <w:kern w:val="0"/>
        </w:rPr>
        <w:t>使兒童具備良好的聽、說、讀、寫等基本能力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使兒童能使用語文，表達情意，陶冶性情，啟發心智，解決問題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培養兒童兼用客家語和本國語的習慣，從事思考，理解、協調、討論、欣賞、創作，以擴充生活經驗，拓展多元視野，面對國際思潮，並激發兒童廣泛閱讀的興趣，提升欣賞文學作品的能力，以體認中華文化精華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引導兒童學習利用工具書，結合資訊網路，藉以增進語文學習的廣度和深度，進而提升自學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學生先備經驗或知識簡述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高年級要學習運用客家語與人互動，關懷他人，同時要學習深入探討課文中的知識和思想情感及音標、文字之運用。以「提問討論」發展學生的組織能力、邏輯思考能力、多元討論能力、是非判斷能力以及明確的口語表達能力。並可引導學生自主學習，擴展其學習範疇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kern w:val="0"/>
        </w:rPr>
        <w:t>四、課程目標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看圖說話：使用情境圖，引導學生說出圖意，讓學生充分抒發想像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聽力練習：練習聽懂教師說出的客家語，並藉著語文遊戲訓練詞語、詞句的聽力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說話練習：利用語文遊戲，做對話或說話練習，習得簡單的生活用語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學習童謠：藉由童謠念唱，提升學習興趣，並了解客家文化的內涵。</w:t>
      </w:r>
      <w:r>
        <w:rPr>
          <w:rFonts w:eastAsia="標楷體" w:cs="標楷體" w:ascii="標楷體" w:hAnsi="標楷體"/>
          <w:kern w:val="0"/>
        </w:rPr>
        <w:br/>
        <w:t>5.</w:t>
      </w:r>
      <w:r>
        <w:rPr>
          <w:rFonts w:ascii="標楷體" w:hAnsi="標楷體" w:cs="標楷體" w:eastAsia="標楷體"/>
          <w:kern w:val="0"/>
        </w:rPr>
        <w:t>能使用收音機、錄音機、電視等工具收聽資訊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教學策略建議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詞語」的音義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內涵包含：熟讀課文內容、掌握主題重點、了解詞句音義、延伸學習相關詞彙。</w:t>
      </w:r>
    </w:p>
    <w:p>
      <w:pPr>
        <w:pStyle w:val="Style12"/>
        <w:snapToGrid w:val="fals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其目的在於：豐富知識的內涵，強化了解客家語的音義，培養高度學習的興趣，訓練思維以建立解決問題的能力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指導學生藉由學習國家名稱、族群慶典的客家語說法，提升其國際觀，並能傳遞客家文化的精神和特色。</w:t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Style12"/>
        <w:snapToGrid w:val="false"/>
        <w:spacing w:lineRule="atLeast" w:line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六、參考資料來源：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參考網站及書目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行政院客家委員會（</w:t>
      </w:r>
      <w:hyperlink r:id="rId40">
        <w:r>
          <w:rPr>
            <w:rStyle w:val="InternetLink"/>
            <w:rFonts w:eastAsia="標楷體" w:cs="標楷體" w:ascii="標楷體" w:hAnsi="標楷體"/>
            <w:kern w:val="0"/>
          </w:rPr>
          <w:t>http://www.hakka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臺灣客家語常用詞辭典（</w:t>
      </w:r>
      <w:hyperlink r:id="rId41">
        <w:r>
          <w:rPr>
            <w:rStyle w:val="InternetLink"/>
            <w:rFonts w:eastAsia="標楷體" w:cs="標楷體" w:ascii="標楷體" w:hAnsi="標楷體"/>
            <w:kern w:val="0"/>
          </w:rPr>
          <w:t>http://hakka.dict.edu.tw/hakkadict/index.htm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客家委員會客家文化發展中心（</w:t>
      </w:r>
      <w:hyperlink r:id="rId42">
        <w:r>
          <w:rPr>
            <w:rStyle w:val="InternetLink"/>
            <w:rFonts w:eastAsia="標楷體" w:cs="標楷體" w:ascii="標楷體" w:hAnsi="標楷體"/>
            <w:kern w:val="0"/>
          </w:rPr>
          <w:t>http://thcdc.hakka.gov.tw/wSite/mp?mp=1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客家桐花祭（</w:t>
      </w:r>
      <w:hyperlink r:id="rId43">
        <w:r>
          <w:rPr>
            <w:rStyle w:val="InternetLink"/>
            <w:rFonts w:eastAsia="標楷體" w:cs="標楷體" w:ascii="標楷體" w:hAnsi="標楷體"/>
            <w:kern w:val="0"/>
          </w:rPr>
          <w:t>http://tung.hakka.gov.tw/Default.aspx?lang=1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臺灣客家文學館（</w:t>
      </w:r>
      <w:hyperlink r:id="rId44">
        <w:r>
          <w:rPr>
            <w:rStyle w:val="InternetLink"/>
            <w:rFonts w:eastAsia="標楷體" w:cs="標楷體" w:ascii="標楷體" w:hAnsi="標楷體"/>
            <w:kern w:val="0"/>
          </w:rPr>
          <w:t>http://literature.ihakka.net/hakka/default.htm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客家諺語漫畫（</w:t>
      </w:r>
      <w:hyperlink r:id="rId45">
        <w:r>
          <w:rPr>
            <w:rStyle w:val="InternetLink"/>
            <w:rFonts w:eastAsia="標楷體" w:cs="標楷體" w:ascii="標楷體" w:hAnsi="標楷體"/>
            <w:kern w:val="0"/>
          </w:rPr>
          <w:t>http://hakkaworld.com.tw/comic/index.html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客家世界網（</w:t>
      </w:r>
      <w:hyperlink r:id="rId46">
        <w:r>
          <w:rPr>
            <w:rStyle w:val="InternetLink"/>
            <w:rFonts w:eastAsia="標楷體" w:cs="標楷體" w:ascii="標楷體" w:hAnsi="標楷體"/>
            <w:kern w:val="0"/>
          </w:rPr>
          <w:t>http://www.hakkaworld.com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好客小學堂（</w:t>
      </w:r>
      <w:hyperlink r:id="rId47">
        <w:r>
          <w:rPr>
            <w:rStyle w:val="InternetLink"/>
            <w:rFonts w:eastAsia="標楷體" w:cs="標楷體" w:ascii="標楷體" w:hAnsi="標楷體"/>
            <w:kern w:val="0"/>
          </w:rPr>
          <w:t>http://child.hakka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哈客網路學院（</w:t>
      </w:r>
      <w:hyperlink r:id="rId48">
        <w:r>
          <w:rPr>
            <w:rStyle w:val="InternetLink"/>
            <w:rFonts w:eastAsia="標楷體" w:cs="標楷體" w:ascii="標楷體" w:hAnsi="標楷體"/>
            <w:kern w:val="0"/>
          </w:rPr>
          <w:t>http://elearning.hakka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數位臺灣客家庄（</w:t>
      </w:r>
      <w:hyperlink r:id="rId49">
        <w:r>
          <w:rPr>
            <w:rStyle w:val="InternetLink"/>
            <w:rFonts w:eastAsia="標楷體" w:cs="標楷體" w:ascii="標楷體" w:hAnsi="標楷體"/>
            <w:kern w:val="0"/>
          </w:rPr>
          <w:t>http://archives.hakka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當代客家文學史料系統（</w:t>
      </w:r>
      <w:hyperlink r:id="rId50">
        <w:r>
          <w:rPr>
            <w:rStyle w:val="InternetLink"/>
            <w:rFonts w:eastAsia="標楷體" w:cs="標楷體" w:ascii="標楷體" w:hAnsi="標楷體"/>
            <w:kern w:val="0"/>
          </w:rPr>
          <w:t>http://lit.ncl.edu.tw/hakka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臺灣客庄文化數位典藏（</w:t>
      </w:r>
      <w:hyperlink r:id="rId51">
        <w:r>
          <w:rPr>
            <w:rStyle w:val="InternetLink"/>
            <w:rFonts w:eastAsia="標楷體" w:cs="標楷體" w:ascii="標楷體" w:hAnsi="標楷體"/>
            <w:kern w:val="0"/>
          </w:rPr>
          <w:t>http://archives.hakka.gov.tw/frontsite/archive/index.jsp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臺北市政府客家事務委員會（</w:t>
      </w:r>
      <w:hyperlink r:id="rId52">
        <w:r>
          <w:rPr>
            <w:rStyle w:val="InternetLink"/>
            <w:rFonts w:eastAsia="標楷體" w:cs="標楷體" w:ascii="標楷體" w:hAnsi="標楷體"/>
            <w:kern w:val="0"/>
          </w:rPr>
          <w:t>http://www.hac.taipei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新北市政府客家事務局（</w:t>
      </w:r>
      <w:hyperlink r:id="rId53">
        <w:r>
          <w:rPr>
            <w:rStyle w:val="InternetLink"/>
            <w:rFonts w:eastAsia="標楷體" w:cs="標楷體" w:ascii="標楷體" w:hAnsi="標楷體"/>
            <w:kern w:val="0"/>
          </w:rPr>
          <w:t>http://www.hakka-affairs.ntpc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新北市客家文化典藏資料庫（</w:t>
      </w:r>
      <w:hyperlink r:id="rId54">
        <w:r>
          <w:rPr>
            <w:rStyle w:val="InternetLink"/>
            <w:rFonts w:eastAsia="標楷體" w:cs="標楷體" w:ascii="標楷體" w:hAnsi="標楷體"/>
            <w:kern w:val="0"/>
          </w:rPr>
          <w:t>http://www.hakka-portal.ntpc.gov.tw/bin/home.php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>高雄市政府客家事務委員會（</w:t>
      </w:r>
      <w:hyperlink r:id="rId55">
        <w:r>
          <w:rPr>
            <w:rStyle w:val="InternetLink"/>
            <w:rFonts w:eastAsia="標楷體" w:cs="標楷體" w:ascii="標楷體" w:hAnsi="標楷體"/>
            <w:kern w:val="0"/>
          </w:rPr>
          <w:t>http://chakcg.kcg.gov.tw/index.php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>臺中市政府客家事務委員會（</w:t>
      </w:r>
      <w:hyperlink r:id="rId56">
        <w:r>
          <w:rPr>
            <w:rStyle w:val="InternetLink"/>
            <w:rFonts w:eastAsia="標楷體" w:cs="標楷體" w:ascii="標楷體" w:hAnsi="標楷體"/>
            <w:kern w:val="0"/>
          </w:rPr>
          <w:t>http://www.hakka.taichung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>桃園市政府客家事務局（</w:t>
      </w:r>
      <w:hyperlink r:id="rId57">
        <w:r>
          <w:rPr>
            <w:rStyle w:val="InternetLink"/>
            <w:rFonts w:eastAsia="標楷體" w:cs="標楷體" w:ascii="標楷體" w:hAnsi="標楷體"/>
            <w:kern w:val="0"/>
          </w:rPr>
          <w:t>http://www.hakka.tycg.gov.tw/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ascii="標楷體" w:hAnsi="標楷體" w:cs="標楷體" w:eastAsia="標楷體"/>
          <w:kern w:val="0"/>
        </w:rPr>
        <w:t>屏東縣政府客家事務局（</w:t>
      </w:r>
      <w:hyperlink r:id="rId58">
        <w:r>
          <w:rPr>
            <w:rStyle w:val="InternetLink"/>
            <w:rFonts w:eastAsia="標楷體" w:cs="標楷體" w:ascii="標楷體" w:hAnsi="標楷體"/>
            <w:kern w:val="0"/>
          </w:rPr>
          <w:t>http://www.pthg.gov.tw/planhab/index.aspx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20.</w:t>
      </w:r>
      <w:r>
        <w:rPr>
          <w:rFonts w:ascii="標楷體" w:hAnsi="標楷體" w:cs="標楷體" w:eastAsia="標楷體"/>
          <w:kern w:val="0"/>
        </w:rPr>
        <w:t>美濃客家文物館（</w:t>
      </w:r>
      <w:hyperlink r:id="rId59">
        <w:r>
          <w:rPr>
            <w:rStyle w:val="InternetLink"/>
            <w:rFonts w:eastAsia="標楷體" w:cs="標楷體" w:ascii="標楷體" w:hAnsi="標楷體"/>
            <w:kern w:val="0"/>
          </w:rPr>
          <w:t>http://meeinonghakka.kcg.gov.tw/index.asp</w:t>
        </w:r>
      </w:hyperlink>
      <w:r>
        <w:rPr>
          <w:rFonts w:ascii="標楷體" w:hAnsi="標楷體" w:cs="標楷體" w:eastAsia="標楷體"/>
          <w:kern w:val="0"/>
        </w:rPr>
        <w:t>）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1.</w:t>
      </w:r>
      <w:r>
        <w:rPr>
          <w:rFonts w:ascii="標楷體" w:hAnsi="標楷體" w:cs="標楷體" w:eastAsia="標楷體"/>
          <w:kern w:val="0"/>
        </w:rPr>
        <w:t>臺灣客家話辭典（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）：徐兆泉編著，南天。</w:t>
      </w:r>
    </w:p>
    <w:p>
      <w:pPr>
        <w:pStyle w:val="Style12"/>
        <w:rPr/>
      </w:pPr>
      <w:r>
        <w:rPr>
          <w:rFonts w:eastAsia="標楷體" w:cs="標楷體" w:ascii="標楷體" w:hAnsi="標楷體"/>
          <w:kern w:val="0"/>
        </w:rPr>
        <w:t>22.</w:t>
      </w:r>
      <w:r>
        <w:rPr>
          <w:rFonts w:ascii="標楷體" w:hAnsi="標楷體" w:cs="標楷體" w:eastAsia="標楷體"/>
          <w:kern w:val="0"/>
        </w:rPr>
        <w:t>現代客語詞彙彙編（</w:t>
      </w:r>
      <w:r>
        <w:rPr>
          <w:rFonts w:eastAsia="標楷體" w:cs="標楷體" w:ascii="標楷體" w:hAnsi="標楷體"/>
          <w:kern w:val="0"/>
        </w:rPr>
        <w:t>91</w:t>
      </w:r>
      <w:r>
        <w:rPr>
          <w:rFonts w:ascii="標楷體" w:hAnsi="標楷體" w:cs="標楷體" w:eastAsia="標楷體"/>
          <w:kern w:val="0"/>
        </w:rPr>
        <w:t>）：何石松、劉醇鑫編著，臺北市政府客家事務委員會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客語發音學（</w:t>
      </w:r>
      <w:r>
        <w:rPr>
          <w:rFonts w:eastAsia="標楷體" w:cs="標楷體" w:ascii="標楷體" w:hAnsi="標楷體"/>
          <w:kern w:val="0"/>
        </w:rPr>
        <w:t>91</w:t>
      </w:r>
      <w:r>
        <w:rPr>
          <w:rFonts w:ascii="標楷體" w:hAnsi="標楷體" w:cs="標楷體" w:eastAsia="標楷體"/>
          <w:kern w:val="0"/>
        </w:rPr>
        <w:t>）：古國順、何石松、劉醇鑫著，五南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4.</w:t>
      </w:r>
      <w:r>
        <w:rPr>
          <w:rFonts w:ascii="標楷體" w:hAnsi="標楷體" w:cs="標楷體" w:eastAsia="標楷體"/>
          <w:kern w:val="0"/>
        </w:rPr>
        <w:t>客諺一百首（</w:t>
      </w:r>
      <w:r>
        <w:rPr>
          <w:rFonts w:eastAsia="標楷體" w:cs="標楷體" w:ascii="標楷體" w:hAnsi="標楷體"/>
          <w:kern w:val="0"/>
        </w:rPr>
        <w:t>90</w:t>
      </w:r>
      <w:r>
        <w:rPr>
          <w:rFonts w:ascii="標楷體" w:hAnsi="標楷體" w:cs="標楷體" w:eastAsia="標楷體"/>
          <w:kern w:val="0"/>
        </w:rPr>
        <w:t>）：何石松著，五南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5.</w:t>
      </w:r>
      <w:r>
        <w:rPr>
          <w:rFonts w:ascii="標楷體" w:hAnsi="標楷體" w:cs="標楷體" w:eastAsia="標楷體"/>
          <w:kern w:val="0"/>
        </w:rPr>
        <w:t>客</w:t>
      </w:r>
      <w:r>
        <w:rPr>
          <w:rFonts w:ascii="標楷體" w:hAnsi="標楷體" w:cs="標楷體" w:eastAsia="標楷體"/>
          <w:kern w:val="0"/>
        </w:rPr>
        <w:t>家</w:t>
      </w:r>
      <w:r>
        <w:rPr>
          <w:rFonts w:ascii="標楷體" w:hAnsi="標楷體" w:cs="標楷體" w:eastAsia="標楷體"/>
          <w:kern w:val="0"/>
        </w:rPr>
        <w:t>謎語（令子）欣賞（</w:t>
      </w:r>
      <w:r>
        <w:rPr>
          <w:rFonts w:eastAsia="標楷體" w:cs="標楷體" w:ascii="標楷體" w:hAnsi="標楷體"/>
          <w:kern w:val="0"/>
        </w:rPr>
        <w:t>92</w:t>
      </w:r>
      <w:r>
        <w:rPr>
          <w:rFonts w:ascii="標楷體" w:hAnsi="標楷體" w:cs="標楷體" w:eastAsia="標楷體"/>
          <w:kern w:val="0"/>
        </w:rPr>
        <w:t>）：何石松編著，五南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6.</w:t>
      </w:r>
      <w:r>
        <w:rPr>
          <w:rFonts w:ascii="標楷體" w:hAnsi="標楷體" w:cs="標楷體" w:eastAsia="標楷體"/>
          <w:kern w:val="0"/>
        </w:rPr>
        <w:t>形象化客話俗語</w:t>
      </w:r>
      <w:r>
        <w:rPr>
          <w:rFonts w:eastAsia="標楷體" w:cs="標楷體" w:ascii="標楷體" w:hAnsi="標楷體"/>
          <w:kern w:val="0"/>
        </w:rPr>
        <w:t>1200</w:t>
      </w:r>
      <w:r>
        <w:rPr>
          <w:rFonts w:ascii="標楷體" w:hAnsi="標楷體" w:cs="標楷體" w:eastAsia="標楷體"/>
          <w:kern w:val="0"/>
        </w:rPr>
        <w:t>句（</w:t>
      </w:r>
      <w:r>
        <w:rPr>
          <w:rFonts w:eastAsia="標楷體" w:cs="標楷體" w:ascii="標楷體" w:hAnsi="標楷體"/>
          <w:kern w:val="0"/>
        </w:rPr>
        <w:t>92</w:t>
      </w:r>
      <w:r>
        <w:rPr>
          <w:rFonts w:ascii="標楷體" w:hAnsi="標楷體" w:cs="標楷體" w:eastAsia="標楷體"/>
          <w:kern w:val="0"/>
        </w:rPr>
        <w:t>）：</w:t>
      </w:r>
      <w:r>
        <w:rPr>
          <w:rFonts w:ascii="標楷體" w:hAnsi="標楷體" w:cs="標楷體" w:eastAsia="標楷體"/>
          <w:kern w:val="0"/>
        </w:rPr>
        <w:t>古國順著、</w:t>
      </w:r>
      <w:r>
        <w:rPr>
          <w:rFonts w:ascii="標楷體" w:hAnsi="標楷體" w:cs="標楷體" w:eastAsia="標楷體"/>
          <w:kern w:val="0"/>
        </w:rPr>
        <w:t>涂春景編，五南。</w:t>
      </w:r>
    </w:p>
    <w:p>
      <w:pPr>
        <w:pStyle w:val="Style12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7.</w:t>
      </w:r>
      <w:r>
        <w:rPr>
          <w:rFonts w:ascii="標楷體" w:hAnsi="標楷體" w:cs="標楷體" w:eastAsia="標楷體"/>
          <w:kern w:val="0"/>
        </w:rPr>
        <w:t>客家童謠大家唸（</w:t>
      </w:r>
      <w:r>
        <w:rPr>
          <w:rFonts w:eastAsia="標楷體" w:cs="標楷體" w:ascii="標楷體" w:hAnsi="標楷體"/>
          <w:kern w:val="0"/>
        </w:rPr>
        <w:t>80</w:t>
      </w:r>
      <w:r>
        <w:rPr>
          <w:rFonts w:ascii="標楷體" w:hAnsi="標楷體" w:cs="標楷體" w:eastAsia="標楷體"/>
          <w:kern w:val="0"/>
        </w:rPr>
        <w:t>）：馮輝岳著，武陵。</w:t>
      </w:r>
    </w:p>
    <w:p>
      <w:pPr>
        <w:pStyle w:val="Style12"/>
        <w:snapToGrid w:val="false"/>
        <w:spacing w:lineRule="atLeast" w:line="0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16"/>
        <w:gridCol w:w="443"/>
        <w:gridCol w:w="444"/>
        <w:gridCol w:w="1602"/>
        <w:gridCol w:w="1470"/>
        <w:gridCol w:w="1440"/>
        <w:gridCol w:w="3151"/>
        <w:gridCol w:w="322"/>
        <w:gridCol w:w="1288"/>
        <w:gridCol w:w="1553"/>
        <w:gridCol w:w="1669"/>
        <w:gridCol w:w="1176"/>
      </w:tblGrid>
      <w:tr>
        <w:trPr>
          <w:tblHeader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主題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單元</w:t>
            </w:r>
            <w:r>
              <w:rPr>
                <w:kern w:val="0"/>
                <w:sz w:val="20"/>
                <w:szCs w:val="20"/>
              </w:rPr>
              <w:t>名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分段能力指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widowControl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eastAsia="新細明體;PMingLiU"/>
                <w:kern w:val="0"/>
                <w:sz w:val="20"/>
              </w:rPr>
              <w:t>學習目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教學活動概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</w:rPr>
              <w:t>教學活動重點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教學</w:t>
            </w:r>
            <w:r>
              <w:rPr>
                <w:kern w:val="0"/>
                <w:sz w:val="20"/>
                <w:szCs w:val="20"/>
              </w:rPr>
              <w:t>節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kern w:val="0"/>
                <w:sz w:val="20"/>
                <w:szCs w:val="20"/>
              </w:rPr>
              <w:t>評量方</w:t>
            </w:r>
            <w:r>
              <w:rPr>
                <w:kern w:val="0"/>
                <w:sz w:val="20"/>
                <w:szCs w:val="20"/>
              </w:rPr>
              <w:t>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重</w:t>
            </w:r>
            <w:r>
              <w:rPr>
                <w:kern w:val="0"/>
                <w:sz w:val="20"/>
                <w:szCs w:val="20"/>
              </w:rPr>
              <w:t>大議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1~2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出國遶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完整的回答問題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歡喜靂天」、「金頂」、「鮮鮮」、「餳人」、「山歌溜天」、「騰雲駕霧」等語詞的意義及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國的名勝古蹟及其特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查詢世界各國的名勝古蹟或旅遊勝地並發表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出國遶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弟牯歸屋下人，想愛去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佢兜愛仰般去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識去哪位遶尞過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識出國遶尞無？係到哪隻國家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該隻國家有那兜特別个光景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國遶尞个感覺仰般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還想愛去哪隻還吂去過个國家遶尞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學生討論、發表，教師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解釋課文大意、語意及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領讀課文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進行課文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讓學生聆聽，並跟著念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介紹課文中所提及各國的名勝古蹟及其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請學生查詢世界各國的名勝古蹟或旅遊勝地，並於下次上課時進行分享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關圖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 能尊重欣賞其差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18~2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出國遶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完整的回答問題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國的名勝古蹟及其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米國」、「巴西」、「德國」、「義大利」、「埃及」、「澳洲」等各國名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學生的世界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師生共同複習課文說白節奏，及領讀並解釋課文語詞，分組做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各個國家的名稱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──歐、非、美、澳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麥酒節」摎「豬腳」係哪國个節日摎名產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國个麵最有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金字塔」係哪國有名个建築物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無尾熊」係哪國原生種个動物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有名个「自由女神」係在哪隻國家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個辦「嘉年華會」活動个係哪隻國家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逐一書寫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並說明「德國」、「義大利」、「埃及」、「澳洲」、「米國」、「巴西」等各國名稱、國旗及其各國的特色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念得特別好的學生站起來做示範，或帶全班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回家看世界各國國旗，並用客家話說出國家名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關圖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 能尊重欣賞其差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/25~3/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出國遶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完整的回答問題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國的名勝古蹟及其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越南」、「泰國」、「印尼」、「日本」、「韓國」、「菲律賓」等各國名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學生的世界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各個國家的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同學分享旅遊的經驗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─亞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東亞及南亞的地圖，畫在黑板上，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國个櫻花最有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國个參仔最有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國个椰仔、榴槤最有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燈節」係哪國特有个節日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項還有哪隻國家無講到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逐一書寫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並說明「日本」、「韓國」、「泰國」、「越南」、「菲律賓」、「印尼」等亞洲國家名稱、國旗及其各國的特色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念得特別好的學生站起來做示範，或帶全班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回家看世界地圖並記下各國名稱，於下次上課時進行分享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關圖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 能尊重欣賞其差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4~3/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出國遶尞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客家語完整的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標示客家語語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寫出課本中常用的客家語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家常用語詞寫出句子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國的名勝古蹟及其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家語說出「米國」、「巴西」、「德國」、「義大利」、「埃及」、「澳洲」、「越南」、「泰國」、「印尼」、「日本」、「韓國」、「菲律賓」等各國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學生的世界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出並認念所學的客家語腔調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型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標示語句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引導學生使用正確的國家貼紙完成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，並指導學生用標音及客語漢字來完成語意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、三的各國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看附件二的國旗貼紙認念國家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，並指導學生運用音標拼讀各國國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引導學生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念的國名順序將編號寫入（ ）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拼讀各國國名的音標，再將附件二的貼紙貼在正確的位置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、說明，並領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、活動二及活動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，並指導學生用標音及客語漢字來完成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示範例句並領寫及領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完成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個別回答語句並加以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並修正完成後，教師領讀全班的語句，再練習個別領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二、附件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 能尊重欣賞其差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1~3/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天穿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聆聽過程，理解並探索客家文化的實踐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標音符號，念出簡短的客家語文章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簡單客家語介紹客家文化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閼到」、「蹬」、「衰過」、「芒稈」、「敬天」、「改地泥」、「擎針桊線」、「尞天穿」、「現下」等語詞的意義和用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學蒐集「女媧補天」、「天穿日」的故事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學發表蒐集到的資料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天穿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講述「女媧補天」的故事，及「天穿日」的由來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天穿日」係哪個族群个特別節日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天穿日」這个節日係為著紀念麼儕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仰般愛紀念佢呢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下，逐年舊曆哪日，大家就會紀念佢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「天穿日」該日，客家人會辦麼个活動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全國客家日」係在哪日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討論、發表，教師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、語意及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課文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回家調查「尞天穿」時，家人如何安排活動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關圖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閱讀有關的課外讀物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臺灣地區不同海洋民俗活動、宗教信仰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18~3/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天穿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聆聽過程，理解並探索客家文化的實踐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使用標音符號，念出簡短的客家語文章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簡單客家語介紹客家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閱讀各類客家本土文學作品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閼到」、「蹬」、「衰過」、「芒稈」、「敬天」、「改地泥」、「擎針桊線」、「尞天穿」、「現下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培養主動探索研究客家習俗文化的興趣和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學調查家人在「尞天穿」時，會做哪些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學發表自己還知道哪些神話故事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天穿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課文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分享「尞天穿」時，家人如何安排活動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關圖照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閱讀有關的課外讀物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臺灣地區不同海洋民俗活動、宗教信仰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瞭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/25~3/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天穿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聆聽過程，理解並探索客家文化的實踐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簡單客家語介紹客家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客語音標認讀「全國客家日」、「新竹義民文化祭」、「東勢新丁粄節」、「苗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86690" cy="18796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12920" t="23743" r="76892" b="58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龍」、「阿美族豐年祭」、「平埔族夜祭」、「賽夏族矮靈祭」、「雅美族飛魚季」等各族群慶典或祭典的名稱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各族群慶（祭）典的由來及儀式內容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介紹各族慶典並指導學生用音標認讀各族群慶（祭）典名稱，並了解和其他族群的異同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講─各族慶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發表家人「尞天穿」時，安排哪些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「全國客家日」的慶祝活動影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了客家人在「全國客家日」有慶祝活動，還有哪兜縣市个客家人乜有慶祝活動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竹、苗栗、東勢有麼个慶祝个活動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還有哪兜族群乜有自家个慶祝活動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美族逐年最重要个慶典係哪個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埔族有麼个祭典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逐年个舊曆十月半，賽夏族有麼个祭典，盡多人會去參加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雅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在捉飛魚以後，慶祝豐收時，會舉辦麼个慶典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學生的回答，逐一解釋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並說明「全國客家日」、「新竹義民文化祭」、「東勢新丁粄節」、「苗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86690" cy="18796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12920" t="23743" r="76892" b="58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龍」、「阿美族豐年祭」、「平埔族夜祭」、「賽夏族矮靈祭」、「雅美族飛魚季」等各族群慶典或祭典的由來及儀式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識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查詢其他族群的慶典活動，並於下次上課時進行分享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關圖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臺灣地區不同海洋民俗活動、宗教信仰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~4/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天穿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聆聽學習活動中，瞭解客家語和其他族群語言的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聆聽過程，理解並探索客家文化的實踐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簡單客家語介紹客家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客家語傳遞客家文化的精神和特色，進而培養尊重和關懷他族語言的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客家語和其他族群語言的異同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學生練習說各族群的問候語，再進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聽讀練習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乜會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、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境圖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項个人在該做麼个？佢兜在講麼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个「你好」愛仰般講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河洛話个「你好」愛仰般講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阿美族个「你好」愛仰般講？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泰雅族个「你好」愛仰般講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各族群問候語「你好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讀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念得特別好的學生站起來做示範，或帶全班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查詢其他族群問候語的說法，並於下次上課進行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四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乜會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內容，並複習「臺灣客家語拼音」聲調及腔調念法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並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語詞（兩種腔調都要念），學生跟著念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依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所問的問題，選出正確的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臺灣地區不同海洋民俗活動、宗教信仰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8~4/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世界一家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天穿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聆聽學習活動中，瞭解客家語和其他族群語言的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聆聽過程，理解並探索客家文化的實踐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簡單客家語介紹客家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用客語音標認讀「全國客家日」、「新竹義民文化祭」、「東勢新丁粄節」、「苗栗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86690" cy="18796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12920" t="23743" r="76892" b="58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龍」、「阿美族豐年祭」、「平埔族夜祭」、「賽夏族矮靈祭」、「雅美族飛魚季」等各族群慶典或祭典的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客家語傳遞客家文化的精神和特色，進而培養尊重和關懷他族語言的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6-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，並指導學生完成活動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五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6-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四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時上課表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臺灣多元族群的傳統與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3-8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臺灣地區不同海洋民俗活動、宗教信仰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15~4/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山歌客家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山歌欣賞世界客家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養成念、唱客家詩詞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讀懂客家語各種諺謠、簡易詩文，並能體會文章意涵，說出閱讀內容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「世界客家親」的大意及語意，並能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語標音認讀山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樂意欣賞客家山歌的情操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跟著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「世界客家親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指導學生了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世界客家親」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語意，並作口頭練習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山歌欣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觀察情境圖並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(1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項个日頭絲光係麼个色？照到哪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感覺佢兜个感情仰般？對哪看出來个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討論、發表，教師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山歌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山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山歌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欣賞山歌，學生跟著念唱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白節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2~4/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山歌客家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歌仙──劉三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不同語氣和語調所表達的情緒和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正經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歌仙」的生平事蹟及對客家語的貢獻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歌仙─劉三妹的生平事蹟以及對客家語的貢獻及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課文並解釋課文大意、語意及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歌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歌仙──劉三妹的生平事蹟，包括封號由來、時代背景、個性、歌仙傳奇故事，以及對客家語的貢獻及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舉例說明劉三妹和秀才對歌的過程和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課文並解釋課文大意、語意及課文語詞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/29~5/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山歌客家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歌仙──劉三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客家語不同語氣和語調所表達的情緒和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並記住「正經」等語詞的意義和用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歌仙」的生平事蹟及對客家語的貢獻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拼讀課文第三段中的山歌歌詞並用「老山歌」、「山歌子」、「平板」三種曲調唱出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歌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拼音拼讀課文第三段中的山歌歌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用「老山歌」、「山歌子」、「平板」三種曲調唱出課文中第三段的山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回家查詢有關「劉三妹」的事蹟或其對歌中山歌的內容，於下堂課進行分享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6~5/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山歌客家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歌仙──劉三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聆聽活動，欣賞並薪傳客家文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-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根據聽到的客家語作相關的聯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「歌仙」的生平事蹟及對客家語的貢獻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主動欣賞客家戲曲的情操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應用客家語從事欣賞與表演之興趣和能力，並創新客家文化的精神和特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播放「老山歌」、「山歌子」、「平板」及「小調」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說明曲調由來、唱法及歌詞意境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客家山歌曲調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「老山歌」、「山歌子」、「平板」及「小調」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並說明曲調由來、唱法及歌詞意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欣賞這四種曲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瞭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13~5/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感恩祝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六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畢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解釋課文大意、語意及課文語詞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六月‧畢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月時你會聽到有麼个蟲仔會在樹頂唱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畢業前，你有遶過校園無？你發現有哪兒無共樣？哪位最靚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畢業前，先生時常講麼个來鼓勵學生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畢業了，你會對先生講麼个？仰般表示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畢業了，你會用麼个方式來祝福同學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紀念冊項，你會寫麼个祝福摎感恩个話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討論、發表，教師做統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念課文並解釋課文大意，語意及課文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課文說白節奏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瞭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0~5/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感恩祝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六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畢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家語完整的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與國語對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音標認讀「萬事如意」、「一帆風順」、「學業進步」、「平安順序」等祝福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「萬事如意」、「一帆風順」、「學業進步」、「平安順序」等祝福語並指導學生製作謝師卡及祝福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會寫麼个話語在送分先生的感恩卡肚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同學个紀念冊肚，你寫哪兜祝福話語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學生的回答，逐一書寫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並說明「萬事如意」、「一帆風順」、「學業進步」、「平安順序」等祝福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運用音標認讀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，範念→領念→齊念→分組念→個別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念得特別好的學生示範並領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上課表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拼音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/27~5/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感恩祝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六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畢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說話者所表達的情感與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主動聽取資訊，養成蒐集材料與方法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客家語完整的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與國語對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出對師長及同學的感恩與祝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進行遊戲：「回憶大告白」、「製作謝師卡」、「製作祝福卡」並送給同學及老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上一節課教的祝福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在白紙上寫下國小階段「印象最深刻的事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自願者上臺和同學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製作謝師卡，並在卡片內頁寫下心中感恩及祝福的話，再將卡片送給老師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製作祝福卡，並在卡片上寫下祝福的話並簽名，再送給同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六、七卡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問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3~6/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感恩祝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六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畢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寫出課本中常用的客家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音標認讀「萬事如意」、「一帆風順」、「學業進步」、「平安順序」等祝福語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出對師長及同學的感恩與祝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完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6-5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練習，並教唱「朋友，我永遠祝福你」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drawing>
                <wp:inline distT="0" distB="0" distL="0" distR="0">
                  <wp:extent cx="123825" cy="11303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6-5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發表內容並領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學生用客家語唱出「朋友，我永遠祝福你」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念唱練習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教育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自己的興趣、性向、價值觀及人格特質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二、欣賞、表現與創新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63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/10~6/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感恩祝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俗諺欣賞老古人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客家語各種諺謠、簡易詩文，並能體會文章意涵，說出閱讀內容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客家「老古人言」的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欣賞並領略「老古人言」的涵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跟著教師念誦「老古人言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「老古人言」並說明語意及其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老古人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「老古人言（一）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語意及其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領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念「老古人言（二）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語意及其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領念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3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文化學習與國際瞭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kka.gov.tw/" TargetMode="External"/><Relationship Id="rId3" Type="http://schemas.openxmlformats.org/officeDocument/2006/relationships/hyperlink" Target="http://hakka.dict.edu.tw/hakkadict/index.htm" TargetMode="External"/><Relationship Id="rId4" Type="http://schemas.openxmlformats.org/officeDocument/2006/relationships/hyperlink" Target="http://thcdc.hakka.gov.tw/wSite/mp?mp=1" TargetMode="External"/><Relationship Id="rId5" Type="http://schemas.openxmlformats.org/officeDocument/2006/relationships/hyperlink" Target="http://tung.hakka.gov.tw/Default.aspx?lang=1" TargetMode="External"/><Relationship Id="rId6" Type="http://schemas.openxmlformats.org/officeDocument/2006/relationships/hyperlink" Target="http://literature.ihakka.net/hakka/default.htm" TargetMode="External"/><Relationship Id="rId7" Type="http://schemas.openxmlformats.org/officeDocument/2006/relationships/hyperlink" Target="http://hakkaworld.com.tw/comic/index.html" TargetMode="External"/><Relationship Id="rId8" Type="http://schemas.openxmlformats.org/officeDocument/2006/relationships/hyperlink" Target="http://www.hakkaworld.com.tw/" TargetMode="External"/><Relationship Id="rId9" Type="http://schemas.openxmlformats.org/officeDocument/2006/relationships/hyperlink" Target="http://child.hakka.gov.tw/" TargetMode="External"/><Relationship Id="rId10" Type="http://schemas.openxmlformats.org/officeDocument/2006/relationships/hyperlink" Target="http://elearning.hakka.gov.tw/" TargetMode="External"/><Relationship Id="rId11" Type="http://schemas.openxmlformats.org/officeDocument/2006/relationships/hyperlink" Target="http://archives.hakka.gov.tw/" TargetMode="External"/><Relationship Id="rId12" Type="http://schemas.openxmlformats.org/officeDocument/2006/relationships/hyperlink" Target="http://lit.ncl.edu.tw/hakka/" TargetMode="External"/><Relationship Id="rId13" Type="http://schemas.openxmlformats.org/officeDocument/2006/relationships/hyperlink" Target="http://archives.hakka.gov.tw/frontsite/archive/index.jsp" TargetMode="External"/><Relationship Id="rId14" Type="http://schemas.openxmlformats.org/officeDocument/2006/relationships/hyperlink" Target="http://www.hac.taipei.gov.tw/" TargetMode="External"/><Relationship Id="rId15" Type="http://schemas.openxmlformats.org/officeDocument/2006/relationships/hyperlink" Target="http://www.hakka-affairs.ntpc.gov.tw/" TargetMode="External"/><Relationship Id="rId16" Type="http://schemas.openxmlformats.org/officeDocument/2006/relationships/hyperlink" Target="http://www.hakka-portal.ntpc.gov.tw/bin/home.php" TargetMode="External"/><Relationship Id="rId17" Type="http://schemas.openxmlformats.org/officeDocument/2006/relationships/hyperlink" Target="http://chakcg.kcg.gov.tw/index.php" TargetMode="External"/><Relationship Id="rId18" Type="http://schemas.openxmlformats.org/officeDocument/2006/relationships/hyperlink" Target="http://www.hakka.taichung.gov.tw/" TargetMode="External"/><Relationship Id="rId19" Type="http://schemas.openxmlformats.org/officeDocument/2006/relationships/hyperlink" Target="http://www.hakka.tycg.gov.tw/" TargetMode="External"/><Relationship Id="rId20" Type="http://schemas.openxmlformats.org/officeDocument/2006/relationships/hyperlink" Target="http://www.pthg.gov.tw/planhab/index.aspx" TargetMode="External"/><Relationship Id="rId21" Type="http://schemas.openxmlformats.org/officeDocument/2006/relationships/hyperlink" Target="http://meeinonghakka.kcg.gov.tw/index.asp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4.pn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hyperlink" Target="http://www.hakka.gov.tw/" TargetMode="External"/><Relationship Id="rId41" Type="http://schemas.openxmlformats.org/officeDocument/2006/relationships/hyperlink" Target="http://hakka.dict.edu.tw/hakkadict/index.htm" TargetMode="External"/><Relationship Id="rId42" Type="http://schemas.openxmlformats.org/officeDocument/2006/relationships/hyperlink" Target="http://thcdc.hakka.gov.tw/wSite/mp?mp=1" TargetMode="External"/><Relationship Id="rId43" Type="http://schemas.openxmlformats.org/officeDocument/2006/relationships/hyperlink" Target="http://tung.hakka.gov.tw/Default.aspx?lang=1" TargetMode="External"/><Relationship Id="rId44" Type="http://schemas.openxmlformats.org/officeDocument/2006/relationships/hyperlink" Target="http://literature.ihakka.net/hakka/default.htm" TargetMode="External"/><Relationship Id="rId45" Type="http://schemas.openxmlformats.org/officeDocument/2006/relationships/hyperlink" Target="http://hakkaworld.com.tw/comic/index.html" TargetMode="External"/><Relationship Id="rId46" Type="http://schemas.openxmlformats.org/officeDocument/2006/relationships/hyperlink" Target="http://www.hakkaworld.com.tw/" TargetMode="External"/><Relationship Id="rId47" Type="http://schemas.openxmlformats.org/officeDocument/2006/relationships/hyperlink" Target="http://child.hakka.gov.tw/" TargetMode="External"/><Relationship Id="rId48" Type="http://schemas.openxmlformats.org/officeDocument/2006/relationships/hyperlink" Target="http://elearning.hakka.gov.tw/" TargetMode="External"/><Relationship Id="rId49" Type="http://schemas.openxmlformats.org/officeDocument/2006/relationships/hyperlink" Target="http://archives.hakka.gov.tw/" TargetMode="External"/><Relationship Id="rId50" Type="http://schemas.openxmlformats.org/officeDocument/2006/relationships/hyperlink" Target="http://lit.ncl.edu.tw/hakka/" TargetMode="External"/><Relationship Id="rId51" Type="http://schemas.openxmlformats.org/officeDocument/2006/relationships/hyperlink" Target="http://archives.hakka.gov.tw/frontsite/archive/index.jsp" TargetMode="External"/><Relationship Id="rId52" Type="http://schemas.openxmlformats.org/officeDocument/2006/relationships/hyperlink" Target="http://www.hac.taipei.gov.tw/" TargetMode="External"/><Relationship Id="rId53" Type="http://schemas.openxmlformats.org/officeDocument/2006/relationships/hyperlink" Target="http://www.hakka-affairs.ntpc.gov.tw/" TargetMode="External"/><Relationship Id="rId54" Type="http://schemas.openxmlformats.org/officeDocument/2006/relationships/hyperlink" Target="http://www.hakka-portal.ntpc.gov.tw/bin/home.php" TargetMode="External"/><Relationship Id="rId55" Type="http://schemas.openxmlformats.org/officeDocument/2006/relationships/hyperlink" Target="http://chakcg.kcg.gov.tw/index.php" TargetMode="External"/><Relationship Id="rId56" Type="http://schemas.openxmlformats.org/officeDocument/2006/relationships/hyperlink" Target="http://www.hakka.taichung.gov.tw/" TargetMode="External"/><Relationship Id="rId57" Type="http://schemas.openxmlformats.org/officeDocument/2006/relationships/hyperlink" Target="http://www.hakka.tycg.gov.tw/" TargetMode="External"/><Relationship Id="rId58" Type="http://schemas.openxmlformats.org/officeDocument/2006/relationships/hyperlink" Target="http://www.pthg.gov.tw/planhab/index.aspx" TargetMode="External"/><Relationship Id="rId59" Type="http://schemas.openxmlformats.org/officeDocument/2006/relationships/hyperlink" Target="http://meeinonghakka.kcg.gov.tw/index.asp" TargetMode="External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5.png"/><Relationship Id="rId66" Type="http://schemas.openxmlformats.org/officeDocument/2006/relationships/image" Target="media/image2.jpeg"/><Relationship Id="rId67" Type="http://schemas.openxmlformats.org/officeDocument/2006/relationships/image" Target="media/image5.pn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5.pn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基隆版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2:00Z</dcterms:created>
  <dc:creator>E01268</dc:creator>
  <dc:description/>
  <cp:keywords/>
  <dc:language>en-US</dc:language>
  <cp:lastModifiedBy>501</cp:lastModifiedBy>
  <dcterms:modified xsi:type="dcterms:W3CDTF">2018-07-23T06:02:00Z</dcterms:modified>
  <cp:revision>45</cp:revision>
  <dc:subject/>
  <dc:title>     市/縣   學年度   學期         國民小學    年級        領域教學計畫表　　設計者：        </dc:title>
</cp:coreProperties>
</file>