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基隆市 東信 國民小學 </w:t>
      </w:r>
      <w:r>
        <w:rPr/>
        <w:t>一</w:t>
      </w:r>
      <w:r>
        <w:rPr>
          <w:rFonts w:cs="華康中黑體;Arial Unicode MS"/>
          <w:kern w:val="0"/>
          <w:szCs w:val="28"/>
        </w:rPr>
        <w:t>○</w:t>
      </w:r>
      <w:r>
        <w:rPr>
          <w:rFonts w:ascii="細明體;MingLiU" w:hAnsi="細明體;MingLiU" w:cs="細明體;MingLiU" w:eastAsia="細明體;MingLiU"/>
        </w:rPr>
        <w:t xml:space="preserve">七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期 </w:t>
      </w:r>
      <w:r>
        <w:rPr>
          <w:rFonts w:ascii="標楷體" w:hAnsi="標楷體" w:cs="標楷體" w:eastAsia="標楷體"/>
          <w:kern w:val="0"/>
          <w:sz w:val="28"/>
          <w:szCs w:val="28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自然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</w:t>
      </w:r>
      <w:r>
        <w:rPr>
          <w:rFonts w:ascii="標楷體" w:hAnsi="標楷體" w:cs="標楷體" w:eastAsia="標楷體"/>
          <w:kern w:val="0"/>
          <w:sz w:val="28"/>
          <w:szCs w:val="28"/>
        </w:rPr>
        <w:t>四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kern w:val="0"/>
          <w:u w:val="single"/>
        </w:rPr>
        <w:t>(</w:t>
      </w:r>
      <w:r>
        <w:rPr>
          <w:rFonts w:ascii="標楷體" w:hAnsi="標楷體" w:cs="標楷體" w:eastAsia="標楷體"/>
          <w:b/>
          <w:kern w:val="0"/>
          <w:u w:val="single"/>
        </w:rPr>
        <w:t>自然</w:t>
      </w:r>
      <w:r>
        <w:rPr>
          <w:rFonts w:eastAsia="標楷體" w:cs="標楷體" w:ascii="標楷體" w:hAnsi="標楷體"/>
          <w:b/>
          <w:kern w:val="0"/>
          <w:u w:val="single"/>
        </w:rPr>
        <w:t>4</w:t>
      </w:r>
      <w:r>
        <w:rPr>
          <w:rFonts w:ascii="標楷體" w:hAnsi="標楷體" w:cs="標楷體" w:eastAsia="標楷體"/>
          <w:b/>
          <w:kern w:val="0"/>
          <w:u w:val="single"/>
        </w:rPr>
        <w:t>上</w:t>
      </w:r>
      <w:r>
        <w:rPr>
          <w:rFonts w:eastAsia="標楷體" w:cs="標楷體" w:ascii="標楷體" w:hAnsi="標楷體"/>
          <w:b/>
          <w:kern w:val="0"/>
          <w:u w:val="single"/>
        </w:rPr>
        <w:t xml:space="preserve">)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257800" cy="41052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105440"/>
                          <a:chOff x="0" y="0"/>
                          <a:chExt cx="5257800" cy="4105440"/>
                        </a:xfrm>
                      </wpg:grpSpPr>
                      <wps:wsp>
                        <wps:cNvSpPr/>
                        <wps:spPr>
                          <a:xfrm>
                            <a:off x="685800" y="1792440"/>
                            <a:ext cx="46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22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4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3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160" y="1386360"/>
                            <a:ext cx="255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81120"/>
                            <a:ext cx="255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83440"/>
                            <a:ext cx="255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4120"/>
                            <a:ext cx="0" cy="320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395640"/>
                            <a:ext cx="255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2680" y="194400"/>
                            <a:ext cx="148608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月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109520"/>
                            <a:ext cx="148608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水生生物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2137320"/>
                            <a:ext cx="148608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運輸工具與能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281040"/>
                            <a:ext cx="14860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燈泡亮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71468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ind w:left="11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 大家來賞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 月亮位置的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 月相的變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18080"/>
                            <a:ext cx="171468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ind w:left="11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認識水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水生生物的祕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保護水生生物的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075760"/>
                            <a:ext cx="17146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ind w:left="11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認識運輸工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能源與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971800"/>
                            <a:ext cx="1714680" cy="11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ind w:left="11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讓燈泡亮起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1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串聯與並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1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電池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1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.電池與環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414pt;height:323.25pt" coordorigin="720,180" coordsize="8280,6465">
                <v:line id="shape_0" from="1800,3003" to="2529,3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2467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自然4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3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09,2364" to="6533,2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4088" to="6544,40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5823" to="6544,5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785" to="2520,58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9,803" to="6533,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65;top:486;width:2339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月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65;top:1928;width:233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水生生物的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65;top:3546;width:2339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運輸工具與能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65;top:5347;width:233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燈泡亮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00;top:180;width:269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ind w:left="11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 大家來賞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 月亮位置的移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 月相的變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00;top:1784;width:269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ind w:left="11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認識水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水生生物的祕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保護水生生物的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00;top:3449;width:2699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ind w:left="11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認識運輸工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能源與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300;top:4860;width:2699;height:1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ind w:left="11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讓燈泡亮起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1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串聯與並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1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電池玩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1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4.電池與環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1.</w:t>
      </w:r>
      <w:r>
        <w:rPr>
          <w:rFonts w:ascii="標楷體" w:hAnsi="標楷體" w:cs="標楷體" w:eastAsia="標楷體"/>
          <w:bCs/>
          <w:kern w:val="0"/>
        </w:rPr>
        <w:t>與生活結合，達到學以致用之目的。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2.</w:t>
      </w:r>
      <w:r>
        <w:rPr>
          <w:rFonts w:ascii="標楷體" w:hAnsi="標楷體" w:cs="標楷體" w:eastAsia="標楷體"/>
          <w:bCs/>
          <w:kern w:val="0"/>
        </w:rPr>
        <w:t>培養創新思考與解決問題的能力。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3.</w:t>
      </w:r>
      <w:r>
        <w:rPr>
          <w:rFonts w:ascii="標楷體" w:hAnsi="標楷體" w:cs="標楷體" w:eastAsia="標楷體"/>
          <w:bCs/>
          <w:kern w:val="0"/>
        </w:rPr>
        <w:t>以循序漸進的學習活動方式，帶領學童由淺入深學習，並達到學以致用的目的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從生活中開始學習，讓科學與生活不脫節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夜晚比較容易觀察到月亮、中秋節夜晚可以欣賞到圓形的月亮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水邊和水裡有許多動物和植物，它們的外形特徵各有不同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腳踏車、機車、汽車、火車、飛機、輪船等，都是交通運輸工具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生活中常利用燈泡來照明，而燈泡需要電力來點亮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從月亮的傳說引起兒童的興趣，進一步想像與探討月亮表面的樣子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學會製作高度角觀測器，並能利用高度角觀測器，測量不同物體的高度角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透過長期觀測記錄，了解月形的變化與規律性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觀察並討論生活周遭的水域環境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認識水生植物的生長方式與特殊構造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認識水生動物的身體構造與運動方式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知道如何維護水域環境，使水生生物能有良好的生存環境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認識常見的運輸工具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知道運輸工具的演進，及認識運輸工具的構造和功能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認識各種動力來源、燃料能源與能源所造成的汙染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知道節約能源的方法與綠色能源的發展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知道使燈泡發亮的原因及通路和斷路的概念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知道導體和不良導體，學會製作簡易開關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認識電池和燈泡的串聯與並聯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利用讓燈泡發亮的原理，製作會動的玩具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6.</w:t>
      </w:r>
      <w:r>
        <w:rPr>
          <w:rFonts w:ascii="標楷體" w:hAnsi="標楷體" w:cs="標楷體" w:eastAsia="標楷體"/>
          <w:kern w:val="0"/>
        </w:rPr>
        <w:t>認識各種電池與電池回收的重要性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能從長期觀測記錄中，歸納出資料的通則，進而察覺月形變化的規律性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透過觀察與操作，了解水中生物具有特殊構造以適應環境。能愛護水域並減少汙染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藉由觀察與探索，了解運輸工具與能源使用情形，且能自省並養成良好習慣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透過實際操作，認識並比較各種電路組裝方式的異同，且能發表與分享自製的電路玩具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參考書目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謝佳玲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月亮別追我。臺北市：國語日報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杜石鑾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布農族：與月亮的約定。臺北市：新自然主義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里賓卡著／葉李華譯（</w:t>
      </w:r>
      <w:r>
        <w:rPr>
          <w:rFonts w:eastAsia="標楷體" w:cs="標楷體" w:ascii="標楷體" w:hAnsi="標楷體"/>
          <w:kern w:val="0"/>
        </w:rPr>
        <w:t>2005</w:t>
      </w:r>
      <w:r>
        <w:rPr>
          <w:rFonts w:ascii="標楷體" w:hAnsi="標楷體" w:cs="標楷體" w:eastAsia="標楷體"/>
          <w:kern w:val="0"/>
        </w:rPr>
        <w:t>）：天文學。臺北市：貓頭鷹出版社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學研館（</w:t>
      </w:r>
      <w:r>
        <w:rPr>
          <w:rFonts w:eastAsia="標楷體" w:cs="標楷體" w:ascii="標楷體" w:hAnsi="標楷體"/>
          <w:kern w:val="0"/>
        </w:rPr>
        <w:t>2005</w:t>
      </w:r>
      <w:r>
        <w:rPr>
          <w:rFonts w:ascii="標楷體" w:hAnsi="標楷體" w:cs="標楷體" w:eastAsia="標楷體"/>
          <w:kern w:val="0"/>
        </w:rPr>
        <w:t>）：探索月亮，知多少？。高雄市：東雨文化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陳愷葦（</w:t>
      </w:r>
      <w:r>
        <w:rPr>
          <w:rFonts w:eastAsia="標楷體" w:cs="標楷體" w:ascii="標楷體" w:hAnsi="標楷體"/>
          <w:kern w:val="0"/>
        </w:rPr>
        <w:t>2006</w:t>
      </w:r>
      <w:r>
        <w:rPr>
          <w:rFonts w:ascii="標楷體" w:hAnsi="標楷體" w:cs="標楷體" w:eastAsia="標楷體"/>
          <w:kern w:val="0"/>
        </w:rPr>
        <w:t>）：宇宙奧秘智慧王。新北市：人類智庫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東方編輯小組（</w:t>
      </w:r>
      <w:r>
        <w:rPr>
          <w:rFonts w:eastAsia="標楷體" w:cs="標楷體" w:ascii="標楷體" w:hAnsi="標楷體"/>
          <w:kern w:val="0"/>
        </w:rPr>
        <w:t>2006</w:t>
      </w:r>
      <w:r>
        <w:rPr>
          <w:rFonts w:ascii="標楷體" w:hAnsi="標楷體" w:cs="標楷體" w:eastAsia="標楷體"/>
          <w:kern w:val="0"/>
        </w:rPr>
        <w:t>）：星空大搜密。臺北市：東方出版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鄭明修（</w:t>
      </w:r>
      <w:r>
        <w:rPr>
          <w:rFonts w:eastAsia="標楷體" w:cs="標楷體" w:ascii="標楷體" w:hAnsi="標楷體"/>
          <w:kern w:val="0"/>
        </w:rPr>
        <w:t>2000</w:t>
      </w:r>
      <w:r>
        <w:rPr>
          <w:rFonts w:ascii="標楷體" w:hAnsi="標楷體" w:cs="標楷體" w:eastAsia="標楷體"/>
          <w:kern w:val="0"/>
        </w:rPr>
        <w:t>）：臺灣海洋生物。臺北市：觀光傳播局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林春吉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臺灣水生植物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。臺北市：田野影像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林春吉（</w:t>
      </w:r>
      <w:r>
        <w:rPr>
          <w:rFonts w:eastAsia="標楷體" w:cs="標楷體" w:ascii="標楷體" w:hAnsi="標楷體"/>
          <w:kern w:val="0"/>
        </w:rPr>
        <w:t>2005</w:t>
      </w:r>
      <w:r>
        <w:rPr>
          <w:rFonts w:ascii="標楷體" w:hAnsi="標楷體" w:cs="標楷體" w:eastAsia="標楷體"/>
          <w:kern w:val="0"/>
        </w:rPr>
        <w:t>）：臺灣的水生與溼地植物。宜蘭縣：綠世界出版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詹見平、詹毓邦（</w:t>
      </w:r>
      <w:r>
        <w:rPr>
          <w:rFonts w:eastAsia="標楷體" w:cs="標楷體" w:ascii="標楷體" w:hAnsi="標楷體"/>
          <w:kern w:val="0"/>
        </w:rPr>
        <w:t>2007</w:t>
      </w:r>
      <w:r>
        <w:rPr>
          <w:rFonts w:ascii="標楷體" w:hAnsi="標楷體" w:cs="標楷體" w:eastAsia="標楷體"/>
          <w:kern w:val="0"/>
        </w:rPr>
        <w:t>）：和溪流做朋友。新北市：人人出版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呂獻海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高科技十萬個為什麼─現代交通。新北市：稻田出版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eastAsia="標楷體" w:cs="標楷體" w:ascii="標楷體" w:hAnsi="標楷體"/>
          <w:kern w:val="0"/>
        </w:rPr>
        <w:t>Franklin Wat</w:t>
      </w:r>
      <w:r>
        <w:rPr>
          <w:rFonts w:ascii="標楷體" w:hAnsi="標楷體" w:cs="標楷體" w:eastAsia="標楷體"/>
          <w:kern w:val="0"/>
        </w:rPr>
        <w:t>著／傅湘雯譯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圖說生活文明史─形形色色的車。臺北市：東方出版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eastAsia="標楷體" w:cs="標楷體" w:ascii="標楷體" w:hAnsi="標楷體"/>
          <w:kern w:val="0"/>
        </w:rPr>
        <w:t>Francois Michel</w:t>
      </w:r>
      <w:r>
        <w:rPr>
          <w:rFonts w:ascii="標楷體" w:hAnsi="標楷體" w:cs="標楷體" w:eastAsia="標楷體"/>
          <w:kern w:val="0"/>
        </w:rPr>
        <w:t>著／陳秋玲譯（</w:t>
      </w:r>
      <w:r>
        <w:rPr>
          <w:rFonts w:eastAsia="標楷體" w:cs="標楷體" w:ascii="標楷體" w:hAnsi="標楷體"/>
          <w:kern w:val="0"/>
        </w:rPr>
        <w:t>2005</w:t>
      </w:r>
      <w:r>
        <w:rPr>
          <w:rFonts w:ascii="標楷體" w:hAnsi="標楷體" w:cs="標楷體" w:eastAsia="標楷體"/>
          <w:kern w:val="0"/>
        </w:rPr>
        <w:t>）：能源停看聽。臺中市：鄉宇文化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黃建誠、林振芳（</w:t>
      </w:r>
      <w:r>
        <w:rPr>
          <w:rFonts w:eastAsia="標楷體" w:cs="標楷體" w:ascii="標楷體" w:hAnsi="標楷體"/>
          <w:kern w:val="0"/>
        </w:rPr>
        <w:t>2006</w:t>
      </w:r>
      <w:r>
        <w:rPr>
          <w:rFonts w:ascii="標楷體" w:hAnsi="標楷體" w:cs="標楷體" w:eastAsia="標楷體"/>
          <w:kern w:val="0"/>
        </w:rPr>
        <w:t>）：節能省電救地球。臺北市：新自然主義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瀧川洋二著／王蘊潔譯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</w:t>
      </w:r>
      <w:r>
        <w:rPr>
          <w:rFonts w:eastAsia="標楷體" w:cs="標楷體" w:ascii="標楷體" w:hAnsi="標楷體"/>
          <w:kern w:val="0"/>
        </w:rPr>
        <w:t>70</w:t>
      </w:r>
      <w:r>
        <w:rPr>
          <w:rFonts w:ascii="標楷體" w:hAnsi="標楷體" w:cs="標楷體" w:eastAsia="標楷體"/>
          <w:kern w:val="0"/>
        </w:rPr>
        <w:t>個奇妙有趣的科學實驗。新北市：世茂出版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6.</w:t>
      </w:r>
      <w:r>
        <w:rPr>
          <w:rFonts w:ascii="標楷體" w:hAnsi="標楷體" w:cs="標楷體" w:eastAsia="標楷體"/>
          <w:kern w:val="0"/>
        </w:rPr>
        <w:t>陳忠照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科學遊戲創意教學。臺北市：心理出版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7.</w:t>
      </w:r>
      <w:r>
        <w:rPr>
          <w:rFonts w:eastAsia="標楷體" w:cs="標楷體" w:ascii="標楷體" w:hAnsi="標楷體"/>
          <w:kern w:val="0"/>
        </w:rPr>
        <w:t>Aladdin Book</w:t>
      </w:r>
      <w:r>
        <w:rPr>
          <w:rFonts w:ascii="標楷體" w:hAnsi="標楷體" w:cs="標楷體" w:eastAsia="標楷體"/>
          <w:kern w:val="0"/>
        </w:rPr>
        <w:t>著／陳雅茜譯（</w:t>
      </w:r>
      <w:r>
        <w:rPr>
          <w:rFonts w:eastAsia="標楷體" w:cs="標楷體" w:ascii="標楷體" w:hAnsi="標楷體"/>
          <w:kern w:val="0"/>
        </w:rPr>
        <w:t>2004</w:t>
      </w:r>
      <w:r>
        <w:rPr>
          <w:rFonts w:ascii="標楷體" w:hAnsi="標楷體" w:cs="標楷體" w:eastAsia="標楷體"/>
          <w:kern w:val="0"/>
        </w:rPr>
        <w:t>）：科學一做就通（上）（下）。臺北市：小天下。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kern w:val="0"/>
        </w:rPr>
        <w:t>18.</w:t>
      </w:r>
      <w:r>
        <w:rPr>
          <w:rFonts w:ascii="標楷體" w:hAnsi="標楷體" w:cs="標楷體" w:eastAsia="標楷體"/>
          <w:kern w:val="0"/>
        </w:rPr>
        <w:t>陳美琪（</w:t>
      </w:r>
      <w:r>
        <w:rPr>
          <w:rFonts w:eastAsia="標楷體" w:cs="標楷體" w:ascii="標楷體" w:hAnsi="標楷體"/>
          <w:kern w:val="0"/>
        </w:rPr>
        <w:t>2007</w:t>
      </w:r>
      <w:r>
        <w:rPr>
          <w:rFonts w:ascii="標楷體" w:hAnsi="標楷體" w:cs="標楷體" w:eastAsia="標楷體"/>
          <w:kern w:val="0"/>
        </w:rPr>
        <w:t>）：發明大王：愛迪生。臺北市：三民書局。</w:t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2352"/>
        <w:gridCol w:w="900"/>
        <w:gridCol w:w="1261"/>
        <w:gridCol w:w="3556"/>
        <w:gridCol w:w="350"/>
        <w:gridCol w:w="1217"/>
        <w:gridCol w:w="1288"/>
        <w:gridCol w:w="1571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/27~8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家來賞月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月亮東昇西落的情形，以及長期持續觀察月相，發現月相盈虧，具有週期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並講述有關月亮的傳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觀察月亮的表面，培養兒童的想像力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有關月亮的傳說故事，啟發兒童的學習興趣。經由觀察月亮的表面，發現月亮表面的地形高低不平，表面的岩石顏色深淺不一，因此從地球上看起來就會有些地方明亮，有些地方陰暗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月亮的傳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分享與月亮有關的傳說故事，如：嫦娥奔月、與月亮的約定、竹取公主、狼與蟾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查詢月亮相關的謎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分組上臺發表查到資料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觀察月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滿月的圖片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發現月亮的表面有明暗的不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把看起來較暗或較亮的地方描出來，並說出它看起來像什麼，如：兔子、人的側臉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月球表面明暗不同的原因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的故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種月球表面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資料蒐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激發對工作世界的好奇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科技與媒體資源，不因性別而有差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常用瀏覽器的基本功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基本科學技能與運用網路資訊蒐集環境資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3~9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位置的移動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月亮東昇西落的情形，以及長期持續觀察月相，發現月相盈虧，具有週期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有些時候白天也能看到月亮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討論觀察月亮位置時，應記錄的項目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不同的方式，正確描述並記錄月亮的高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會高度角觀測器的製作及操作方法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根據經驗或課本圖片發現月亮出現的時間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知道月亮的位置，可以利用地面上的參考體來描述，並知道觀察月亮的位置時，觀察重點在於有沒有移動、高度角、地點、時間、方位、形狀等。並學會用拳頭數或高度角觀測器來表示月亮的高度角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月亮出來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經驗或課本圖片，發現月亮出現的時間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並發表月亮出現的時間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月亮的位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插圖，請兒童試說月亮的位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觀察月亮位置時，應記錄的項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觀察月亮位置，要記錄的項目包括地點、時間、月亮的高度角及方位、月形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指北針的用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插圖，引導兒童學會利用拳頭數測量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高度角的概念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與了解自製高度角觀測器的設計原理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製作高度角觀測器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圖片，引導兒童學會利用高度角觀測器進行測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「拳頭數愈多或高度角愈大，就表示月亮的高度愈高」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北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高度角觀測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吸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棉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雙面膠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剪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迴紋針（或其他小重物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0~9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位置的移動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月亮東昇西落的情形，以及長期持續觀察月相，發現月相盈虧，具有週期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拳頭數測量遠近不同的物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高度角觀測器，測量遠近不同的物體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實際測量物體的高度角，並且能夠用拳頭數及高度角觀測器測量各種遠近不同物體的高度角，進而發現高度角觀測器最適合用來測量遠方的物體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測量物體的高度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測量遠近不同物體的高度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取一近處物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旗竿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在不同位置測量其高度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取一遠處物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遠方山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在不同位置測量其高度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不同的位置，測量月亮的高度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實際測量結果，發現高度角觀測器最適合測量遠物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在同一時間，不同的位置，測量月亮的高度角，高度角不變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高度角觀測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7~9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位置的移動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形成預測式的假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這球一定跳得高，因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月亮東昇西落的情形，以及長期持續觀察月相，發現月相盈虧，具有週期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指北針與高度角觀測器觀測月亮，並發現月亮移動的變化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利用高度角觀測器和指北針實際觀測月亮的移動，進而發現月亮的位置會隨時間而改變，和太陽一樣會從東邊升起，西邊落下。並能夠利用月亮觀測紀錄表，記錄月亮位置的移動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月亮位置的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同一天的月亮位置會改變嗎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際觀察並記錄一天當中月亮位置變化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先猜測月亮移動的方向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每隔一小時觀測記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次，連續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討論月亮觀測紀錄表應該包含的項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亮觀測紀錄表，應記錄的項目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農曆日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國曆日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觀測時間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觀測地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地面參考物體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月亮形狀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月亮的高度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月亮方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月亮觀測紀錄表，發現月亮的方位和高度角會隨時間而改變，且月亮和太陽移動的方向相同，會從東邊升起，西邊落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北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高度角觀測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觀測紀錄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24~9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相的變化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月亮東昇西落的情形，以及長期持續觀察月相，發現月相盈虧，具有週期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察覺月相會隨日期而改變，並設計月相觀測的紀錄表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月亮有各種不同的形狀，並且知道要觀測月相的變化需要長時間的觀察，以及觀測月相的變化，需要記錄農曆日期、國曆日期和月相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月亮的形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畫出曾經看過的月相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月亮有不同的形狀變化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在同一天會看到不同形狀的月亮嗎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，如何才能知道月相變化的情形，如：每天觀察月相的變化、查資料、設計紀錄表長期觀察並記錄下來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觀察月相的變化，必須記錄的項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國曆日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農曆日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月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閱讀科學小百科「農曆的由來」，和進行科學閱讀「農曆與月相」，說明月相、曆法和人們之間的關係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種月相的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相觀測紀錄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~10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相的變化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月亮東昇西落的情形，以及長期持續觀察月相，發現月相盈虧，具有週期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長時間觀察月亮，並記錄月相的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紀錄結果得知月相的盈虧昇落是有週期性的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透過實際觀察月相的變化，知道月相的變化是有規則性，每經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，就會出現相同形狀的月相。並察覺月相變化和農曆日期有關，從農曆的日期可以預測當天的月相，看到當天的月相也可以推論出農曆的日期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月相變化的規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展示兒童的月相觀測紀錄表，或利用課本圖片，讓兒童仔細觀察連續兩個月的月相觀測紀錄表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月相觀測紀錄表，找出相同的月相，大約相隔多少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月相觀測紀錄表，察覺月相由圓到缺再到圓的變化，大約需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天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兒童排列月相變化的順序，如：朔、眉月、上弦月、盈凸月、望、虧凸月、下弦月、殘月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歸納月相變化的規律與農曆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應用月相變化的規則，可以從農曆日期預測當天的月相；從月相可以大約算出當天的農曆日期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月相變化紀錄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8~10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生生物的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水域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依目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屬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同，可做不同的分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安全妥善的使用日常生活中的器具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不同的水域環境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介紹臺灣的地理環境，四面環海、水域眾多，並認識生活周遭的各種水域環境，如：湖泊、河口溼地、溪流、海岸、水田、池塘、灌溉溝渠、魚塭等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介紹水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臺灣好山好水，從高山到海邊，有許多地方都可以看到水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出水域的定義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名詞解釋：水域是指「有水的環境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介紹水域環境包括：湖泊、河口溼地、溪流、海岸、水田、池塘、灌溉溝渠、魚塭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域環境簡介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池塘：是由陸地圍繞而成的較小水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湖泊：湖泊比池塘大，在下層深處，水冷而缺氧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河口溼地：在河口紅樹林溼地，螃蟹、彈塗魚居住在紅樹林的呼吸根、支撐根所形成的洞穴裡；紅樹林的枝條、樹幹則為海葵、藤壺、螺附著生長的基地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溪流：上游通常是清澈、不受汙染，到了下游，河流通常較寬，流速較慢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海岸：海岸是海水和陸地的交界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水田：包括稻田、芋頭田、茭白筍田、菱角田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灌溉溝渠：在水田四周有大大小小的灌溉水渠，也有豐富的水生生物生存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魚塭：陸上魚塭係指在陸地圍築、挖築或以建構室內養殖池設施，供繁殖或養殖水產生物之設施，分為淡水、半鹹水和鹹水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出生活周遭的水域環境、所在的位置及其特色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域環境的彩色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資料蒐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有參與調查生活周遭環境問題的經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5~10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生生物的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水域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依目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屬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同，可做不同的分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安全妥善的使用日常生活中的器具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調查水域環境時應該注意的事項及準備的用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不同水域中，有不同的水生生物生存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調查水域環境時應該準備的用具，如：水盤、撈網、放大鏡、望遠鏡、圖鑑及紀錄表等。知道調查水域活動的重點，並設計成紀錄表。引導兒童發現不同水域中，有不同的水生生物生存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拜訪水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出到過或看過的水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，在調查水域環境前，應該進行哪些準備工作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適合進行調查的地點，如：學校生態池、公園的池塘、水田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進行調查工作時，應該觀察的項目，如：水質、水生植物、水生動物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設計水域觀察紀錄表，項目包括日期、地點、水域型態、水域環境的形成原因、水流情形、水質狀況、水生生物的生長環境和習性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需要攜帶的用具，如：望遠鏡、放大鏡、撈網、圖鑑、紀錄表、水盤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調查的水域不同，需要準備的用具及觀察紀錄的項目也不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課本圖片或實際水域調查結果，引導兒童發現不同水域中，有不同的水生生物生存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放大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撈網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盤、水桶或小水族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望遠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圖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紀錄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同水域生物的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訪問調查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有參與調查生活周遭環境問題的經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2~10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生生物的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生生物的祕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陸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水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觀察與討論，認識水生植物在水中的生長位置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依照水生植物的生長方式，進行分類與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解剖、觀察、繪製出水生植物，並透過實驗了解其功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推論水生植物適應水中生活的條件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不同種類的水生植物，察覺水生植物依照生長方式，可以分為挺水性、浮葉性、漂浮性、沉水性等四類。觀察蓮花的葉柄及地下莖呈現空心狀，裡面有許多小洞是為了流通或儲存空氣，蓮葉的葉面具有疏水性，可以增加浮力，以適應水中的生活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水生植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觀察不同種類水生植物的生長方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這些水生植物的根和葉是生長在水裡的什麼位置，如：水面上、漂在水面、水面下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將水生植物依據根和葉的生長位置，進行分類（挺水、浮葉、漂浮、沉水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挺水性植物：根著生於水底土裡，葉片都在水面上。例如：蓮花、香蒲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浮葉性植物：根長在水底土裡，葉片漂在水面上。如：睡蓮、臺灣萍蓬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漂浮性植物：根長在水中，葉片漂在水面上。如：布袋蓮、大萍、浮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沉水性植物：植物體完全沉沒在水中。如：水蘊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挺水性植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請兒童觀察蓮花是用什麼方法在水中生活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課本圖片或實物，觀察蓮花的葉面、葉柄及地下莖等構造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蓮花的這些構造和它在水中生長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蓮花的葉柄及地下莖中空，可以流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儲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氣和增加浮力、蓮葉的葉面具有疏水性，可以增加浮力，以適應水中的生活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進行科學閱讀「蓮葉效應」，進一步說明蓮葉的特殊構造和相關仿生科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蓮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蓮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9~11/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生生物的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生生物的祕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陸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水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解剖、觀察、繪製出水生植物特殊的構造，並透過實驗了解其功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推論水生植物適應水中生活的條件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睡蓮的葉柄長而柔軟，能隨水位高低而彎曲或伸展，以保持葉面平貼在水面上。能學會布袋蓮的葉面有蠟質，因此布袋蓮的葉有防水的功能。布袋蓮有膨大的葉柄，裡面有許多的氣室；使布袋蓮能漂浮在水面上；大萍及槐葉蘋的葉面有細毛，具有防水及增加浮力的功能。觀察水蘊草的外形並經由實驗，發現水蘊草的根長在土裡，它有柔軟的莖葉，當降低水面時，水蘊草的莖葉也會隨水面下降，將水蘊草拿出水面，則莖葉會下垂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浮葉性植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思考睡蓮具有哪些特殊構造來適應水位高低的變化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課本圖片，引導兒童察覺睡蓮的外形構造和它在水中生長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睡蓮的葉子寬大而扁平、長而柔軟的葉柄會隨水位的改變而彎曲或伸展，使葉片能保持平貼在水面上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漂浮性植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思考大萍和布袋蓮，為什麼可以漂浮在水面而不會下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進行觀察漂浮性植物的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布袋蓮的外形構造和它在水中生長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布袋蓮的葉面有蠟質，水在布袋蓮的葉面會凝聚成水珠，因此布袋蓮的葉有防水的功能。布袋蓮有膨大的葉柄，葉柄裡有許多的氣室；使布袋蓮能漂浮在水面上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大萍與槐葉蘋等漂浮性植物的葉面，發現葉面有細毛，這些細毛會形成許多空隙，可以儲存空氣，增加浮力，並具有防水性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沉水性植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水蘊草的外形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進行觀察沉水性植物的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水蘊草的外形構造和它在水中生長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水生植物為了適應水中生活，它們的根、莖、葉多較柔軟，可以隨著水流擺動、保護植株，以減少水流的衝擊；且常具有發達的氣室，以增加浮力及儲存所需的空氣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美工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袋蓮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槐葉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放大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明水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蘊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舀水工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5~11/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生生物的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生生物的祕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陸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水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觀察與討論，認識魚的身體構造和運動方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其他水生動物的外形及運動方式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魚的身體構造，並知道魚在游動時，尾鰭、胸鰭會不停擺動。尾鰭的擺動方式是左右擺動，胸鰭則是前後擺動的方式。魚的嘴和鰓蓋不停地開合，表示牠在水中呼吸。水生動物的外形不同，在水中活動方式也不同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水生動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引導兒童觀察魚的外形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觀察魚的外形及運動方式的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觀察魚的身體構造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觀察魚在水中游動時，身體的哪些部位會擺動？魚停在原處時，身體的哪些部位會擺動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觀察、敘述並討論：魚在呼吸時，身體的哪些部位會活動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歸納魚的外形構造和運動方式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水生動物的特殊構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認識蝦、螃蟹、龜、水黽、紅娘華、蝌蚪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石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螺和蛙的外形、呼吸方式和活動方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現水生動物的外形不同，在水中活動及呼吸的方式也不同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族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魚的實物或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其他水生動物的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2~11/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生生物的世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保護水生生物的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5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陸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水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由過觀察與討論，了解水生生物的生活環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觀察、蒐集資料和討論的過程，找出破壞水域的因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愛護水生生物、關懷生命的情操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不製造汙染的環境，以及不破壞水生生物的棲地，才能保護水生生物的棲息環境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保護水生生物的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一說水生生物需要怎樣的環境，才能好好的成長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，哪些因素會破壞水域？我們可以為水生生物做哪些事，來保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們的家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垃圾問題：不任意丟棄及傾倒垃圾到水域中，以免汙染及破壞水域環境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工廠及養殖場的汙水問題：工廠及養殖場廢水須經過汙水處理，才能將廢水排入水域中，以免汙染及破壞水域環境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旅遊及放生問題：到戶外旅遊時，不在水域旁捕撈動物或烤肉，以免汙染水域環境；不可以隨意放生動物，以免破壞水域原有的生態環境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濫墾、濫伐問題：在水域附近濫墾、濫伐將會破壞水域環境，威脅到水生生物的生存環境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好、壞水域對照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激發對工作世界的好奇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科技與媒體資源，不因性別而有差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環境與個人身心健康的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基本科學技能與運用網路資訊蒐集環境資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有參與調查生活周遭環境問題的經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9~11/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輸工具與能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運輸工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依目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屬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同，可做不同的分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運輸能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汽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運輸工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火車頭、車廂、軌道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生活中常見的運輸工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運輸工具的演進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分享生活中常見的運輸工具，並了解運輸工具有不同的用途，進而能夠依照目的地，選擇適合的運輸工具。其次，引導兒童了解運輸工具的演進，使兒童知道現代的運輸工具是經由逐漸改良後的成果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常見的運輸工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利用肢體表演，呈現生活中常見的運輸工具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出曾經看過的運輸工具，並分別指出這些常見的運輸工具各是在哪裡行駛或航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圖片，引導兒童說出常見運輸工具各具有何種用途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出要到達想去的地方，會如何選擇運輸工具並試說原因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運輸工具的演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引導兒童觀察，輪子是怎麼發明的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在輪子發明之前，人們是利用在圓木上移動物體，來搬運重物。而後以笨重的圓木搬運重物，後來將圓木切片，就形成了輪子的雛形。後來更進一步設計出輪軸、輻條等構造，使得輪子愈來愈輕巧及便利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說明：從古自今，運輸工具的演進順序由人力到獸力，再演進到有輪子的車子。這樣的發明，使陸上的交通更快速、更方便。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引導兒童討論，除了路上的運輸工具外，還有哪些運輸工具的演進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以前的船隻比較小，獨木舟只能乘坐兩人和極少數的貨品。隨著時代的進步，發明了靠風力行駛的帆船，可搭載的人及貨品增多了。直到現今發明了郵輪，不但行駛速度愈來愈快，載運量也大幅增加。另外，飛機經過一再的改良至今常見的飛機，載客量及載運貨物量都大幅增加，飛行速度更快，安全性也大幅提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進行科學閱讀「瓦特」，知道蒸汽機改良為一劃時代的進步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輸工具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自己的生活方式對環境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6~11/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輸工具與能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運輸工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依目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屬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同，可做不同的分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運輸能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汽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運輸工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火車頭、車廂、軌道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運輸工具的構造和功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運輸工具有不同的用途及種類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生活中常見的運輸工具，了解它們有哪些構造，而這些構造的功能分別是什麼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常見運輸工具的構造與功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以適時引導兒童發現陸海空不同的運輸工具，具有不同的外形特徵（如空中的運輸工具通常有機翼、船隻有駕駛艙且船頭較窄可減少阻力、陸地上的交通工具通常有輪子和車體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腳踏車的構造和功能，包含煞車把手、把手、車輪、鏈條和踏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機車的構造和功能，包含把手、煞車把手、車輪、油箱、引擎和後視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汽車的構造和功能，包含方向盤、煞車裝置、車輪、油箱、引擎和後視鏡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輸工具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自己的生活方式對環境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~12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輸工具與能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源與生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依目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屬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同，可做不同的分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運輸能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汽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運輸工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火車頭、車廂、軌道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科技的特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生活中常見的運輸工具是使用何種動力來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動手製作一輛玩具飛機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課本圖片，了解運輸工具所使用的動力來源。並利用橡皮筋、竹筷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影印紙、膠帶、訂書機等製作一輛玩具飛機，讓兒童了解此輛玩具飛機移動的動力為橡皮筋的彈力。進而讓兒童思考還可以利用哪些不同的動力來製作玩具飛機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運輸工具的動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課本圖片，並討論早期的運輸工具動力來源有哪些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人力車－人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牛車－獸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蒸汽火車－蒸汽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帆船－風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，如何運用手邊的東西，自製一輛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飛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飛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彈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飛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：教師引導兒童利用橡皮筋、竹筷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印紙、膠帶、訂書機等製作一輛彈力飛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摺出各種造型的紙飛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利用訂書機將橡皮筋固定在紙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機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兩根竹筷用膠帶固定在一起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製做成發射臺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紙飛機上的橡皮筋放在發射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，拉緊後放開，就可以將飛機發射出去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討論彈力飛機的動力來源是什麼？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輸工具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 A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影印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膠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訂書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橡皮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竹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製作簡易創意生活用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自己的生活方式對環境的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活周遭的環境問題形成的原因，並探究可能的改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與執行符合環境保護概念之綠色消費行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有參與調查生活周遭環境問題的經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0~12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輸工具與能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源與生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運輸能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汽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運輸工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火車頭、車廂、軌道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會科技與家庭生活的互動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並了解何謂能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生活中其他常用的能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使用能源時可能會對環境造成什麼影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減少使用能源所產生汙染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能源對人們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避免能源過度使用，養成節約能源的好習慣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使用能源所造成的環境汙染，並思考如何改善。藉由討論讓兒童了解許多能源是有限的，所以我們必須節約能源及開發綠色能源。藉由資料的蒐集，知道各種節約能源的方法及發展綠色能源的作法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認識能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引導兒童了解運輸工具的動力來源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可以產生能量供人們使用的資源，就稱為能源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引導兒童思考生活中會運用到哪些能源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臺灣目前的發電方式，以火力發電為主、其次是核能發電與水力發電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使用能所產生的汙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讓兒童討論能源在使用過程中會產生的汙染情形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了解燃燒煤炭、石油、天然氣時會排放出廢氣，造成空氣汙染及全球暖化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閱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學小百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核能發電的優點與危機」，使兒童了解核能的優點與缺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節約能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思考並討論，目前我們所使用的能源，是可以無限取用的嗎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石油、天然氣、煤等是有限的，用完就沒了。風、水、太陽的能量才能無限取用。因此為了避免過度消耗能源，減少汙染，我們要節約能源，同時積極開發綠色能源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節約能源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隨手關燈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關掉不使用的插座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選用有節能標章的家電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騎腳踏車代替搭車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，並蒐集目前有哪些發展綠色能源的做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發展太陽能發電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發展風力發電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使用能源時造成汙染的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節約能源的圖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品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資料蒐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工作對個人的意義及社會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製作簡易創意生活用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具體提出改善週遭環境問題的措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表達自己對生活環境的意見，並傾聽他人對環境的想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7~12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燈泡亮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燈泡亮起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形成預測式的假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這球一定跳得高，因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物質除了外表特徵之外，亦有性質的不同，例如溶解性質、磁性、導電性等。並應用這些性質來分離或結合它們。知道物質可因燃燒、氧化、發酵而改變，這些改變可能和溫度、水、空氣等都有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電池、燈泡及電線的構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連接電池、電線和燈泡，使小燈泡發亮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通路和斷路的概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觀察手提燈籠的組成，進而引導兒童探索電池、燈泡及電線的構造。請兒童連接電池、電線和燈泡，使小燈泡發亮，並探討讓小燈泡發亮的連接方式，認識通路和斷路的概念。知道當燈泡上的電線兩端，分別連接在電池的兩極，會形成通路。如果電路被阻斷，則形成斷路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燈籠的構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思考，生活中有哪些物品會發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手提燈籠是由哪些東西組成的（例如：燈泡、電線、電池、燈罩、開關等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並說出電池、電線和小燈泡的外形構造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電路的連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試著連接電池、電線和燈泡，使小燈泡發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讓小燈泡發亮的連接方式，並請兒童討論「這些能讓燈泡發亮的連接方式，有什麼共同的地方？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連接燈泡的電線必須同時接在電池的正極和負極，與小燈泡上的螺紋狀金屬體與灰色接點，小燈泡才會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通路、斷路的概念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分組討論，哪些原因會造成斷路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電池沒電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電池與燈泡的連接方式錯誤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電池與燈泡沒有接好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燈泡壞掉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燈泡組（燈泡、電線、電池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活周遭的環境問題形成的原因，並探究可能的改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具體提出改善週遭環境問題的措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有參與調查生活周遭環境問題的經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4~12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燈泡亮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燈泡亮起來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形成預測式的假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這球一定跳得高，因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物質除了外表特徵之外，亦有性質的不同，例如溶解性質、磁性、導電性等。並應用這些性質來分離或結合它們。知道物質可因燃燒、氧化、發酵而改變，這些改變可能和溫度、水、空氣等都有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製作簡易開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導體和不良導體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燈泡座、電池座與開關的功用，藉此指導兒童自製簡易開關，並引導兒童思考，簡易開關的燈泡會亮和熄滅的原因。尋找並蒐集可以使燈泡發亮的物品，進而認識電的導體和電的不良導體的概念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開關與導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兒童平日打開電燈開關的經驗，讓兒童思考開關的設計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開關的設計除了可以避免觸電，也能方便我們使用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連接燈泡與電池時，我們要如何連接才能更安全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燈泡座及電池座，並指導兒童使用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製作簡易開關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想一想，為什麼壓下紙板，燈泡才會亮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迴紋針是導體與電線接觸，當兩迴紋針互相接觸時，會形成通路，讓燈泡發亮；厚紙板是不良導體，透過紙板連接兩電線，會形成斷路，燈泡就不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尋找並蒐集可以連接在簡易開關兩迴紋針中間的物品，如：鉛筆、錢幣、尺、髮夾、書本、橡皮擦、剪刀、膠水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試驗，並找出哪些物品能使簡易開關的小燈泡亮起來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試驗的結果，發現在電路間連接金屬物，能使小燈泡發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連接在電流通路中的各種不同物品，可以導電，使燈泡發亮的稱為「導體」；不能導電，無法使燈泡發亮的稱為「不良導體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手電筒的構造，並知道手電筒是如何連接形成通路或斷路的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種導電及不導電的物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池燈泡組（燈泡、電線、電池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燈泡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池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剪刀、膠帶、厚紙板、迴紋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活周遭的環境問題形成的原因，並探究可能的改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具體提出改善週遭環境問題的措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有參與調查生活周遭環境問題的經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1~1/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燈泡亮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串聯與並聯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形成預測式的假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這球一定跳得高，因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物質除了外表特徵之外，亦有性質的不同，例如溶解性質、磁性、導電性等。並應用這些性質來分離或結合它們。知道物質可因燃燒、氧化、發酵而改變，這些改變可能和溫度、水、空氣等都有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只要實驗的情況相同，產生的結果會很相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試驗能讓小燈泡更亮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試驗能讓兩個小燈泡一起亮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操作電池及燈泡的串聯和並聯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試驗會讓小燈泡更亮的方法，發現換新電池、增加電池數（電池串聯）等，燈泡會比較亮。認識電池的串聯會讓小燈泡變亮。燈泡的串聯和並聯都可以使兩個燈泡一起亮。燈泡的並聯是兩個燈泡分別接在不同的電路上，燈泡會比較亮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電池的串聯與並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試驗可以使燈泡更亮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步驟，試驗能讓燈泡更亮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試驗的結果，換新電池、電池串聯方式連接，都可以使燈泡比較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電池的串聯、並聯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電池的串聯可以讓小燈泡變亮，燈泡的亮度，會隨著電池數的增加而增加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閱讀科學小百科「使用電池的正確方式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燈泡的串聯與並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可以使兩個燈泡一起亮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課本步驟，試驗可以使兩個燈泡一起發亮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燈泡的串聯、並聯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燈泡的串聯和並聯，都可以使兩個燈泡一起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燈泡的並聯比串聯接法，燈泡會比較亮。若其中一個燈泡沒接好，燈泡串聯時，兩個燈泡都不會亮，如果是燈泡並聯時，只有其中一個燈泡會亮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池燈泡組（燈泡、電線、電池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種大小不同電池及燈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活周遭的環境問題形成的原因，並探究可能的改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具體提出改善週遭環境問題的措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有參與調查生活周遭環境問題的經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7~1/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燈泡亮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池玩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安全妥善的使用日常生活中的器具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會動的玩具中，裡面裝有電路和小馬達的構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電池正負極位置的改變，小馬達轉動的方向也會改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應用電路、簡易開關和小馬達，製作電池玩具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察覺會動的玩具中，裡面裝有電路和小馬達的構造。認識小馬達的構造，並知道小馬達兩側的端子，分別接到電池的正、負極，小馬達才會轉動。電池正負極位置改變，小馬達轉動的方向也會改變。引導兒童利用電路、簡易開關或小馬達，製作玩具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認識小馬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會動的玩具，裡面有哪些構造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小馬達的構造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小馬達的轉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兒童試著連接電池、電線和小馬達，使小馬達轉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想要看清楚小馬達的轉動方向，可以怎麼做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裝風扇葉片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貼上膠帶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綁上尼龍繩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兒童試著改變電池正負極的連接位置，並觀察小馬達的轉動方向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試驗的結果，要形成通路小馬達才會轉動，電池正負極位置的改變，小馬達轉動的方向也會改變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有趣的電池玩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討論圖片中的玩具是利用電路、簡易開關或小馬達所製作的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準備材料並畫玩具設計圖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展示玩具成品，並說明製作玩具的特點及應用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會動的玩具中，裡面裝有電路和小馬達的構造。利用電路、簡易開關或小馬達，可以製作玩具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動的玩具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螺絲起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池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馬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製作會動玩具的材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品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製作簡易創意生活用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活周遭的環境問題形成的原因，並探究可能的改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具體提出改善週遭環境問題的措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有參與調查生活周遭環境問題的經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生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0" w:name="週次表"/>
            <w:bookmarkEnd w:id="0"/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14~1/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燈泡亮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池與環保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依目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屬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同，可做不同的分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會個人生活與科技的互動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家庭常用的產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會科技與家庭生活的互動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安全妥善的使用日常生活中的器具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蒐集、討論，認識生活中常見的電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電池的用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在必須使用電池的情況下，應盡量使用太陽能電池和充電電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何處設有廢電池回收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生活中常見的電池，並了解各種電池的用途。能知道在必須使用電池的情況下，應盡量使用太陽能電池和充電電池，並了解電池回收做環保的重要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電池的妙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共同蒐集生活中常見的各種電池，並分組展示帶來的各種電池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討論，認識生活中常見的電池，分為無法重複充電使用的一次電池（含碳鋅、鹼性和鈕扣電池），以及可充電的二次電池（鋰離子電池和鎳氫電池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電池的用途（小燈泡發亮、小馬達轉動、計算機運算、收音機響、照相機拍照、手機通話、手電筒發亮、遙控器使用、小電風扇轉動、掌上型遊樂器遊玩、瓦斯熱水器點火、麥克風播音等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電池回收與環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共同討論如何進行廢電池回收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有哪些地點設有廢電池回收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了解在必須使用電池的情況下，應盡量使用太陽能電池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電池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進行科學閱讀「愛迪生」，知道愛迪生對人們的貢獻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式電池（含太陽能電池、各種充電電池及兒童不易準備、不常見的部份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休閒權與日常生活的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不同性別者在團體中均扮演重要的角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個人生活中可回收的資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基隆市 東信 國民小學 </w:t>
      </w:r>
      <w:r>
        <w:rPr/>
        <w:t>一</w:t>
      </w:r>
      <w:r>
        <w:rPr>
          <w:rFonts w:cs="華康中黑體;Arial Unicode MS"/>
          <w:kern w:val="0"/>
          <w:szCs w:val="28"/>
        </w:rPr>
        <w:t>○</w:t>
      </w:r>
      <w:r>
        <w:rPr>
          <w:rFonts w:ascii="細明體;MingLiU" w:hAnsi="細明體;MingLiU" w:cs="細明體;MingLiU" w:eastAsia="細明體;MingLiU"/>
        </w:rPr>
        <w:t xml:space="preserve">七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</w:t>
      </w:r>
      <w:r>
        <w:rPr>
          <w:rFonts w:ascii="標楷體" w:hAnsi="標楷體" w:cs="標楷體" w:eastAsia="標楷體"/>
          <w:kern w:val="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期 </w:t>
      </w:r>
      <w:r>
        <w:rPr>
          <w:rFonts w:ascii="標楷體" w:hAnsi="標楷體" w:cs="標楷體" w:eastAsia="標楷體"/>
          <w:kern w:val="0"/>
          <w:sz w:val="28"/>
          <w:szCs w:val="28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自然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</w:t>
      </w:r>
      <w:r>
        <w:rPr>
          <w:rFonts w:ascii="標楷體" w:hAnsi="標楷體" w:cs="標楷體" w:eastAsia="標楷體"/>
          <w:kern w:val="0"/>
          <w:sz w:val="28"/>
          <w:szCs w:val="28"/>
        </w:rPr>
        <w:t>四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kern w:val="0"/>
          <w:u w:val="single"/>
        </w:rPr>
        <w:t>(</w:t>
      </w:r>
      <w:r>
        <w:rPr>
          <w:rFonts w:ascii="標楷體" w:hAnsi="標楷體" w:cs="標楷體" w:eastAsia="標楷體"/>
          <w:b/>
          <w:kern w:val="0"/>
          <w:u w:val="single"/>
        </w:rPr>
        <w:t>自然</w:t>
      </w:r>
      <w:r>
        <w:rPr>
          <w:rFonts w:eastAsia="標楷體" w:cs="標楷體" w:ascii="標楷體" w:hAnsi="標楷體"/>
          <w:b/>
          <w:kern w:val="0"/>
          <w:u w:val="single"/>
        </w:rPr>
        <w:t>4</w:t>
      </w:r>
      <w:r>
        <w:rPr>
          <w:rFonts w:ascii="標楷體" w:hAnsi="標楷體" w:cs="標楷體" w:eastAsia="標楷體"/>
          <w:b/>
          <w:kern w:val="0"/>
          <w:u w:val="single"/>
        </w:rPr>
        <w:t>下</w:t>
      </w:r>
      <w:r>
        <w:rPr>
          <w:rFonts w:eastAsia="標楷體" w:cs="標楷體" w:ascii="標楷體" w:hAnsi="標楷體"/>
          <w:b/>
          <w:kern w:val="0"/>
          <w:u w:val="single"/>
        </w:rPr>
        <w:t xml:space="preserve">)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lang w:val="en-US" w:eastAsia="en-US"/>
        </w:rPr>
      </w:pPr>
      <w:r>
        <w:rPr>
          <w:rFonts w:eastAsia="標楷體" w:cs="標楷體" w:ascii="標楷體" w:hAnsi="標楷體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306705</wp:posOffset>
                </wp:positionV>
                <wp:extent cx="5257800" cy="396557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965400"/>
                          <a:chOff x="0" y="0"/>
                          <a:chExt cx="5257800" cy="3965400"/>
                        </a:xfrm>
                      </wpg:grpSpPr>
                      <wps:wsp>
                        <wps:cNvSpPr/>
                        <wps:spPr>
                          <a:xfrm>
                            <a:off x="685800" y="1792080"/>
                            <a:ext cx="46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15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4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160" y="1385640"/>
                            <a:ext cx="255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80400"/>
                            <a:ext cx="255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82720"/>
                            <a:ext cx="255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3400"/>
                            <a:ext cx="0" cy="320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394920"/>
                            <a:ext cx="255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2680" y="193680"/>
                            <a:ext cx="148608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有趣的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108800"/>
                            <a:ext cx="148608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昆蟲王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2136600"/>
                            <a:ext cx="148608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水的奇妙現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280320"/>
                            <a:ext cx="14860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光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714680" cy="87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0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力的作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力的大小和方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浮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18080"/>
                            <a:ext cx="1714680" cy="87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認識昆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昆蟲的生活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昆蟲與環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066400"/>
                            <a:ext cx="1714680" cy="87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0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毛細現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連通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虹吸現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94920"/>
                            <a:ext cx="1714680" cy="8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0" w:after="0" w:lineRule="atLeast" w:line="0"/>
                                <w:ind w:left="180" w:hanging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光在哪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光的行進方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光的美麗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24.15pt;width:414pt;height:312.25pt" coordorigin="2160,-483" coordsize="8280,6245">
                <v:line id="shape_0" from="3240,2339" to="3969,2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1803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自然4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4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49,1699" to="7973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3423" to="7984,34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5159" to="7984,5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121" to="3960,51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9,139" to="7973,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05;top:-178;width:2339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有趣的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05;top:1263;width:233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昆蟲王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05;top:2882;width:2339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水的奇妙現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05;top:4683;width:233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光的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740;top:-483;width:2699;height:1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0" w:after="0"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力的作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力的大小和方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浮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740;top:1120;width:2699;height:1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認識昆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昆蟲的生活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昆蟲與環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740;top:2771;width:2699;height:1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0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1.毛細現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2.連通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3.虹吸現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740;top:4391;width:2699;height:1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0" w:after="0" w:lineRule="atLeast" w:line="0"/>
                          <w:ind w:left="180" w:hanging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光在哪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光的行進方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光的美麗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1.</w:t>
      </w:r>
      <w:r>
        <w:rPr>
          <w:rFonts w:ascii="標楷體" w:hAnsi="標楷體" w:cs="標楷體" w:eastAsia="標楷體"/>
          <w:bCs/>
          <w:kern w:val="0"/>
        </w:rPr>
        <w:t>依據新的學力觀的教學目標。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2.</w:t>
      </w:r>
      <w:r>
        <w:rPr>
          <w:rFonts w:ascii="標楷體" w:hAnsi="標楷體" w:cs="標楷體" w:eastAsia="標楷體"/>
          <w:bCs/>
          <w:kern w:val="0"/>
        </w:rPr>
        <w:t>教材結構的重新檢討和轉換。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3.</w:t>
      </w:r>
      <w:r>
        <w:rPr>
          <w:rFonts w:ascii="標楷體" w:hAnsi="標楷體" w:cs="標楷體" w:eastAsia="標楷體"/>
          <w:bCs/>
          <w:kern w:val="0"/>
        </w:rPr>
        <w:t>教學的多樣化。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4.</w:t>
      </w:r>
      <w:r>
        <w:rPr>
          <w:rFonts w:ascii="標楷體" w:hAnsi="標楷體" w:cs="標楷體" w:eastAsia="標楷體"/>
          <w:bCs/>
          <w:kern w:val="0"/>
        </w:rPr>
        <w:t>以兒童為學習主體。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5.</w:t>
      </w:r>
      <w:r>
        <w:rPr>
          <w:rFonts w:ascii="標楷體" w:hAnsi="標楷體" w:cs="標楷體" w:eastAsia="標楷體"/>
          <w:bCs/>
          <w:kern w:val="0"/>
        </w:rPr>
        <w:t>活化每位兒童的優點和可能性。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6.</w:t>
      </w:r>
      <w:r>
        <w:rPr>
          <w:rFonts w:ascii="標楷體" w:hAnsi="標楷體" w:cs="標楷體" w:eastAsia="標楷體"/>
          <w:bCs/>
          <w:kern w:val="0"/>
        </w:rPr>
        <w:t>活化兒童的溝通，進行解決問題活動。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7.</w:t>
      </w:r>
      <w:r>
        <w:rPr>
          <w:rFonts w:ascii="標楷體" w:hAnsi="標楷體" w:cs="標楷體" w:eastAsia="標楷體"/>
          <w:bCs/>
          <w:kern w:val="0"/>
        </w:rPr>
        <w:t>配合新的教學模式的支援方法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活化自我評量的能力和學習的評量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風吹動風車會轉動，風愈強風車轉動愈快；拿起重的東西比較費力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蝴蝶、蜜蜂、螞蟻、蚊子都是昆蟲；有些毛毛蟲長大會變成蝴蝶或蛾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水可以溶解許多物質、水有三種形態變化、水有許多用途、衛生紙和布料會吸水而變得溼軟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白天戶外明亮，可以看清楚周遭景物；夜晚沒有照明的地方昏暗看不清楚；在陽光下容易看到影子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透過動手做讓兒童能夠察覺力的存在，及了解力可以使物體的形狀改變，也能使物體運動狀態改變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在進行動手做的實驗中，讓兒童察覺力有大小的區別，及力具有方向的特性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讓兒童在活動中運用創造力，設計測量力的方法及完成應用「力」的玩具。在操作過程中養成敏銳的觀察力、主動探索、獨立思考和解決問題的能力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讓兒童察覺浮力所產生的現象，及浮力在生活中的應用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希望兒童透過觀察活動，認識昆蟲的構造和外形特徵，並了解昆蟲的運動方式和生活習性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透過飼養昆蟲的經驗，觀察並記錄昆蟲的成長過程和變化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介紹昆蟲的完全變態和不完全變態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察覺昆蟲與環境的關係，並知道環境變化對昆蟲的影響，進而學習如何維護昆蟲的生存環境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讓兒童察覺水會沿著細縫移動，並動手實驗讓無細縫的物體產生毛細現象，進而察覺細縫的大小和水移動的關係，及生活中毛細現象應用的例子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透過操作發現連通管原理，並能利用自製連通寶特瓶進行實驗，進而發現生活中應用連通管的例子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透過動手做認識虹吸現象，並能利用虹吸現象進行遊戲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透過觀察察覺需要光的照射才能看見物體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能透過動手做察覺光是直線前進的，並能觀察到光的反射與折射現象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指導兒童製造出像彩虹一樣的光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透過觀察與操作，知道力的各種特性與應用，從中建構科學概念、培養解決問題之能力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從飼養昆蟲的過程，認識昆蟲的構造與一生，且能發表與分享記錄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透過觀察與操作，了解水的移動方式與應用，且能經由實驗設計，養成歸納結果的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透過觀察與操作，察覺光的行進方式與特性，能從中獲得新發現並應用於生活中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參考書目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卓志賢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紙飛機工廠。臺北市：聯經出版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黃根基（</w:t>
      </w:r>
      <w:r>
        <w:rPr>
          <w:rFonts w:eastAsia="標楷體" w:cs="標楷體" w:ascii="標楷體" w:hAnsi="標楷體"/>
          <w:kern w:val="0"/>
        </w:rPr>
        <w:t>2005</w:t>
      </w:r>
      <w:r>
        <w:rPr>
          <w:rFonts w:ascii="標楷體" w:hAnsi="標楷體" w:cs="標楷體" w:eastAsia="標楷體"/>
          <w:kern w:val="0"/>
        </w:rPr>
        <w:t>）：科學遊戲童話。新北市：人類智庫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林麗仙（</w:t>
      </w:r>
      <w:r>
        <w:rPr>
          <w:rFonts w:eastAsia="標楷體" w:cs="標楷體" w:ascii="標楷體" w:hAnsi="標楷體"/>
          <w:kern w:val="0"/>
        </w:rPr>
        <w:t>2006</w:t>
      </w:r>
      <w:r>
        <w:rPr>
          <w:rFonts w:ascii="標楷體" w:hAnsi="標楷體" w:cs="標楷體" w:eastAsia="標楷體"/>
          <w:kern w:val="0"/>
        </w:rPr>
        <w:t>）：提升科學素養的魔法活動。臺北市：聯經出版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東方編輯組（</w:t>
      </w:r>
      <w:r>
        <w:rPr>
          <w:rFonts w:eastAsia="標楷體" w:cs="標楷體" w:ascii="標楷體" w:hAnsi="標楷體"/>
          <w:kern w:val="0"/>
        </w:rPr>
        <w:t>1994</w:t>
      </w:r>
      <w:r>
        <w:rPr>
          <w:rFonts w:ascii="標楷體" w:hAnsi="標楷體" w:cs="標楷體" w:eastAsia="標楷體"/>
          <w:kern w:val="0"/>
        </w:rPr>
        <w:t>）：漫畫科學小百科──昆蟲的生活。臺北市：東方出版社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趙良安（</w:t>
      </w:r>
      <w:r>
        <w:rPr>
          <w:rFonts w:eastAsia="標楷體" w:cs="標楷體" w:ascii="標楷體" w:hAnsi="標楷體"/>
          <w:kern w:val="0"/>
        </w:rPr>
        <w:t>1995</w:t>
      </w:r>
      <w:r>
        <w:rPr>
          <w:rFonts w:ascii="標楷體" w:hAnsi="標楷體" w:cs="標楷體" w:eastAsia="標楷體"/>
          <w:kern w:val="0"/>
        </w:rPr>
        <w:t>）：全方位兒童百科大典──小小動物專家。新北市：首強科技股份有限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張仁福（</w:t>
      </w:r>
      <w:r>
        <w:rPr>
          <w:rFonts w:eastAsia="標楷體" w:cs="標楷體" w:ascii="標楷體" w:hAnsi="標楷體"/>
          <w:kern w:val="0"/>
        </w:rPr>
        <w:t>1997</w:t>
      </w:r>
      <w:r>
        <w:rPr>
          <w:rFonts w:ascii="標楷體" w:hAnsi="標楷體" w:cs="標楷體" w:eastAsia="標楷體"/>
          <w:kern w:val="0"/>
        </w:rPr>
        <w:t>）：環境衛生學。臺北市：文京出版社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張永仁（</w:t>
      </w:r>
      <w:r>
        <w:rPr>
          <w:rFonts w:eastAsia="標楷體" w:cs="標楷體" w:ascii="標楷體" w:hAnsi="標楷體"/>
          <w:kern w:val="0"/>
        </w:rPr>
        <w:t>1998</w:t>
      </w:r>
      <w:r>
        <w:rPr>
          <w:rFonts w:ascii="標楷體" w:hAnsi="標楷體" w:cs="標楷體" w:eastAsia="標楷體"/>
          <w:kern w:val="0"/>
        </w:rPr>
        <w:t>）：昆蟲圖鑑。臺北市：遠流出版社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張永仁（</w:t>
      </w:r>
      <w:r>
        <w:rPr>
          <w:rFonts w:eastAsia="標楷體" w:cs="標楷體" w:ascii="標楷體" w:hAnsi="標楷體"/>
          <w:kern w:val="0"/>
        </w:rPr>
        <w:t>2001</w:t>
      </w:r>
      <w:r>
        <w:rPr>
          <w:rFonts w:ascii="標楷體" w:hAnsi="標楷體" w:cs="標楷體" w:eastAsia="標楷體"/>
          <w:kern w:val="0"/>
        </w:rPr>
        <w:t>）：昆蟲圖鑑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。臺北市：遠流出版社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陳嘉玲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驚奇探索系列──昆蟲世界。臺南市：世一文化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張永仁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昆蟲入門。臺北市：遠流出版社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上誼文化編輯（</w:t>
      </w:r>
      <w:r>
        <w:rPr>
          <w:rFonts w:eastAsia="標楷體" w:cs="標楷體" w:ascii="標楷體" w:hAnsi="標楷體"/>
          <w:kern w:val="0"/>
        </w:rPr>
        <w:t>1998</w:t>
      </w:r>
      <w:r>
        <w:rPr>
          <w:rFonts w:ascii="標楷體" w:hAnsi="標楷體" w:cs="標楷體" w:eastAsia="標楷體"/>
          <w:kern w:val="0"/>
        </w:rPr>
        <w:t>）：進入科學世界的圖畫書──水。臺北市：上誼文化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許至廷（</w:t>
      </w:r>
      <w:r>
        <w:rPr>
          <w:rFonts w:eastAsia="標楷體" w:cs="標楷體" w:ascii="標楷體" w:hAnsi="標楷體"/>
          <w:kern w:val="0"/>
        </w:rPr>
        <w:t>2001</w:t>
      </w:r>
      <w:r>
        <w:rPr>
          <w:rFonts w:ascii="標楷體" w:hAnsi="標楷體" w:cs="標楷體" w:eastAsia="標楷體"/>
          <w:kern w:val="0"/>
        </w:rPr>
        <w:t>）：水的力量真奇妙。新北市：泛亞國際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蕭次融等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動手做科學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。臺北市：上誼文化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上誼文化編輯（</w:t>
      </w:r>
      <w:r>
        <w:rPr>
          <w:rFonts w:eastAsia="標楷體" w:cs="標楷體" w:ascii="標楷體" w:hAnsi="標楷體"/>
          <w:kern w:val="0"/>
        </w:rPr>
        <w:t>2001</w:t>
      </w:r>
      <w:r>
        <w:rPr>
          <w:rFonts w:ascii="標楷體" w:hAnsi="標楷體" w:cs="標楷體" w:eastAsia="標楷體"/>
          <w:kern w:val="0"/>
        </w:rPr>
        <w:t>）：進入科學世界的圖畫書──光。臺北市：上誼文化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陳若漪（</w:t>
      </w:r>
      <w:r>
        <w:rPr>
          <w:rFonts w:eastAsia="標楷體" w:cs="標楷體" w:ascii="標楷體" w:hAnsi="標楷體"/>
          <w:kern w:val="0"/>
        </w:rPr>
        <w:t>2001</w:t>
      </w:r>
      <w:r>
        <w:rPr>
          <w:rFonts w:ascii="標楷體" w:hAnsi="標楷體" w:cs="標楷體" w:eastAsia="標楷體"/>
          <w:kern w:val="0"/>
        </w:rPr>
        <w:t>）：光的交響曲。新北市：泛亞國際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6.Gary Gibson</w:t>
      </w:r>
      <w:r>
        <w:rPr>
          <w:rFonts w:ascii="標楷體" w:hAnsi="標楷體" w:cs="標楷體" w:eastAsia="標楷體"/>
          <w:kern w:val="0"/>
        </w:rPr>
        <w:t>著、陳雅茜譯（</w:t>
      </w:r>
      <w:r>
        <w:rPr>
          <w:rFonts w:eastAsia="標楷體" w:cs="標楷體" w:ascii="標楷體" w:hAnsi="標楷體"/>
          <w:kern w:val="0"/>
        </w:rPr>
        <w:t>2004</w:t>
      </w:r>
      <w:r>
        <w:rPr>
          <w:rFonts w:ascii="標楷體" w:hAnsi="標楷體" w:cs="標楷體" w:eastAsia="標楷體"/>
          <w:kern w:val="0"/>
        </w:rPr>
        <w:t>）：科學一做就通（上）（下）。臺北市：小天下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7.</w:t>
      </w:r>
      <w:r>
        <w:rPr>
          <w:rFonts w:ascii="標楷體" w:hAnsi="標楷體" w:cs="標楷體" w:eastAsia="標楷體"/>
          <w:kern w:val="0"/>
        </w:rPr>
        <w:t>廖婉如（</w:t>
      </w:r>
      <w:r>
        <w:rPr>
          <w:rFonts w:eastAsia="標楷體" w:cs="標楷體" w:ascii="標楷體" w:hAnsi="標楷體"/>
          <w:kern w:val="0"/>
        </w:rPr>
        <w:t>2006</w:t>
      </w:r>
      <w:r>
        <w:rPr>
          <w:rFonts w:ascii="標楷體" w:hAnsi="標楷體" w:cs="標楷體" w:eastAsia="標楷體"/>
          <w:kern w:val="0"/>
        </w:rPr>
        <w:t>）：沒有燈光的晚上。臺南市：企鵝圖書。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kern w:val="0"/>
        </w:rPr>
        <w:t>18.</w:t>
      </w:r>
      <w:r>
        <w:rPr>
          <w:rFonts w:ascii="標楷體" w:hAnsi="標楷體" w:cs="標楷體" w:eastAsia="標楷體"/>
          <w:kern w:val="0"/>
        </w:rPr>
        <w:t>東方編輯組（</w:t>
      </w:r>
      <w:r>
        <w:rPr>
          <w:rFonts w:eastAsia="標楷體" w:cs="標楷體" w:ascii="標楷體" w:hAnsi="標楷體"/>
          <w:kern w:val="0"/>
        </w:rPr>
        <w:t>2007</w:t>
      </w:r>
      <w:r>
        <w:rPr>
          <w:rFonts w:ascii="標楷體" w:hAnsi="標楷體" w:cs="標楷體" w:eastAsia="標楷體"/>
          <w:kern w:val="0"/>
        </w:rPr>
        <w:t>）：光、音、熱大魔術。臺北市：東方出版社。</w:t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501"/>
        <w:gridCol w:w="322"/>
        <w:gridCol w:w="392"/>
        <w:gridCol w:w="3000"/>
        <w:gridCol w:w="976"/>
        <w:gridCol w:w="1329"/>
        <w:gridCol w:w="3654"/>
        <w:gridCol w:w="350"/>
        <w:gridCol w:w="1035"/>
        <w:gridCol w:w="1064"/>
        <w:gridCol w:w="1375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1~2/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有趣的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力的作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力的存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力可以產生的作用和現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力能使物體形狀改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力可使物體運動狀態改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力使物體有不同的運動方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可以從生活中常見的現象，發現力的存在及作用。並察覺力可以使物體的形狀改變，以及讓物體有不同的運動方式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生活中的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一些簡單的生活現象，引導兒童發現「力」，並體驗力的作用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生活中，有哪些事情需要用到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改變物體形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用手壓一壓海灘球，看看會有什麼變化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利用各種方法讓球的形狀改變。（例如：坐在海灘球上、用手指戳一戳海灘球，或是用球棒打海灘球等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兒童發現用力可以使海灘球的形狀改變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尺受力前後的改變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：施力在這些物體上，物體會發生哪些不同形狀的改變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歸納：力可以使物體形狀改變，並請兒童討論力可以如何應用於生活中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課本圖片引導兒童發現空鋁罐經過壓縮處理後，可以節省空間。陶土經捏塑造型可以成為器皿，而這些都是力使物體形狀發生改變的例子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改變物體運動狀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想一想：用力在球上，除了讓球的形狀改變之外，還會產生什麼現象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踢球和接球，感受力量可以使球改變運動的方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兒童在實際操作的過程，感受力的作用與觀察物體的運動情形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兒童討論操作的結果，歸納出不同的物體受力後，動起來的方式也不太相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力可以使靜止的物體動起來，也能讓運動中的物體停下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橡皮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灘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種可清楚看到形變的物品，例如：油土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飛機、扯鈴、呼拉圈等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8~2/2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有趣的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力的大小和方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力有大小的區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舉例說明比較力的大小與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橡皮筋實驗，發現力的大小和物體形狀改變之間的關係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了解物體受到力的作用，會發生形狀或運動狀態的改變，受到的力越大，改變的情況越明顯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力的大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中，有很多事情需要用到力，怎麼知道所用的力大不大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若想要知道用的「力」有多大，要用什麼方法來測量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動手操作課本「橡皮筋受力實驗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準備橡皮筋、網袋、迴紋針、可以計數的小重物， 例如：彈珠、硬幣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迴紋針勾在橡皮筋下方，再勾住網袋，並測量橡皮筋長度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在網袋中加入不同數量的小重物，分別測量橡皮筋的長度，並記錄實驗結果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：橡皮筋的長度與受力的大小有什麼關係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思考並討論：還有什麼方法可以比較力的大小？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橡皮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測量小重物，例如：彈珠、硬幣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迴紋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25~3/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有趣的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力的大小和方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力具有方向的特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察覺物體運動的方向與用力的方向有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控制力的大小與方向，進行推硬幣的遊戲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知道力具有方向性，並讓兒童透過推硬幣的遊戲，學會控制力的大小與方向，更進一步了解力的各種性質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力的方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課本圖片詢問兒童是否曾經玩過套圈圈、射飛鏢、投籃、踢九宮格的遊戲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是不是只要用很大的力氣就可以命中目標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套圈圈、射飛鏢、投籃、踢九宮格等，都是需要控制力的方向，才能準確的命中目標的遊戲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：力的方向和物體運動的情形有什麼關係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物體的運動方向和用力的方向相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動手操作課本「推硬幣」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利用簡單的材料，來製作靶心圖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推硬幣的遊戲方式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討論比賽規則，進行推硬幣的競賽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硬幣滑出去是利用什麼力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如何才能控制硬幣移動的方向和距離？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飛鏢、籃球、樂樂棒球等需要控制方向的遊戲器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彩色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硬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4~3/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有趣的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浮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形成預測式的假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這球一定跳得高，因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只要實驗的情況相同，產生的結果會很相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有些物體在水中會浮起來，有些則不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浮力使在水中的物體變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察覺有些物體會浮在水面上，有些物體則不會，進而發現浮力的存在，並了解浮力可以使物體在水中變輕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發現浮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準備各種物品，並實際把物品平放在水面，觀察物品的沉浮情形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事先統一準備物體，或讓兒童當場就身邊可以放入水中的物品進行實驗，增加兒童上課的參與度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準備的物體要方便取得，要有部分會沉、部分會浮起來的為佳，例如：彈珠、橡皮擦、油土、花片、保麗龍球、鉛筆、湯匙、培養皿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讓兒童先猜測，並將預測的情形記錄下來。實驗後再詢問猜測與實驗後結果是否符合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兒童試著把浮物往水裡壓，看看有什麼感覺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透過將浮物壓入水中的動作，感受到手需要使用很大的力量才能將浮物壓入水中，察覺到水對浮物的作用，讓兒童將浮力概念更具象化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何謂浮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進行「感受浮力的作用」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，彈珠在空氣中和水中時，橡皮筋的長度有什麼變化？是什麼原因造成的？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種可供觀察浮沉的物品，例如：油土、保麗龍球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水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彈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橡皮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迴紋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印表機輸出資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1~3/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有趣的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浮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形成預測式的假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這球一定跳得高，因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只要實驗的情況相同，產生的結果會很相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安全妥善的使用日常生活中的器具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改變物體形狀，可使物體浮在水面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浮力在生活中的應用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利用改變油土形狀，了解物體可藉由形狀的改變，使物體浮在水面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生活經驗，讓兒童了解浮力的應用情形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增加浮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整塊油土會沉入水中，要怎麼做才能讓油土浮在水面上。（例如：放在塑膠盤上、做成船的形狀等。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實際動手操作看看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兒童討論，沉下去和浮起來的油土形狀，有什麼不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改變油土的形狀可以使油土浮在水面上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作課本步驟，進行「油土載重比賽」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進行改變油土形狀活動，看看是否能成功浮在水面上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一步請兒童試著讓油土船承載物體。（例如：錢幣、彈珠等。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比一比，哪一組的油土船可以承載最重的物體？並討論該組使用的方法有什麼特色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：油土改變形狀後，不僅可以浮在水面，還能承載重物，想一想，還有哪些東西改變形狀後，可以浮在水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陶土塊原本是沉在水裡，但是陶土燒製成的碗就可以浮在水面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鐵塊會沉在水裡，但是鐵製成的船卻可航行在大海上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浮力的應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分享在生活中曾應用到浮力的經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在生活中，浮力可以幫我們做什麼事情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救生圈可以使人浮起來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橡皮艇浮在水面上，可以載人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浮繩可以用來標示戲水區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利用浮桶搭成浮動碼頭，方便通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浮力可以使船或其他物體浮在水面，也可以使沉在水中的物體變輕，生活中我們常利用浮力來製作許多物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進行科學閱讀「曹沖秤象」，說明浮力在生活中的應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種可讓油土浮起來的物品，例如：塑膠盤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水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彈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油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種應用浮力的物品或圖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品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印表機輸出資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8~3/2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昆蟲王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昆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依目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屬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同，可做不同的分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科學知識處理問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由氣溫高低來考慮穿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辨識昆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昆蟲的身體構造與外形特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觀察，了解昆蟲的運動方式和生活習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校園尋找小動物，並教導兒童認識什麼是昆蟲，進而歸納出昆蟲的特點就是有六隻腳，而且身體可以分為頭、胸、腹三個部分，讓兒童實際觀察校園內的昆蟲，並了解牠們的各種活動方式及行為，進而觀察昆蟲小時候和長大不同的樣子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昆蟲的特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兒童分享在生活中曾看過哪些小動物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兒童比較校園小動物的外形差異，並能說出不同的小動物會有不同的外形特徵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根據課本的動物圖片，以「具有六隻腳」為分類標準，將動物分成兩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有六隻腳的動物，常被歸納為昆蟲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觀察課本昆蟲的身體部位，並介紹昆蟲的外形構造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示兒童觀察重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指出昆蟲身體的構造，例如：頭、身體、翅膀、腳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判斷昆蟲的基本原則為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有六隻腳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身體分為頭、胸、腹三個部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腳和翅膀都長在胸部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大多數昆蟲有翅膀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大多數昆蟲的頭部有觸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觀察昆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一說自己跟昆蟲接觸的經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，觀察昆蟲時的注意事項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昆蟲體型較小時，可以用放大鏡觀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有些昆蟲會分泌刺激皮膚的毒液，不要用手直接碰觸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，哪些地方比較容易發現昆蟲。例如：花壇、草叢、水邊、牆腳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兒童實地進行昆蟲觀察活動，例如：運動、覓食、鳴叫、築巢、交配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昆蟲小時後和長大後的樣子不一樣。例如：蝴蝶小時候是毛毛蟲、蚊子小時候是孑孓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昆蟲圖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體昆蟲或昆蟲標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塑膠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昆蟲幼蟲和成蟲圖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放大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望遠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記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編輯器進行文稿之編修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25~3/2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昆蟲王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昆蟲的生活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陸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水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傳播設備，如錄音、錄影設備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飼養昆蟲的各項準備工作及注意事項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可以依據所要飼養昆蟲的生活習性，準備適當的物品及食物，動手布置昆蟲的家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擬定飼養計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共同討論認識昆蟲的方法，例如：閱讀相關書籍、上網查詢、請教專家、飼養昆蟲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：決定飼養何種昆蟲後，需要做哪些準備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請兒童考慮下列問題：如何取得昆蟲？昆蟲的食物來源是否容易獲得？生命週期是多久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可以採全班飼養一種昆蟲、每組飼養一種昆蟲、自己獨力飼養一種昆蟲、甚至三種方法並行等方式進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布置昆蟲的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動手操作課本「布置昆蟲的家」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據昆蟲的生活習性，準備適當的物品，動手布置昆蟲的家，並把它放置在適當的地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探討飼養期間的相關照料問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引導兒童思考：昆蟲食用食物前，是否需要特殊處理（例如：清洗、擦乾等）？一次放多少食物？未食用的食物如何保存？多久更換食物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防範措施：放在室內、置於弟妹和寵物碰不到的地方、飼養箱要加蓋並保持通風透氣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怎樣幫昆蟲幼蟲換食物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昆蟲幼蟲的排泄物要如何清理呢？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盒子、飼養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生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食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要飼養的昆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飼養昆蟲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編輯器進行文稿之編修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~4/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昆蟲王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昆蟲的生活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陸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水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傳播設備，如錄音、錄影設備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設計昆蟲的生長紀錄表，並觀察、記錄昆蟲成長過程的行為和變化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利用多元的方式記錄昆蟲的成長過程，並學習去解決所遇到的問題與困難。在飼養的過程中也能學會尊重生命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昆蟲的成長日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：如何記錄昆蟲的成長過程、記錄的項目、記錄的方式、其他要注意的事情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記錄的方式可以採用，例如：畫成表格、依日期來書寫、直接利用日曆或聯絡簿的空格來記錄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鼓勵兒童用多元的方式來記錄，例如：書寫、繪圖、照相、錄音、錄影、黏貼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將觀察重點，設計成觀察紀錄表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利用自己設計的昆蟲成長紀錄表，或運用習作的表格來記錄昆蟲的生活史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探索：飼養的過程中，可能會遇到的問題，例如：昆蟲受傷、生病、死亡、長大等，並研擬解決問題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昆蟲生病時，應儘速採取隔離措施，以免傳染給共同生活的其他昆蟲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昆蟲可能因打架、飼主清理環境不慎而受傷，需要單獨隔離，否則會受到其他昆蟲的攻擊而致死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昆蟲死亡時，可適時進行生命教育，鼓勵兒童找出原因，並指導兒童處理昆蟲的屍體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昆蟲長大了，要把牠放回適合生存的地方，不可隨意放生，以免破壞生態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在飼養的過程中，對小動物應該要有愛心和耐心，因為牠們和人類一樣，也是有生命的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畫紙或書面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繪圖工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'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記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編輯器進行文稿之編修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8~4/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昆蟲王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昆蟲的生活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地種植一種植物，飼養一種小動物，並彼此交換經驗。藉此栽種知道植物各有其特殊的構造，學習安排日照、提供水分、溶製肥料、選擇土壤等種植的技術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陸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水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物外型特徵、運動方式，注意到如何去改善生活環境、調節飲食，來維護牠的健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6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傳播設備，如錄音、錄影設備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由飼養昆蟲的活動，認識不同種類的昆蟲間生長過程的差別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藉由分享彼此的飼養紀錄與心得，了解不同昆蟲一生的變化，有些昆蟲會經過蛹期（例如：大鳳蝶、瓢蟲）；有些昆蟲則不會（例如：竹節蟲）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昆蟲的成長變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上臺分享飼養昆蟲的心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引導兒童了解昆蟲的一生可以分為卵→孵化→一齡幼蟲→蛻皮→二齡幼蟲→蛻皮→三齡幼蟲→蛻皮→四齡幼蟲→蛻皮→五齡幼蟲→化蛹→羽化成蝶→交配→產卵→死亡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兒童經由飼養昆蟲的過程，知道昆蟲由出生、成長到死亡的過程為昆蟲的一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介紹大鳳蝶的一生可以分為卵、幼蟲、蛹、成蟲等四個時期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猜猜看：大鳳蝶的一生會經過卵、幼蟲、蛹、成蟲的過程，還有哪些昆蟲的生活史和大鳳蝶相似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看課本圖片，了解瓢蟲的生活史也是從卵、幼蟲、蛹、成蟲，和大鳳蝶一樣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昆蟲在成長過程中，具備卵、幼蟲、蛹、成蟲四個時期，稱為完全變態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說看：哪些昆蟲的生活史可能跟大鳳蝶不同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說明，竹節蟲的成長史為卵、若蟲到成蟲。這樣的昆蟲在成長過程中，沒有經歷「蛹」期，則稱為不完全變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鳳蝶生活史圖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瓢蟲生活史圖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竹節蟲生活史圖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昆蟲生活史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編輯器進行文稿之編修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5~4/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昆蟲王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昆蟲與環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科學知識處理問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由氣溫高低來考慮穿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昆蟲與環境的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昆蟲在環境中所面臨的危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，學習如何維護昆蟲的生存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了解昆蟲在生態中扮演的角色後，及昆蟲數量的多寡對環境造成的影響，進而思考目前昆蟲數量已逐漸減少，該如何保育昆蟲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昆蟲與環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校園中常可看到蝴蝶、蜜蜂、天牛、蜻蜓、瓢蟲等昆蟲。說說看，家裡會出現哪些昆蟲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昆蟲是世界上數量最多的動物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探討：昆蟲和其他生物有什麼關係？（例如：植物提供昆蟲食物、棲所；昆蟲協助植物傳粉；有的植物以昆蟲為食物等。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共同探究：昆蟲和人類的關係如何？有些昆蟲對人類有益，例如：蜂蜜可以食用、蠶絲可製作衣被、果蠅可以作為科學研究的材料等；有些昆蟲對人類有害，例如：蚊子傳染登革熱、蒼蠅和蟑螂傳染腸胃炎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進一步思考：昆蟲數量的多寡，會對環境造成什麼影響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利用課本圖片指導兒童觀察並討論：目前的生活環境，例如：噴灑農藥、棲地被破壞、水源被汙染等，對昆蟲有什麼影響呢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昆蟲的生存環境受到威脅，昆蟲可能會逐漸消失，我們該怎麼幫助牠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共同研討：可以為昆蟲做的事，例如：不隨便野放飼養的昆蟲、不捕捉昆蟲、宣傳保育昆蟲的觀念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進行科學閱讀「昆蟲的保命絕招」，認識更多昆蟲的習性和行為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昆蟲與環境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育昆蟲的書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覺知環境與個人身心健康的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2~4/2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水的奇妙現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毛細現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形成預測式的假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這球一定跳得高，因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水的性質與其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只要實驗的情況相同，產生的結果會很相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觀察，發現水會沿著細縫移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實驗，找出生活中有哪些物體沾水後，能產生毛細現象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從生活中發現抹布、報紙和衛生紙沾水後會產生毛細現象，察覺水可以在物體的細縫間移動，以及發現細縫大小和水移動情況的關係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水的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回想：喝飲料時，不小心將飲料滴到衣服上，你觀察到什麼現象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衣服浸泡在水中或用紙巾擦乾水，請兒童觀察一段時間後，衣服或紙巾會出現什麼現象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水會在衣服和紙巾中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進行「移動的水」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準備各種材質不同的物品，進行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準備的材料應包括會吸水和不會吸水的物品，例如：衛生紙、報紙、塑膠袋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各種物品的一端固定好，另一端一起放入水中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放大鏡觀察水在各種物品中移動的情形，並將結果記錄下來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可以讓水移動的是衛生紙、報紙；不能讓水移動的是塑膠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衣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生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水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色顏料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鐵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產生毛細現象的物品：報紙、衛生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會產生毛細現象的物品：塑膠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放大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9~5/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水的奇妙現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毛細現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權宜的運用自訂的標準或自設的工具去度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形成預測式的假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這球一定跳得高，因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試驗時控制變因，做定性的觀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表格、圖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解讀資料及登錄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水的性質與其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只要實驗的情況相同，產生的結果會很相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家庭常用的產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會科技與家庭生活的互動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安全妥善的使用日常生活中的器具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找出讓原本沒有細縫的物體，產生毛細現象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細縫大小和水移動情況之間的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生活中有許多應用毛細現象的例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毛細現象做有趣的遊戲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察覺物品細縫的大小會影響水的移動，再次驗證毛細現象的定義，並能發覺生活中應用的例子。進而利用毛細現象做有趣的遊戲或創作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細縫中移動的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：可以讓水移動的物品，它們有哪些共同的地方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水可以在有細縫的物體中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，引導兒童發現一片玻璃片立在水中，水不會沿著玻璃片向上移動，若將兩片重疊在一起，讓物體產生微小的細縫，水就會向上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進行「讓水移動的細縫」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藉由操作兩片玻璃片的實驗，可讓兒童更清楚觀察到細縫和水上升的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利用紙片、迴紋針或硬幣等物品，夾在兩片玻璃片中間，可製造出大小不同的細縫，與第一次實驗比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指導兒童觀察水位高度時，應以眼睛平視水面，才會準確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提醒兒童注意觀察，水在不同細縫大小的兩塊玻璃片中移動的情形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歸納：細縫大小會影響水上升的高度，細縫愈小，水在物體中移動的速度愈快，上升的高度愈高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生活中的毛細現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了解，液體會沿著物體的細縫移動到各處，這種現象就是「毛細現象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思考生活中有哪些應用毛細現象的例子，例如：毛筆、酒精燈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兒童應用毛細現象做出好玩的遊戲或創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閱讀文章「藍染」，認識傳統技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製造大小不同細縫的東西，例如：紙張、迴紋針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裝水淺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玻璃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顏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畫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生紙、宣紙或濾紙等易於染色的紙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墨畫或是其他應用毛細現象完成的作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測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6~5/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水的奇妙現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連通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水的性質與其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現裝水的容器無論怎樣擺放，水面皆會呈現水平的現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底部相連通的容器裝入水後，容器中的水面高度會相同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透過實驗，發現無論容器大小、形狀如何，水面高度仍會保持水平。並能察覺底部相連通的容器裝入水後，容器內的水平面高度會相同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水平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詢問兒童：當你喝裝在寶特瓶裡的水時，有沒有注意傾斜的寶特瓶裡的水有什麼不一樣呢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兒童將有色水倒入寶特瓶內，並觀察當水面靜止時，水面看起來的情況如何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將寶特瓶慢慢傾斜，再次觀察水面變化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怎麼知道水面都是保持水平的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其他容器裝水也是一樣的情況嗎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透明水箱和透明圓形魚缸再試試看，觀察水面是否有相似的情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無論容器是何種形狀、如何擺放，待水面靜止時，水面都會保持水平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連通管原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水倒入底部相連通的容器後，等水靜止時，觀察不同容器的水面位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不同容器中的水面高度都會相同嗎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將水倒入底部相連通的容器內，待水靜止時，每個容器中的水面高度都會保持相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將一段水管裝水後，任意改變一端的高度，觀察兩邊的水位有什麼不同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時，眼睛要和水面等高，等到水面靜止後再觀察，水平面的高度，才會精確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無論水管的一端高度如何改變，兩邊的水位都會相同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寶特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裝水容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色顏料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塑膠水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通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13~5/1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水的奇妙現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連通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事物具有可辨識的特徵和屬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水的性質與其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自製連通的寶特瓶進行實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連通管原理，測量物體是否水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找出日常生活中應用連通管原理的物品，了解連通管原理對生活的重要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利用自製連通的寶特瓶進行實驗，讓兒童再次了解連通管原理的定義，並發覺連通管在生活中應用的例子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連通管原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猜一猜，如果在水管的兩端裝上切開的寶特瓶，倒入水後，兩邊水位的變化會如何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進行「自製連通管」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兩個相同形狀、大小的寶特瓶底部切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利用兩個有孔的橡皮塞分別塞入寶特瓶口，並用水管連接兩寶特瓶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進行操作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水倒入寶特瓶中，觀察水位高度變化的情形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改變兩端的高度，觀察水位變化的情形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更換一個不同大小的寶特瓶，再試試看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實際操作，引導兒童發現不論寶特瓶形狀、大小如何改變，倒入水後，水面的高度都會一樣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連通管應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了解，把水倒進水管或底部相連的容器裡，當水靜止時，相連容器的水面高度會相同，這樣的特性就是「連通管原理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思考生活中有哪些事物應用了連通管原理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茶壺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熱水瓶的浮球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用一條水管裝水，測量窗臺、講臺、洗手臺、桌面是否水平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同及不同大小的寶特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美工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孔橡皮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水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色顏料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0~5/2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水的奇妙現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虹吸現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5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電話、報紙、圖書、網路與媒體獲得資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水的性質與其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家庭常用的產品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會科技與家庭生活的互動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科學及科學學習的價值，持正向態度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主動參與工作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討論如何將水族箱內的髒水抽出來，尋找解決問題的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實際的操作，認識虹吸現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虹吸現象進行好玩又有趣的遊戲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幫水族箱換水的方法，讓兒童初步認識虹吸現象，接著進行實驗，利用一條水管將水箱的水抽出，並能利用虹吸現象進行好玩的遊戲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水族箱換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水族箱裡的水髒了，有什麼方法可以把水換掉呢？（例如：用杓子把水舀出來、把水缸抬起來倒水等。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：有什麼方法可以更快、更方便把水族箱裡的水換掉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進行「將水引出來」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裝水的容器放在較高的位置，未裝水的容器放在較低的位置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水管內裝滿水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用手按住水管兩端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水管一端置入裝水容器中，一端朝向未裝水容器，放開兩端開口，觀察水流動的情形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實際操作，讓兒童了解要成功將水抽出的條件有哪些？例如：水管要裝滿水、雙手要按住水管兩端，避免漏水、出水口要比水箱低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閱讀科學小百科「馬桶」，和科學閱讀「九龍公道杯」，總結連通管和虹吸現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水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彎吸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寬口透明容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剪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原子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上課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7~5/3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光的世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光在哪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感官或現成工具去度量，做量化的比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即使情況一樣，所得的結果未必相同，並察覺導致此種結果的原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只要實驗的情況相同，產生的結果會很相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探討活動獲得發現和新的認知，培養出信心及樂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黑暗中如何才能看見物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需要光的照射才能看到物體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思考在黑暗中要如何看見物體，進而透過實驗讓兒童了解黑暗中，要有光的照射才能看到物體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生活中的光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一說夜晚停電的經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思考在黑暗中要如何看得到物體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黑暗中利用手電筒或探照燈來照射物體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點燃蠟燭，讓燭光照亮周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夜晚時，使用耶誕燈飾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投影機照明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定義何謂光源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進行「光線觀察盒」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引導兒童製作一個觀察盒，並將物體放入觀察盒中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靠近觀察盒，由觀察孔往盒內看，看看觀察盒中的物體是什麼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手電筒從觀察盒上的小孔，將光照射在物體上，看看是否能說出觀察盒中的物體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思考看不見物體的原因，並說出如何看到物體的方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黑暗中需要光的照射，我們才能看到物體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電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玩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出權利與個人責任的關係，並在日常生活中實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3~6/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光的世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光的行進方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光的行進方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光會直線前進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透過光的行進實驗，發現光會直線前進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光的直線行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生活中光的行進方向，例如：陽光由天空的雲層間露出直直亮亮的光；光由門縫照入黑暗的房間；元宵節的花燈展覽，四周有雷射光束往漆黑的夜空照射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如何才能觀察光的行進現象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進行「光的行進實驗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點燃線香，使透明盒充滿煙霧，並蓋上盒蓋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用雷射光從盒子的一側射入，觀察光的行進路線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水平照射時，雷射光的行進路線是怎樣的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斜斜的照射時，雷射光的行進路線是怎樣的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光是直線前進的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閱讀科學小百科「光和影子」，進一步說明光的直線行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射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品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出權利與個人責任的關係，並在日常生活中實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0~6/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光的世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光的行進方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細心的觀察和多一層的詢問，常會有許多的新發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光遇到鏡子後的行進方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光遇到鏡子後會改變行進方向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透過光的反射實驗，發現光遇到鏡子會改變行進方向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光的反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思考「可以用什麼方法改變光的行進路線呢？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照課本步驟，進行「光的反射實驗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點燃線香，使透明盒充滿煙霧，蓋上盒蓋，並在盒外的一側放置一面鏡子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用雷射光從盒子的另一側射向鏡子，觀察光線的行進路線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實驗操作，引導兒童了解光遇見表面光滑的物體時，會將光線反射，並與光的直進路線比較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除了鏡子以外，還有哪些物品也能改變光的行進方向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課本圖片說明，例如：光遇到較光滑的金屬藝術品、錫箔紙、光滑平靜的水面等表面較明亮、光滑的物品時，會有反射的現象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說生活中有哪些反射現象的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閱讀科學小百科「鏡子」，進一步說明光的反射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射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品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出權利與個人責任的關係，並在日常生活中實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7~6/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光的世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光的行進方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由實驗的資料中整理出規則，提出結果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實驗結果去解釋發生的現象或推測可能發生的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折射、色散，電池、電線、燈泡、小馬達，空氣或水的流動等來設計各種玩具。在想辦法改良玩具時，研討變化的原因，獲得對物質性質的了解，再藉此了解來著手改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知道可用驗證或試驗的方法來查核想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只要實驗的情況相同，產生的結果會很相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現象的變化，都是由某些變因的改變所促成的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相關器材、設備來完成自己構想作品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遇到問題時，先試著確定問題性質，再加以實地處理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光在不同物質中的行進方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明瞭光由空氣進入水中或由水中進入空氣時，會產生折射現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生活中，光的折射現象有哪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折射現象進行好玩又有趣的遊戲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察覺光經過不同介質時，會產生光的折射，並利用吸管在水中的現象，引導兒童發現生活中，還有哪些現象是屬於光的折射，並利用折射現象進行遊戲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光的折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光在空氣中是直線前進的，那麼光由空氣中進入水中或其他透明物體時，也是直線前進的嗎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操作「光的折射實驗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討論：雷射光由空氣進入水中或由水中進入空氣時，行進方向有什麼改變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定義「光的折射現象」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：生活中，你還看過哪些光的折射現象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兒童進行應用折射現象的遊戲─「硬幣魔術」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顏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雷射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火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吸管或其他小物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硬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品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出權利與個人責任的關係，並在日常生活中實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24~6/2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光的世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光的美麗世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資料呈現的通則性做描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同質料的物體，體積愈大則愈重……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傾聽別人的報告，並能清楚的表達自己的意思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解科技在生活中的重要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科技的特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體會科技與家庭生活的互動關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由「這是什麼？」、「怎麼會這樣？」等角度詢問，提出可探討的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常自問「怎麼做？」，遇事先自行思考解決的辦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事時，能運用科學探究的精神和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-2-0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安全妥善的使用日常生活中的器具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察覺彩虹出現的條件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如何製作出像彩虹一樣的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明瞭生活中常見的彩虹色光現象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發現光的美麗，以及彩虹出現的條件，並能自己製造彩虹。察覺生活中的彩虹色光情形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美麗的彩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想想看，有沒有看過彩虹？是在什麼情況下看見的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察覺天空中彩虹形成的條件，要同時有雨和陽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思考如何製作出彩虹的色光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操作「製造彩虹」實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在天氣晴朗的日子，找一個有陽光照射，又有陰影的地方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準備裝水的噴霧器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站在陽光下，背向太陽，朝向有陰影的地方噴水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思考為什麼要往背向陽光的陰暗處噴灑水霧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出生活中會出現像彩虹一樣的顏色情形，例如：吹泡泡遊戲時，泡泡表面會有和彩虹一樣七彩的顏色；油滴到水中也可以看到油亮的彩虹色彩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光碟背片也會有七彩的色光；裝著水的塑膠袋，在陽光下也會有像彩虹一樣的顏色；寶特瓶或水箱在陽光下也會有像彩虹顏色；三稜鏡可將光線色散，變成七彩色光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閱讀科學小百科「霓與虹」，深入說明兩者的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進行科學閱讀「萬花筒」，提高兒童的學習興趣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噴霧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肥皂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吸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品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驗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3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基隆版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01:00Z</dcterms:created>
  <dc:creator>E01268</dc:creator>
  <dc:description/>
  <dc:language>en-US</dc:language>
  <cp:lastModifiedBy>Gigang</cp:lastModifiedBy>
  <dcterms:modified xsi:type="dcterms:W3CDTF">2018-07-06T04:01:00Z</dcterms:modified>
  <cp:revision>2</cp:revision>
  <dc:subject/>
  <dc:title>市/縣   學年度   學期         國民小學    年級        領域教學計畫表　　設計者：</dc:title>
</cp:coreProperties>
</file>