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東信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○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健體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健體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459740</wp:posOffset>
                </wp:positionV>
                <wp:extent cx="4800600" cy="5715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715000"/>
                          <a:chOff x="0" y="0"/>
                          <a:chExt cx="4800600" cy="5715000"/>
                        </a:xfrm>
                      </wpg:grpSpPr>
                      <wps:wsp>
                        <wps:cNvSpPr/>
                        <wps:spPr>
                          <a:xfrm>
                            <a:off x="1143000" y="583560"/>
                            <a:ext cx="0" cy="443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83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660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8356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163332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4948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015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49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33320"/>
                            <a:ext cx="26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6608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1516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32440"/>
                            <a:ext cx="10288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3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50640"/>
                            <a:ext cx="114228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命的樂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283400"/>
                            <a:ext cx="114228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球遊戲樂無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216160"/>
                            <a:ext cx="114228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家庭有妙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99560"/>
                            <a:ext cx="125748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運動健康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92780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奇妙的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成長的奧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關懷銀髮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永恆的回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66040"/>
                            <a:ext cx="192780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傳球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拋接自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安全運動停看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49320"/>
                            <a:ext cx="125748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休閒運動力與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99160"/>
                            <a:ext cx="192780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飲食安全小偵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飲食紅綠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健康消費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　健康小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65200"/>
                            <a:ext cx="194328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活力家庭愛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巧拼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墊上運動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　墊上遊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432320"/>
                            <a:ext cx="1943280" cy="128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飛天旋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跳出活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迎賓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竹竿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五  舞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36.2pt;width:378.05pt;height:450pt" coordorigin="1500,724" coordsize="7561,9000">
                <v:line id="shape_0" from="3300,1643" to="3300,8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00,1643" to="4070,16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0,4765" to="3890,47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60,1643" to="5973,16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10,3296" to="6023,3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0,6786" to="6153,67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00,8622" to="3659,8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00,6786" to="3839,67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00,3296" to="3710,3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60,4765" to="5973,47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0,8622" to="6153,8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0;top:4397;width:161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3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9;top:1276;width:179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命的樂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10;top:2745;width:1798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球遊戲樂無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59;top:4214;width:1798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家庭有妙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60;top:6235;width:1979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運動健康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00;top:724;width:3035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奇妙的生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成長的奧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關懷銀髮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永恆的回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00;top:2560;width:3035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傳球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拋接自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安全運動停看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60;top:7888;width:1979;height:1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休閒運動力與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00;top:4030;width:3035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飲食安全小偵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飲食紅綠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健康消費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　健康小高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00;top:5866;width:3059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活力家庭愛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巧拼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墊上運動安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　墊上遊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00;top:7704;width:3059;height:2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飛天旋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跳出活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迎賓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竹竿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五  舞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健康與體育</w:t>
      </w:r>
      <w:r>
        <w:rPr>
          <w:rFonts w:eastAsia="標楷體" w:cs="標楷體" w:ascii="標楷體" w:hAnsi="標楷體"/>
          <w:b/>
          <w:kern w:val="0"/>
          <w:u w:val="single"/>
        </w:rPr>
        <w:t>3</w:t>
      </w:r>
      <w:r>
        <w:rPr>
          <w:rFonts w:ascii="標楷體" w:hAnsi="標楷體" w:cs="標楷體" w:eastAsia="標楷體"/>
          <w:b/>
          <w:kern w:val="0"/>
          <w:u w:val="single"/>
        </w:rPr>
        <w:t>上</w:t>
      </w:r>
      <w:r>
        <w:rPr>
          <w:rFonts w:eastAsia="標楷體" w:cs="標楷體" w:ascii="標楷體" w:hAnsi="標楷體"/>
          <w:b/>
          <w:kern w:val="0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引導兒童正確價值觀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重視個別差異，讓每位兒童都能發展自我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養成生活上所必須的習慣和技能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發展各種互動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1</w:t>
      </w:r>
      <w:r>
        <w:rPr>
          <w:rFonts w:ascii="標楷體" w:hAnsi="標楷體" w:cs="標楷體" w:eastAsia="標楷體"/>
          <w:kern w:val="0"/>
        </w:rPr>
        <w:t>了解生命起源於父母的賦予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2</w:t>
      </w:r>
      <w:r>
        <w:rPr>
          <w:rFonts w:ascii="標楷體" w:hAnsi="標楷體" w:cs="標楷體" w:eastAsia="標楷體"/>
          <w:kern w:val="0"/>
        </w:rPr>
        <w:t>從身高、體重的增加體會到自己不斷在成長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3</w:t>
      </w:r>
      <w:r>
        <w:rPr>
          <w:rFonts w:ascii="標楷體" w:hAnsi="標楷體" w:cs="標楷體" w:eastAsia="標楷體"/>
          <w:kern w:val="0"/>
        </w:rPr>
        <w:t>有陪伴老年人的經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4</w:t>
      </w:r>
      <w:r>
        <w:rPr>
          <w:rFonts w:ascii="標楷體" w:hAnsi="標楷體" w:cs="標楷體" w:eastAsia="標楷體"/>
          <w:kern w:val="0"/>
        </w:rPr>
        <w:t>明白死亡為所有生物的必經過程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1</w:t>
      </w:r>
      <w:r>
        <w:rPr>
          <w:rFonts w:ascii="標楷體" w:hAnsi="標楷體" w:cs="標楷體" w:eastAsia="標楷體"/>
          <w:kern w:val="0"/>
        </w:rPr>
        <w:t>能做出滾地傳接球動作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2</w:t>
      </w:r>
      <w:r>
        <w:rPr>
          <w:rFonts w:ascii="標楷體" w:hAnsi="標楷體" w:cs="標楷體" w:eastAsia="標楷體"/>
          <w:kern w:val="0"/>
        </w:rPr>
        <w:t>能做出拋接大球的動作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3</w:t>
      </w:r>
      <w:r>
        <w:rPr>
          <w:rFonts w:ascii="標楷體" w:hAnsi="標楷體" w:cs="標楷體" w:eastAsia="標楷體"/>
          <w:kern w:val="0"/>
        </w:rPr>
        <w:t>明白運動場地安全的重要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1</w:t>
      </w:r>
      <w:r>
        <w:rPr>
          <w:rFonts w:ascii="標楷體" w:hAnsi="標楷體" w:cs="標楷體" w:eastAsia="標楷體"/>
          <w:kern w:val="0"/>
        </w:rPr>
        <w:t>有陪同家人選購食物、食品的經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2</w:t>
      </w:r>
      <w:r>
        <w:rPr>
          <w:rFonts w:ascii="標楷體" w:hAnsi="標楷體" w:cs="標楷體" w:eastAsia="標楷體"/>
          <w:kern w:val="0"/>
        </w:rPr>
        <w:t>注意自己平時攝取零食、點心的習慣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3</w:t>
      </w:r>
      <w:r>
        <w:rPr>
          <w:rFonts w:ascii="標楷體" w:hAnsi="標楷體" w:cs="標楷體" w:eastAsia="標楷體"/>
          <w:kern w:val="0"/>
        </w:rPr>
        <w:t>能藉由產品的安全標示選購保健用品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4</w:t>
      </w:r>
      <w:r>
        <w:rPr>
          <w:rFonts w:ascii="標楷體" w:hAnsi="標楷體" w:cs="標楷體" w:eastAsia="標楷體"/>
          <w:kern w:val="0"/>
        </w:rPr>
        <w:t>有就醫及用藥經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1</w:t>
      </w:r>
      <w:r>
        <w:rPr>
          <w:rFonts w:ascii="標楷體" w:hAnsi="標楷體" w:cs="標楷體" w:eastAsia="標楷體"/>
          <w:kern w:val="0"/>
        </w:rPr>
        <w:t>了解運動有益身體健康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2</w:t>
      </w:r>
      <w:r>
        <w:rPr>
          <w:rFonts w:ascii="標楷體" w:hAnsi="標楷體" w:cs="標楷體" w:eastAsia="標楷體"/>
          <w:kern w:val="0"/>
        </w:rPr>
        <w:t>具備基礎跑、跳動作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3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4.4</w:t>
      </w:r>
      <w:r>
        <w:rPr>
          <w:rFonts w:ascii="標楷體" w:hAnsi="標楷體" w:cs="標楷體" w:eastAsia="標楷體"/>
          <w:kern w:val="0"/>
        </w:rPr>
        <w:t>了解安全滾翻的重要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1</w:t>
      </w:r>
      <w:r>
        <w:rPr>
          <w:rFonts w:ascii="標楷體" w:hAnsi="標楷體" w:cs="標楷體" w:eastAsia="標楷體"/>
          <w:kern w:val="0"/>
        </w:rPr>
        <w:t>看過他人丟擲飛盤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2</w:t>
      </w:r>
      <w:r>
        <w:rPr>
          <w:rFonts w:ascii="標楷體" w:hAnsi="標楷體" w:cs="標楷體" w:eastAsia="標楷體"/>
          <w:kern w:val="0"/>
        </w:rPr>
        <w:t>能夠以橡皮筋繩，進行跳躍遊戲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3</w:t>
      </w:r>
      <w:r>
        <w:rPr>
          <w:rFonts w:ascii="標楷體" w:hAnsi="標楷體" w:cs="標楷體" w:eastAsia="標楷體"/>
          <w:kern w:val="0"/>
        </w:rPr>
        <w:t>能做出踏併步並具備方向變化的概念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4</w:t>
      </w:r>
      <w:r>
        <w:rPr>
          <w:rFonts w:ascii="標楷體" w:hAnsi="標楷體" w:cs="標楷體" w:eastAsia="標楷體"/>
          <w:kern w:val="0"/>
        </w:rPr>
        <w:t>具有單腳跳、雙腳跳，以及穿越呼拉圈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5</w:t>
      </w:r>
      <w:r>
        <w:rPr>
          <w:rFonts w:ascii="標楷體" w:hAnsi="標楷體" w:cs="標楷體" w:eastAsia="標楷體"/>
          <w:kern w:val="0"/>
        </w:rPr>
        <w:t>了解舞獅是許多節慶活動項目之一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引導兒童認識人生各階段，以及身體發展順序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協助兒童以健康的態度面對老化，並且透過已故親人或朋友的經驗，引導其了解死亡的概念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透過各種傳、接球與小球拋接的練習與遊戲，促進兒童身體協調性的發展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透過學習判斷運動場地的安全性，教導兒童正確的處理方式，以及如何避免不必要的意外傷害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引導兒童了解分辨食物安全的重要性，並透過實地觀察、記錄活動，加強兒童以感官判斷食物安全性的能力。</w:t>
      </w:r>
      <w:r>
        <w:rPr>
          <w:rFonts w:eastAsia="標楷體" w:cs="標楷體" w:ascii="標楷體" w:hAnsi="標楷體"/>
          <w:kern w:val="0"/>
        </w:rPr>
        <w:br/>
        <w:t>6.</w:t>
      </w:r>
      <w:r>
        <w:rPr>
          <w:rFonts w:ascii="標楷體" w:hAnsi="標楷體" w:cs="標楷體" w:eastAsia="標楷體"/>
          <w:kern w:val="0"/>
        </w:rPr>
        <w:t>引導兒童從均衡飲食的觀點，選擇營養的餐點，拒絕速食食品的誘惑。</w:t>
      </w:r>
      <w:r>
        <w:rPr>
          <w:rFonts w:eastAsia="標楷體" w:cs="標楷體" w:ascii="標楷體" w:hAnsi="標楷體"/>
          <w:kern w:val="0"/>
        </w:rPr>
        <w:br/>
        <w:t>7.</w:t>
      </w:r>
      <w:r>
        <w:rPr>
          <w:rFonts w:ascii="標楷體" w:hAnsi="標楷體" w:cs="標楷體" w:eastAsia="標楷體"/>
          <w:kern w:val="0"/>
        </w:rPr>
        <w:t>從保健用品的購買及使用經驗，引導兒童運用健康資訊，選購標示完整、檢驗合格的衛生保健產品。</w:t>
      </w:r>
      <w:r>
        <w:rPr>
          <w:rFonts w:eastAsia="標楷體" w:cs="標楷體" w:ascii="標楷體" w:hAnsi="標楷體"/>
          <w:kern w:val="0"/>
        </w:rPr>
        <w:br/>
        <w:t>8.</w:t>
      </w:r>
      <w:r>
        <w:rPr>
          <w:rFonts w:ascii="標楷體" w:hAnsi="標楷體" w:cs="標楷體" w:eastAsia="標楷體"/>
          <w:kern w:val="0"/>
        </w:rPr>
        <w:t>教導兒童正確的就醫及用藥方式，並透過發表、扮演、討論等活動，加深兒童不濫用藥物的觀念。</w:t>
      </w:r>
      <w:r>
        <w:rPr>
          <w:rFonts w:eastAsia="標楷體" w:cs="標楷體" w:ascii="標楷體" w:hAnsi="標楷體"/>
          <w:kern w:val="0"/>
        </w:rPr>
        <w:br/>
        <w:t>9.</w:t>
      </w:r>
      <w:r>
        <w:rPr>
          <w:rFonts w:ascii="標楷體" w:hAnsi="標楷體" w:cs="標楷體" w:eastAsia="標楷體"/>
          <w:kern w:val="0"/>
        </w:rPr>
        <w:t>引導兒童認識運動</w:t>
      </w:r>
      <w:r>
        <w:rPr>
          <w:rFonts w:eastAsia="標楷體" w:cs="標楷體" w:ascii="標楷體" w:hAnsi="標楷體"/>
          <w:kern w:val="0"/>
        </w:rPr>
        <w:t>210</w:t>
      </w:r>
      <w:r>
        <w:rPr>
          <w:rFonts w:ascii="標楷體" w:hAnsi="標楷體" w:cs="標楷體" w:eastAsia="標楷體"/>
          <w:kern w:val="0"/>
        </w:rPr>
        <w:t>的概念，並了解家人運動參與情形，鼓勵兒童與家人養成規律的運動習慣、促進健康。</w:t>
      </w:r>
      <w:r>
        <w:rPr>
          <w:rFonts w:eastAsia="標楷體" w:cs="標楷體" w:ascii="標楷體" w:hAnsi="標楷體"/>
          <w:kern w:val="0"/>
        </w:rPr>
        <w:br/>
        <w:t>10.</w:t>
      </w:r>
      <w:r>
        <w:rPr>
          <w:rFonts w:ascii="標楷體" w:hAnsi="標楷體" w:cs="標楷體" w:eastAsia="標楷體"/>
          <w:kern w:val="0"/>
        </w:rPr>
        <w:t>透過運動安全知識的學習，以及參與組合墊、墊上運動，讓兒童能體驗體適能運動、滾翻動作，並提升相關技能。</w:t>
      </w:r>
      <w:r>
        <w:rPr>
          <w:rFonts w:eastAsia="標楷體" w:cs="標楷體" w:ascii="標楷體" w:hAnsi="標楷體"/>
          <w:kern w:val="0"/>
        </w:rPr>
        <w:br/>
        <w:t>11.</w:t>
      </w:r>
      <w:r>
        <w:rPr>
          <w:rFonts w:ascii="標楷體" w:hAnsi="標楷體" w:cs="標楷體" w:eastAsia="標楷體"/>
          <w:kern w:val="0"/>
        </w:rPr>
        <w:t>結合飛盤、跳繩，以及舞蹈等多元的休閒活動，增加兒童擲、跳躍、操控等基本動作技能的學習經驗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旨在培養兒童健全身心，以促進其均衡發展，透過觀察、發表、操作、體驗、示範演練、參觀、訪問、調查、遊戲、欣賞、角色扮演、反省、思考、讚美肯定、討論等方式，啟發兒童學習的興趣，藉由良好習慣和運動行為的養成，來促進兒童的身心健康，並引導兒童採取行動，讓學習成果與生活相結合，以奠定身心健全發展的基礎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書目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我家寶貝要出生（</w:t>
      </w:r>
      <w:r>
        <w:rPr>
          <w:rFonts w:eastAsia="標楷體" w:cs="標楷體" w:ascii="標楷體" w:hAnsi="標楷體"/>
          <w:kern w:val="0"/>
        </w:rPr>
        <w:t>2006</w:t>
      </w:r>
      <w:r>
        <w:rPr>
          <w:rFonts w:ascii="標楷體" w:hAnsi="標楷體" w:cs="標楷體" w:eastAsia="標楷體"/>
          <w:kern w:val="0"/>
        </w:rPr>
        <w:t>）：伊藤惠美子，林禮寧譯。臺北市：奧林文化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我從哪裡來（</w:t>
      </w:r>
      <w:r>
        <w:rPr>
          <w:rFonts w:eastAsia="標楷體" w:cs="標楷體" w:ascii="標楷體" w:hAnsi="標楷體"/>
          <w:kern w:val="0"/>
        </w:rPr>
        <w:t>1999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eastAsia="標楷體" w:cs="標楷體" w:ascii="標楷體" w:hAnsi="標楷體"/>
          <w:kern w:val="0"/>
        </w:rPr>
        <w:t>Peter Mayle</w:t>
      </w:r>
      <w:r>
        <w:rPr>
          <w:rFonts w:ascii="標楷體" w:hAnsi="標楷體" w:cs="標楷體" w:eastAsia="標楷體"/>
          <w:kern w:val="0"/>
        </w:rPr>
        <w:t>，鍾雲譯。臺北市：遠流文化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與孩子談死亡：一本由孩子寫給孩子的生死書（</w:t>
      </w:r>
      <w:r>
        <w:rPr>
          <w:rFonts w:eastAsia="標楷體" w:cs="標楷體" w:ascii="標楷體" w:hAnsi="標楷體"/>
          <w:kern w:val="0"/>
        </w:rPr>
        <w:t>1997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eastAsia="標楷體" w:cs="標楷體" w:ascii="標楷體" w:hAnsi="標楷體"/>
          <w:kern w:val="0"/>
        </w:rPr>
        <w:t>Eric E. Rofes</w:t>
      </w:r>
      <w:r>
        <w:rPr>
          <w:rFonts w:ascii="標楷體" w:hAnsi="標楷體" w:cs="標楷體" w:eastAsia="標楷體"/>
          <w:kern w:val="0"/>
        </w:rPr>
        <w:t>，洪瑜堅譯。臺北市：遠流文化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兒童體育：國小健康與體育教學（二年級—三年級）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王富雄等譯。臺北市：文景書局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食品安全與衛生（</w:t>
      </w:r>
      <w:r>
        <w:rPr>
          <w:rFonts w:eastAsia="標楷體" w:cs="標楷體" w:ascii="標楷體" w:hAnsi="標楷體"/>
          <w:kern w:val="0"/>
        </w:rPr>
        <w:t>2000</w:t>
      </w:r>
      <w:r>
        <w:rPr>
          <w:rFonts w:ascii="標楷體" w:hAnsi="標楷體" w:cs="標楷體" w:eastAsia="標楷體"/>
          <w:kern w:val="0"/>
        </w:rPr>
        <w:t>）：梁文煥。臺南市：復文出版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就是藥健康—你不可不知的用藥常識（</w:t>
      </w:r>
      <w:r>
        <w:rPr>
          <w:rFonts w:eastAsia="標楷體" w:cs="標楷體" w:ascii="標楷體" w:hAnsi="標楷體"/>
          <w:kern w:val="0"/>
        </w:rPr>
        <w:t>2010</w:t>
      </w:r>
      <w:r>
        <w:rPr>
          <w:rFonts w:ascii="標楷體" w:hAnsi="標楷體" w:cs="標楷體" w:eastAsia="標楷體"/>
          <w:kern w:val="0"/>
        </w:rPr>
        <w:t>）：中華民國藥師公會聯合會。臺北市：洪葉文化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學校體育教材教法與評量—體操（</w:t>
      </w:r>
      <w:r>
        <w:rPr>
          <w:rFonts w:eastAsia="標楷體" w:cs="標楷體" w:ascii="標楷體" w:hAnsi="標楷體"/>
          <w:kern w:val="0"/>
        </w:rPr>
        <w:t>2007</w:t>
      </w:r>
      <w:r>
        <w:rPr>
          <w:rFonts w:ascii="標楷體" w:hAnsi="標楷體" w:cs="標楷體" w:eastAsia="標楷體"/>
          <w:kern w:val="0"/>
        </w:rPr>
        <w:t>）：黃月嬋等修定。臺北市：國立教育資料館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327"/>
        <w:gridCol w:w="3110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27~8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一 生命的樂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奇妙的生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並描述對於出生、成長、老化及死亡的概念與感覺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新生命的誕生過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各項身體的特徵是遺傳的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媽媽生產的辛勞並心存感謝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會新生命誕生的不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身體特徵是遺傳的結果，並學習接受自己的外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具體行動減輕父母的辛勞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生命過程的問與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展示產前檢查的嬰兒超音波影像或照片，並說明媽媽的子宮就像個溫暖的小房間，可以讓寶寶在裡面漸漸長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媽媽在懷孕初期常有噁心、嘔吐的感覺。隨著胎兒漸漸變大，容易腰痠背痛，動作也變得笨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發表，對於生命或生殖過程的疑問，並進行討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勉勵兒童，對孕育生命的媽媽需懷有更多的敬意，並且好好珍惜自己的生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討論身體特徵與遺傳的關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孩子的身體特徵，一半得自爸爸、一半得自媽媽，例如：頭髮、眼睛和皮膚的顏色、鼻子的形狀或笑容等，都和遺傳有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自由發表，和爸媽相似的遺傳特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身體的各項特徵都是遺傳的結果，不管自己長得如何，都是世界上獨一無二的個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迎接家庭新成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家中如果有小寶寶誕生，會讓原本規律的家庭生活產生很大的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，面對家中新成員的誕生，可以做哪些事來減輕父母的辛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分擔家中的工作，以適當的方法協助父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訪問家人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發表訪問紀錄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體會，媽媽懷孕及生產的辛勞，並勉勵其心存感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：家人是否有為自己的出生或成長過程留下紀錄？自己能夠感受到家人對於自己出生的喜悅嗎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展示家人為自己所做的成長紀錄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存權、身分權與個人尊嚴的關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3~9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一 生命的樂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成長的奧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關懷銀髮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並描述對於出生、成長、老化及死亡的概念與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身體發展的順序與個別差異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成長的奧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身體發展會漸漸趨於成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身體是按照頭部、軀幹、四肢的順序發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生長速度有個別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關懷銀髮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願意關懷和照顧家中的老年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健康的態度面對老化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成長的奧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並認識身體發展的順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並了解每個人的生長速度不同，有的快有的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關懷銀髮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並了解老年期的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關懷和照顧老年人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如何以健康的態度面對老化現象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成長的奧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了解每個人都有自己的長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自己多大會坐？會爬？會走？並分享成長過程中，有什麼特別或有趣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身體動作大致是按照頭部、軀幹、四肢的順序發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身體各部位會以不同的速度漸漸發展，功能也會變得更多、更完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觀察並討論成長的差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目前的身高體重是多少？班上同學的生長快慢都一樣嗎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觀察，自己的生長狀況和同學的差異，並思考在成長過程中要注意哪些方法，讓自己長得更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每個人的生長速度雖然有快有慢，但是在父母親的呵護下都會順利長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關懷銀髮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觀察並了解老年期的變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以課本圖例引導兒童發表對於老化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發表：家中是否有老年人？他們在外觀和生理上有哪些特徵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老化是人生的必經過程，每個人都會變老。並講解老年期在生理與心理的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分享與老年人相處的經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與老年人相處的經驗，並列舉出關懷和協助他們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補充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主動關懷年長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關懷老年人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和爺爺、奶奶相處時，能為他們做些什麼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補充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照顧家中的老年人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你知道該如何照顧家中的老年人，才能讓他們擁有健康的身體和高品質的生活嗎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照顧老年人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醒：陪伴家中老年人，協助他們擁有健康的身體，和高品質的生活，能讓他們過得更快樂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成長的奧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學生的身高、體重資料、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關懷銀髮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家中老年人的照片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人權是普遍的、不容剝奪的，並能關心弱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性別者身心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0~9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一 生命的樂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永恆的回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並描述對於出生、成長、老化及死亡的概念與感覺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死亡的概念及死亡帶給人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健康的態度來面對已故的親人或朋友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死亡的概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對已故親人或朋友的思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情緒抒發的方式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討論死亡的概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以課本「奶奶的珠寶盒」圖例，引導兒童認識死亡的概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阿信和奶奶想念過世的爺爺時，可以用什麼方法來表達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分享對已故親人的思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課前攜帶已故親人的紀念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生老病死是人生歷程的一部分，但是突然面對親人或朋友的死亡，常會讓人覺得震驚、悲傷或沮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對已故親人的記憶及思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面對親人的死亡，常會讓人覺得悲傷、難過或沮喪。此時，可以學習以適當的方法抒發情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討論情緒抒發的方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當我們思念已故的親人，覺得悲傷、難過時，可以怎麼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嘗試以不同的方式抒發情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醒：悲傷的情緒如果太強烈或是持續太久，就需要尋求師長或心理醫師的協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已故的親人或朋友不能繼續陪在我們身邊，可是和他們曾經擁有的記憶，卻會永遠留在我們心中，讓我們時時刻刻都能懷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死亡教育相關資料或繪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踐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自己與家人在家庭中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7~9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二傳球遊戲樂無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傳球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雙手胸前和頭頂傳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將球傳遠的控球技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接球的動作技能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驗將球傳遠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雙手胸前和頭頂傳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接球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傳、接球遊戲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傳遠體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思考：哪些球類運動需要傳球才能進行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說明籃球、躲避球等球類運動，需要傳球才能進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體驗不同姿勢的傳球，哪一種能將球傳得較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現：不同的傳球姿勢所使用的力量不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傳球不能只靠手臂的力量，還要加上腿部和身體動作的配合，才能傳得遠，因此前後站立傳得最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雙手胸前傳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雙手胸前傳球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兩人一組，分組進行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雙手頭頂傳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雙手頭頂傳球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兩人一組，分組進行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進行擲遠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遊戲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擲遠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接球動作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接高球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接低球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進行傳球接龍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傳接龍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七：進行擊牆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遊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躲避球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4~9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二傳球遊戲樂無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拋接自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小球的各種拋接動作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熟悉小球的各種拋接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拋接傳球遊戲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練習拋接球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各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原地拋接：原地站姿向上拋再接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坐姿拋接：坐姿向上拋球再接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標誌筒接球：向上拋球，再以標誌筒接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左拋右接：一手向上拋球，另一手接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轉圈拋接：向上拋球後，繞半圈或一圈後接住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移動拋接：向前拋球後，移動至球的落點接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各種拋接球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千里傳球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遊戲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遊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樂棒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~10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二傳球遊戲樂無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安全運動停看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辨日常生活情境的安全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演練預防及處理運動傷害的方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學校能選擇正確且適合的場地進行運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檢核學校運動場地是否安全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如何處理危險的運動場地或設施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選擇正確且適合運動的場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判斷運動場地的安全性，並分辨潛在危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處理危險場地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分辨學校運動場地的差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，學校裡有哪些場地適合運動，哪些場地不適合從事運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領兒童參觀校園內各種運動場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比較並發表校園各種運動場地的差異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補充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檢核運動場地的安全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並發表，室外的運動場地，可能潛藏哪些危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並說明，室外運動場地可能潛藏的危機有哪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分組，並進行學校運動場地的安全檢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處理危險場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，學校各運動場地的檢核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，是否曾經歷或看過類似阿琳的例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分組討論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如果你是阿琳，遇到損壞的設施、場地，你會怎麼做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遇到同學或自己受傷時，你會怎麼做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組上臺演練，小組討論的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意見並補充說明，發現危險場地時可請師長協助，告知學校管理人士改善，除此之外，修繕前也應避免前往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8~10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三健康家庭有妙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飲食安全小偵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辨識食物的安全性，並選擇健康的營養餐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感官分辨食物、食品的安全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選購包裝完整的安全食品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食物、食品安全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以感官辨別食物、食品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選購食物、食品的注意事項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思考食物安全的重要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吃壞肚子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：我們可以用哪些方式來判斷食物是否新鮮、安全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觀察課前所準備的食物，自由發表如何辨別食物是否安全，以避免吃壞肚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食物安全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討論以感官分辨食物的方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手拿盒裝牛奶，請兒童發表該如何知道盒子內的牛奶是否新鮮安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配合不同的食物圖照，教師引導兒童發表辨別安全性的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吃東西前要善用感官觀察外觀、檢查標示、聞一聞氣味，才不會吃到不安全的食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展示並討論食品包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展示食品包裝，並詢問在包裝食品的外盒、外袋上可以看到哪些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選購包裝食品應注意哪些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購買食品之前，一定要先看清楚標示，並且仔細檢查商品有沒有過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我是選購高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發表：選購食物、食品時要注意哪些原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配合課本圖例，請兒童說出自己的選擇及理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日常生活中需要採購各式各樣的食物、食品，我們可以善加運用感官來分辨是否新鮮、安全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食品包裝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飲食衛生的重要性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5~10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三健康家庭有妙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飲食紅綠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辨識食物的安全性，並選擇健康的營養餐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自己平時攝取的點心是否健康營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檢討自己的飲食習慣，並提出改善方法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紅黃綠燈食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以健康飲食的原則來選擇營養點心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介紹紅綠燈飲食概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發表：有吃零食、點心的習慣嗎？平時常吃哪些點心？要如何選擇，才能吃的營養又健康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「飲食紅綠燈」的概念，讓兒童了解哪些是屬於好的點心，哪些是不好的點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平日攝取點心，要記得「紅燈不吃、黃燈淺嘗、綠燈可吃」的原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點心圖照分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發給各組點心圖照，並引導兒童討論，正餐之間想吃零食、點心時，該選擇什麼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各組將點心圖照，依據飲食紅綠燈原則，分別貼上紅、黃、綠色貼紙，並分類張貼在黑板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正在成長階段的兒童，應該聰明選擇營養健康的點心，才能有助自己的成長發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討論改進飲食壞習慣的方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宜提醒兒童，平時應注意自己攝取的零食、點心是否過多紅燈食品，食用過多會對健康造成不良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討論，要改善常吃紅燈食品的壞習慣，可以有哪些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在吃東西前，要先想一想它對身體的影響，隨時檢視自己的飲食習慣，並設法改進不良的飲食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檢討自己的飲食習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分成數組，請兒童在小組內反省自己的飲食習慣，並針對一個不良的飲食習慣，提出改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各組報告討論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綜合歸納，並鼓勵兒童繼續維持良好的飲食習慣，設法改善不良的習慣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飲食對個人健康與生長發育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選用有益自己身體健康的食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2~10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三健康家庭有妙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健康消費知多少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描述人們獲得健康資訊、選擇健康服務及產品之過程，並能辨認其正確性與有效性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保健用品使用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如何選購保健用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夠指出常見保健用品的產品標示內容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使用保健用品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保健用品選購原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健康資訊選擇適當的保健用品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分享保健用品的使用經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日常生活中，每個家庭都會用到保健用品，例如：牙刷、牙膏、漱口水等口腔清潔用品；優碘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K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繃等家庭藥品；乳液、防晒乳、嬰兒油等化妝保養用品等身體保養用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，自己或家人使用這些保健用品的經驗及感覺，並討論這些保健用品與我們健康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保健用品和我們的健康息息相關，因此要特別注意正確的選購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影響選購保健用品的因素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許多人會受到廣告或特價促銷等因素的吸引，而購買不適當的保健用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，自己和家人在選購保健用品時，會受到哪些因素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選購保健用品前要考慮需要，不要貪小便宜或聽信誇大不實的廣告，同時要拒絕購買來路不明的產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討論保健用品的選購原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保健用品的選購原則，再由全班票選出最重要的前三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展示各種保健用品，並強調選購時應注意產品標示，包括：品名、成分、價格、製造日期、有效期限、保存方法、製造廠商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，選購保健用品前應思考哪些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討論如何獲得健康資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思考：市面上保健用品的品牌這麼多，我們要如何知道買哪一種比較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介紹獲得保健用品相關資訊的管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執行，某類保健用品的產品比較調查，並將調查結果做成海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上臺分享調查結果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清潔用品空罐、各式保健用品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個人的消費行為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9~11/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三健康家庭有妙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健康小高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藥物及其對身體的影響，並能正確使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描述人們獲得健康資訊、選擇健康服務及產品之過程，並能辨認其正確性與有效性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資訊選擇及利用醫療服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的藥物及使用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正確的用藥觀念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如何有效利用醫療機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正確使用藥物的方法，建立正確的用藥觀念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分享就醫經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自己的就醫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補充說明家庭醫師的功能及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正確的就醫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查詢就醫資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生病時除了可以向家庭醫師詢問就醫資訊外，還可以利用哪些管道獲得相關資訊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的意見，並補充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分享用藥的經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自己的用藥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用藥前要先分辨是內服藥還是外用藥，不同的藥物有不同的使用方法。不管是內服藥或外用藥，都要遵照醫師或藥師的指示使用，千萬不要亂用別人的藥物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藥物若裝在有蓋子的容器內，使用後需蓋緊。藥品應貯存在陰涼乾燥的地方，才不易變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藥物雖然可以治病，但是亂用藥物不但對病情沒有幫助，還可能危害身體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模擬看病及領藥過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兩個人一組，模擬看病及領藥的過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）看病時要告訴醫生什麼事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領藥時先確認藥袋上的姓名是否正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還要問藥師什麼事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的意見，並提出正確使用藥物的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討論正確用藥的觀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思考，表中常見的用藥行為正確嗎？應該怎麼修正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歸納正確用藥觀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5~11/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健康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力家庭愛運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規律運動習慣，保持良好體適能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概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家人運動參與情形，並願意鼓勵家人一起從事運動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討家人的運動參與情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簡易伸展運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概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家人運動參與情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提升家人運動參與的方法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探討家人的運動參與情形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家人參與運動的項目和地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你和家人都從事什麼運動？有哪些地方能運動？運動有哪些好處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補充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簡易伸展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即使在家中，也能從事簡單的伸展活動，享受運動的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介紹幾種簡單的伸展活動，以及伸展的肌肉部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進行簡易的伸展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伸展活動較不受場地限制，很適合在室內或短暫空檔時進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介紹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概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運動能促進成長、幫助學習，並提升體適能。養成規律的運動習慣，每天至少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鐘，或是每週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鐘以上，能讓身體充滿活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將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概念和家人分享，提升家人運動參與情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討論提升家人運動參與的方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分組討論，和家人的運動參與情形，以及哪些運動適合全家參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上臺發表，對於運動時間不足的家人，擬定了哪些改善策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鼓勵兒童邀請家人一起參與運動，培養規律的運動習慣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2~11/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健康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巧拼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組合墊，進行促進體適能運動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組合墊單人體適能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組合墊綜合體適能活動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介紹組合墊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家中常見的物品－組合墊，可以從事有趣的運動，引發兒童學習動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進行熱身運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組合墊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，一塊組合墊可以進行的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練習、體驗，並發表動態和靜態活動的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，兩塊組合墊可以進行的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練習、體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現，組合墊的活動變化和創意，並鼓勵兒童在組合墊上，進行先前學過的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進行組合墊綜合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，四塊組合墊可以進行的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練習、體驗，並發表不同組合墊的組合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大展身手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展演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組合墊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9~11/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健康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運動安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遊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使用運動設備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演練預防及處理運動傷害的方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運動安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進行墊上運動的安全注意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將墊子擺放於正確的位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進行滾翻時，避免運動傷害的動作技巧，並能處理突發的身體狀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墊上前滾翻與模仿動作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運動安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墊上運動安全注意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滾翻動作的正確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墊子從事模仿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前滾翻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運動安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介紹墊上運動安全注意事項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講解墊上活動之安全注意事項。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實際操作，正確擺放墊子的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除了上述安全注意事項之外，進行墊上運動時也不可將文具、玩具等物品放在身上，以免被刺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滾翻動作的正確技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示範滾翻的正確動作要領，並說明頭暈時的處理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滾翻動作，教師隨行在側注意安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進行滾翻動作時，要注意每個動作的要訣和活動的安全，才能減少運動傷害的發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從事墊上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海狗行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海狗行」，並引導其體驗前滾翻中，以上臂支撐身體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小雞行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小雞行」，並引導其體驗前滾翻動作中，屈膝團身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向後打招呼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向後打招呼」，並引導其體驗前滾翻中，縮體所需的柔軟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兔跳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兔跳」，並引導其體驗前滾翻動作中，雙手撐地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毛蟲行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毛蟲行」，並引導其體驗前滾翻動作中，直體俯臥撐地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「抱膝搖籃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抱膝搖籃」，並引導其體驗前滾翻中的背部滾翻動作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軟墊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6~11/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健康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遊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墊上前滾翻與模仿動作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墊子從事模仿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前滾翻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從事墊上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雞蛋側滾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雞蛋側滾」，並引導其體驗前滾翻動作中，以身體滾翻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頸背倒立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頸背倒立」，並引導其體驗前滾翻動作中，視覺空間顛倒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斜坡前滾翻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斜坡前滾翻動作要領，以及相關的注意事項，例如：滾翻時要儘量以後腦著地、身體順著斜坡滾翻，在雙腳著地時軀幹重心要向前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協助兒童輪流嘗試斜坡前滾翻，進行時亦可適時指導動作的正確性，並視其表現鼓勵兒童自己試做一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彼此協助，分組自行練習斜坡前滾翻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軟墊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~12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健康多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墊上遊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墊上前滾翻與模仿動作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墊子從事模仿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前滾翻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練習前滾翻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、示範前滾翻動作要領，並統整兒童的先備經驗，引導其應用於前滾翻動作上，使其能順利完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提醒兒童進行前滾翻時需注意的安全事項，例如：不要用頭部施力，以免造成運動傷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個別指導並保護兒童練習前滾翻，待其動作逐漸熟練後，再由兒童獨立完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單腳前滾翻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單腳前滾翻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練習單腳前滾翻動作，並強調單腳滾翻時，維持身體平衡的重要性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軟墊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0~12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休閒運動力與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飛天旋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飛盤的種類與玩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從事簡易的飛盤遊戲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各種飛盤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操控飛盤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飛盤遊戲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飛盤大考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介紹各式飛盤，並說明其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丟擲飛盤，體驗丟擲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討論，丟擲不同的飛盤有何不同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操控飛盤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各式操控飛盤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各式操控飛盤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發揮創意，自創不同的操控飛盤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進行頂上功夫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遊戲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「頂上功夫遊戲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進行擲準大競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遊戲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「擲準大競技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式各樣的飛盤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橫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呼拉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7~12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休閒運動力與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跳出活力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個人跳繩基本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驗團體跳繩的樂趣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甩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一跳一迴旋、跑步跳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跑步跳繩接力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擺盪跳躍和單腳跨躍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西部牛仔甩繩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各種甩繩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頭上迴旋：繩在頭頂上方水平甩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側迴旋：繩在身體一側繞圈迴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交叉迴旋：繩在身體前方交叉迴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掛肩迴旋：掛繩於肩上，兩手握繩（約距握柄一手臂長距離），於身體兩側同時側迴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平迴旋跳：右手握繩逆時針於腳下迴旋，兩腳分別跨越繩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進行各式甩繩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一跳一迴旋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示範一跳一迴旋動作，並強調利用手腕轉動，帶動繩子迴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一跳一迴旋動作。教師行間巡視，隨時指正姿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進行跑步跳繩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示範動作，並提醒兒童練習時要注意行進方向，避免與他人相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跑步跳繩。教師行間巡視，隨時指正姿勢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跳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4~12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休閒運動力與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跳出活力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個人跳繩基本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驗團體跳繩的樂趣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甩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一跳一迴旋、跑步跳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跑步跳繩接力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擺盪跳躍和單腳跨躍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進行跑步跳繩接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「跑步跳繩接力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左右擺盪跳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標誌筒排成一縱線，請兒童併腿微彎，利用腳掌前半部輕輕起跳，左右跳躍標誌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左右擺盪跳躍」動作要領：跳繩者站立於繩中央，隨著擺繩節奏，原地上下跳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「左右擺盪跳躍」。教師行間巡視，隨時指正姿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進行飛躍洪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飛躍洪流」動作要領：跳繩者站立於繩外，隨著擺繩節奏，單腳跨躍跳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「飛躍洪流」。教師行間巡視，隨時指正姿勢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跳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1~1/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休閒運動力與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迎賓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童玩、民俗等身體活動，了解本土文化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原住民迎賓舞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簡單的迎賓舞蹈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迎賓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迎賓舞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認識迎賓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配合網路影片或課本圖例，教師說明：迎賓舞是原住民歡迎嘉賓的舞蹈，各族的迎賓舞各有其特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原住民喜歡手牽手圍成圈，表演整齊的舞蹈動作，除了展示團結合作的默契，也能表現出他們的熱情和歡樂的氣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迎賓舞基本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手牽手圍成雙圓，順時針、逆時針各走一圈，作為暖身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練習併排手牽手、上下交疊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圍成圈面向圓心，手牽手、上下交疊，進行順時針、逆時針方向繞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複習踏併步後，再練習踩步勾腿、跨步踢腿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迎賓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音樂，帶領兒童複習迎賓舞基本舞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迎賓舞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自行練習迎賓舞，教師適時指導，並針對錯誤動作修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分組圍成圈，分別進行展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觀賞心得，並進行回饋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7~1/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休閒運動力與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竹竿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童玩、民俗等身體活動，了解本土文化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竹竿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利用竹竿進行遊戲和舞蹈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竹竿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竹竿舞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認識竹竿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竹竿舞影片讓兒童欣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竹竿舞的由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熱身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進行各關節伸展運動，以及軀幹前彎、後仰、原地彈跳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進行竹竿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凌波舞動作要領：兩人持竿，其他人以後仰姿勢穿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凌波舞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跳躍遊戲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跳躍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凌波舞遊戲可表現腹部肌力和柔軟度，跳躍遊戲則可作為後續舞蹈動作的暖身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發表，利用竹竿可以進行哪些活動，並引導其進行實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練習竹竿舞基本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持竿動作與節奏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兩人一組，雙手各持一支竹竿，練習操控竹竿的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跳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利用長繩或竹竿成二條平行線（距離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0—5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分），練習跳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分組進行持竿及跳躍動作的整體演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練習竹竿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兒童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人分為一組，引導其複習持竿及跳躍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待兒童較為熟練竹竿舞技巧後，可嘗試配合簡單的音樂，演練竹竿舞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竹竿舞。教師適時指導，並針對錯誤動作修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亦可引導兒童分組進行比賽，由錯誤動作最少的組別獲勝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竹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長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4~1/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休閒運動力與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舞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童玩、民俗等身體活動，了解本土文化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舞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操作舞獅的基本動作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單人舞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雙人舞獅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認識舞獅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舞獅影片讓兒童欣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利用課本圖例說明：舞獅是流傳已久的民俗活動，在節令慶典或地方廟會中，除了象徵「吉祥、好采頭」之外，也能增加歡樂和熱鬧的氣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操控獅頭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進行肩關節及軀幹的伸展運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獅頭操控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各種操控獅頭的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舞獅腿部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舞獅腿部基本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舞獅腿部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操控獅頭並配合腿部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自由創作，並進行展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練習雙人舞獅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舞獅必須兩人合作，一人操控獅頭，一人掌控獅尾，動作間有默契，才能有完美的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雙人舞獅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練習雙人舞獅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自由創作各種舞獅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配合音樂，展演創作的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敲擊樂器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我們社會的生活習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東信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○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健體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健體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健康與體育</w:t>
      </w:r>
      <w:r>
        <w:rPr>
          <w:rFonts w:eastAsia="標楷體" w:cs="標楷體" w:ascii="標楷體" w:hAnsi="標楷體"/>
          <w:b/>
          <w:kern w:val="0"/>
          <w:u w:val="single"/>
        </w:rPr>
        <w:t>3</w:t>
      </w:r>
      <w:r>
        <w:rPr>
          <w:rFonts w:ascii="標楷體" w:hAnsi="標楷體" w:cs="標楷體" w:eastAsia="標楷體"/>
          <w:b/>
          <w:kern w:val="0"/>
          <w:u w:val="single"/>
        </w:rPr>
        <w:t>下</w:t>
      </w:r>
      <w:r>
        <w:rPr>
          <w:rFonts w:eastAsia="標楷體" w:cs="標楷體" w:ascii="標楷體" w:hAnsi="標楷體"/>
          <w:b/>
          <w:kern w:val="0"/>
          <w:u w:val="single"/>
        </w:rPr>
        <w:t>)</w:t>
      </w:r>
      <w:r>
        <w:rPr>
          <w:rFonts w:eastAsia="標楷體" w:cs="標楷體" w:ascii="標楷體" w:hAnsi="標楷體"/>
          <w:b/>
          <w:kern w:val="0"/>
        </w:rPr>
        <w:t xml:space="preserve">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4800600" cy="56007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600880"/>
                          <a:chOff x="0" y="0"/>
                          <a:chExt cx="4800600" cy="5600880"/>
                        </a:xfrm>
                      </wpg:grpSpPr>
                      <wps:wsp>
                        <wps:cNvSpPr/>
                        <wps:spPr>
                          <a:xfrm>
                            <a:off x="1143000" y="571680"/>
                            <a:ext cx="0" cy="434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160020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77208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15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2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26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91508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3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4308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同分享共歡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25748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足下風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17188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百分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290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運動萬花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927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迎接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團結力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大家一起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攜手做環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3000"/>
                            <a:ext cx="1927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大腳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跑步遊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4578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水中悠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1927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健康真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改進生活習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天天吃早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　早餐面面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身體的神奇體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動靜之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呼拉圈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　棍上精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343400"/>
                            <a:ext cx="1943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一　水中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二　水中漫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三　水中探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四  漂浮及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05pt;width:378pt;height:441pt" coordorigin="-180,41" coordsize="7560,8820">
                <v:line id="shape_0" from="1620,941" to="1620,7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941" to="2390,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0,4001" to="2210,40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941" to="4293,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30,2561" to="4343,2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5981" to="4473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7781" to="1979,77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5981" to="2159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2561" to="2030,2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4001" to="4293,40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7781" to="4473,77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36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3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79;top:581;width:17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同分享共歡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030;top:2021;width:179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足下風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79;top:3461;width:179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百分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80;top:5441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運動萬花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0;top:41;width:303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迎接運動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團結力量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大家一起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攜手做環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0;top:1841;width:30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大腳高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跑步遊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80;top:7061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水中悠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0;top:3281;width:303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健康真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改進生活習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天天吃早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　早餐面面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0;top:5081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身體的神奇體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動靜之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呼拉圈遊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　棍上精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0;top:6881;width:30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一　水中安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二　水中漫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三　水中探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四  漂浮及移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引導兒童正確價值觀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重視個別差異，讓每位兒童都能發展自我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養成生活上所必須的習慣和技能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發展各種互動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1</w:t>
      </w:r>
      <w:r>
        <w:rPr>
          <w:rFonts w:ascii="標楷體" w:hAnsi="標楷體" w:cs="標楷體" w:eastAsia="標楷體"/>
          <w:kern w:val="0"/>
        </w:rPr>
        <w:t>曾經參與過學校運動會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2</w:t>
      </w:r>
      <w:r>
        <w:rPr>
          <w:rFonts w:ascii="標楷體" w:hAnsi="標楷體" w:cs="標楷體" w:eastAsia="標楷體"/>
          <w:kern w:val="0"/>
        </w:rPr>
        <w:t>知道互助合作的重要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3</w:t>
      </w:r>
      <w:r>
        <w:rPr>
          <w:rFonts w:ascii="標楷體" w:hAnsi="標楷體" w:cs="標楷體" w:eastAsia="標楷體"/>
          <w:kern w:val="0"/>
        </w:rPr>
        <w:t>曾有參與團體活動，達成目標的愉悅感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4</w:t>
      </w:r>
      <w:r>
        <w:rPr>
          <w:rFonts w:ascii="標楷體" w:hAnsi="標楷體" w:cs="標楷體" w:eastAsia="標楷體"/>
          <w:kern w:val="0"/>
        </w:rPr>
        <w:t>知道資源回收和垃圾減量的重要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1</w:t>
      </w:r>
      <w:r>
        <w:rPr>
          <w:rFonts w:ascii="標楷體" w:hAnsi="標楷體" w:cs="標楷體" w:eastAsia="標楷體"/>
          <w:kern w:val="0"/>
        </w:rPr>
        <w:t>曾有原地踢球的經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2</w:t>
      </w:r>
      <w:r>
        <w:rPr>
          <w:rFonts w:ascii="標楷體" w:hAnsi="標楷體" w:cs="標楷體" w:eastAsia="標楷體"/>
          <w:kern w:val="0"/>
        </w:rPr>
        <w:t>曾經從事跑步運動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1</w:t>
      </w:r>
      <w:r>
        <w:rPr>
          <w:rFonts w:ascii="標楷體" w:hAnsi="標楷體" w:cs="標楷體" w:eastAsia="標楷體"/>
          <w:kern w:val="0"/>
        </w:rPr>
        <w:t>明白身體健康是快樂生活的基本要素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2</w:t>
      </w:r>
      <w:r>
        <w:rPr>
          <w:rFonts w:ascii="標楷體" w:hAnsi="標楷體" w:cs="標楷體" w:eastAsia="標楷體"/>
          <w:kern w:val="0"/>
        </w:rPr>
        <w:t>明白生活習慣將是影響身體健康的重要因素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3</w:t>
      </w:r>
      <w:r>
        <w:rPr>
          <w:rFonts w:ascii="標楷體" w:hAnsi="標楷體" w:cs="標楷體" w:eastAsia="標楷體"/>
          <w:kern w:val="0"/>
        </w:rPr>
        <w:t>知道早餐對身體健康的重要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4</w:t>
      </w:r>
      <w:r>
        <w:rPr>
          <w:rFonts w:ascii="標楷體" w:hAnsi="標楷體" w:cs="標楷體" w:eastAsia="標楷體"/>
          <w:kern w:val="0"/>
        </w:rPr>
        <w:t>了解不同的地方有不同的飲食習慣和文化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1</w:t>
      </w:r>
      <w:r>
        <w:rPr>
          <w:rFonts w:ascii="標楷體" w:hAnsi="標楷體" w:cs="標楷體" w:eastAsia="標楷體"/>
          <w:kern w:val="0"/>
        </w:rPr>
        <w:t>看過其他人從事瑜伽運動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2</w:t>
      </w:r>
      <w:r>
        <w:rPr>
          <w:rFonts w:ascii="標楷體" w:hAnsi="標楷體" w:cs="標楷體" w:eastAsia="標楷體"/>
          <w:kern w:val="0"/>
        </w:rPr>
        <w:t>能在平衡木前進、後退和轉身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3</w:t>
      </w:r>
      <w:r>
        <w:rPr>
          <w:rFonts w:ascii="標楷體" w:hAnsi="標楷體" w:cs="標楷體" w:eastAsia="標楷體"/>
          <w:kern w:val="0"/>
        </w:rPr>
        <w:t>具有搖呼拉圈的經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4</w:t>
      </w:r>
      <w:r>
        <w:rPr>
          <w:rFonts w:ascii="標楷體" w:hAnsi="標楷體" w:cs="標楷體" w:eastAsia="標楷體"/>
          <w:kern w:val="0"/>
        </w:rPr>
        <w:t>看過他人扯鈴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1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5.2</w:t>
      </w:r>
      <w:r>
        <w:rPr>
          <w:rFonts w:ascii="標楷體" w:hAnsi="標楷體" w:cs="標楷體" w:eastAsia="標楷體"/>
          <w:kern w:val="0"/>
        </w:rPr>
        <w:t>曾有戲水的經驗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3</w:t>
      </w:r>
      <w:r>
        <w:rPr>
          <w:rFonts w:ascii="標楷體" w:hAnsi="標楷體" w:cs="標楷體" w:eastAsia="標楷體"/>
          <w:kern w:val="0"/>
        </w:rPr>
        <w:t>已學會水中移動的方法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4</w:t>
      </w:r>
      <w:r>
        <w:rPr>
          <w:rFonts w:ascii="標楷體" w:hAnsi="標楷體" w:cs="標楷體" w:eastAsia="標楷體"/>
          <w:kern w:val="0"/>
        </w:rPr>
        <w:t>能在水中移動及閉氣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以運動會為主題，探討團體規範的重要，引導兒童了解除了發揮所長、表現自己之外，更要與他人分工合作、互相幫助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引導兒童了解人類是自然環境中的一分子，每個人都有責任保護生態環境，避免製造垃圾並做好資源回收，隨時隨地做環保以求世代永續利用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透過踢球、跑步等技巧的介紹和各種障礙跑活動，提升兒童相關技能，並應用在日後各項運動參與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透過討論與澄清，讓兒童描述對健康的想法，進而體會其重要性，並培養對自己健康負責任的態度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藉由範例的引導，讓兒童檢討自己的生活習慣；並進一步擬定改進對策，希望能及早建立良好的生活型態。</w:t>
      </w:r>
      <w:r>
        <w:rPr>
          <w:rFonts w:eastAsia="標楷體" w:cs="標楷體" w:ascii="標楷體" w:hAnsi="標楷體"/>
          <w:kern w:val="0"/>
        </w:rPr>
        <w:br/>
        <w:t>6.</w:t>
      </w:r>
      <w:r>
        <w:rPr>
          <w:rFonts w:ascii="標楷體" w:hAnsi="標楷體" w:cs="標楷體" w:eastAsia="標楷體"/>
          <w:kern w:val="0"/>
        </w:rPr>
        <w:t>強調早餐習慣的重要性，並針對不吃早餐的原因提出改善策略。</w:t>
      </w:r>
      <w:r>
        <w:rPr>
          <w:rFonts w:eastAsia="標楷體" w:cs="標楷體" w:ascii="標楷體" w:hAnsi="標楷體"/>
          <w:kern w:val="0"/>
        </w:rPr>
        <w:br/>
        <w:t>7.</w:t>
      </w:r>
      <w:r>
        <w:rPr>
          <w:rFonts w:ascii="標楷體" w:hAnsi="標楷體" w:cs="標楷體" w:eastAsia="標楷體"/>
          <w:kern w:val="0"/>
        </w:rPr>
        <w:t>介紹不同地區的早餐習慣，讓兒童了解，因為環境的不同，早餐內容也有差異。</w:t>
      </w:r>
      <w:r>
        <w:rPr>
          <w:rFonts w:eastAsia="標楷體" w:cs="標楷體" w:ascii="標楷體" w:hAnsi="標楷體"/>
          <w:kern w:val="0"/>
        </w:rPr>
        <w:br/>
        <w:t>8.</w:t>
      </w:r>
      <w:r>
        <w:rPr>
          <w:rFonts w:ascii="標楷體" w:hAnsi="標楷體" w:cs="標楷體" w:eastAsia="標楷體"/>
          <w:kern w:val="0"/>
        </w:rPr>
        <w:t>介紹與演練各種平時較少接觸的活動項目，例如：瑜伽、呼拉圈、扯鈴等，讓兒童有機會體驗更多元的身體活動練習，激發身體活動的潛能。</w:t>
      </w:r>
      <w:r>
        <w:rPr>
          <w:rFonts w:eastAsia="標楷體" w:cs="標楷體" w:ascii="標楷體" w:hAnsi="標楷體"/>
          <w:kern w:val="0"/>
        </w:rPr>
        <w:br/>
        <w:t>9.</w:t>
      </w:r>
      <w:r>
        <w:rPr>
          <w:rFonts w:ascii="標楷體" w:hAnsi="標楷體" w:cs="標楷體" w:eastAsia="標楷體"/>
          <w:kern w:val="0"/>
        </w:rPr>
        <w:t>透過瑜伽、平衡木和呼拉圈的活動，引導兒童發揮創意，自創各種比賽或呈現不同的展演內容，從中享受運動的樂趣。</w:t>
      </w:r>
      <w:r>
        <w:rPr>
          <w:rFonts w:eastAsia="標楷體" w:cs="標楷體" w:ascii="標楷體" w:hAnsi="標楷體"/>
          <w:kern w:val="0"/>
        </w:rPr>
        <w:br/>
        <w:t>10.</w:t>
      </w:r>
      <w:r>
        <w:rPr>
          <w:rFonts w:ascii="標楷體" w:hAnsi="標楷體" w:cs="標楷體" w:eastAsia="標楷體"/>
          <w:kern w:val="0"/>
        </w:rPr>
        <w:t>透過趣味遊戲及基本的水中活動安全教育，培養兒童入水、水中移動、閉氣和漂浮的基本動作能力，以做為日後學習水中動作技能之基礎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旨在培養兒童健全身心，以促進其均衡發展，透過觀察、發表、操作、體驗、示範演練、參觀、訪問、調查、遊戲、欣賞、角色扮演、反省、思考、讚美肯定、討論等方式，啟發兒童學習的興趣，藉由良好習慣和運動行為的養成，來促進兒童的身心健康，並引導兒童採取行動，讓學習成果與生活相結合，以奠定身心健全發展的基礎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書目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運動會項目精選（</w:t>
      </w:r>
      <w:r>
        <w:rPr>
          <w:rFonts w:eastAsia="標楷體" w:cs="標楷體" w:ascii="標楷體" w:hAnsi="標楷體"/>
          <w:kern w:val="0"/>
        </w:rPr>
        <w:t>1995</w:t>
      </w:r>
      <w:r>
        <w:rPr>
          <w:rFonts w:ascii="標楷體" w:hAnsi="標楷體" w:cs="標楷體" w:eastAsia="標楷體"/>
          <w:kern w:val="0"/>
        </w:rPr>
        <w:t>）：太田昌秀、青木真。臺北市：大展出版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運動會趣味競賽（</w:t>
      </w:r>
      <w:r>
        <w:rPr>
          <w:rFonts w:eastAsia="標楷體" w:cs="標楷體" w:ascii="標楷體" w:hAnsi="標楷體"/>
          <w:kern w:val="0"/>
        </w:rPr>
        <w:t>1995</w:t>
      </w:r>
      <w:r>
        <w:rPr>
          <w:rFonts w:ascii="標楷體" w:hAnsi="標楷體" w:cs="標楷體" w:eastAsia="標楷體"/>
          <w:kern w:val="0"/>
        </w:rPr>
        <w:t>）：林欣編譯。臺北市：新潮社出版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動手做環保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謝麗卿。新北市：教育之友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資源回收知多少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寄本勝美編。臺北市：國際少年村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衛生保健概論（</w:t>
      </w:r>
      <w:r>
        <w:rPr>
          <w:rFonts w:eastAsia="標楷體" w:cs="標楷體" w:ascii="標楷體" w:hAnsi="標楷體"/>
          <w:kern w:val="0"/>
        </w:rPr>
        <w:t>1995</w:t>
      </w:r>
      <w:r>
        <w:rPr>
          <w:rFonts w:ascii="標楷體" w:hAnsi="標楷體" w:cs="標楷體" w:eastAsia="標楷體"/>
          <w:kern w:val="0"/>
        </w:rPr>
        <w:t>）：林瑞雄、李龍騰、劉嘉年編著。新北市：國立空中大學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活力早餐</w:t>
      </w:r>
      <w:r>
        <w:rPr>
          <w:rFonts w:eastAsia="標楷體" w:cs="標楷體" w:ascii="標楷體" w:hAnsi="標楷體"/>
          <w:kern w:val="0"/>
        </w:rPr>
        <w:t>70</w:t>
      </w:r>
      <w:r>
        <w:rPr>
          <w:rFonts w:ascii="標楷體" w:hAnsi="標楷體" w:cs="標楷體" w:eastAsia="標楷體"/>
          <w:kern w:val="0"/>
        </w:rPr>
        <w:t>選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李亮知。新北市：傑克魔豆文化事業有限公司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全家三餐健康吃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謝宜芳。臺北市：臺視文化事業股份有限公司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飲食文化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李寧遠、黃韶顏編。臺北市：華香園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媽咪，我愛玩瑜伽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葉娟娟、丁兆齡。臺北市：自然風文化事業股份有限公司出版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043"/>
        <w:gridCol w:w="3394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1~2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一 同分享共歡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迎接運動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並認同團體規範，從中體會並學習快樂的生活態度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願意參與團體活動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自己的長處，並學習與他人合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檢視自己團隊合作的精神和態度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了解每個人都有自己的長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詢問兒童以前校慶運動會情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參加運動會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每個人都有自己的專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學習與人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體會每個人都有自己的專長，在一個團體中，需要大家分工合作，發揮團隊精神，才能圓滿達成共同的目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在團體中，如何與人合作，才能讓團體有更好的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在團體中要學習相互幫助，以完成共同目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討論如何參與運動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展示播放運動會的照片或影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每年的運動會都有許多工作要分擔，這些工作需要大家分工合作才能順利完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發表：在運動會中，可以發揮個人所長，分擔哪些工作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運動會的活動項目很多，需要大家互相幫忙，分擔不同的任務，才能圓滿完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檢視自己團隊合作的精神和態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人為一組，並設計運動會班呼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各組上臺表演討論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並檢視自己對小組的貢獻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並說明：在團體活動中，要相互幫助、彼此支援，才能很快達成共同的目標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動會的照片或影片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8~2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一 同分享共歡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團結力量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並認同團體規範，從中體會並學習快樂的生活態度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如何遵守團體規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團體活動中培養互助合作的精神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團體成員必須遵守的規範，並在活動中發揮團結合作的精神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探討團隊合作的重要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配合課本內容說明：在團體生活中，別忘了自己就是其中的一分子，應與大家共同合作，為團體盡一分心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課本中阿明的例子引導兒童思考，阿明不願意參與班上活動的想法是否正確，類似的行為會讓同學對他產生什麼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回想是否曾經遇過像阿明這樣的同學？對他有什麼建議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的想法並強調團隊合作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討論生活中需要合作的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團體生活中，有哪些事情需要大家的團結合作才能完成？參與這些工作時，有什麼感覺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各組推派代表上臺報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身為團體中的一分子，應該與大家共同合作，努力達成團體的目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認同並遵守團體規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請兒童自由發表：在學校或其他團體中，若不遵守規範，可能會有怎樣的結果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，學校運動會有哪些規範需要遵守？大家都做到了嗎？可以用哪些方法讓團體有更好的表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遵守團體規範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做好分內的工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，在學校生活中有哪些應盡的本分，並將其列成檢核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醒兒童每天就寢前，反省是否完成應盡的工作，並誠實記錄於檢核表中，藉此檢討、改進不足之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團體活動的照片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5~3/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一 同分享共歡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家一起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展示能增進人際關係、團隊表現及社區意識的行為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展示建立友誼的方法，以促進人際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各項團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遊戲或活動中與他人互相合作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參與社區活動的經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驗兩人三腳活動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討論增進人際關係的方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想要擁有良好的人際關係，在團體中受大家歡迎，必須培養令人喜歡的特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觀察班上最受歡迎的幾位同學，並說出他們令人喜歡的特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鼓勵兒童擁有更多讓人喜歡的特質，增進自己的人際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凝聚社區意識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社區居民彼此間相處融洽，會主動關心並積極參與各種活動，也和學校保持良好的互動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蒐集社區活動的資訊，帶到課堂上一起做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關心社區活動內容，和家人一起參與活動，增進對社區的感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參與社區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透過活動，可以凝聚社區意識，讓居民對社區更有感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曾經參與，或看過的社區健康動態休閒活動，以及參與後的感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並補充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體驗兩人三腳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兩人一組，進行「兩人三腳」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優勝的組別，並請他們分享在遊戲過程中如何互相幫助，才能迅速抵達終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請兒童發表：在遊戲中有什麼體驗？如果下次有類似的活動，可以用哪些方法協助自己的小組有更好的表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參與團體活動，要發揮互助合作的精神，共同完成目標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繩子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4~3/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一 同分享共歡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攜手做環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認人類是自然環境中的一部分，並主動關心環境，以維護、促進人類的健康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人人應具備垃圾減量的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明白垃圾分類及資源回收的重要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垃圾減量的重要性，並分享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如何將廢物再利用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討論減少垃圾量的重要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在運動會等大型活動中，如何減少垃圾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補充說明：任意製造並丟棄垃圾，不但會破壞景觀，造成空氣、水、土壤等各項汙染，還可能讓後代子孫沒有乾淨的地球居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建立減少垃圾量的觀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日常生活中，若能做到垃圾減量，就能解決許多環境汙染，不但可以節省地球上的資源，還能擁有一個更乾淨、美好的生活環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強調垃圾減量要從觀念做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在日常生活中製造了哪些垃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訂下目標，讓自己下個星期製造的垃圾比這星期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發表垃圾減量的做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只要記住「適量不浪費」，和「重複使用」的原則，每個人都可以做到垃圾減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垃減量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自己做到的垃圾減量行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討論資源回收注意事項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大部分的垃圾都可以回收再利用，並請兒童分享家中垃圾回收的情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，資源回收時要注意哪些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在生活中，持續進行垃圾減量，並能做好垃圾分類，讓我們擁有更乾淨、美好的生活環境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類、鐵鋁罐、玻璃瓶、寶特瓶等可回收的資源垃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資源回收做成的物品，例如：牛奶盒做成的筆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體提出改善週遭環境問題的措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1~3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二足下風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腳高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助跑踢球的動作技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與同學合作進行團體遊戲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並能做出助跑踢球的動作技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與同學合作進行簡易足壘球比賽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熱身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進行伸展活動，並複習原地踢球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，助跑踢球的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以不踢球進行動作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對牆助跑踢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，對牆助跑踢球的動作要領，並提醒兒童相關注意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輪流進行對牆助跑踢球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進行踢球達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，足背助跑踢球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活動規則，並請兒童分組進行踢球達陣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進行穿越障礙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，足內側助跑踢球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穿越障礙活動規則，並引導兒童思考如何不用手將球停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利用椅子或標誌筒、交通竿組成簡易球門，進行穿越障礙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發揮創意，設計、布置不同的障礙場地進行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簡易足壘球比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布置場地，並分組進行簡易足壘球比賽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足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粉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盤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交通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8~3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二足下風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跑步遊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正確的跑步動作、要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跑步要訣加快跑步速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正確的運動衛生習慣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驗各種不同形式的跑步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運動後的保健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進行增加敏捷度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跨步走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練習「跨步走」，並帶領其體驗、了解跑步時雙腿大步前跨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原地抬腿跳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進行「原地抬腿跳」，以訓練其雙腳彈跳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原地擺臂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原地擺臂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原地抬腿走」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「原地抬腿走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正確的跑步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正確的跑步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尺慢跑，教師在旁指導並及時糾正錯誤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兩人一組，互相觀摩並協助指導同組伙伴的跑步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待跑步動作熟練後，請兒童進行原地抬腿跑┼向前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吹第一聲哨音時，兒童進行原地抬腿跑，教師吹第二聲哨音時，全速向前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折返跑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折返跑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折返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繞物跑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繞物跑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形繞物跑，並體驗跑彎道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障礙跑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穿越障礙、跳躍障礙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進行穿越障礙、跳躍障礙活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寶特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呼拉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動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毛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際演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自己的生活禮儀與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5~3/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二足下風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跑步遊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正確的跑步動作、要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跑步要訣加快跑步速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正確的運動衛生習慣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驗各種不同形式的跑步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運動後的保健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進行變速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變速跑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，進行快跑、慢跑時，有什麼不同的感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進行補充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捕魚樂趣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捕魚樂趣多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分組進行捕魚樂趣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賽跑要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賽跑要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賽跑要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待兒童動作較為熟練，可利用跑道，進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尺分組比賽，以了解兒童學習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運動保健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並自由發表：跑步後要注意哪些保健事項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補充說明：運動後要將身上的汗水擦乾、換上乾淨衣物等，以避免感冒或產生異味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寶特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呼拉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動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毛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際演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自己的生活禮儀與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~4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三健康百分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健康真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健康的定義，並指出人們為促進健康所採取的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健康的意義與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維護健康的方法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健康的意義及維護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踐有益健康的行為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健康排行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在黑板上貼上「金錢」、「美麗」、「快樂」、「房子」、「車子」、「健康」、「學歷」等紙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數位兒童輪流上臺，依據各紙條內容對自己的重要性排出順序，並且說明理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說明：健康是追求其他理想的基礎，但是很多人卻忽略其重要性。失去健康即使有再多的金錢，也難得到快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討論健康的意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，很多因素都會影響健康，「不生病」只是其中之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就自己的情況，提出足以證明自己是「健康」的例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發表維護健康的方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強調身體的健康要靠自己維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日常生活中可以多吸收有關健康的訊息，充實健康新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的意見，並鼓勵其為自己的健康負責任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實踐有益健康的行為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，人們為了維護健康，會採取哪些行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請兒童自由發表：為什麼要養成有益健康的行為？平時做到哪些有益健康的行為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在小組中和組員分享，自己平日做到哪些有益健康的行為，並推派代表上臺報告分享的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採行有益健康的行為，為自己的健康奠定良好的基礎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環境與個人身心健康的關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8~4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三健康百分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改進生活習慣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健康態度和習慣，並能表現於生活中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生活習慣對健康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檢討並改進自己不良的生活習慣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檢討自己的生活習慣，並擬訂改進計畫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檢討自己的生活習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一個人的生活習慣，大都在小時候養成，所以要及早檢討並改善，才能有效維護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並發表，有哪些生活習慣做的不好，需要檢討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及早改進不良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擬訂改進計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參考家人的意見及自己的想法，選擇一項最想養成的好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互相討論，綜合自己和他人的建議後，擬訂改進對策及具體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寫下討論結果，回家後再和家人共同討論，並訂出實施步驟和期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發表生活習慣的重要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日常生活中的許多行為，久了便形成習慣。這些習慣與健康密切相關，因為許多疾病就是由不良的生活習慣所引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良好生活習慣的重要性，並且舉例說明自己有哪些良好的生活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強調生活習慣是影響個人健康的重要因素，並鼓勵兒童從小建立好習慣，以維護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討論如何改進不良的生活習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養成良好習慣的步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補充說明：要改變長久以來的不良習慣並不是一件容易的事，必須下定決心，並且實際採取行動才能成功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良好的生活習慣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5~4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三健康百分百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天吃早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早餐面面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環境因素如何影響到食物的質與量，並探討影響飲食習慣的因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飲食習慣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天吃早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吃早餐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健康的原則選擇營養的早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每天吃早餐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早餐面面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不同地區有不同的飲食特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家庭和地理環境因素對早餐內容的影響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天吃早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早餐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提出改善不吃早餐的對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如何選擇營養健康的早餐，並養成每天吃早餐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早餐面面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比較不同地區早餐內容的差異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天吃早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討論早餐的重要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思考：不吃早餐對身體有什麼影響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說明不吃早餐的壞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強調早餐的重要性：一日之計在於晨，面對一天的活動和學習，必須好好吃早餐，才能擁有充沛的體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討論如何養成吃早餐的習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調查班上兒童吃早餐的情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就自身經驗，發表沒有吃早餐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沒吃早餐的原因，提出解決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分析早餐組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自己的早餐內容為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油條、紅茶等高油脂、高糖的食物，不但營養價值不高，還容易發胖，應盡量減少食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，選擇健康早餐的基本原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不論早餐是自製或外食，只要選擇得當，都可以吃出健康和營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設計營養早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配合食物圖照，請兒童分組設計一份營養均衡的早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組推派代表上臺，呈現所設計的早餐內容，師生共同提出分析和建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票選優質早餐，並鼓勵獲勝組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利用假日和家人一起動手做營養早餐，為健康加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早餐面面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討論影響早餐內容的因素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請兒童自由發表家庭或地理環境因素如何影響早餐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受到家庭、環境因素的影響，早餐內容也會有所差異。例如：有些家庭因為信仰的關係，早餐習慣吃素食；有些家庭因為三代同堂、人口眾多，所以早餐內容種類多樣。地理環境因素也會影響早餐內容，例如：中國北方因天氣寒冷適合生產小麥，所以北方人以麵食為主，此外，「靠山吃山、靠海吃海」也是環境影響飲食的最佳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受到家庭或不同地理環境的影響，早餐內容也會有所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分組調查飲食特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，並針對不同地區或家庭的飲食內容及習慣，蒐集相關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報告所調查的成果，了解不同的飲食習慣及特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：飲食內容及習慣可能會受到不同環境因素的影響而有所差異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天吃早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早餐面面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自己的飲食習慣與喜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選用有益自己身體健康的食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描述臨海或溪流附近地區居民的生活方式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2~4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萬花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身體的神奇體驗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各種簡易的瑜伽動作，藉以提升柔軟度和肌肉適能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瑜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簡易瑜伽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親子瑜伽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緩和結束動作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認識瑜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展示瑜伽圖片或影片，並請兒童發表是否看過瑜伽動作，以及有什麼感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瑜伽的起源和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兒童期是發展柔軟度的最佳時期，透過靜態的伸展運動和呼吸配合（瑜伽概念），可以提升柔軟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簡易瑜伽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模仿大自然景物的瑜伽姿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進行練習，並請其體驗上半身之伸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模仿動物的瑜伽姿勢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進行練習，體驗全身性的伸展與肌肉的支撐，並提問進行該項活動時身體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親子瑜伽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「打電話」、「搖搖船」、「大尖塔」和「長條桌」的瑜伽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練習親子瑜伽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利用假日與家人一起練習瑜伽動作，增進家人之間的互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進行緩和結束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從事長時間的瑜伽動作後，須進行放鬆動作，讓身體放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進行兩人和單人緩和運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軟墊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9~5/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萬花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靜之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使用運動設備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平衡木上表現靜態和動態的組合動作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平衡對身體活動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靜態、動態平衡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展現平衡木靜態、動態組合動作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認識平衡對身體活動的重要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發表，具備良好的平衡感有何好處？自己保持平衡的方法是什麼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良好的平衡感，有助於運動時保持身體的穩定性，不易跌倒或受傷，還可以增加動作表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能檢驗自我平衡感的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輪流體驗各種檢測平衡感的動作，並作為暖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靜態平衡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示範在地面進行高低不同的靜止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各種靜態平衡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手臂平舉、腹部用力保持軀幹穩定，可以增加單腳站立時的穩定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在地面直線上，進行各種靜態平衡動作，再請其輪流在平衡木上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鼓勵兒童自創單腳站立的靜止動作，並進行展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發表：做完動作後，覺得哪種動作最難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嘗試學習其他人的自創動作，並提醒其注意保持身體的穩定性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軟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衡木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6~5/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萬花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靜之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使用運動設備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平衡木上表現靜態和動態的組合動作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平衡對身體活動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靜態、動態平衡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展現平衡木靜態、動態組合動作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進行動態平衡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舉腿前行，以及跪姿爬行等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動態平衡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先練習舉腿前行，再進行跪姿爬行，可體驗重心下降後，平衡穩定度的控制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進行組合平衡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組合五至七個靜態、動態平衡動作，並提醒其注意動作組合後的流暢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先在地面上練習，再輪流至平衡木上展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觀賞心得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軟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衡木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13~5/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萬花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呼拉圈遊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操控呼拉圈的方法，並藉此提升體適能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單人操控呼拉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團體呼拉圈遊戲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練習單人操控呼拉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操控呼拉圈的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各種單人操控呼拉圈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穿越呼拉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穿越呼拉圈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穿越呼拉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傳遞呼拉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傳遞呼拉圈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傳遞呼拉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跑跳呼拉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跑跳呼拉圈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跑跳呼拉圈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呼拉圈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0~5/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萬花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棍上精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休閒運動並樂於參與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扯鈴基本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驗扯鈴的樂趣並樂於參與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拉繩與遛鈴動作熟悉扯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地面起鈴和基本運鈴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金雞上架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熟悉扯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扯鈴是我國傳統技藝，它結合舞蹈、體能和操控技巧，且不受場地和人數限制，是一項適合男女老少一起從事的休閒運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拉繩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個別練習拉繩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地上遛鈴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進行地上遛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待兒童較為熟練後，可在地上放置數個標誌筒當障礙物，讓兒童練習來回穿梭遛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繞繩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各種繞繩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進行各種繞繩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地面起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地面起鈴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地面起鈴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扯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7~5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四運動萬花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棍上精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操作運動器材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休閒運動並樂於參與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扯鈴基本技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驗扯鈴的樂趣並樂於參與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拉繩與遛鈴動作熟悉扯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地面起鈴和基本運鈴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金雞上架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練習基本運鈴動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基本運鈴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基本運鈴動作，教師居間巡視指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交叉繩—開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交叉繩轉為開繩運鈴的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交叉繩轉為開繩運鈴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金雞上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金雞上架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金雞上架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扯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標誌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3~6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水中悠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中安全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並演練促進個人及他人生活安全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描述人們在獲得運動資訊、選擇服務及產品之過程，並能辨認其正確性與有效性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選擇適合自己的游泳裝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遵守泳池的安全規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入水的步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入水游泳時，身體不適的處理方式，以及游泳後的保健事項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如何挑選合適的游泳裝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泳池的相關安全規定並確實遵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游泳時，身體不適的處理方式，和游泳後的保健事項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討論如何挑選合適的游泳裝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游泳前要挑選適合自己的裝備，才能快樂的體驗水中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自由發表挑選游泳裝備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並說明正確的挑選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了解泳池的安全規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自己或他人游泳時曾發生的意外及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請兒童發表，在游泳活動時，要如何避免發生危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並說明：在泳池從事水中活動，必須遵守安全注意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介紹入水步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帶領兒童進行暖身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入水四步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醒兒童，從事水中活動前，要確實遵守入水步驟，以維護自己的安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討論入水不適的處理及游泳後的保健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，自己或他人游泳時，曾有哪些身體不舒服的情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思考並發表：進入泳池活動時，若身體不適，應該怎麼做呢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說明：身體不舒服時，不要慌亂，要盡早呼救，但千萬不可將求救當玩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：游泳結束後要做到哪些保健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並說明：游泳結束後要記得保暖，以免感冒；以清水沖洗身體，避免消毒水的傷害；在水中受的外傷都應消毒上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泳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泳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泳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泳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察親水活動中的危險情境，並能預防與處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0~6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水中悠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中漫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語言或動作，來表達參與身體活動的感覺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在水中移動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在水中移動和陸地上有何不同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扶壁水中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徒手水中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驗水中跑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水中漫步團體遊戲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練習水中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扶壁移動要領：雙手扶池壁，沿著泳池邊緣行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扶壁移動，並體驗水中和陸地移動之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四人一組，進行搭肩移動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徒手移動要領：兩手在水面平舉，向前、向後，向兩側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徒手移動，並體驗獨自在水中移動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待兒童動作較為熟練後，教師帶領其在淺水區進行水中跑步比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支援前線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支援前線遊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人游泳泳具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察親水活動中的危險情境，並能預防與處理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7~6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水中悠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中探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在水中閉氣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水中閉氣並進行遊戲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水中閉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潛水艇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水中尋寶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耳朵進水的處理方法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進行水上吹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在岸邊講解並示範閉氣三步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閉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水上吹球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進行水上吹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待兒童動作較為熟練後，教師可加長距離，或進行分組接力競賽，以增加學習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閉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待兒童熟練閉氣的方法後，再引導其進行捧水洗臉、沖水閉氣的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入水，體驗臉和頭入水閉氣的感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若時間允許，教師可將兒童分組，進行閉氣比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進行潛水艇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潛水艇遊戲的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潛水艇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水中尋寶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水中尋寶遊戲的活動規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進行水中尋寶遊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介紹耳朵進水的處理方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並引導兒童發表，耳朵進水時該如何處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兒童的意見，並說明正確的處理方式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人游泳泳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乒乓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錢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彈珠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橡皮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游泳基本技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韻律呼吸、水母漂、打水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24~6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五水中悠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漂浮及移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現簡單的全身性身體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在水中漂浮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水中漂浮前進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扶壁漂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水母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移動漂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水中造型遊戲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練習扶壁漂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水有浮力，人若能在水中放輕鬆，則能在水面漂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扶壁漂浮的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在淺水區進行扶壁漂浮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練習水母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離開池壁，嘗試在原地進行簡單的漂浮動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抱膝、不抱膝水母漂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練習兩種漂浮動作，並記錄自己在水中漂浮的時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練習移動漂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透過蹬地或蹬牆的動作，可讓漂浮產生移動的力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並示範蹬地、蹬牆移動漂浮動作要領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組練習兩種移動漂浮動作，並記錄自己在水中漂浮的時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進行水中造型遊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講解水中造型遊戲的活動規則：利用閉氣和漂浮，在水中模仿各種造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在水中嘗試變化各種造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綜合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表揚表現優異的兒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：游泳後要沖洗並擦乾身體，以保持個人衛生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人游泳泳具、教用版電子教科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會游泳基本技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韻律呼吸、水母漂、打水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3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隆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00:00Z</dcterms:created>
  <dc:creator>E01268</dc:creator>
  <dc:description/>
  <cp:keywords/>
  <dc:language>en-US</dc:language>
  <cp:lastModifiedBy>mickey lee</cp:lastModifiedBy>
  <dcterms:modified xsi:type="dcterms:W3CDTF">2018-07-24T10:00:00Z</dcterms:modified>
  <cp:revision>2</cp:revision>
  <dc:subject/>
  <dc:title>市/縣   學年度   學期         國民小學    年級        領域教學計畫表　　設計者：</dc:title>
</cp:coreProperties>
</file>