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Cs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基隆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</w:rPr>
        <w:t>市</w:t>
      </w:r>
      <w:r>
        <w:rPr>
          <w:rFonts w:eastAsia="標楷體" w:cs="標楷體" w:ascii="標楷體" w:hAnsi="標楷體"/>
          <w:kern w:val="0"/>
          <w:sz w:val="28"/>
          <w:szCs w:val="28"/>
          <w:u w:val="single"/>
        </w:rPr>
        <w:t>10</w:t>
      </w:r>
      <w:r>
        <w:rPr>
          <w:rFonts w:eastAsia="標楷體" w:cs="標楷體" w:ascii="標楷體" w:hAnsi="標楷體"/>
          <w:kern w:val="0"/>
          <w:sz w:val="28"/>
          <w:szCs w:val="28"/>
          <w:u w:val="single"/>
        </w:rPr>
        <w:t xml:space="preserve">7 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 第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color w:val="000000"/>
          <w:sz w:val="28"/>
          <w:szCs w:val="28"/>
        </w:rPr>
        <w:t>學期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東信 國民小學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六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級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英語</w:t>
      </w:r>
      <w:r>
        <w:rPr>
          <w:rFonts w:eastAsia="標楷體" w:cs="標楷體" w:ascii="標楷體" w:hAnsi="標楷體"/>
          <w:kern w:val="0"/>
          <w:sz w:val="28"/>
          <w:szCs w:val="28"/>
          <w:u w:val="single"/>
        </w:rPr>
        <w:t>Dino on the Go! ( 7 )</w:t>
      </w:r>
      <w:r>
        <w:rPr>
          <w:rFonts w:eastAsia="標楷體" w:cs="標楷體" w:ascii="標楷體" w:hAnsi="標楷體"/>
          <w:kern w:val="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Cs/>
          <w:kern w:val="0"/>
          <w:sz w:val="28"/>
          <w:szCs w:val="28"/>
        </w:rPr>
        <w:t>領域教學計畫表 設計者：六年級領域團隊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  <w:sz w:val="28"/>
        </w:rPr>
      </w:pPr>
      <w:r>
        <w:rPr>
          <w:rFonts w:ascii="標楷體" w:hAnsi="標楷體" w:cs="標楷體" w:eastAsia="標楷體"/>
          <w:kern w:val="0"/>
          <w:sz w:val="28"/>
        </w:rPr>
        <w:t>一、架構圖</w:t>
      </w:r>
    </w:p>
    <w:p>
      <w:pPr>
        <w:pStyle w:val="Normal"/>
        <w:snapToGrid w:val="false"/>
        <w:spacing w:before="90" w:after="90"/>
        <w:jc w:val="both"/>
        <w:rPr>
          <w:rFonts w:ascii="標楷體" w:hAnsi="標楷體" w:eastAsia="標楷體" w:cs="標楷體"/>
          <w:kern w:val="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2170</wp:posOffset>
                </wp:positionH>
                <wp:positionV relativeFrom="paragraph">
                  <wp:posOffset>218440</wp:posOffset>
                </wp:positionV>
                <wp:extent cx="4735830" cy="516445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5800" cy="5164560"/>
                          <a:chOff x="0" y="0"/>
                          <a:chExt cx="4735800" cy="5164560"/>
                        </a:xfrm>
                      </wpg:grpSpPr>
                      <wps:wsp>
                        <wps:cNvSpPr/>
                        <wps:spPr>
                          <a:xfrm>
                            <a:off x="1613520" y="488304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422388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361836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307584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2512080"/>
                            <a:ext cx="100764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191592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138384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77796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17208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57120"/>
                            <a:ext cx="1295280" cy="6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英語 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（第七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7760" y="0"/>
                            <a:ext cx="2455560" cy="42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tarter Un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2800" y="547200"/>
                            <a:ext cx="245556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nit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Where Are You From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720" y="1203480"/>
                            <a:ext cx="245556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nit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How Do You Go to School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720" y="1765440"/>
                            <a:ext cx="245556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eview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000" y="2277720"/>
                            <a:ext cx="245556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Unit 3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What Do You Do After School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2876400"/>
                            <a:ext cx="2455560" cy="44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nit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What Time Do You Get Up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6320" y="4008600"/>
                            <a:ext cx="2499480" cy="44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estiva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hinese New Ye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120" y="4690080"/>
                            <a:ext cx="2455560" cy="47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ult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ew Years Around the Worl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9560" y="3449880"/>
                            <a:ext cx="2455560" cy="40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eview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6040" y="162720"/>
                            <a:ext cx="0" cy="473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1pt;margin-top:17.2pt;width:372.9pt;height:406.65pt" coordorigin="1342,344" coordsize="7458,8133">
                <v:line id="shape_0" from="3883,8034" to="5016,80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83,6996" to="5016,69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99,6042" to="5032,60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99,5188" to="5032,51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48,4300" to="4934,43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99,3361" to="5032,33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99,2523" to="5032,25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99,1569" to="5032,15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99,615" to="5032,6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42;top:3741;width:2039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英語 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（第七冊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66;top:344;width:3866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tarter Unit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74;top:1206;width:3866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Unit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Where Are You From?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58;top:2239;width:3866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Unit 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How Do You Go to School?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58;top:3124;width:3866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eview 1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57;top:3931;width:3866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Unit 3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What Do You Do After School?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88;top:4874;width:3866;height: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Unit 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What Time Do You Get Up?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64;top:6657;width:3935;height: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estival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hinese New Year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81;top:7730;width:3866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ultur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ew Years Around the World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69;top:5777;width:3866;height: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eview 2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887,600" to="3887,80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標楷體" w:hAnsi="標楷體" w:cs="標楷體" w:eastAsia="標楷體"/>
          <w:kern w:val="0"/>
          <w:u w:val="single"/>
        </w:rPr>
        <w:t>英語</w:t>
      </w:r>
      <w:r>
        <w:rPr>
          <w:rFonts w:eastAsia="標楷體" w:cs="標楷體" w:ascii="標楷體" w:hAnsi="標楷體"/>
          <w:kern w:val="0"/>
          <w:u w:val="single"/>
        </w:rPr>
        <w:t xml:space="preserve">Dino on the Go! ( 7 ) </w:t>
      </w:r>
      <w:r>
        <w:rPr>
          <w:rFonts w:ascii="標楷體" w:hAnsi="標楷體" w:cs="標楷體" w:eastAsia="標楷體"/>
          <w:b/>
          <w:kern w:val="0"/>
        </w:rPr>
        <w:t>課程架構圖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  <w:r>
        <w:br w:type="page"/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二、課程理念：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1. </w:t>
      </w:r>
      <w:r>
        <w:rPr>
          <w:rFonts w:ascii="標楷體" w:hAnsi="標楷體" w:cs="標楷體" w:eastAsia="標楷體"/>
          <w:kern w:val="0"/>
        </w:rPr>
        <w:t>本教材以溝通式教學觀為編寫原則，兼顧溝通功能及主題，並透過有意義的溝通活動，有系統地培養學生聽、說、讀、寫能力。</w:t>
      </w:r>
      <w:r>
        <w:rPr>
          <w:rFonts w:eastAsia="標楷體" w:cs="標楷體" w:ascii="標楷體" w:hAnsi="標楷體"/>
          <w:kern w:val="0"/>
        </w:rPr>
        <w:br/>
        <w:t xml:space="preserve">2. </w:t>
      </w:r>
      <w:r>
        <w:rPr>
          <w:rFonts w:ascii="標楷體" w:hAnsi="標楷體" w:cs="標楷體" w:eastAsia="標楷體"/>
          <w:kern w:val="0"/>
        </w:rPr>
        <w:t>本教材以有趣生動的文化節慶單元，培養學生多元文化的概念，認識中西文化不同，進而認識我們的地球村。</w:t>
      </w:r>
      <w:r>
        <w:rPr>
          <w:rFonts w:eastAsia="標楷體" w:cs="標楷體" w:ascii="標楷體" w:hAnsi="標楷體"/>
          <w:kern w:val="0"/>
        </w:rPr>
        <w:br/>
        <w:t xml:space="preserve">3. </w:t>
      </w:r>
      <w:r>
        <w:rPr>
          <w:rFonts w:ascii="標楷體" w:hAnsi="標楷體" w:cs="標楷體" w:eastAsia="標楷體"/>
          <w:kern w:val="0"/>
        </w:rPr>
        <w:t>以不同國家為故事背景，透過充滿想像力的情節與畫面，引領學生以英語探索多元文化。故事的編寫以該單元的主要單字及句型為主，並融入常用經典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名句，讓孩子在真實的情境下，輕鬆自然地學語言。</w:t>
      </w:r>
      <w:r>
        <w:rPr>
          <w:rFonts w:eastAsia="標楷體" w:cs="標楷體" w:ascii="標楷體" w:hAnsi="標楷體"/>
          <w:kern w:val="0"/>
        </w:rPr>
        <w:br/>
        <w:t xml:space="preserve">4. </w:t>
      </w:r>
      <w:r>
        <w:rPr>
          <w:rFonts w:ascii="標楷體" w:hAnsi="標楷體" w:cs="標楷體" w:eastAsia="標楷體"/>
          <w:kern w:val="0"/>
        </w:rPr>
        <w:t>本教材採螺旋學習的設計理念，提供學生溫故知新的機會，使其能在每階段反覆練習，以順利銜接各階段的學習。</w:t>
      </w:r>
      <w:r>
        <w:rPr>
          <w:rFonts w:eastAsia="標楷體" w:cs="標楷體" w:ascii="標楷體" w:hAnsi="標楷體"/>
          <w:kern w:val="0"/>
        </w:rPr>
        <w:br/>
        <w:t xml:space="preserve">5. </w:t>
      </w:r>
      <w:r>
        <w:rPr>
          <w:rFonts w:ascii="標楷體" w:hAnsi="標楷體" w:cs="標楷體" w:eastAsia="標楷體"/>
          <w:kern w:val="0"/>
        </w:rPr>
        <w:t>單字分應用字彙與認識字彙。應用字彙為黑字，學生必須能正確拼讀書寫；認識字彙為藍字，僅須瞭解字義、聽懂讀音即可，至多作為口語練習之用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三、學生先備經驗或知識簡述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1. </w:t>
      </w:r>
      <w:r>
        <w:rPr>
          <w:rFonts w:ascii="標楷體" w:hAnsi="標楷體" w:cs="標楷體" w:eastAsia="標楷體"/>
          <w:kern w:val="0"/>
        </w:rPr>
        <w:t>本學習階段將持續擴充識字量，並融入閱讀素材及引導寫作素材，培養學生閱讀與寫作能力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2. </w:t>
      </w:r>
      <w:r>
        <w:rPr>
          <w:rFonts w:ascii="標楷體" w:hAnsi="標楷體" w:cs="標楷體" w:eastAsia="標楷體"/>
          <w:kern w:val="0"/>
        </w:rPr>
        <w:t>六年級每單元教授兩組句型，其中一組為前面冊次學過的句型，加以延伸擴充，教師可先複習該組句型，幫助學生帶回印象，並強化此冊學習效果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3. </w:t>
      </w:r>
      <w:r>
        <w:rPr>
          <w:rFonts w:ascii="標楷體" w:hAnsi="標楷體" w:cs="標楷體" w:eastAsia="標楷體"/>
          <w:kern w:val="0"/>
        </w:rPr>
        <w:t xml:space="preserve">發音部分，第七冊開始進行 </w:t>
      </w:r>
      <w:r>
        <w:rPr>
          <w:rFonts w:eastAsia="標楷體" w:cs="標楷體" w:ascii="標楷體" w:hAnsi="標楷體"/>
          <w:kern w:val="0"/>
        </w:rPr>
        <w:t xml:space="preserve">diphthong </w:t>
      </w:r>
      <w:r>
        <w:rPr>
          <w:rFonts w:ascii="標楷體" w:hAnsi="標楷體" w:cs="標楷體" w:eastAsia="標楷體"/>
          <w:kern w:val="0"/>
        </w:rPr>
        <w:t>的學習，教師可運用的前面冊次學過的的長、短母音音組，搭配本冊內容進行教學。第八冊前兩單元開始進入</w:t>
      </w:r>
      <w:r>
        <w:rPr>
          <w:rFonts w:eastAsia="標楷體" w:cs="標楷體" w:ascii="標楷體" w:hAnsi="標楷體"/>
          <w:kern w:val="0"/>
        </w:rPr>
        <w:t>blending</w:t>
      </w:r>
      <w:r>
        <w:rPr>
          <w:rFonts w:ascii="標楷體" w:hAnsi="標楷體" w:cs="標楷體" w:eastAsia="標楷體"/>
          <w:kern w:val="0"/>
        </w:rPr>
        <w:t>的學習，前面冊次學過的的長、短母音音組，搭配本冊內容進行教學。後兩單元進行長、短母音的複習並搭配較長篇閱讀素材，幫助學生運用拼讀規則進行閱讀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四、課程目標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1. </w:t>
      </w:r>
      <w:r>
        <w:rPr>
          <w:rFonts w:ascii="標楷體" w:hAnsi="標楷體" w:cs="標楷體" w:eastAsia="標楷體"/>
          <w:kern w:val="0"/>
        </w:rPr>
        <w:t xml:space="preserve">能聽辨及運用字母拼讀法，讀出母音 </w:t>
      </w:r>
      <w:r>
        <w:rPr>
          <w:rFonts w:eastAsia="標楷體" w:cs="標楷體" w:ascii="標楷體" w:hAnsi="標楷體"/>
          <w:kern w:val="0"/>
        </w:rPr>
        <w:t>-er, -or, ar, or, ir, ur, oi, oy, ou, ow</w:t>
      </w:r>
      <w:r>
        <w:rPr>
          <w:rFonts w:ascii="標楷體" w:hAnsi="標楷體" w:cs="標楷體" w:eastAsia="標楷體"/>
          <w:kern w:val="0"/>
        </w:rPr>
        <w:t>的發音及所組成的字詞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2. </w:t>
      </w:r>
      <w:r>
        <w:rPr>
          <w:rFonts w:ascii="標楷體" w:hAnsi="標楷體" w:cs="標楷體" w:eastAsia="標楷體"/>
          <w:kern w:val="0"/>
        </w:rPr>
        <w:t>能聽懂並跟讀故事對話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3. </w:t>
      </w:r>
      <w:r>
        <w:rPr>
          <w:rFonts w:ascii="標楷體" w:hAnsi="標楷體" w:cs="標楷體" w:eastAsia="標楷體"/>
          <w:kern w:val="0"/>
        </w:rPr>
        <w:t>能聽辨並說出應用於生活中的數字用法，例如：西元年份、號碼牌序號、考試成績、比賽得分等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4. </w:t>
      </w:r>
      <w:r>
        <w:rPr>
          <w:rFonts w:ascii="標楷體" w:hAnsi="標楷體" w:cs="標楷體" w:eastAsia="標楷體"/>
          <w:kern w:val="0"/>
        </w:rPr>
        <w:t>能聽懂、辨識並說出所學的單字及句子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5. </w:t>
      </w:r>
      <w:r>
        <w:rPr>
          <w:rFonts w:ascii="標楷體" w:hAnsi="標楷體" w:cs="標楷體" w:eastAsia="標楷體"/>
          <w:kern w:val="0"/>
        </w:rPr>
        <w:t>能聽懂並說出常用的經典名句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6. </w:t>
      </w:r>
      <w:r>
        <w:rPr>
          <w:rFonts w:ascii="標楷體" w:hAnsi="標楷體" w:cs="標楷體" w:eastAsia="標楷體"/>
          <w:kern w:val="0"/>
        </w:rPr>
        <w:t>能朗讀及吟唱歌謠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7. </w:t>
      </w:r>
      <w:r>
        <w:rPr>
          <w:rFonts w:ascii="標楷體" w:hAnsi="標楷體" w:cs="標楷體" w:eastAsia="標楷體"/>
          <w:kern w:val="0"/>
        </w:rPr>
        <w:t>能認識中外主要節慶習俗及由來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8. </w:t>
      </w:r>
      <w:r>
        <w:rPr>
          <w:rFonts w:ascii="標楷體" w:hAnsi="標楷體" w:cs="標楷體" w:eastAsia="標楷體"/>
          <w:kern w:val="0"/>
        </w:rPr>
        <w:t>能認識外國風土民情，並能從多元文化觀點，瞭解及尊重不同的文化及習俗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五、教學策略建議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1. </w:t>
      </w:r>
      <w:r>
        <w:rPr>
          <w:rFonts w:ascii="標楷體" w:hAnsi="標楷體" w:cs="標楷體" w:eastAsia="標楷體"/>
          <w:kern w:val="0"/>
        </w:rPr>
        <w:t>六年級學習階段已由聽說能力的養成，進階到讀寫能力的強化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2. </w:t>
      </w:r>
      <w:r>
        <w:rPr>
          <w:rFonts w:ascii="標楷體" w:hAnsi="標楷體" w:cs="標楷體" w:eastAsia="標楷體"/>
          <w:kern w:val="0"/>
        </w:rPr>
        <w:t>聽力教學</w:t>
      </w:r>
      <w:r>
        <w:rPr>
          <w:rFonts w:eastAsia="標楷體" w:cs="標楷體" w:ascii="標楷體" w:hAnsi="標楷體"/>
          <w:kern w:val="0"/>
        </w:rPr>
        <w:t xml:space="preserve">: </w:t>
      </w:r>
      <w:r>
        <w:rPr>
          <w:rFonts w:ascii="標楷體" w:hAnsi="標楷體" w:cs="標楷體" w:eastAsia="標楷體"/>
          <w:kern w:val="0"/>
        </w:rPr>
        <w:t>以注重語意理解及語意表達為主，能聽懂簡易的日常生活對話、兒童故事及兒童短劇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3. </w:t>
      </w:r>
      <w:r>
        <w:rPr>
          <w:rFonts w:ascii="標楷體" w:hAnsi="標楷體" w:cs="標楷體" w:eastAsia="標楷體"/>
          <w:kern w:val="0"/>
        </w:rPr>
        <w:t>口說教學</w:t>
      </w:r>
      <w:r>
        <w:rPr>
          <w:rFonts w:eastAsia="標楷體" w:cs="標楷體" w:ascii="標楷體" w:hAnsi="標楷體"/>
          <w:kern w:val="0"/>
        </w:rPr>
        <w:t xml:space="preserve">: </w:t>
      </w:r>
      <w:r>
        <w:rPr>
          <w:rFonts w:ascii="標楷體" w:hAnsi="標楷體" w:cs="標楷體" w:eastAsia="標楷體"/>
          <w:kern w:val="0"/>
        </w:rPr>
        <w:t>口語練習可以角色扮演、配對、小組互動為主，強調溝通式活動，以增進學習語言的興趣並培養溝通能力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4. </w:t>
      </w:r>
      <w:r>
        <w:rPr>
          <w:rFonts w:ascii="標楷體" w:hAnsi="標楷體" w:cs="標楷體" w:eastAsia="標楷體"/>
          <w:kern w:val="0"/>
        </w:rPr>
        <w:t>閱讀教學</w:t>
      </w:r>
      <w:r>
        <w:rPr>
          <w:rFonts w:eastAsia="標楷體" w:cs="標楷體" w:ascii="標楷體" w:hAnsi="標楷體"/>
          <w:kern w:val="0"/>
        </w:rPr>
        <w:t xml:space="preserve">: </w:t>
      </w:r>
      <w:r>
        <w:rPr>
          <w:rFonts w:ascii="標楷體" w:hAnsi="標楷體" w:cs="標楷體" w:eastAsia="標楷體"/>
          <w:kern w:val="0"/>
        </w:rPr>
        <w:t>能藉由圖畫、圖示等輔助，閱讀並瞭解故事或短句的大致內容。鼓勵學生以字母拼讀法的規則嘗試拼讀或認字，經由簡易有趣的故事及短文，讓學生在有意義的語意環境下學習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5. </w:t>
      </w:r>
      <w:r>
        <w:rPr>
          <w:rFonts w:ascii="標楷體" w:hAnsi="標楷體" w:cs="標楷體" w:eastAsia="標楷體"/>
          <w:kern w:val="0"/>
        </w:rPr>
        <w:t>書寫教學</w:t>
      </w:r>
      <w:r>
        <w:rPr>
          <w:rFonts w:eastAsia="標楷體" w:cs="標楷體" w:ascii="標楷體" w:hAnsi="標楷體"/>
          <w:kern w:val="0"/>
        </w:rPr>
        <w:t xml:space="preserve">: </w:t>
      </w:r>
      <w:r>
        <w:rPr>
          <w:rFonts w:ascii="標楷體" w:hAnsi="標楷體" w:cs="標楷體" w:eastAsia="標楷體"/>
          <w:kern w:val="0"/>
        </w:rPr>
        <w:t>提供學生臨摹、抄寫活動，再透過填寫和造句培養基本寫作能力。此外，本階段亦加入引導寫作，培養學生書寫簡單段落的能力，以期與國中順利銜接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六、參考資料來源：</w:t>
      </w:r>
    </w:p>
    <w:p>
      <w:pPr>
        <w:pStyle w:val="Style12"/>
        <w:rPr>
          <w:rFonts w:ascii="標楷體" w:hAnsi="標楷體" w:eastAsia="標楷體" w:cs="標楷體"/>
          <w:b/>
          <w:b/>
          <w:kern w:val="0"/>
        </w:rPr>
      </w:pPr>
      <w:r>
        <w:rPr>
          <w:rFonts w:ascii="標楷體" w:hAnsi="標楷體" w:cs="標楷體" w:eastAsia="標楷體"/>
          <w:b/>
          <w:kern w:val="0"/>
        </w:rPr>
        <w:t>參考書目及網站參考書目及網站</w:t>
      </w:r>
    </w:p>
    <w:p>
      <w:pPr>
        <w:pStyle w:val="Style12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p>
      <w:pPr>
        <w:pStyle w:val="Style12"/>
        <w:rPr>
          <w:rFonts w:ascii="標楷體" w:hAnsi="標楷體" w:eastAsia="標楷體" w:cs="標楷體"/>
          <w:i/>
          <w:i/>
          <w:kern w:val="0"/>
        </w:rPr>
      </w:pPr>
      <w:r>
        <w:rPr>
          <w:rFonts w:eastAsia="標楷體" w:cs="標楷體" w:ascii="標楷體" w:hAnsi="標楷體"/>
          <w:kern w:val="0"/>
        </w:rPr>
        <w:t xml:space="preserve">Ellis, G., Brewster, J., &amp; Girard, D. (2002). </w:t>
      </w:r>
      <w:r>
        <w:rPr>
          <w:rFonts w:eastAsia="標楷體" w:cs="標楷體" w:ascii="標楷體" w:hAnsi="標楷體"/>
          <w:i/>
          <w:kern w:val="0"/>
        </w:rPr>
        <w:t>The Primary English Teacher's Guide</w:t>
      </w:r>
      <w:r>
        <w:rPr>
          <w:rFonts w:eastAsia="標楷體" w:cs="標楷體" w:ascii="標楷體" w:hAnsi="標楷體"/>
          <w:kern w:val="0"/>
        </w:rPr>
        <w:t>. England: Penguin English.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 xml:space="preserve">Harmer, J. (2007). </w:t>
      </w:r>
      <w:r>
        <w:rPr>
          <w:rFonts w:eastAsia="標楷體" w:cs="標楷體" w:ascii="標楷體" w:hAnsi="標楷體"/>
          <w:i/>
          <w:kern w:val="0"/>
        </w:rPr>
        <w:t>How to Teach English</w:t>
      </w:r>
      <w:r>
        <w:rPr>
          <w:rFonts w:eastAsia="標楷體" w:cs="標楷體" w:ascii="標楷體" w:hAnsi="標楷體"/>
          <w:kern w:val="0"/>
        </w:rPr>
        <w:t>. England: Pearson Education Limited.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 xml:space="preserve">Hess, N. (2001). </w:t>
      </w:r>
      <w:r>
        <w:rPr>
          <w:rFonts w:eastAsia="標楷體" w:cs="標楷體" w:ascii="標楷體" w:hAnsi="標楷體"/>
          <w:i/>
          <w:kern w:val="0"/>
        </w:rPr>
        <w:t>Teaching Large Multilevel Classes.</w:t>
      </w:r>
      <w:r>
        <w:rPr>
          <w:rFonts w:eastAsia="標楷體" w:cs="標楷體" w:ascii="標楷體" w:hAnsi="標楷體"/>
          <w:kern w:val="0"/>
        </w:rPr>
        <w:t xml:space="preserve"> Cambridge, UK: Cambridge University Press.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 xml:space="preserve">Scott, W. A., &amp; Ytreberg, L. H. (1990). </w:t>
      </w:r>
      <w:r>
        <w:rPr>
          <w:rFonts w:eastAsia="標楷體" w:cs="標楷體" w:ascii="標楷體" w:hAnsi="標楷體"/>
          <w:i/>
          <w:kern w:val="0"/>
        </w:rPr>
        <w:t>Teaching English to Children</w:t>
      </w:r>
      <w:r>
        <w:rPr>
          <w:rFonts w:eastAsia="標楷體" w:cs="標楷體" w:ascii="標楷體" w:hAnsi="標楷體"/>
          <w:kern w:val="0"/>
        </w:rPr>
        <w:t>. White Plains, NY: Longman.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施玉惠（主編）（民</w:t>
      </w:r>
      <w:r>
        <w:rPr>
          <w:rFonts w:eastAsia="標楷體" w:cs="標楷體" w:ascii="標楷體" w:hAnsi="標楷體"/>
          <w:kern w:val="0"/>
        </w:rPr>
        <w:t>90</w:t>
      </w:r>
      <w:r>
        <w:rPr>
          <w:rFonts w:ascii="標楷體" w:hAnsi="標楷體" w:cs="標楷體" w:eastAsia="標楷體"/>
          <w:kern w:val="0"/>
        </w:rPr>
        <w:t>）。國民中小學英語教學活動設計及評量指引。臺北：教育部。</w:t>
      </w:r>
    </w:p>
    <w:p>
      <w:pPr>
        <w:pStyle w:val="Style12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p>
      <w:pPr>
        <w:pStyle w:val="Style12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p>
      <w:pPr>
        <w:pStyle w:val="Style12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p>
      <w:pPr>
        <w:pStyle w:val="Style12"/>
        <w:rPr>
          <w:rFonts w:ascii="標楷體" w:hAnsi="標楷體" w:eastAsia="標楷體" w:cs="標楷體"/>
          <w:b/>
          <w:b/>
          <w:kern w:val="0"/>
        </w:rPr>
      </w:pPr>
      <w:r>
        <w:rPr>
          <w:rFonts w:ascii="標楷體" w:hAnsi="標楷體" w:cs="標楷體" w:eastAsia="標楷體"/>
          <w:b/>
          <w:kern w:val="0"/>
        </w:rPr>
        <w:t>單字</w:t>
      </w:r>
    </w:p>
    <w:p>
      <w:pPr>
        <w:pStyle w:val="Style12"/>
        <w:numPr>
          <w:ilvl w:val="0"/>
          <w:numId w:val="2"/>
        </w:numPr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  <w:t>Learning Chocolate!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hyperlink r:id="rId2">
        <w:r>
          <w:rPr>
            <w:rStyle w:val="InternetLink"/>
            <w:rFonts w:eastAsia="標楷體" w:cs="標楷體" w:ascii="標楷體" w:hAnsi="標楷體"/>
            <w:color w:val="000000"/>
            <w:kern w:val="0"/>
          </w:rPr>
          <w:t>http://www.learningchocolate.com/</w:t>
        </w:r>
      </w:hyperlink>
    </w:p>
    <w:p>
      <w:pPr>
        <w:pStyle w:val="Style12"/>
        <w:numPr>
          <w:ilvl w:val="0"/>
          <w:numId w:val="2"/>
        </w:numPr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  <w:t>Picture Dictionary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hyperlink r:id="rId3">
        <w:r>
          <w:rPr>
            <w:rStyle w:val="InternetLink"/>
            <w:rFonts w:eastAsia="標楷體" w:cs="標楷體" w:ascii="標楷體" w:hAnsi="標楷體"/>
            <w:color w:val="000000"/>
            <w:kern w:val="0"/>
          </w:rPr>
          <w:t>http://www.englishbanana.com/picture-dictionary/picture-dictionary-index.html</w:t>
        </w:r>
      </w:hyperlink>
    </w:p>
    <w:p>
      <w:pPr>
        <w:pStyle w:val="Style12"/>
        <w:numPr>
          <w:ilvl w:val="0"/>
          <w:numId w:val="2"/>
        </w:numPr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  <w:t>SpellingCity</w:t>
      </w:r>
    </w:p>
    <w:p>
      <w:pPr>
        <w:pStyle w:val="Style12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  <w:t xml:space="preserve">  </w:t>
      </w:r>
      <w:r>
        <w:rPr>
          <w:rFonts w:eastAsia="標楷體" w:cs="標楷體" w:ascii="標楷體" w:hAnsi="標楷體"/>
          <w:kern w:val="0"/>
        </w:rPr>
        <w:t>http://www.spellingcity.com/</w:t>
      </w:r>
    </w:p>
    <w:p>
      <w:pPr>
        <w:pStyle w:val="Style12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p>
      <w:pPr>
        <w:pStyle w:val="Style12"/>
        <w:rPr>
          <w:rFonts w:ascii="標楷體" w:hAnsi="標楷體" w:eastAsia="標楷體" w:cs="標楷體"/>
          <w:b/>
          <w:b/>
          <w:kern w:val="0"/>
        </w:rPr>
      </w:pPr>
      <w:r>
        <w:rPr>
          <w:rFonts w:ascii="標楷體" w:hAnsi="標楷體" w:cs="標楷體" w:eastAsia="標楷體"/>
          <w:b/>
          <w:kern w:val="0"/>
        </w:rPr>
        <w:t>發音</w:t>
      </w:r>
    </w:p>
    <w:p>
      <w:pPr>
        <w:pStyle w:val="Style12"/>
        <w:numPr>
          <w:ilvl w:val="0"/>
          <w:numId w:val="2"/>
        </w:numPr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  <w:t>Starfall—Learn to Read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http://www.starfall.com/n/level-a/learn-to-read/play.htm?f</w:t>
      </w:r>
    </w:p>
    <w:p>
      <w:pPr>
        <w:pStyle w:val="Style12"/>
        <w:numPr>
          <w:ilvl w:val="0"/>
          <w:numId w:val="2"/>
        </w:numPr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  <w:t>Fun Fonix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http://www.funfonix.com/</w:t>
      </w:r>
    </w:p>
    <w:p>
      <w:pPr>
        <w:pStyle w:val="Style12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p>
      <w:pPr>
        <w:pStyle w:val="Style12"/>
        <w:rPr>
          <w:rFonts w:ascii="標楷體" w:hAnsi="標楷體" w:eastAsia="標楷體" w:cs="標楷體"/>
          <w:b/>
          <w:b/>
          <w:kern w:val="0"/>
        </w:rPr>
      </w:pPr>
      <w:r>
        <w:rPr>
          <w:rFonts w:ascii="標楷體" w:hAnsi="標楷體" w:cs="標楷體" w:eastAsia="標楷體"/>
          <w:b/>
          <w:kern w:val="0"/>
        </w:rPr>
        <w:t>歌曲韻文</w:t>
      </w:r>
    </w:p>
    <w:p>
      <w:pPr>
        <w:pStyle w:val="Style12"/>
        <w:numPr>
          <w:ilvl w:val="0"/>
          <w:numId w:val="2"/>
        </w:numPr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  <w:t>KIDiddles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hyperlink r:id="rId4">
        <w:r>
          <w:rPr>
            <w:rStyle w:val="InternetLink"/>
            <w:rFonts w:eastAsia="標楷體" w:cs="標楷體" w:ascii="標楷體" w:hAnsi="標楷體"/>
            <w:color w:val="000000"/>
            <w:kern w:val="0"/>
          </w:rPr>
          <w:t>http://www.kididdles.com/</w:t>
        </w:r>
      </w:hyperlink>
    </w:p>
    <w:p>
      <w:pPr>
        <w:pStyle w:val="Style12"/>
        <w:numPr>
          <w:ilvl w:val="0"/>
          <w:numId w:val="2"/>
        </w:numPr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  <w:t>Mama Lisa’s World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</w:t>
      </w:r>
      <w:r>
        <w:rPr>
          <w:rFonts w:eastAsia="標楷體" w:cs="標楷體" w:ascii="標楷體" w:hAnsi="標楷體"/>
          <w:kern w:val="0"/>
        </w:rPr>
        <w:t>http://www.mamalisa.com/</w:t>
      </w:r>
    </w:p>
    <w:p>
      <w:pPr>
        <w:pStyle w:val="Style12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p>
      <w:pPr>
        <w:pStyle w:val="Style12"/>
        <w:rPr>
          <w:rFonts w:ascii="標楷體" w:hAnsi="標楷體" w:eastAsia="標楷體" w:cs="標楷體"/>
          <w:b/>
          <w:b/>
          <w:kern w:val="0"/>
        </w:rPr>
      </w:pPr>
      <w:r>
        <w:rPr>
          <w:rFonts w:ascii="標楷體" w:hAnsi="標楷體" w:cs="標楷體" w:eastAsia="標楷體"/>
          <w:b/>
          <w:kern w:val="0"/>
        </w:rPr>
        <w:t>故事閱讀</w:t>
      </w:r>
    </w:p>
    <w:p>
      <w:pPr>
        <w:pStyle w:val="Style12"/>
        <w:numPr>
          <w:ilvl w:val="0"/>
          <w:numId w:val="2"/>
        </w:numPr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  <w:t>Children’s Storybook Online</w:t>
      </w:r>
    </w:p>
    <w:p>
      <w:pPr>
        <w:pStyle w:val="Style12"/>
        <w:snapToGrid w:val="false"/>
        <w:spacing w:lineRule="atLeast" w:line="0"/>
        <w:rPr>
          <w:rFonts w:ascii="新細明體;PMingLiU" w:hAnsi="新細明體;PMingLiU" w:cs="新細明體;PMingLiU"/>
        </w:rPr>
      </w:pPr>
      <w:hyperlink r:id="rId5">
        <w:r>
          <w:rPr>
            <w:rStyle w:val="InternetLink"/>
            <w:rFonts w:eastAsia="標楷體" w:cs="標楷體" w:ascii="標楷體" w:hAnsi="標楷體"/>
            <w:color w:val="000000"/>
            <w:kern w:val="0"/>
          </w:rPr>
          <w:t>http://www.magickeys.com/books/</w:t>
        </w:r>
      </w:hyperlink>
      <w:r>
        <w:br w:type="page"/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tbl>
      <w:tblPr>
        <w:tblW w:w="155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0"/>
        <w:gridCol w:w="616"/>
        <w:gridCol w:w="443"/>
        <w:gridCol w:w="444"/>
        <w:gridCol w:w="1602"/>
        <w:gridCol w:w="1624"/>
        <w:gridCol w:w="1483"/>
        <w:gridCol w:w="2954"/>
        <w:gridCol w:w="322"/>
        <w:gridCol w:w="1288"/>
        <w:gridCol w:w="1553"/>
        <w:gridCol w:w="1669"/>
        <w:gridCol w:w="1176"/>
      </w:tblGrid>
      <w:tr>
        <w:trPr>
          <w:tblHeader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起訖週次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起訖日期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主題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kern w:val="0"/>
                <w:sz w:val="20"/>
                <w:szCs w:val="20"/>
              </w:rPr>
              <w:t>單元</w:t>
            </w:r>
            <w:r>
              <w:rPr>
                <w:kern w:val="0"/>
                <w:sz w:val="20"/>
                <w:szCs w:val="20"/>
              </w:rPr>
              <w:t>名稱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eastAsia="新細明體;PMingLiU"/>
                <w:kern w:val="0"/>
                <w:sz w:val="20"/>
              </w:rPr>
              <w:t>分段能力指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widowControl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eastAsia="新細明體;PMingLiU"/>
                <w:kern w:val="0"/>
                <w:sz w:val="20"/>
              </w:rPr>
              <w:t>學習目標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教學活動概要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</w:rPr>
              <w:t>教學活動重點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kern w:val="0"/>
                <w:sz w:val="20"/>
                <w:szCs w:val="20"/>
              </w:rPr>
              <w:t>教學</w:t>
            </w:r>
            <w:r>
              <w:rPr>
                <w:kern w:val="0"/>
                <w:sz w:val="20"/>
                <w:szCs w:val="20"/>
              </w:rPr>
              <w:t>節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教學資源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評量方</w:t>
            </w:r>
            <w:r>
              <w:rPr>
                <w:kern w:val="0"/>
                <w:sz w:val="20"/>
                <w:szCs w:val="20"/>
              </w:rPr>
              <w:t>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重</w:t>
            </w:r>
            <w:r>
              <w:rPr>
                <w:kern w:val="0"/>
                <w:sz w:val="20"/>
                <w:szCs w:val="20"/>
              </w:rPr>
              <w:t>大議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十大基本能力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/27~8/3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開學預備週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Get Ready—Phonics Review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iCs/>
                <w:sz w:val="20"/>
                <w:szCs w:val="20"/>
              </w:rPr>
              <w:t>5-1-3</w:t>
            </w:r>
            <w:r>
              <w:rPr>
                <w:rFonts w:ascii="新細明體;PMingLiU" w:hAnsi="新細明體;PMingLiU" w:cs="新細明體;PMingLiU"/>
                <w:iCs/>
                <w:sz w:val="20"/>
                <w:szCs w:val="20"/>
              </w:rPr>
              <w:t>在聽讀時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書本中相對應的書寫文字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1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運用字母拼讀法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phonics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跟讀及指出字母拼讀例字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能聽辨及運用字母拼讀法，讀出以長母音音組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_e, ai, ay, e_e, ee, ea, i_e, ie, y, o_e, oa, ow, u_e, ew, ue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所組成的字母拼讀例字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字母拼讀複習活動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跟學生打招呼，並引導學生回應問題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帶領學生複習上學期學過的長母音音組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_e, ai, ay, e_e, ee, ea, i_e, ie, y, o_e, oa, ow, u_e, ew, ue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所組成的字母拼讀例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字母拼讀複習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開啟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honics Review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面，用手指著的例字，依序帶領學生拼讀出正確的發音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，同時指著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honics Review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面中的母音及例字，請學生仔細聆聽並跟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翻開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p. v-vi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，教師說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lease open your books. Turn to page five (p. v)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再次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，請學生跟著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手指著字，大聲跟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請學生回家聽讀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，複習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Phonics Review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母音及例字發音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，請學生一邊聽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，一邊手指著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honics Review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母音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及例字跟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字母拼讀複習活動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開啟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honics Review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面。請學生按照座位順序，以接龍方式一人念出一個例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可在第二輪時請學生加快速度，增加挑戰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全班學生分成兩組，請每組輪流派代表到黑板前，拍打教師所念到的字母拼讀例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進行字母拼讀例字的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ingo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選出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個子音例字（由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0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個字中選出），寫在黑板上，請學生隨意填入遊戲格中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6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最快連成兩條線的學生獲勝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請學生回家聽讀本課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，並預習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Starter Unit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內容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 CD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 CD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layer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/3~9/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開學預備週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Starter Unit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使用所習得的日常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1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依圖畫、圖示填寫重要字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掌握英文書寫格式寫出簡單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-1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能運用字母拼讀法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phonics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聽懂並讀出本課故事對話。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並以正確的語調說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Do you want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some noodles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? No, I don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t. I want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a hamburger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句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Do you want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some noodles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?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句型詢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問否想吃某樣食物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，並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No, I don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t. I want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a hamburger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句型說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想吃的食物名稱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聽辨本課音組的不同，及運用字母拼讀法嘗試讀出音組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r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及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or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所組成的字詞，例如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river, singer, summer, teacher, actor, doctor, tailor, sailor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，並能聽讀本課字母拼讀故事。 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並說出由數字所組成的號碼，例如：班級名稱、房間號碼、電話號碼或公車號碼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故事教學、句型教學、字母拼讀教學及練習活動、數字教學及練習活動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，複習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honics Review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介紹主要人物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6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請學生翻到課本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p. vii-viii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教師介紹本冊的主要人物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故事教學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開啟課名頁頁面及故事情境頁面，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學生聆聽，隨後逐一解釋對話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延伸句型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開啟本課句型條，帶領學生念讀句子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次，並解釋句子的意思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依相同步驟，替換練習其他單字圖卡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熟悉本課故事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播放故事對話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複習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Starter Unit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故事插圖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字母拼讀教學與練習活動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15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介紹音組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r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及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or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的不同，及運用字母拼讀法嘗試讀出音組組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r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及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or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所組成的字詞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開啟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honics Time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頁面，並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進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honics Time, Part B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字母拼讀練習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進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honics Time, Part C Phonics Story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數字教學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8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進行由數字卡所組成的號碼，例如：班級名稱、房間號碼、電話號碼或公車號碼等用法教學，並將全班分成兩組，進行數字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ingo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習作時間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完成習作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tarter Unit  pp. 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本課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並預習第一課內容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 CD</w:t>
              <w:br/>
              <w:t>2. CD player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下教學物件，請開啟電子化教具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字母拼讀例字卡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數字卡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記錄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/10~9/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國家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nit 1 Where Are You From?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課堂中所習得的字詞、片語及句子的重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1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歌謠和韻文的主要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看懂簡單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1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藉圖畫、標題、書名，猜測或推論主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並跟讀本課故事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聽辨並說出本課國家名稱的單字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ustralia, India, Japan, Singapore, Spain, Taiwan, the UK, the USA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。 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聽懂並以正確的語調說出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Where are you from? I’m from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Taiwan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句型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故事教學、單字教學、單字練習活動、句型教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和學生打招呼，並引導學生回應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以問題引導學生回答，引起學生學習動機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故事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開啟故事情境頁面，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學生聆聽，隨後逐一解釋對話內容，並帶領學生念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單字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分鐘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用單字圖卡逐一介紹本課單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翻開課本，跟著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念出單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熟悉本課故事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播放故事對話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針對課文或圖片提問，請學生回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單字練習活動與句型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(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)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i/>
                <w:sz w:val="20"/>
                <w:szCs w:val="20"/>
              </w:rPr>
              <w:t>Language Focus I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翻開課本，請學生跟著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念出單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完成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Language Focus, Part A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單字聽辨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開啟句型條，以單字圖卡配合句型條，帶讀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次，並解釋句子意思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全班分為兩組，分組練習句型問答。接著再請學生兩人一組，進行句型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熟悉本課單字、句型與課文對話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 CD</w:t>
              <w:br/>
              <w:t>2. CD player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下教學物件，請開啟電子化教具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圖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條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記錄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五官觀察來探究環境中的事物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四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/17~9/2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國家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nit 1 Where Are You From?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唸出英語的語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作簡單的提問、回答和敘述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依圖畫、圖示填寫重要字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聽懂並以正確的語調說出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s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he / she from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the UK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?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Yes, he / she is. No, he / she isn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. He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 / She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s from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India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的句型。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s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he / she from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the UK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?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的句型詢問他人是否來自某一國家，並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Yes, he / she is. No, he / she isn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. He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 / She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s from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India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句型回答並說出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他人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國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本課學過的單字及句型與他人進行溝通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、辨識、抄寫或寫出本課所習得的單字及句子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Where are you from?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的句型詢問他人，並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I’m from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Taiwan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句型做適當的回答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6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s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he / she from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the UK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?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的句型詢問他人，並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Yes, he / she is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或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No, he / she isn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. He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 / She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s from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India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句型做適當的回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7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瞭解代名詞和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動詞之間的對應關係，以及兩者在問句、答句的位置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8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懂並使用本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經典名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ll roads lead to Rome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教學、單字與句型綜合練習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文化補充教學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文法重點教學、經典名句教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三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開啟單字圖卡複習本課單字，請學生念出圖卡上的單字，並隨機抽問學生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句型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(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二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)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教學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i/>
                <w:sz w:val="20"/>
                <w:szCs w:val="20"/>
              </w:rPr>
              <w:t>Language Focus II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依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Language Focus I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相同步驟，進行第二部份的單字與句型教學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單字句型綜合口說練習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開啟本課句型條，搭配單字圖卡， 引導學生根據圖卡回答問題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翻開課本，完成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Try It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句型練習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習作時間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完成習作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pp. 5-6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及句型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複習單字和句型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四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先帶學生複習本課單字與句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文法重點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>17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開啟本課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Grammar Lab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面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帶領學生將問答句各念一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學生進行口說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待學生熟練句型後，請學生翻開課本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頁，做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Grammar Lab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練習題。作答完畢，再與學生一同核對正確答案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文化補充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>8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開啟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Roam with Dino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面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仔細觀察圖片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講解文字後撥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仔細聽並跟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分享對於該國家的認識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經典名句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開啟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Words of Wisdom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面，引導學生瞭解課本中的圖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說明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ll roads lead to Rome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意思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跟讀數次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學生上台做角色扮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複習本課的文法重點和經典名句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 CD</w:t>
              <w:br/>
              <w:t>2. CD player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下教學物件，請開啟電子化教具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ab/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圖卡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句型條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經典名句句型條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角色扮演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記錄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五官觀察來探究環境中的事物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五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/24~9/2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國家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nit 1 Where Are You From?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唸出英語的語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正確的語調說出簡易句型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依圖畫、圖示填寫重要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掌握英文書寫格式寫出簡單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能運用字母拼讀法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phonics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辨識、念讀音組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r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及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or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所組成的字詞，例如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rt, car, farm, jar, corn, fork, pork, short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唸讀由音組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r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及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or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組成的例字及以其編寫的句子，並理解句意。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翻開課本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8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能利用習得的字詞理解句子的意義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依照範文的提示，運用本課所學的單字及句型，適切地寫出相關字詞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字母拼讀教學及練習活動、短文寫作教學及練習活動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五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帶領學生複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Starter Unit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字母拼讀例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Phonics Time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字母拼讀教學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i/>
                <w:sz w:val="20"/>
                <w:szCs w:val="20"/>
              </w:rPr>
              <w:t>字母拼讀教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開啟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honics Time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面，依序帶領學生拼讀出正確的發音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學生仔細聆聽並跟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完成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honics Time, Part B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並核對答案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i/>
                <w:sz w:val="20"/>
                <w:szCs w:val="20"/>
              </w:rPr>
              <w:t>字母拼讀故事教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開啟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honics Story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面，引導學生瞭解圖意，並帶讀故事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學生仔細聆聽及跟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學生大聲朗讀故事，並試著看圖說故事或演出故事情境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熟悉本課的字母拼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六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翻到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. 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聽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複習本課課文對話後，再請學生翻到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. 1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複習本課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honics Tim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寫作教學時間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2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學生了解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Writing Fu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情境圖的重要資訊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帶領學生進行口說練習，並根據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art A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的提示內容，並參考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Word Bank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裡的單字，完成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art B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短文，共同核對短文內容後，再請全班大聲讀出短文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習作時間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完成習作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p. 7-8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字母拼讀音組聽辨、句型綜合練習。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本課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並預習第二課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 CD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CD player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下教學物件，請開啟電子化教具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字母拼讀例字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字卡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記錄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五官觀察來探究環境中的事物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六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/1~10/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交通工具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nit 2 How Do You Go to School?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課堂中所習得的字詞、片語及句子的重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的日常生活對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1-1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朗讀和吟唱歌謠韻文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1-1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所習得的英語看圖說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看懂簡單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1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及辨識課堂中所習得的英語詞彙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並跟讀本課故事對話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聽辨並說出本課描述交通方式的單字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y bike, by boat, by bus, by car, by MRT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/metro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, by plane , by scooter, by taxi, by train, on foot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聽懂並以正確的語調說出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How do you go to school? I go to school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on foot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句型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故事教學、單字教學、單字練習活動、句型教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和學生打招呼，並引導學生回應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開啟課名頁頁面，以問題引導學生回答，引起學生學習動機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故事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開啟故事情境頁面，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學生聆聽，隨後逐一解釋對話內容，並帶領學生念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單字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分鐘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用單字圖卡逐一介紹本課單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翻開課本，跟著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念出單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熟悉本課故事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播放故事對話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針對課文或圖片提問，請學生回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單字練習活動與句型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(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)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i/>
                <w:sz w:val="20"/>
                <w:szCs w:val="20"/>
              </w:rPr>
              <w:t>Language Focus I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翻開課本，請學生跟著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念出單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完成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Language Focus, Part A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單字聽辨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開啟句型條，以單字圖卡配合句型條，帶讀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次，並解釋句子意思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全班分為兩組，分組練習句型問答。接著再請學生兩人一組，進行句型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熟悉本課單字、句型與課文對話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 CD</w:t>
              <w:br/>
              <w:t>2. CD player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下教學物件，請開啟電子化教具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圖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條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角色扮演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記錄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索自己的興趣、性向、價值觀及人格特質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七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/8~10/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交通工具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nit 2 How Do You Go to School?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唸出英語的語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作簡單的提問、回答和敘述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依圖畫、圖示填寫重要字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及辨識課堂中所習得的英語詞彙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聽懂並以正確的語調說出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Does he / she go to school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 xml:space="preserve"> by bus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? Yes, he / she does. No, he / she doesn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t. He / She goes to school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by train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句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Does he / she go to school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 xml:space="preserve"> by bus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?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的句型詢問他人是否以某一種交通方式上學，並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Yes, he / she does. No, he / she doesn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t. He / She goes to school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by train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的句型做適當的回答。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以本課學過的單字及句型與他人進行溝通。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、辨識、抄寫或寫出本課所習得的單字及句子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How do you go to school?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的句型詢問他人，並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I go to school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on foot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句型做適當的回答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6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Does he / she go to school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 xml:space="preserve"> by bus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?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的句型詢問他人，並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Yes, he / she does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或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No, he / she doesn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t. He / She goes to school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by train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句型做適當的回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7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瞭解助動詞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do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does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與主詞的搭配，以及問句、答句間主詞與助動詞的位置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8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聽懂並使用本課經典名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You are the apple of my eye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教學、單字與句型綜合練習、文法重點教學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文化補充教學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經典名句教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三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開啟單字圖卡複習本課單字，請學生念出圖卡上的單字，並隨機抽問學生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句型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(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二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)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教學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i/>
                <w:sz w:val="20"/>
                <w:szCs w:val="20"/>
              </w:rPr>
              <w:t>Language Focus II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依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Language Focus I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相同步驟，進行第二部份的單字與句型教學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單字句型綜合口說練習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開啟本課句型條，搭配單字圖卡， 引導學生根據圖卡回答問題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翻開課本，完成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Try It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句型練習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習作時間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完成習作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pp. 9-10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及句型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複習單字和句型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四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先帶學生複習本課單字與句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文法重點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>17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開啟本課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Grammar Lab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面，帶領學生將問答句各念一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學生進行口說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待學生熟練句型後，請學生翻開課本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頁，做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Grammar Lab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練習題。作答完畢，再與學生一同核對正確答案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文化補充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>8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開啟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Roam with Dino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面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仔細觀察圖片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講解文字後撥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仔細聽並跟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分享對於該國家的認識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經典名句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開啟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Words of Wisdom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面，引導學生瞭解課本中的圖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說明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You’re the apple of my eye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意思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跟讀數次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學生上台做角色扮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複習本課的文法重點和經典名句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 CD</w:t>
              <w:br/>
              <w:t>2. CD player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下教學物件，請開啟電子化教具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圖卡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句型條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經典名句句型條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記錄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索自己的興趣、性向、價值觀及人格特質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八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/15~10/1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交通工具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nit 2 How Do You Go to School?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唸出英語的語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正確的語調說出簡易句型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依圖畫、圖示填寫重要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掌握英文書寫格式寫出簡單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能運用字母拼讀法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phonics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辨識、念讀音組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ir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及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ur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所組成的字詞，例如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ircle, dirty, girl, shirt, nurse, purple, Thursday, turtl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唸讀由音組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ir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及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ur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組成的例字及以其編寫的句子，並理解句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習得的字詞理解句子的意義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依照範文的提示，運用本課所學的單字及句型，適切地寫出相關字詞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字母拼讀教學及練習活動、短文寫作教學及練習活動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五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帶領學生複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Unit 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字母拼讀例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Phonics Time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字母拼讀教學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i/>
                <w:sz w:val="20"/>
                <w:szCs w:val="20"/>
              </w:rPr>
              <w:t>字母拼讀教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開啟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honics Time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面，依序帶領學生拼讀出正確的發音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學生仔細聆聽並跟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完成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honics Time, Part B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並核對答案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i/>
                <w:sz w:val="20"/>
                <w:szCs w:val="20"/>
              </w:rPr>
              <w:t>字母拼讀故事教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開啟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honics Story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面，引導學生瞭解圖意，並帶讀故事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學生仔細聆聽及跟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學生大聲朗讀故事，並試著看圖說故事或演出故事情境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熟悉本課的字母拼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六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翻到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. 2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聽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複習本課課文對話後，再請學生翻到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. 28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複習本課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honics Tim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寫作教學時間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2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學生了解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Writing Fu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情境圖的重要資訊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帶領學生進行口說練習，並根據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art A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的提示內容，並參考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Word Bank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裡的單字，完成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art B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短文，共同核對短文內容後，再請全班大聲讀出短文。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習作時間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完成習作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p. 11-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字母拼讀音組聽辨、句型綜合練習。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本課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並預習第三課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 CD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 CD player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下教學物件，請開啟電子化教具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字母拼讀例字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字卡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記錄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索自己的興趣、性向、價值觀及人格特質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九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/22~10/2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複習一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Review 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1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-1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能運用字母拼讀法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phonics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-1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依文字或口語提示寫出重要字詞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、閱讀本課故事短文，並藉由圖畫輔助，瞭解文意及推論情節發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聽懂及辨識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Units 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所習得的單字及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聽辨並運用字母拼讀法讀出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r, -or, ar, or, ir, ur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所組成的字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Units 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過的單字及句型與他人進行溝通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聽懂、說出、辨識並寫出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Units 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所習得的單字及句子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短文教學與閱讀理解練習、字母拼讀複習、單字句型複習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，複習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Starter Unit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及第一、二課的故事對話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單字句型複習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>5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開啟第一、二課單字圖卡和字卡，引導學生以適當句型進行問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單字句型綜合複習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進行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. 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綜合練習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短文閱讀及閱讀理解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>1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>2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分鐘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翻開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. 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，教師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學生一面聽一面跟讀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明解釋短文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將學生分成數組，請各組輪流朗讀短文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完成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. 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閱讀理解練習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習作時間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完成習作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. 1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字與句子聽辨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聽請學生回家聽讀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，複習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Starter Unit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及第一、二課故事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教師播放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複習第一、二課的歌曲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將全班分成兩組，進行歌唱接龍。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字母拼讀複習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>22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教師開啟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Starter Unit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至第二課的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Phonics Time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頁面，帶念音組及例字的發音，請學生跟念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進行課本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. 3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的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Phonics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習作時間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完成習作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p. 14-1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字母拼讀聽辨、文法與句子重組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，複習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Starter Unit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至第二課的故事對話，並預習第三課的內容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CD </w:t>
              <w:br/>
              <w:t>2. CD player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迴紋針數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下教學物件，請開啟電子化教具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圖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字母拼讀例字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條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角色扮演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記錄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索自己的興趣、性向、價值觀及人格特質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五官觀察來探究環境中的事物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/29~11/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期中評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Exam 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英語的子音與母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作簡單的提問、回答和敘述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1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朗讀和吟唱歌謠韻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看懂簡單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藉圖畫、圖示等視覺輔助，閱讀並了解簡易故事及兒童短劇中的大致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1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藉圖畫、標題、書名，猜測或推論主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臨摹抄寫課堂中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依圖畫、圖示填寫重要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掌握英文書寫格式寫出簡單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能運用字母拼讀法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phonics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、閱讀本課故事短文，並藉由圖畫輔助，瞭解文意及推論情節發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聽懂、說出、辨識並寫出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Units 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所習得的單字及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Units 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過的單字及句型與他人進行溝通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聽辨並運用字母拼讀法讀出以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r, -or, ar, or, ir, ur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所組成的字詞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紙筆測驗、口語多元評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紙筆測驗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 xml:space="preserve">40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給學生測驗卷，教師解釋測驗卷作答方式，進行紙筆評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核對答案，講解題目並訂正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口語或多元評量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40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用紙筆測驗的題目，進行口說評量，內容包括單字、句型、對話與字母拼讀字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說出第一課和第二課的經典名句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 CD</w:t>
              <w:br/>
              <w:t>2. CD player</w:t>
              <w:br/>
              <w:t xml:space="preserve">3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測驗卷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角色扮演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索自己的興趣、性向、價值觀及人格特質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五官觀察來探究環境中的事物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一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/5~11/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日常活動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nit 3 What Do You Do After School??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的日常生活對話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1-1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朗讀和吟唱歌謠韻文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1-1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所習得的英語看圖說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看懂簡單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1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藉圖畫、標題、書名，猜測或推論主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及辨識課堂中所習得的英語詞彙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並跟讀本課故事對話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聽辨並說出本課描述日常活動的單字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listen to music, play baseball, play basketball, play football, ride a bike, surf the Internet, go jogging, watch TV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聽懂並以正確的語調說出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What do you do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after school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? I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go jogging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fter school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句型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故事教學、單字教學、單字練習活動、句型教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和學生打招呼，並引導學生回應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開啟課名頁頁面，以問題引導學生回答，引起學生學習動機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故事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開啟故事情境頁面，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學生聆聽，隨後逐一解釋對話內容，並帶領學生念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單字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分鐘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用單字圖卡逐一介紹本課單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翻開課本，跟著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念出單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熟悉本課故事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播放故事對話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針對課文或圖片提問，請學生回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單字練習活動與句型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(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)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i/>
                <w:sz w:val="20"/>
                <w:szCs w:val="20"/>
              </w:rPr>
              <w:t>Language Focus I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翻開課本，請學生跟著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念出單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完成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Language Focus, Part A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單字聽辨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開啟句型條，以單字圖卡配合句型條，帶讀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次，並解釋句子意思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全班分為兩組，分組練習句型問答。接著再請學生兩人一組，進行句型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熟悉本課單字、句型與課文對話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 CD</w:t>
              <w:br/>
              <w:t>2. CD player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下教學物件，請開啟電子化教具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圖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條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記錄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索自己的興趣、性向、價值觀及人格特質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二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/12~11/1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日常活動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nit 3 What Do You Do After School??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唸出英語的語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作簡單的提問、回答和敘述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依圖畫、圖示填寫重要字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及辨識課堂中所習得的英語詞彙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聽懂並以正確的語調說出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What does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he / she do in his / her free time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?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He / She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watches TV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句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What does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he / she do in his / her free time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?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句型詢問他人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空閒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從事的活動，並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He / She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watches TV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句型做適當的回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本課學過的單字及句型與他人進行溝通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、辨識、抄寫或寫出本課所習得的單字及句子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What Do You Do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fter School?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的句型詢問他人，並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I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go jogging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fter school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句型做適當的回答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6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What does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he / she do in his / her free time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?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的句型詢問他人，並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He / She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watches TV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句型做適當的回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7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瞭解助句子中動詞和主詞的對應關係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8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聽懂並使用本課經典名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No pain, no gain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教學、單字與句型綜合練習、文法重點教學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文化補充教學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經典名句教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三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開啟單字圖卡複習本課單字，請學生念出圖卡上的單字，並隨機抽問學生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句型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(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二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)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教學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i/>
                <w:sz w:val="20"/>
                <w:szCs w:val="20"/>
              </w:rPr>
              <w:t>Language Focus II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依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Language Focus I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相同步驟，進行第二部份的單字與句型教學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單字句型綜合口說練習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開啟本課句型條，搭配單字圖卡， 引導學生根據圖卡回答問題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翻開課本，完成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Try It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句型練習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習作時間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完成習作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pp. 17-18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及句型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複習單字和句型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四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先帶學生複習本課單字與句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文法重點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>17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開啟本課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Grammar Lab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面，帶領學生將問答句各念一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學生進行口說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待學生熟練句型後，請學生翻開課本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頁，做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Grammar Lab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練習題。作答完畢，再與學生一同核對正確答案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文化補充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>8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開啟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Roam with Dino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面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仔細觀察圖片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講解文字後撥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仔細聽並跟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分享對於該國家的認識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經典名句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開啟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Words of Wisdom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面，引導學生瞭解課本中的圖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說明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No pain, no gain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意思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跟讀數次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學生上台做角色扮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複習本課的文法重點和經典名句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 CD</w:t>
              <w:br/>
              <w:t>2. CD player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下教學物件，請開啟電子化教具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ab/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圖卡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句型條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經典名句句型條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記錄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索自己的興趣、性向、價值觀及人格特質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三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/19~11/2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日常活動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nit 3 What Do You Do After School??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唸出英語的語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依圖畫、圖示填寫重要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掌握英文書寫格式寫出簡單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能運用字母拼讀法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phonics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辨識、念讀音組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oi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及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oy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所組成的字詞，例如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oin, noise, point, soil, boy, Roy, soybeans, toy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。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唸讀由音組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oi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及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oy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組成的例字及以其編寫的句子，並理解句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習得的字詞理解句子的意義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依照範文的提示，運用本課所學的單字及句型，適切地寫出相關字詞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字母拼讀教學及練習活動、短文寫作教學及練習活動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五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帶領學生複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Unit 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字母拼讀例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Phonics Time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字母拼讀教學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i/>
                <w:sz w:val="20"/>
                <w:szCs w:val="20"/>
              </w:rPr>
              <w:t>字母拼讀教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開啟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honics Time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面，依序帶領學生拼讀出正確的發音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學生仔細聆聽並跟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完成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Reading Time, Part B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並核對答案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i/>
                <w:sz w:val="20"/>
                <w:szCs w:val="20"/>
              </w:rPr>
              <w:t>字母拼讀故事教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開啟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honics Story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面，引導學生瞭解圖意，並帶讀故事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學生仔細聆聽及跟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學生大聲朗讀故事，並試著看圖說故事或演出故事情境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熟悉本課的字母拼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六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翻到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. 3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，聽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複習本課課文對話後，再請學生翻到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. 4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複習本課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honics Tim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寫作教學時間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2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學生了解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Writing Fu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情境圖的重要資訊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帶領學生進行口說練習，並根據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art A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的提示內容，並參考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Word Bank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裡的單字，完成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art B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短文，共同核對短文內容後，再請全班大聲讀出短文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習作時間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完成習作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p. 19-20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字母拼讀音組聽辨、句型綜合練習。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本課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並預習第四課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 CD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 CD player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下教學物件，請開啟電子化教具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字母拼讀例字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字卡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記錄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索自己的興趣、性向、價值觀及人格特質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四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/26~11/3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生活作息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nit 4 What Time Do You Get Up?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課堂中所習得的字詞、片語及句子的重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1-1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朗讀和吟唱歌謠韻文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看懂簡單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1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及辨識課堂中所習得的英語詞彙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並跟讀本課故事對話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聽懂、辨識並說出本課描述日常生活作息的單字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get up, go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to school, have lunch, go home, do my homework, take a bath, go to be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能聽懂並以正確的語調說出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What time do you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get up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? I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get up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at 6:4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句型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故事教學、單字教學、單字練習活動、句型教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和學生打招呼，並引導學生回應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開啟課名頁頁面，以問題引導學生回答，引起學生學習動機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故事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開啟故事情境頁面，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學生聆聽，隨後逐一解釋對話內容，並帶領學生念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單字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分鐘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用單字圖卡逐一介紹本課單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翻開課本，跟著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念出單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熟悉本課故事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播放故事對話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針對課文或圖片提問，請學生回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單字練習活動與句型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(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)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i/>
                <w:sz w:val="20"/>
                <w:szCs w:val="20"/>
              </w:rPr>
              <w:t>Language Focus I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翻開課本，請學生跟著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念出單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完成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Language Focus, Part A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單字聽辨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開啟句型條，以單字圖卡配合句型條，帶讀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次，並解釋句子意思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全班分為兩組，分組練習句型問答。接著再請學生兩人一組，進行句型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熟悉本課單字、句型與課文對話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 CD</w:t>
              <w:br/>
              <w:t>2. CD player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下教學物件，請開啟電子化教具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圖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條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角色扮演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記錄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五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3~12/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生活作息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nit 4 What Time Do You Get Up?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唸出英語的語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作簡單的提問、回答和敘述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依圖畫、圖示填寫重要字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及辨識課堂中所習得的英語詞彙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聽懂並以正確的語調說出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What time does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he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do his / her homework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? He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/ She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does his / her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homework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t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5:30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的句型。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What time does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he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do his / her homework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?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的句型詢問他人的日常作息時間，並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He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/ She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does his / her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homework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t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5:30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的句型做適當的回答。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以本課學過的單字及句型與他人進行溝通。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、辨識、抄寫或寫出本課所習得的單字及句子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What time do you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get up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?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的句型詢問他人，並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I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get up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at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6:45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句型做適當的回答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6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What time does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he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do his / her homework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?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的句型詢問他人，並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He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/ She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does his / her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homework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t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5:30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句型做適當的回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7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瞭解助句子中主詞和動詞之間的關係，以及主詞為第三人稱單數時動詞的變化型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8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聽懂並使用本課經典名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Honesty is the best policy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教學、單字與句型綜合練習、文法重點教學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文化補充教學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經典名句教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三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開啟單字圖卡複習本課單字，請學生念出圖卡上的單字，並隨機抽問學生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句型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(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二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)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教學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i/>
                <w:sz w:val="20"/>
                <w:szCs w:val="20"/>
              </w:rPr>
              <w:t>Language Focus II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依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Language Focus I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相同步驟，進行第二部份的單字與句型教學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單字句型綜合口說練習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開啟本課句型條，搭配單字圖卡， 引導學生根據圖卡回答問題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翻開課本，完成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Try It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句型練習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習作時間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完成習作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pp. 21-2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及句型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複習單字和句型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四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先帶學生複習本課單字與句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文法重點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>17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開啟本課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Grammar Lab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面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帶領學生將問答句各念一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學生進行口說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待學生熟練句型後，請學生翻開課本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頁，做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Grammar Lab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練習題。作答完畢，再與學生一同核對正確答案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文化補充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>8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開啟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Roam with Dino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面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仔細觀察圖片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講解文字後撥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仔細聽並跟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分享對於該國家的認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經典名句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開啟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Words of Wisdom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面，引導學生瞭解課本中的圖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說明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Honesty is the best policy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意思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跟讀數次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學生上台做角色扮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複習本課的文法重點和經典名句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 CD</w:t>
              <w:br/>
              <w:t>2. CD player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下教學物件，請開啟電子化教具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ab/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圖卡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句型條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經典名句句型條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記錄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六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10~12/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生活作息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nit 4 What Time Do You Get Up?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唸出英語的語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正確的語調說出簡易句型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依圖畫、圖示填寫重要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掌握英文書寫格式寫出簡單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能運用字母拼讀法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phonics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辨識、念讀音組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ou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及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ow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所組成的字詞，例如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house, loud, mouse, shout, cow, flower, shower, wow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。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唸讀由音組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ou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及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ow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組成的例字及以其編寫的句子，並理解句意。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習得的字詞理解句子的意義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依照範文的提示，運用本課所學的單字及句型，適切地寫出相關字詞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字母拼讀教學及練習活動、短文寫作教學及練習活動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五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帶領學生複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Unit 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字母拼讀例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Phonics Time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字母拼讀教學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i/>
                <w:sz w:val="20"/>
                <w:szCs w:val="20"/>
              </w:rPr>
              <w:t>字母拼讀教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開啟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honics Time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面，依序帶領學生拼讀出正確的發音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學生仔細聆聽並跟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完成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honics Time, Part B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並核對答案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i/>
                <w:sz w:val="20"/>
                <w:szCs w:val="20"/>
              </w:rPr>
              <w:t>字母拼讀故事教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開啟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honics Story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面，引導學生瞭解圖意，並帶讀故事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學生仔細聆聽及跟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學生大聲朗讀故事，並試著看圖說故事或演出故事情境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熟悉本課的字母拼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六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翻到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. 4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聽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複習本課課文對話後，再請學生翻到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. 5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複習本課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honics Tim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寫作教學時間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2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學生了解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Writing Fu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情境圖的重要資訊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帶領學生進行口說練習，並根據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art A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的提示內容，並參考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Word Bank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裡的單字，完成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art B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短文，共同核對短文內容後，再請全班大聲讀出短文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習作時間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完成習作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p. 23-2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字母拼讀音組聽辨、句型綜合練習。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本課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 CD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CD player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下教學物件，請開啟電子化教具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字母拼讀例字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字卡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記錄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七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17~12/2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節慶教學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Festivals: Chinese New Year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1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歌謠和韻文的主要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1-1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朗讀和吟唱歌謠韻文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7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識課堂中所介紹的國內主要節慶習俗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認識農曆新年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(Chinese New Year)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由來及節慶習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聽懂、辨識並說出課堂中所習得的單字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firecrackers, hot pot, lion dance, lucky money, rice cake, spring couplet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。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聽懂並說出農曆新年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(Chinese New Year)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節慶相關用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朗讀及吟唱本課歌謠 </w:t>
            </w:r>
            <w:r>
              <w:rPr>
                <w:rFonts w:cs="新細明體;PMingLiU" w:ascii="新細明體;PMingLiU" w:hAnsi="新細明體;PMingLiU"/>
                <w:i/>
                <w:sz w:val="20"/>
                <w:szCs w:val="20"/>
              </w:rPr>
              <w:t>Happy Chinese New Year!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和句型教學、故事教學、歌曲教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節慶單元為彈性課程，可依時間調整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用中文介紹中國新年及其由來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開啟課名頁頁面，教師用問題引導學生回答，引起學生學習動機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單字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開啟節慶情境頁面，請學生觀察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開啟單字圖卡及字卡逐一介紹主要單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翻開課本，跟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聲念出單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故事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開啟故事情境頁面，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學生聆聽，隨後逐一解釋對話內容，並帶領學生念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3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熟悉本課單字及故事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開啟單字圖卡和字卡複習本課單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數位學生上台，練習將單字字卡對應到單字圖卡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句型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開啟句型條，介紹本課節慶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和同學配對做句型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歌曲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念讀版，請學生跟著朗讀歌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唱版，帶學生跟唱數次，之後挑戰卡拉版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習作時間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完成習作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p. 29-30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節慶單字及句子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複習節慶歌曲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CD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CD player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下教學物件，請開啟電子化教具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圖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.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.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條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記錄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世界上不同的群體、文化和國家，能尊重欣賞其差異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八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24~12/2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複習二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Review 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1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日常生活應對中常用語句，並能作適當的回應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-1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能運用字母拼讀法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phonics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聽懂、說出、辨識並寫出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Units 3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所習得的單字及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Units 3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過的單字及句型與他人進行溝通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、閱讀本課短文，並藉由圖畫輔助，瞭解文意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聽辨並運用字母拼讀法讀出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oi, oy, ou, ow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所組成的字詞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短文教學與短文閱讀理解練習、字母拼讀複習、單字句型複習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教師播放故事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，複習第三、四課的故事對話。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單字句型複習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開啟第三、四課單字圖卡和字卡，引導學生以適當句型進行複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短文閱讀及閱讀理解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7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分鐘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翻開課本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，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學生一面聽邊跟讀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明解釋短文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學生分成數組，請各組輪流朗讀短文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完成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. 60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閱讀理解練習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習作時間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完成習作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. 2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單字與句子聽辨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複習第三、四課故事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教師播放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複習第三、四課的歌曲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將全班分成兩組，進行歌唱接龍。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字母拼讀複習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教師開啟第三、四課的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Phonics Time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頁面，帶念音組及例字的發音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進行課本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p. 6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的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honics Bingo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單字句型綜合複習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進行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. 62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綜合句型練習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習作時間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完成習作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p. 26-2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字母拼讀聽辨、文法與句子重組練習。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複習第三至第四課的故事對話，並預習文化單元內容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ab/>
              <w:t xml:space="preserve">1. CD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 CD player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下教學物件，請開啟電子化教具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.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圖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字母拼讀例字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.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條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角色扮演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記錄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索自己的興趣、性向、價值觀及人格特質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九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31~1/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文化教學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New Years Around the World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7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識課堂中所介紹的國外主要節慶習俗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7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識外國風土民情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各國特殊的春節或過年慶典，如日本敲鐘、澳洲雪梨港灣大橋煙火、西班牙吃葡萄及美國時代廣場倒數等各國迎接新年的方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以學過的句型與他人進行溝通活動。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辨識在課堂中所認識的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個國家迎接新年的特色活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樂於了解，並接觸與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個國家新年活動相關的訊息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文化主題教學及活動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文化單元為彈性課程，可依時間調整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開啟文化課名頁頁面，請學生觀看，教師再以問題引起學生學習動機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文化主題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請學生仔細聆聽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開啟文化情境頁面逐一介紹課本中國家名稱及該國慶祝新年的活動，並帶學生跟讀介紹該國新年活動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文化主題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多元文化主播台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翻開課本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，教師說明遊戲進行方式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學生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多元文化主播台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遊戲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回家聽讀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複習本單元內容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開啟文化情境頁面，帶領學生唸出課本中介紹新年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學生兩人一組，互相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奇妙節慶大挑戰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7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學生翻開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.7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帶領學生觀看本頁左方與各國新年活動有關的圖片，及右方各國的國土形狀圖，並提醒學生在課本上的右上角有出現各國地圖，如果有困難可以參考課本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學生將與各國新年活動有關的圖片與其所在國家作正確的配對，並完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.74 Look and match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核對答案並加以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文化加油站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2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教師利用課本頁面，向學生介紹不同國家的文化特色與各國新年特色活動，培養學生的國際觀，並體會身處地球村的事實。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複習本課內容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 CD</w:t>
              <w:br/>
              <w:t>2. CD player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角色扮演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記錄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世界上不同的群體、文化和國家，能尊重欣賞其差異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4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文化權並能欣賞、包容文化差異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十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/7~1/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期末評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Exam 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英語的子音與母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作簡單的提問、回答和敘述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看懂簡單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臨摹抄寫課堂中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依圖畫、圖示填寫重要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掌握英文書寫格式寫出簡單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能運用字母拼讀法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phonics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辨識並摹寫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Units 3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所習得的單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聽懂、辨識並說出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Units 3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所習得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Units 3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過的單字及句型與他人溝通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並運用字母拼讀法讀出以母音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oi, oy, ou, ow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所組成的字詞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紙筆測驗、口語多元測驗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紙筆測驗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 xml:space="preserve">40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給學生測驗卷，教師解釋測驗卷作答方式，進行紙筆評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核對答案，講解題目並訂正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口語或多元評量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40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用紙筆測驗的題目，進行口說評量，內容包括單字、句型、對話與字母拼讀字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說出第三課和第四課的經典名句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CD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 CD player</w:t>
              <w:br/>
              <w:t xml:space="preserve">3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測驗卷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索自己的興趣、性向、價值觀及人格特質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bookmarkStart w:id="0" w:name="週次表"/>
            <w:bookmarkEnd w:id="0"/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十一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/14~1/1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期末總複習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Final Review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英語的子音與母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作簡單的提問、回答和敘述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1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朗讀和吟唱歌謠韻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看懂簡單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臨摹抄寫課堂中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能運用字母拼讀法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phonics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能辨識並摹寫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Units 1-4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所習得的單字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能聽懂、辨識並說出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Units1-4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所習得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3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能以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Units 1-4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過的單字及句型與他人溝通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4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並運用字母拼讀法嘗試讀出字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5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能吟唱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Units 1-4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歌謠及韻文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、句型與字母拼讀總複習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利用單字字卡，複習第一至第四課的單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單字句型總複習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任意選擇幾張單字卡，請學生回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單字套用於第一至第四課的主要句型中使用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兩人一組，做句型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將全班分成兩組比賽，依教師的字卡與問句回答問題，答對的組別可得一分。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複習本冊的單字和句型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 xml:space="preserve">10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開啟單字字卡和句型條，帶學生複習第一至第四課的單字和句型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帶學生複習第一至第四課的歌曲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字母拼讀複習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利用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Starter Unit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及第一到四課的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honics Time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面，帶領學生複習本冊的字母拼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習作時間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7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完成習作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p. 31-35 Phonics Plus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回家複習本冊歌曲及字母拼讀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CD </w:t>
              <w:br/>
              <w:t>2. CD  player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下教學物件，請開啟電子化教具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字卡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單字圖卡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 xml:space="preserve">3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條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個別差異並尊重自己與他人的權利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察覺自己的飲食習慣與喜好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具有好奇心，體認人類在生態中的角色，以及自然環境與人的相互關係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親近並關懷學校與社區的環境，並透過對於相關環境議題的了解，體會環境權的重要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</w:p>
        </w:tc>
      </w:tr>
    </w:tbl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基隆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</w:rPr>
        <w:t>市</w:t>
      </w:r>
      <w:r>
        <w:rPr>
          <w:rFonts w:eastAsia="標楷體" w:cs="標楷體" w:ascii="標楷體" w:hAnsi="標楷體"/>
          <w:kern w:val="0"/>
          <w:sz w:val="28"/>
          <w:szCs w:val="28"/>
          <w:u w:val="single"/>
        </w:rPr>
        <w:t>10</w:t>
      </w:r>
      <w:r>
        <w:rPr>
          <w:rFonts w:eastAsia="標楷體" w:cs="標楷體" w:ascii="標楷體" w:hAnsi="標楷體"/>
          <w:kern w:val="0"/>
          <w:sz w:val="28"/>
          <w:szCs w:val="28"/>
          <w:u w:val="single"/>
        </w:rPr>
        <w:t xml:space="preserve">7 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 第二學期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東信 國民小學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六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級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英語</w:t>
      </w:r>
      <w:r>
        <w:rPr>
          <w:rFonts w:eastAsia="標楷體" w:cs="標楷體" w:ascii="標楷體" w:hAnsi="標楷體"/>
          <w:kern w:val="0"/>
          <w:sz w:val="28"/>
          <w:szCs w:val="28"/>
          <w:u w:val="single"/>
        </w:rPr>
        <w:t>Dino on the Go! ( 7 )</w:t>
      </w:r>
      <w:r>
        <w:rPr>
          <w:rFonts w:eastAsia="標楷體" w:cs="標楷體" w:ascii="標楷體" w:hAnsi="標楷體"/>
          <w:kern w:val="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Cs/>
          <w:kern w:val="0"/>
          <w:sz w:val="28"/>
          <w:szCs w:val="28"/>
        </w:rPr>
        <w:t>領域教學計畫表 設計者：六年級領域團隊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  <w:sz w:val="28"/>
        </w:rPr>
      </w:pPr>
      <w:r>
        <w:rPr>
          <w:rFonts w:ascii="標楷體" w:hAnsi="標楷體" w:cs="標楷體" w:eastAsia="標楷體"/>
          <w:kern w:val="0"/>
          <w:sz w:val="28"/>
        </w:rPr>
        <w:t>一、架構圖</w:t>
      </w:r>
    </w:p>
    <w:p>
      <w:pPr>
        <w:pStyle w:val="Normal"/>
        <w:snapToGrid w:val="false"/>
        <w:spacing w:before="90" w:after="90"/>
        <w:jc w:val="both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  <w:u w:val="single"/>
        </w:rPr>
        <w:t>英語</w:t>
      </w:r>
      <w:r>
        <w:rPr>
          <w:rFonts w:eastAsia="標楷體" w:cs="標楷體" w:ascii="標楷體" w:hAnsi="標楷體"/>
          <w:kern w:val="0"/>
          <w:u w:val="single"/>
        </w:rPr>
        <w:t xml:space="preserve">Dino on the Go! ( 8 ) </w:t>
      </w:r>
      <w:r>
        <w:rPr>
          <w:rFonts w:ascii="標楷體" w:hAnsi="標楷體" w:cs="標楷體" w:eastAsia="標楷體"/>
          <w:b/>
          <w:kern w:val="0"/>
        </w:rPr>
        <w:t>課程架構圖</w:t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1070</wp:posOffset>
                </wp:positionH>
                <wp:positionV relativeFrom="paragraph">
                  <wp:posOffset>238760</wp:posOffset>
                </wp:positionV>
                <wp:extent cx="4698365" cy="4192905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8360" cy="4192920"/>
                          <a:chOff x="0" y="0"/>
                          <a:chExt cx="4698360" cy="4192920"/>
                        </a:xfrm>
                      </wpg:grpSpPr>
                      <wps:wsp>
                        <wps:cNvSpPr/>
                        <wps:spPr>
                          <a:xfrm>
                            <a:off x="1605240" y="391932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334440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280044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2282760"/>
                            <a:ext cx="100764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175500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126936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70920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17208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73520"/>
                            <a:ext cx="1295280" cy="6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英語 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（第八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7760" y="0"/>
                            <a:ext cx="2455560" cy="42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tarter Un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2800" y="530280"/>
                            <a:ext cx="245556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nit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Where Were You Yesterday?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720" y="1083240"/>
                            <a:ext cx="245556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Unit 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What Did You Do Yesterday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720" y="1604520"/>
                            <a:ext cx="245556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eview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000" y="2071440"/>
                            <a:ext cx="245556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nit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What’s Your Favorite Season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720" y="2661840"/>
                            <a:ext cx="2455560" cy="44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nit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How Much Is the Coat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000" y="3718440"/>
                            <a:ext cx="2455560" cy="47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ult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ports Around the Worl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9560" y="3208680"/>
                            <a:ext cx="2455560" cy="40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eview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14960" y="162720"/>
                            <a:ext cx="1440" cy="375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1pt;margin-top:18.8pt;width:369.95pt;height:330.15pt" coordorigin="3482,376" coordsize="7399,6603">
                <v:line id="shape_0" from="6010,6548" to="7143,65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039,5643" to="7172,56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039,4786" to="7172,47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88,3971" to="7074,39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039,3140" to="7172,31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039,2375" to="7172,23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039,1493" to="7172,14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039,647" to="7172,6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82;top:3484;width:2039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英語 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（第八冊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006;top:376;width:3866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tarter Unit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014;top:1211;width:3866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Unit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Where Were You Yesterday? 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998;top:2082;width:3866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Unit 2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What Did You Do Yesterday?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998;top:2903;width:3866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eview 1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997;top:3638;width:3866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Unit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What’s Your Favorite Season?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998;top:4568;width:3866;height: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Unit 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How Much Is the Coat?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997;top:6232;width:3866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ultur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ports Around the World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009;top:5429;width:3866;height: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eview 2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6025,632" to="6026,654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二、課程理念：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1. </w:t>
      </w:r>
      <w:r>
        <w:rPr>
          <w:rFonts w:ascii="標楷體" w:hAnsi="標楷體" w:cs="標楷體" w:eastAsia="標楷體"/>
          <w:kern w:val="0"/>
        </w:rPr>
        <w:t>本教材以溝通式教學觀為編寫原則，兼顧溝通功能及主題，並透過有意義的溝通活動，有系統地培養學生聽、說、讀、寫能力。</w:t>
      </w:r>
      <w:r>
        <w:rPr>
          <w:rFonts w:eastAsia="標楷體" w:cs="標楷體" w:ascii="標楷體" w:hAnsi="標楷體"/>
          <w:kern w:val="0"/>
        </w:rPr>
        <w:br/>
        <w:t xml:space="preserve">2. </w:t>
      </w:r>
      <w:r>
        <w:rPr>
          <w:rFonts w:ascii="標楷體" w:hAnsi="標楷體" w:cs="標楷體" w:eastAsia="標楷體"/>
          <w:kern w:val="0"/>
        </w:rPr>
        <w:t>本教材以有趣生動的文化節慶單元，培養學生多元文化的概念，認識中西文化不同，進而認識我們的地球村。</w:t>
      </w:r>
      <w:r>
        <w:rPr>
          <w:rFonts w:eastAsia="標楷體" w:cs="標楷體" w:ascii="標楷體" w:hAnsi="標楷體"/>
          <w:kern w:val="0"/>
        </w:rPr>
        <w:br/>
        <w:t xml:space="preserve">3. </w:t>
      </w:r>
      <w:r>
        <w:rPr>
          <w:rFonts w:ascii="標楷體" w:hAnsi="標楷體" w:cs="標楷體" w:eastAsia="標楷體"/>
          <w:kern w:val="0"/>
        </w:rPr>
        <w:t>以不同國家為故事背景，透過充滿想像力的情節與畫面，引領學生以英語探索多元文化。故事的編寫以該單元的主要單字及句型為主，並融入常用諺語，讓孩子在如真實的情境下，輕鬆自然地學語言。</w:t>
      </w:r>
      <w:r>
        <w:rPr>
          <w:rFonts w:eastAsia="標楷體" w:cs="標楷體" w:ascii="標楷體" w:hAnsi="標楷體"/>
          <w:kern w:val="0"/>
        </w:rPr>
        <w:br/>
        <w:t xml:space="preserve">4. </w:t>
      </w:r>
      <w:r>
        <w:rPr>
          <w:rFonts w:ascii="標楷體" w:hAnsi="標楷體" w:cs="標楷體" w:eastAsia="標楷體"/>
          <w:kern w:val="0"/>
        </w:rPr>
        <w:t>本教材採螺旋學習的設計理念，提供學生溫故知新的機會，使其能在每階段反覆練習，以順利銜接各階段的學習。</w:t>
      </w:r>
      <w:r>
        <w:rPr>
          <w:rFonts w:eastAsia="標楷體" w:cs="標楷體" w:ascii="標楷體" w:hAnsi="標楷體"/>
          <w:kern w:val="0"/>
        </w:rPr>
        <w:br/>
        <w:t xml:space="preserve">5. </w:t>
      </w:r>
      <w:r>
        <w:rPr>
          <w:rFonts w:ascii="標楷體" w:hAnsi="標楷體" w:cs="標楷體" w:eastAsia="標楷體"/>
          <w:kern w:val="0"/>
        </w:rPr>
        <w:t>單字分應用字彙與認識字彙。應用字彙為黑字，學生必須能正確拼讀書寫；認識字彙為藍字，僅須瞭解字義、聽懂讀音即可，至多作為口語練習之用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三、學生先備經驗或知識簡述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1. </w:t>
      </w:r>
      <w:r>
        <w:rPr>
          <w:rFonts w:ascii="標楷體" w:hAnsi="標楷體" w:cs="標楷體" w:eastAsia="標楷體"/>
          <w:kern w:val="0"/>
        </w:rPr>
        <w:t>本學習階段將持續擴充識字量，並融入閱讀素材及引導寫作素材，培養學生閱讀與寫作能力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2. </w:t>
      </w:r>
      <w:r>
        <w:rPr>
          <w:rFonts w:ascii="標楷體" w:hAnsi="標楷體" w:cs="標楷體" w:eastAsia="標楷體"/>
          <w:kern w:val="0"/>
        </w:rPr>
        <w:t>六年級每單元教授兩組句型，其中一組為前面冊次學過的句型，加以延伸擴充，教師可先複習該組句型，幫助學生帶回印象，並強化此冊學習效果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3. </w:t>
      </w:r>
      <w:r>
        <w:rPr>
          <w:rFonts w:ascii="標楷體" w:hAnsi="標楷體" w:cs="標楷體" w:eastAsia="標楷體"/>
          <w:kern w:val="0"/>
        </w:rPr>
        <w:t xml:space="preserve">發音部分，第七冊開始進行 </w:t>
      </w:r>
      <w:r>
        <w:rPr>
          <w:rFonts w:eastAsia="標楷體" w:cs="標楷體" w:ascii="標楷體" w:hAnsi="標楷體"/>
          <w:kern w:val="0"/>
        </w:rPr>
        <w:t xml:space="preserve">diphthong </w:t>
      </w:r>
      <w:r>
        <w:rPr>
          <w:rFonts w:ascii="標楷體" w:hAnsi="標楷體" w:cs="標楷體" w:eastAsia="標楷體"/>
          <w:kern w:val="0"/>
        </w:rPr>
        <w:t>的學習，教師可運用的前面冊次學過的的長、短母音音組，搭配本冊內容進行教學。第八冊前兩單元開始進入</w:t>
      </w:r>
      <w:r>
        <w:rPr>
          <w:rFonts w:eastAsia="標楷體" w:cs="標楷體" w:ascii="標楷體" w:hAnsi="標楷體"/>
          <w:kern w:val="0"/>
        </w:rPr>
        <w:t>blending</w:t>
      </w:r>
      <w:r>
        <w:rPr>
          <w:rFonts w:ascii="標楷體" w:hAnsi="標楷體" w:cs="標楷體" w:eastAsia="標楷體"/>
          <w:kern w:val="0"/>
        </w:rPr>
        <w:t>的學習，前面冊次學過的的長、短母音音組，搭配本冊內容進行教學。後兩單元進行長、短母音的複習並搭配較長篇閱讀素材，幫助學生運用拼讀規則進行閱讀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kern w:val="0"/>
        </w:rPr>
        <w:t>四、課程目標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1. </w:t>
      </w:r>
      <w:r>
        <w:rPr>
          <w:rFonts w:ascii="標楷體" w:hAnsi="標楷體" w:cs="標楷體" w:eastAsia="標楷體"/>
          <w:kern w:val="0"/>
        </w:rPr>
        <w:t>能聽辨及運用字母拼讀法，讀出子音串音組</w:t>
      </w:r>
      <w:r>
        <w:rPr>
          <w:rFonts w:eastAsia="標楷體" w:cs="標楷體" w:ascii="標楷體" w:hAnsi="標楷體"/>
          <w:kern w:val="0"/>
        </w:rPr>
        <w:t>pl, bl, cl, gl, cr, gr, tr, dr, sw, sp, st, sk</w:t>
      </w:r>
      <w:r>
        <w:rPr>
          <w:rFonts w:ascii="標楷體" w:hAnsi="標楷體" w:cs="標楷體" w:eastAsia="標楷體"/>
          <w:kern w:val="0"/>
        </w:rPr>
        <w:t xml:space="preserve">；短母音音組 </w:t>
      </w:r>
      <w:r>
        <w:rPr>
          <w:rFonts w:eastAsia="標楷體" w:cs="標楷體" w:ascii="標楷體" w:hAnsi="標楷體"/>
          <w:kern w:val="0"/>
        </w:rPr>
        <w:t>a, e, i, o, u</w:t>
      </w:r>
      <w:r>
        <w:rPr>
          <w:rFonts w:ascii="標楷體" w:hAnsi="標楷體" w:cs="標楷體" w:eastAsia="標楷體"/>
          <w:kern w:val="0"/>
        </w:rPr>
        <w:t xml:space="preserve">；長母音音組 </w:t>
      </w:r>
      <w:r>
        <w:rPr>
          <w:rFonts w:eastAsia="標楷體" w:cs="標楷體" w:ascii="標楷體" w:hAnsi="標楷體"/>
          <w:kern w:val="0"/>
        </w:rPr>
        <w:t xml:space="preserve">a, e, i, o, u </w:t>
      </w:r>
      <w:r>
        <w:rPr>
          <w:rFonts w:ascii="標楷體" w:hAnsi="標楷體" w:cs="標楷體" w:eastAsia="標楷體"/>
          <w:kern w:val="0"/>
        </w:rPr>
        <w:t>的發音及所組成的字詞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2. </w:t>
      </w:r>
      <w:r>
        <w:rPr>
          <w:rFonts w:ascii="標楷體" w:hAnsi="標楷體" w:cs="標楷體" w:eastAsia="標楷體"/>
          <w:kern w:val="0"/>
        </w:rPr>
        <w:t>能聽懂並跟讀故事對話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3. </w:t>
      </w:r>
      <w:r>
        <w:rPr>
          <w:rFonts w:ascii="標楷體" w:hAnsi="標楷體" w:cs="標楷體" w:eastAsia="標楷體"/>
          <w:kern w:val="0"/>
        </w:rPr>
        <w:t>能聽辨並說出應用於生活中的數字用法，例如：西元年份、號碼牌序號、考試成績、比賽得分等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4. </w:t>
      </w:r>
      <w:r>
        <w:rPr>
          <w:rFonts w:ascii="標楷體" w:hAnsi="標楷體" w:cs="標楷體" w:eastAsia="標楷體"/>
          <w:kern w:val="0"/>
        </w:rPr>
        <w:t>能聽懂、辨識並說出所學的單字及句子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5. </w:t>
      </w:r>
      <w:r>
        <w:rPr>
          <w:rFonts w:ascii="標楷體" w:hAnsi="標楷體" w:cs="標楷體" w:eastAsia="標楷體"/>
          <w:kern w:val="0"/>
        </w:rPr>
        <w:t>能聽懂並說出常用的諺語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6. </w:t>
      </w:r>
      <w:r>
        <w:rPr>
          <w:rFonts w:ascii="標楷體" w:hAnsi="標楷體" w:cs="標楷體" w:eastAsia="標楷體"/>
          <w:kern w:val="0"/>
        </w:rPr>
        <w:t>能朗讀及吟唱歌謠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7. </w:t>
      </w:r>
      <w:r>
        <w:rPr>
          <w:rFonts w:ascii="標楷體" w:hAnsi="標楷體" w:cs="標楷體" w:eastAsia="標楷體"/>
          <w:kern w:val="0"/>
        </w:rPr>
        <w:t>能認識中外主要節慶習俗及由來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8. </w:t>
      </w:r>
      <w:r>
        <w:rPr>
          <w:rFonts w:ascii="標楷體" w:hAnsi="標楷體" w:cs="標楷體" w:eastAsia="標楷體"/>
          <w:kern w:val="0"/>
        </w:rPr>
        <w:t>能認識外國風土民情，並能從多元文化觀點，瞭解及尊重不同的文化及習俗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五、教學策略建議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1. </w:t>
      </w:r>
      <w:r>
        <w:rPr>
          <w:rFonts w:ascii="標楷體" w:hAnsi="標楷體" w:cs="標楷體" w:eastAsia="標楷體"/>
          <w:kern w:val="0"/>
        </w:rPr>
        <w:t>六年級學習階段已由聽說能力的養成，進階到讀寫能力的強化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2. </w:t>
      </w:r>
      <w:r>
        <w:rPr>
          <w:rFonts w:ascii="標楷體" w:hAnsi="標楷體" w:cs="標楷體" w:eastAsia="標楷體"/>
          <w:kern w:val="0"/>
        </w:rPr>
        <w:t>聽力教學</w:t>
      </w:r>
      <w:r>
        <w:rPr>
          <w:rFonts w:eastAsia="標楷體" w:cs="標楷體" w:ascii="標楷體" w:hAnsi="標楷體"/>
          <w:kern w:val="0"/>
        </w:rPr>
        <w:t xml:space="preserve">: </w:t>
      </w:r>
      <w:r>
        <w:rPr>
          <w:rFonts w:ascii="標楷體" w:hAnsi="標楷體" w:cs="標楷體" w:eastAsia="標楷體"/>
          <w:kern w:val="0"/>
        </w:rPr>
        <w:t>以注重語意理解及語意表達為主，能聽懂簡易的日常生活對話、兒童故事及兒童短劇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3. </w:t>
      </w:r>
      <w:r>
        <w:rPr>
          <w:rFonts w:ascii="標楷體" w:hAnsi="標楷體" w:cs="標楷體" w:eastAsia="標楷體"/>
          <w:kern w:val="0"/>
        </w:rPr>
        <w:t>口說教學</w:t>
      </w:r>
      <w:r>
        <w:rPr>
          <w:rFonts w:eastAsia="標楷體" w:cs="標楷體" w:ascii="標楷體" w:hAnsi="標楷體"/>
          <w:kern w:val="0"/>
        </w:rPr>
        <w:t xml:space="preserve">: </w:t>
      </w:r>
      <w:r>
        <w:rPr>
          <w:rFonts w:ascii="標楷體" w:hAnsi="標楷體" w:cs="標楷體" w:eastAsia="標楷體"/>
          <w:kern w:val="0"/>
        </w:rPr>
        <w:t>口語練習可以角色扮演、配對、小組互動為主，強調溝通式活動，以增進學習語言的興趣並培養溝通能力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4. </w:t>
      </w:r>
      <w:r>
        <w:rPr>
          <w:rFonts w:ascii="標楷體" w:hAnsi="標楷體" w:cs="標楷體" w:eastAsia="標楷體"/>
          <w:kern w:val="0"/>
        </w:rPr>
        <w:t>閱讀教學</w:t>
      </w:r>
      <w:r>
        <w:rPr>
          <w:rFonts w:eastAsia="標楷體" w:cs="標楷體" w:ascii="標楷體" w:hAnsi="標楷體"/>
          <w:kern w:val="0"/>
        </w:rPr>
        <w:t xml:space="preserve">: </w:t>
      </w:r>
      <w:r>
        <w:rPr>
          <w:rFonts w:ascii="標楷體" w:hAnsi="標楷體" w:cs="標楷體" w:eastAsia="標楷體"/>
          <w:kern w:val="0"/>
        </w:rPr>
        <w:t>能藉由圖畫、圖示等輔助，閱讀並瞭解故事或短句的大致內容。鼓勵學生以字母拼讀法的規則嘗試拼讀或認字，經由簡易有趣的故事及短文，讓學生在有意義的語意環境下學習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5. </w:t>
      </w:r>
      <w:r>
        <w:rPr>
          <w:rFonts w:ascii="標楷體" w:hAnsi="標楷體" w:cs="標楷體" w:eastAsia="標楷體"/>
          <w:kern w:val="0"/>
        </w:rPr>
        <w:t>書寫教學</w:t>
      </w:r>
      <w:r>
        <w:rPr>
          <w:rFonts w:eastAsia="標楷體" w:cs="標楷體" w:ascii="標楷體" w:hAnsi="標楷體"/>
          <w:kern w:val="0"/>
        </w:rPr>
        <w:t xml:space="preserve">: </w:t>
      </w:r>
      <w:r>
        <w:rPr>
          <w:rFonts w:ascii="標楷體" w:hAnsi="標楷體" w:cs="標楷體" w:eastAsia="標楷體"/>
          <w:kern w:val="0"/>
        </w:rPr>
        <w:t>提供學生臨摹、抄寫活動，再透過填寫和造句培養基本寫作能力。此外，本階段亦加入引導寫作，培養學生書寫簡單段落的能力，以期與國中順利銜接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六、參考資料來源：</w:t>
      </w:r>
    </w:p>
    <w:p>
      <w:pPr>
        <w:pStyle w:val="Style12"/>
        <w:rPr>
          <w:rFonts w:ascii="標楷體" w:hAnsi="標楷體" w:eastAsia="標楷體" w:cs="標楷體"/>
          <w:b/>
          <w:b/>
          <w:kern w:val="0"/>
        </w:rPr>
      </w:pPr>
      <w:r>
        <w:rPr>
          <w:rFonts w:ascii="標楷體" w:hAnsi="標楷體" w:cs="標楷體" w:eastAsia="標楷體"/>
          <w:b/>
          <w:kern w:val="0"/>
        </w:rPr>
        <w:t>參考書目及網站</w:t>
      </w:r>
    </w:p>
    <w:p>
      <w:pPr>
        <w:pStyle w:val="Style12"/>
        <w:rPr>
          <w:rFonts w:ascii="標楷體" w:hAnsi="標楷體" w:eastAsia="標楷體" w:cs="標楷體"/>
          <w:i/>
          <w:i/>
          <w:kern w:val="0"/>
        </w:rPr>
      </w:pPr>
      <w:r>
        <w:rPr>
          <w:rFonts w:eastAsia="標楷體" w:cs="標楷體" w:ascii="標楷體" w:hAnsi="標楷體"/>
          <w:kern w:val="0"/>
        </w:rPr>
        <w:t xml:space="preserve">Ellis, G., Brewster, J., &amp; Girard, D. (2002). </w:t>
      </w:r>
      <w:r>
        <w:rPr>
          <w:rFonts w:eastAsia="標楷體" w:cs="標楷體" w:ascii="標楷體" w:hAnsi="標楷體"/>
          <w:i/>
          <w:kern w:val="0"/>
        </w:rPr>
        <w:t>The Primary English Teacher's Guide</w:t>
      </w:r>
      <w:r>
        <w:rPr>
          <w:rFonts w:eastAsia="標楷體" w:cs="標楷體" w:ascii="標楷體" w:hAnsi="標楷體"/>
          <w:kern w:val="0"/>
        </w:rPr>
        <w:t>. England: Penguin English.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 xml:space="preserve">Harmer, J. (2007). </w:t>
      </w:r>
      <w:r>
        <w:rPr>
          <w:rFonts w:eastAsia="標楷體" w:cs="標楷體" w:ascii="標楷體" w:hAnsi="標楷體"/>
          <w:i/>
          <w:kern w:val="0"/>
        </w:rPr>
        <w:t>How to Teach English</w:t>
      </w:r>
      <w:r>
        <w:rPr>
          <w:rFonts w:eastAsia="標楷體" w:cs="標楷體" w:ascii="標楷體" w:hAnsi="標楷體"/>
          <w:kern w:val="0"/>
        </w:rPr>
        <w:t>. England: Pearson Education Limited.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 xml:space="preserve">Hess, N. (2001). </w:t>
      </w:r>
      <w:r>
        <w:rPr>
          <w:rFonts w:eastAsia="標楷體" w:cs="標楷體" w:ascii="標楷體" w:hAnsi="標楷體"/>
          <w:i/>
          <w:kern w:val="0"/>
        </w:rPr>
        <w:t>Teaching Large Multilevel Classes.</w:t>
      </w:r>
      <w:r>
        <w:rPr>
          <w:rFonts w:eastAsia="標楷體" w:cs="標楷體" w:ascii="標楷體" w:hAnsi="標楷體"/>
          <w:kern w:val="0"/>
        </w:rPr>
        <w:t xml:space="preserve"> Cambridge, UK: Cambridge University Press.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 xml:space="preserve">Scott, W. A., &amp; Ytreberg, L. H. (1990). </w:t>
      </w:r>
      <w:r>
        <w:rPr>
          <w:rFonts w:eastAsia="標楷體" w:cs="標楷體" w:ascii="標楷體" w:hAnsi="標楷體"/>
          <w:i/>
          <w:kern w:val="0"/>
        </w:rPr>
        <w:t>Teaching English to Children</w:t>
      </w:r>
      <w:r>
        <w:rPr>
          <w:rFonts w:eastAsia="標楷體" w:cs="標楷體" w:ascii="標楷體" w:hAnsi="標楷體"/>
          <w:kern w:val="0"/>
        </w:rPr>
        <w:t>. White Plains, NY: Longman.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施玉惠（主編）（民</w:t>
      </w:r>
      <w:r>
        <w:rPr>
          <w:rFonts w:eastAsia="標楷體" w:cs="標楷體" w:ascii="標楷體" w:hAnsi="標楷體"/>
          <w:kern w:val="0"/>
        </w:rPr>
        <w:t>90</w:t>
      </w:r>
      <w:r>
        <w:rPr>
          <w:rFonts w:ascii="標楷體" w:hAnsi="標楷體" w:cs="標楷體" w:eastAsia="標楷體"/>
          <w:kern w:val="0"/>
        </w:rPr>
        <w:t>）。國民中小學英語教學活動設計及評量指引。臺北：教育部。</w:t>
      </w:r>
    </w:p>
    <w:p>
      <w:pPr>
        <w:pStyle w:val="Style12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p>
      <w:pPr>
        <w:pStyle w:val="Style12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p>
      <w:pPr>
        <w:pStyle w:val="Style12"/>
        <w:rPr>
          <w:rFonts w:ascii="標楷體" w:hAnsi="標楷體" w:eastAsia="標楷體" w:cs="標楷體"/>
          <w:b/>
          <w:b/>
          <w:kern w:val="0"/>
        </w:rPr>
      </w:pPr>
      <w:r>
        <w:rPr>
          <w:rFonts w:ascii="標楷體" w:hAnsi="標楷體" w:cs="標楷體" w:eastAsia="標楷體"/>
          <w:b/>
          <w:kern w:val="0"/>
        </w:rPr>
        <w:t>單字</w:t>
      </w:r>
    </w:p>
    <w:p>
      <w:pPr>
        <w:pStyle w:val="Style12"/>
        <w:numPr>
          <w:ilvl w:val="0"/>
          <w:numId w:val="2"/>
        </w:numPr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  <w:t>Learning Chocolate!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hyperlink r:id="rId6">
        <w:r>
          <w:rPr>
            <w:rStyle w:val="InternetLink"/>
            <w:rFonts w:eastAsia="標楷體" w:cs="標楷體" w:ascii="標楷體" w:hAnsi="標楷體"/>
            <w:kern w:val="0"/>
          </w:rPr>
          <w:t>http://www.learningchocolate.com/</w:t>
        </w:r>
      </w:hyperlink>
    </w:p>
    <w:p>
      <w:pPr>
        <w:pStyle w:val="Style12"/>
        <w:numPr>
          <w:ilvl w:val="0"/>
          <w:numId w:val="2"/>
        </w:numPr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  <w:t>Picture Dictionary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hyperlink r:id="rId7">
        <w:r>
          <w:rPr>
            <w:rStyle w:val="InternetLink"/>
            <w:rFonts w:eastAsia="標楷體" w:cs="標楷體" w:ascii="標楷體" w:hAnsi="標楷體"/>
            <w:kern w:val="0"/>
          </w:rPr>
          <w:t>http://www.englishbanana.com/picture-dictionary/picture-dictionary-index.html</w:t>
        </w:r>
      </w:hyperlink>
    </w:p>
    <w:p>
      <w:pPr>
        <w:pStyle w:val="Style12"/>
        <w:numPr>
          <w:ilvl w:val="0"/>
          <w:numId w:val="2"/>
        </w:numPr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  <w:t>SpellingCity</w:t>
      </w:r>
    </w:p>
    <w:p>
      <w:pPr>
        <w:pStyle w:val="Style12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kern w:val="0"/>
        </w:rPr>
        <w:t>http://www.spellingcity.com/</w:t>
      </w:r>
    </w:p>
    <w:p>
      <w:pPr>
        <w:pStyle w:val="Style12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p>
      <w:pPr>
        <w:pStyle w:val="Style12"/>
        <w:rPr>
          <w:rFonts w:ascii="標楷體" w:hAnsi="標楷體" w:eastAsia="標楷體" w:cs="標楷體"/>
          <w:b/>
          <w:b/>
          <w:kern w:val="0"/>
        </w:rPr>
      </w:pPr>
      <w:r>
        <w:rPr>
          <w:rFonts w:ascii="標楷體" w:hAnsi="標楷體" w:cs="標楷體" w:eastAsia="標楷體"/>
          <w:b/>
          <w:kern w:val="0"/>
        </w:rPr>
        <w:t>發音</w:t>
      </w:r>
    </w:p>
    <w:p>
      <w:pPr>
        <w:pStyle w:val="Style12"/>
        <w:numPr>
          <w:ilvl w:val="0"/>
          <w:numId w:val="2"/>
        </w:numPr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  <w:t>Starfall—Learn to Read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http://www.starfall.com/n/level-a/learn-to-read/play.htm?f</w:t>
      </w:r>
    </w:p>
    <w:p>
      <w:pPr>
        <w:pStyle w:val="Style12"/>
        <w:numPr>
          <w:ilvl w:val="0"/>
          <w:numId w:val="2"/>
        </w:numPr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  <w:t>Fun Fonix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http://www.funfonix.com/</w:t>
      </w:r>
    </w:p>
    <w:p>
      <w:pPr>
        <w:pStyle w:val="Style12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p>
      <w:pPr>
        <w:pStyle w:val="Style12"/>
        <w:rPr>
          <w:rFonts w:ascii="標楷體" w:hAnsi="標楷體" w:eastAsia="標楷體" w:cs="標楷體"/>
          <w:b/>
          <w:b/>
          <w:kern w:val="0"/>
        </w:rPr>
      </w:pPr>
      <w:r>
        <w:rPr>
          <w:rFonts w:ascii="標楷體" w:hAnsi="標楷體" w:cs="標楷體" w:eastAsia="標楷體"/>
          <w:b/>
          <w:kern w:val="0"/>
        </w:rPr>
        <w:t>歌曲韻文</w:t>
      </w:r>
    </w:p>
    <w:p>
      <w:pPr>
        <w:pStyle w:val="Style12"/>
        <w:numPr>
          <w:ilvl w:val="0"/>
          <w:numId w:val="2"/>
        </w:numPr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  <w:t>KIDiddles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hyperlink r:id="rId8">
        <w:r>
          <w:rPr>
            <w:rStyle w:val="InternetLink"/>
            <w:rFonts w:eastAsia="標楷體" w:cs="標楷體" w:ascii="標楷體" w:hAnsi="標楷體"/>
            <w:kern w:val="0"/>
          </w:rPr>
          <w:t>http://www.kididdles.com/</w:t>
        </w:r>
      </w:hyperlink>
    </w:p>
    <w:p>
      <w:pPr>
        <w:pStyle w:val="Style12"/>
        <w:numPr>
          <w:ilvl w:val="0"/>
          <w:numId w:val="2"/>
        </w:numPr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  <w:t>Mama Lisa’s World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http://www.mamalisa.com/</w:t>
      </w:r>
    </w:p>
    <w:p>
      <w:pPr>
        <w:pStyle w:val="Style12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p>
      <w:pPr>
        <w:pStyle w:val="Style12"/>
        <w:rPr>
          <w:rFonts w:ascii="標楷體" w:hAnsi="標楷體" w:eastAsia="標楷體" w:cs="標楷體"/>
          <w:b/>
          <w:b/>
          <w:kern w:val="0"/>
        </w:rPr>
      </w:pPr>
      <w:r>
        <w:rPr>
          <w:rFonts w:ascii="標楷體" w:hAnsi="標楷體" w:cs="標楷體" w:eastAsia="標楷體"/>
          <w:b/>
          <w:kern w:val="0"/>
        </w:rPr>
        <w:t>故事閱讀</w:t>
      </w:r>
    </w:p>
    <w:p>
      <w:pPr>
        <w:pStyle w:val="Style12"/>
        <w:numPr>
          <w:ilvl w:val="0"/>
          <w:numId w:val="2"/>
        </w:numPr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  <w:t>Children’s Storybook Online</w:t>
      </w:r>
    </w:p>
    <w:p>
      <w:pPr>
        <w:pStyle w:val="Style12"/>
        <w:snapToGrid w:val="false"/>
        <w:spacing w:lineRule="atLeast" w:line="0"/>
        <w:rPr>
          <w:rFonts w:ascii="新細明體;PMingLiU" w:hAnsi="新細明體;PMingLiU" w:cs="新細明體;PMingLiU"/>
        </w:rPr>
      </w:pPr>
      <w:hyperlink r:id="rId9">
        <w:r>
          <w:rPr>
            <w:rStyle w:val="InternetLink"/>
            <w:rFonts w:eastAsia="標楷體" w:cs="標楷體" w:ascii="標楷體" w:hAnsi="標楷體"/>
            <w:kern w:val="0"/>
          </w:rPr>
          <w:t>http://www.magickeys.com/books/</w:t>
        </w:r>
      </w:hyperlink>
      <w:r>
        <w:br w:type="page"/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tbl>
      <w:tblPr>
        <w:tblW w:w="155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0"/>
        <w:gridCol w:w="616"/>
        <w:gridCol w:w="443"/>
        <w:gridCol w:w="444"/>
        <w:gridCol w:w="1602"/>
        <w:gridCol w:w="1624"/>
        <w:gridCol w:w="1483"/>
        <w:gridCol w:w="2954"/>
        <w:gridCol w:w="322"/>
        <w:gridCol w:w="1288"/>
        <w:gridCol w:w="1553"/>
        <w:gridCol w:w="1669"/>
        <w:gridCol w:w="1176"/>
      </w:tblGrid>
      <w:tr>
        <w:trPr>
          <w:tblHeader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起訖週次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起訖日期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主題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kern w:val="0"/>
                <w:sz w:val="20"/>
                <w:szCs w:val="20"/>
              </w:rPr>
              <w:t>單元</w:t>
            </w:r>
            <w:r>
              <w:rPr>
                <w:kern w:val="0"/>
                <w:sz w:val="20"/>
                <w:szCs w:val="20"/>
              </w:rPr>
              <w:t>名稱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eastAsia="新細明體;PMingLiU"/>
                <w:kern w:val="0"/>
                <w:sz w:val="20"/>
              </w:rPr>
              <w:t>分段能力指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widowControl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eastAsia="新細明體;PMingLiU"/>
                <w:kern w:val="0"/>
                <w:sz w:val="20"/>
              </w:rPr>
              <w:t>學習目標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教學活動概要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</w:rPr>
              <w:t>教學活動重點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kern w:val="0"/>
                <w:sz w:val="20"/>
                <w:szCs w:val="20"/>
              </w:rPr>
              <w:t>教學</w:t>
            </w:r>
            <w:r>
              <w:rPr>
                <w:kern w:val="0"/>
                <w:sz w:val="20"/>
                <w:szCs w:val="20"/>
              </w:rPr>
              <w:t>節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教學資源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kern w:val="0"/>
                <w:sz w:val="20"/>
                <w:szCs w:val="20"/>
              </w:rPr>
              <w:t>評量方</w:t>
            </w:r>
            <w:r>
              <w:rPr>
                <w:kern w:val="0"/>
                <w:sz w:val="20"/>
                <w:szCs w:val="20"/>
              </w:rPr>
              <w:t>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重</w:t>
            </w:r>
            <w:r>
              <w:rPr>
                <w:kern w:val="0"/>
                <w:sz w:val="20"/>
                <w:szCs w:val="20"/>
              </w:rPr>
              <w:t>大議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十大基本能力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/11~2/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開學預備週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Get Ready—Phonics Review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iCs/>
                <w:sz w:val="20"/>
                <w:szCs w:val="20"/>
              </w:rPr>
              <w:t>5-1-3</w:t>
            </w:r>
            <w:r>
              <w:rPr>
                <w:rFonts w:ascii="新細明體;PMingLiU" w:hAnsi="新細明體;PMingLiU" w:cs="新細明體;PMingLiU"/>
                <w:bCs/>
                <w:iCs/>
                <w:sz w:val="20"/>
                <w:szCs w:val="20"/>
              </w:rPr>
              <w:t>在聽讀時，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辨識書本中相對應的書寫文字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-1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能運用字母拼讀法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phonics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跟讀及指出字母拼讀例字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聽辨及運用字母拼讀法，讀出以母音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+ r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的音組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r, -or, ar, or, ir, ur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及雙母音音組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oi, oy, ou, ow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所組成的字母拼讀例字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字母拼讀複習活動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跟學生打招呼，並引導學生回應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帶領學生複習上學期學過母音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+ r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的音組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er, -or, ar, or, ir, ur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及雙母音音組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oi, oy, ou, ow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字母拼讀複習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開啟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honics Review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面，指著頁面上的例字，依序帶領學生拼讀出正確的發音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，同時指著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honics Review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面中的母音及例字，請學生仔細聆聽並跟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翻開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p. v-vi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，教師說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lease open your books. Turn to page five (p. v)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再次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，請學生跟著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手指著字，大聲跟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請學生回家聽讀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，複習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Phonics Review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母音及例字發音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，請學生一邊聽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，一邊手指著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honics Review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母音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及例字跟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字母拼讀複習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開啟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honics Review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面。請學生按照座位順序，以接龍方式一人念出一個例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可在第二輪時請學生加快速度，增加挑戰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全班學生分成兩組，請每組輪流派代表到黑板前，拍打教師所念到的字母拼讀例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進行字母拼讀例字的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ingo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選出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個子音例字（由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0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個字中選出），寫在黑板上，請學生隨意填入遊戲格中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最快連成兩條線的學生獲勝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請學生回家聽讀本課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並預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Starter Unit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內容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CD</w:t>
              <w:br/>
              <w:t>2.CD player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堂問答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/18~2/2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開學預備週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Starter Unit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唸出英語的語音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正確的語調說出簡易句型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1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依圖畫、圖示填寫重要字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掌握英文書寫格式寫出簡單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-1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能運用字母拼讀法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phonics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並跟讀本課故事對話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 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聽懂並以正確的語調說出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Does she go to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the library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by bus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? No, she doesn't. She goes to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the library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by bike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句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Does she go to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the library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by bus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?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的句型詢問他人到某地的交通方式，並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No, she doesn't. She goes to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the library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by bike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句型做適當的回應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聽辨、辨識與念讀本課子音串音組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l, bl, cl, gl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，及運用字母拼讀法讀出以音組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l, bl, cl, gl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所組成的字詞，例如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lane, black, clock, gla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並能聽讀本課字母拼讀故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並說出應用於生活中的數字用法，例如：西元年份、號碼牌序號、考試成績、比賽得分等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故事教學、句型教學、字母拼讀教學及練習活動、數字教學及練習活動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，複習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honics Review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介紹主要人物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6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請學生翻到課本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p. vii-viii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教師介紹本冊的主要人物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故事教學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開啟課名頁頁面及故事情境頁面，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學生聆聽，隨後逐一解釋對話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延伸句型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開啟本課句型條，帶領學生念讀句子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次，並解釋句子的意思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依相同步驟，替換練習其他單字圖卡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熟悉本課故事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播放故事對話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複習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Starter Unit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故事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字母拼讀教學與練習活動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1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介紹子音串音組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l, bl, cl, gl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及其例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開啟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honics Tim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頁面，並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完成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honics Time, Part B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字母拼讀練習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進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honics Time, Part C Phonics Story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數字教學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8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利用數字卡進行西元年份、號碼牌序號、考試成績、比賽得分等生活中的數字用法教學，並將全班分成兩組，進行數字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ingo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習作時間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1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>0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完成習作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Starter Unit  pp. 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本課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並預習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Unit 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內容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CD</w:t>
              <w:br/>
              <w:t>2.CD player</w:t>
              <w:b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下教學物件，請開啟教用版電子教科書的數位教具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條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記錄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/25~3/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地點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Unit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Where Were You Yesterday?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課堂中所習得的字詞、片語及句子的重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1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歌謠和韻文的主要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看懂簡單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1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聽懂、辨識並說出本課描述所在地點的單字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t home, at school, at the mall, at the museum, at the movie theater, at the restaurant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, at the train statio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並跟讀本課故事對話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聽懂並以正確的語調說出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Where were you yesterday? I was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at the museum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yesterday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句型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故事教學、單字教學、單字練習活動、句型教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和學生打招呼，並引導學生回應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利用課名頁頁面，以問題引導學生回答，引起學生學習動機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故事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開啟故事情境頁面，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學生聆聽，隨後逐一解釋對話內容，並帶領學生念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單字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分鐘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用單字圖卡逐一介紹本課單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翻開課本，跟著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念出單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熟悉本課故事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播放故事對話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針對課文或圖片提問，請學生回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單字練習活動與句型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(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)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i/>
                <w:sz w:val="20"/>
                <w:szCs w:val="20"/>
              </w:rPr>
              <w:t>Language Focus I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翻開課本，請學生跟著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念出單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完成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Language Focus, Part A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單字聽辨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開啟句型條，接著將單字圖卡配合句型條，帶讀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次，並解釋句子意思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全班分為兩組，分組練習句型問答。接著再請學生兩人一組，進行句型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進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. Listen and Number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字句型聽力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熟悉本課單字、句型一與課文對話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CD</w:t>
              <w:br/>
              <w:t>2.CD player</w:t>
              <w:br/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圖卡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字卡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條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記錄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願意與他人分享自己所喜歡的衣飾用品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四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/4~3/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地點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Unit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Where Were You Yesterday?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唸出英語的語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作簡單的提問、回答和敘述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依圖畫、圖示填寫重要字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聽懂並以正確的語調說出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Were you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at home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yesterday? Yes, I was. / No, I wasn’t. I was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at the mall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句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Where were you yesterday?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Were you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at home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yesterday?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的句型詢問他人過去所在的地點，並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I was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at the museum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yesterday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與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Yes, I was. / No, I wasn’t. I was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at the mall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做適當的回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本課學過的單字及句型與他人進行溝通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、辨識、抄寫或寫出本課所習得的單字及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瞭解問句與答句中主詞與過去式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動詞的位置及其之間的搭配關係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6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並理解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經典名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Seeing is believing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意思及使用情境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7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、辨識、抄寫或寫出本課所習得的單字及句子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教學、單字與句型綜合練習、文法重點教學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經典名句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文化特色短文教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三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利用單字圖卡複習本課單字，請學生念出圖卡上的單字，並隨機抽問學生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句型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(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二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)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教學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依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Language Focus I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相同步驟，進行第二部份的單字與句型教學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學生分成數組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完成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句型練習活動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文法重點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>10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開啟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Grammar Lab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面，帶領學生將問答句各念一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學生進行口說練習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待學生熟練句型後，請學生做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Grammar Lab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練習題。作答完畢，再與學生一同核對正確答案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習作時間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完成習作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nit 1 A, B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大題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及句型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複習單字和句型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完成習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Writing Plus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後方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Unit 1 Grammar Lab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四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先帶學生複習本課單字與句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>Dino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遊世界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>25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教師開啟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Roam with Dino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頁面，請學生觀察圖片，並將此圖片與前面故事情節作連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教師播放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全班一邊看句子一邊念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詢問全班關於俄羅斯的故事或經驗，鼓勵全班分享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經典名句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翻到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Words of Wisdom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圖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說明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eeing is believing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並與課本故事情節做連結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跟讀數次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複習本課的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化特色與經典名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CD</w:t>
              <w:br/>
              <w:t>2.CD player</w:t>
              <w:br/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圖卡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字卡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條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記錄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願意與他人分享自己所喜歡的衣飾用品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五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/11~3/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地點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Unit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Where Were You Yesterday?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唸出英語的語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正確的語調說出簡易句型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依圖畫、圖示填寫重要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掌握英文書寫格式寫出簡單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能運用字母拼讀法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phonics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聽辨、辨識與念讀本課子音串音組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r, gr, tr, dr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，及運用字母拼讀法讀出以音組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r, gr, tr, dr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所組成的字詞，例如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rab, cream, grasshopper, green, tree, truck, drink, drum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讀本課字母拼讀故事，並能辨識書本中相對應的書寫文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習得的字詞理解句子的意義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依照文字及圖片的提示，運用本課所學的單字及句型，適切地寫出相關字詞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字母拼讀教學及練習活動、短文寫作教學及練習活動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五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帶領學生複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tarter Unit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字母拼讀例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Phonics Time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字母拼讀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i/>
                <w:sz w:val="20"/>
                <w:szCs w:val="20"/>
              </w:rPr>
              <w:t>字母拼讀教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開啟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honics Time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面，依序帶領學生拼讀出正確的發音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學生仔細聆聽並跟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完成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honics Time, Part B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並核對答案。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i/>
                <w:sz w:val="20"/>
                <w:szCs w:val="20"/>
              </w:rPr>
              <w:t>字母拼讀故事教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開啟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honics Story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面，引導學生瞭解圖意，並帶讀故事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學生仔細聆聽及跟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學生大聲朗讀故事，並試著看圖說故事或演出故事情境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熟悉本課的字母拼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六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本課課文對話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單字與句型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寫作教學時間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2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學生了解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Writing Fu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情境圖的重要資訊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帶領學生進行口說練習，並從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Word Bank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找出對應的單字，填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art A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空格中，再與學生共同核對答案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引導學生根據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art A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的答案，完成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art B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短文練習，共同核對短文內容後，再請全班大聲讀出短文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習作時間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完成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本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習作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, D, 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字母拼讀音組聽辨、句型綜合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本課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並預習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Unit 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CD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CD player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字母拼讀例字卡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記錄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願意與他人分享自己所喜歡的衣飾用品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六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/18~3/2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休閒活動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Unit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What Did You Do Yesterday?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課堂中所習得的字詞、片語及句子的重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1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歌謠和韻文的主要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看懂簡單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1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聽懂、辨識並說出本課描述過去所從事活動的單字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listened to music, played basketball, played the piano, surfed the Internet, visited a friend, watched TV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並跟讀本課故事對話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聽懂並以正確的語調說出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What did you do yesterday? I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played the piano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yesterday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句型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故事教學、單字教學、單字練習活動、句型教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和學生打招呼，並引導學生回應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利用課名頁頁面，以問題引導學生回答，引起學生學習動機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故事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開啟故事情境頁面，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學生聆聽，隨後逐一解釋對話內容，並帶領學生念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單字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分鐘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用單字圖卡逐一介紹本課單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翻開課本，跟著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念出單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熟悉本課故事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播放故事對話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針對課文或圖片提問，請學生回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單字練習活動與句型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(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)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i/>
                <w:sz w:val="20"/>
                <w:szCs w:val="20"/>
              </w:rPr>
              <w:t>Language Focus I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翻開課本，請學生跟著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念出單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完成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Language Focus, Part A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單字聽辨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開啟句型條，接著將單字圖卡配合句型條，帶讀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次，並解釋句子意思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全班分為兩組，分組練習句型問答。接著再請學生兩人一組，進行句型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進行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. Listen and Check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字句型聽力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熟悉本課單字、句型與課文對話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CD</w:t>
              <w:br/>
              <w:t>2.CD player</w:t>
              <w:br/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圖卡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字卡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條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角色扮演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記錄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七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/25~3/2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休閒活動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nit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2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What Did You Do Yesterday?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唸出英語的語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作簡單的提問、回答和敘述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依圖畫、圖示填寫重要字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聽懂並以正確的語調說出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Did you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play basketball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yesterday? Yes, I did. / No, I didn’t. I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surfed the Internet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yesterday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句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What did you do yesterday?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的句型詢問他人過去所從事的活動，並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I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played the piano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yesterday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做適當的回答；能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Did you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play basketball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yesterday?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的句型詢問他人過去所從事的活動是否為何，並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Yes, I did. / No, I didn’t. I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surfed the  Internet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yesterday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句型做適當的回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本課學過的單字及句型與他人進行溝通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、辨識、抄寫或寫出本課所習得的單字及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瞭解英文過去式句子的呈現方式，及問句中助動詞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did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與與答句中動詞的搭配關係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6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並理解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經典名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ast or west, home is best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意思及使用情境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7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、辨識、抄寫或寫出本課所習得的單字及句子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教學、單字與句型綜合練習、文法重點教學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經典名句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文化特色短文教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三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利用單字圖卡複習本課單字，請學生念出圖卡上的單字，並隨機抽問學生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句型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(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二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)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教學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依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Language Focus I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相同步驟，進行第二部份的單字與句型教學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學生分成數組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完成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句型練習活動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文法重點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>10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開啟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Grammar Lab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面，帶領學生將問答句各念一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學生進行口說練習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待學生熟練句型後，請學生做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Grammar Lab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練習題。作答完畢，再與學生一同核對正確答案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習作時間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完成習作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, B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大題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及句型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複習單字和句型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完成習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Writing Plus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後方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Unit 2 Grammar Lab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四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先帶學生複習本課單字與句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>Dino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遊世界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>25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教師開啟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Roam with Dino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頁面，請學生觀察圖片，並將此圖片與前面故事情節作連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教師播放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全班一邊看句子一邊念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詢問全班關於西班牙的故事或經驗，鼓勵全班分享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經典名句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翻到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Words of Wisdom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圖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說明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ast or west, home is best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並與課本故事情節做連結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跟讀數次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複習本課的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化特色與經典名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CD</w:t>
              <w:br/>
              <w:t>2.CD player</w:t>
              <w:br/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圖卡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字卡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條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記錄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八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/1~4/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休閒活動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Unit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What Did You Do Yesterday?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唸出英語的語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正確的語調說出簡易句型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依圖畫、圖示填寫重要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掌握英文書寫格式寫出簡單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能運用字母拼讀法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phonics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聽辨、辨識與念讀本課子音串音組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w, sp, st, sk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，及運用字母拼讀法讀出以音組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sw, sp, st, sk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所組成的字詞，例如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weet, swim, Spanish, speak, stand, stone, skate, ski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讀本課字母拼讀故事，並能辨識書本中相對應的書寫文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習得的字詞理解句子的意義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依照文字及圖片的提示，運用本課所學的單字及句型，適切地寫出相關字詞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字母拼讀教學及練習活動、短文寫作教學及練習活動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五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帶領學生複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Unit 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字母拼讀例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Phonics Time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字母拼讀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i/>
                <w:sz w:val="20"/>
                <w:szCs w:val="20"/>
              </w:rPr>
              <w:t>字母拼讀教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開啟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honics Time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面，依序帶領學生拼讀出正確的發音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學生仔細聆聽並跟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完成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honics Time, Part B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並核對答案。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i/>
                <w:sz w:val="20"/>
                <w:szCs w:val="20"/>
              </w:rPr>
              <w:t>字母拼讀故事教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開啟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honics Story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面，引導學生瞭解圖意，並帶讀故事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學生仔細聆聽及跟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學生大聲朗讀故事，並試著看圖說故事或演出故事情境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熟悉本課的字母拼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六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本課課文對話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單字與句型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寫作教學時間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2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學生了解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Writing Fu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情境圖的重要資訊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帶領學生進行口說練習，並從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Word Bank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找出對應的單字，填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art A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空格中，再與學生共同核對答案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引導學生根據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art A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的答案，完成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art B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短文練習，共同核對短文內容後，再請全班大聲讀出短文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習作時間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完成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本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習作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, D, 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字母拼讀音組聽辨、句型綜合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本課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並預習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Review 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CD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CD player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字母拼讀例字卡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記錄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九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/8~4/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複習一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Review 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1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-1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能運用字母拼讀法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phonics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-1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依文字或口語提示寫出重要字詞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聽懂、說出、辨識並寫出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tarter Unit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Units 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所習得的單字及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tarter Unit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Units 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過的單字及句型與他人進行溝通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、閱讀本課短文，並藉由圖畫輔助，瞭解文意及推論情節發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聽辨並運用字母拼讀法讀出以子音串音組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l, bl, cl, gl, cr, gr, tr, dr, sw, sp, st, sk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所組成的字詞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短文教學與閱讀理解練習、字母拼讀複習、單字句型複習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，複習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Starter Unit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Units 1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故事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單字句型複習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開啟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Units 1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圖卡和字卡，引導學生以適當句型進行問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單字句型綜合複習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進行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. 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綜合練習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短文閱讀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7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分鐘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翻開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. 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，教師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學生一面聽一面跟讀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明解釋短文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將學生分成數組，請各組輪流朗讀短文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習作時間 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完成習作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. 1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字與句子聽辨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聽請學生回家聽讀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，複習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Starter Unit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Units 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故事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>8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學生翻開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P. 3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短文，教師播放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學生跟讀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短文閱讀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理解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>1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>5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分鐘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待學生熟悉短文後，進行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C, D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大題閱讀理解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字母拼讀複習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>1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>0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教師開啟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Starter Unit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, Units 1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的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honics Time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面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，帶念音組及例字的發音，請學生跟念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進行課本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. 3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的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honics Bingo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習作時間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>5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完成習作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p. 14-1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字母拼讀聽辨、文法與句子重組練習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>2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複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Starter Unit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, Units 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故事對話，並預習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Unit 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內容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CD player</w:t>
              <w:br/>
              <w:t>2.CD</w:t>
              <w:br/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字卡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圖卡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條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角色扮演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記錄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索自己的興趣、性向、價值觀及人格特質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2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穿著習慣與喜好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/15~4/1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期中評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Exam 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英語的子音與母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作簡單的提問、回答和敘述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1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朗讀和吟唱歌謠韻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看懂簡單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藉圖畫、圖示等視覺輔助，閱讀並了解簡易故事及兒童短劇中的大致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1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藉圖畫、標題、書名，猜測或推論主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臨摹抄寫課堂中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依圖畫、圖示填寫重要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掌握英文書寫格式寫出簡單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能運用字母拼讀法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phonics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、閱讀本課故事短文，並藉由圖畫輔助，瞭解文意及推論情節發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聽懂、說出、辨識並寫出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Units 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所習得的單字及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Units 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過的單字及句型與他人進行溝通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聽辨並運用字母拼讀法讀出以子音串音組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l, bl, cl, gl, cr, gr, tr, dr, sw, sp, st, sk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所組成的字詞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紙筆測驗、口語多元評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一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紙筆測驗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 xml:space="preserve">40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給學生測驗卷，教師解釋測驗卷作答方式，進行紙筆評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核對答案，講解題目並訂正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口語或多元評量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40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用紙筆測驗的題目，進行口說評量，內容包括單字、句型、對話與字母拼讀字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說出第一課和第二課的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經典名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CD</w:t>
              <w:br/>
              <w:t>2.CD player</w:t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測驗卷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個別差異並尊重自己與他人的權利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索自己的興趣、性向、價值觀及人格特質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2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穿著習慣與喜好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一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/22~4/2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季節與氣候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Unit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What’s Your Favorite Season?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課堂中所習得的字詞、片語及句子的重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1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歌謠和韻文的主要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看懂簡單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1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聽懂、辨識並說出本課季節及描述氣候狀況的單字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pring, summer, fall, winter, warm, hot, cool, col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並跟讀本課故事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聽辨並說出本課季節及描述各季節氣候狀況的單字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pring, summer, fall, winter, warm, hot, cool, col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聽懂並以正確的語調說出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What’s your favorite season? My favorite season is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spring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句型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故事教學、單字教學、單字練習活動、句型教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和學生打招呼，並引導學生回應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利用課名頁頁面，以問題引導學生回答，引起學生學習動機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故事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開啟故事情境頁面，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學生聆聽，隨後逐一解釋對話內容，並帶領學生念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單字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分鐘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用單字圖卡逐一介紹本課單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翻開課本，跟著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念出單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熟悉本課故事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播放故事對話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針對課文或圖片提問，請學生回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單字練習活動與句型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(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)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i/>
                <w:sz w:val="20"/>
                <w:szCs w:val="20"/>
              </w:rPr>
              <w:t>Language Focus I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翻開課本，請學生跟著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念出單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完成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Language Focus, Part A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單字聽辨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開啟句型條，接著將單字圖卡配合句型條，帶讀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次，並解釋句子意思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全班分為兩組，分組練習句型問答。接著再請學生兩人一組，進行句型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進行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. Listen and Check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字句型聽力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熟悉本課單字、句型一與課文對話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CD</w:t>
              <w:br/>
              <w:t>2.CD player</w:t>
              <w:br/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圖卡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字卡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條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記錄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索自己的興趣、性向、價值觀及人格特質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二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/29~5/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季節與氣候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Unit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What’s Your Favorite Season?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唸出英語的語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作簡單的提問、回答和敘述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依圖畫、圖示填寫重要字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聽懂並以正確的語調說出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It’s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warm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in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spring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句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It’s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warm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in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spring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句型描述各季節的氣候狀況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本課學過的單字及句型與他人進行溝通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、辨識、抄寫或寫出本課所習得的單字及句子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What’s your favorite season?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的句型詢問他人，並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My favorite season is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spring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句型做適當的回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6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瞭解問句與答句之間代名詞所有格的對應關係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7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並理解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經典名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n apple a day keeps the doctor away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意思及使用情境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8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、辨識、抄寫或寫出本課所學得的單字及句子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教學、單字與句型綜合練習、文法重點教學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經典名句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文化特色短文教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三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利用單字圖卡複習本課單字，請學生念出圖卡上的單字，並隨機抽問學生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句型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(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二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)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教學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依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Language Focus I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相同步驟，進行第二部份的單字與句型教學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學生分成數組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完成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句型練習活動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文法重點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>10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開啟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Grammar Lab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面，帶領學生將問答句各念一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學生進行口說練習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待學生熟練句型後，請學生做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Grammar Lab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練習題。作答完畢，再與學生一同核對正確答案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習作時間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完成習作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, B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大題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及句型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複習單字和句型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完成習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Writing Plus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後方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Unit 3 Grammar Lab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四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先帶學生複習本課單字與句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>Dino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遊世界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>25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教師開啟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Roam with Dino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頁面，請學生觀察圖片，並將此圖片與前面故事情節作連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教師播放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全班一邊看句子一邊念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詢問全班關於紐西蘭的故事或經驗，鼓勵全班分享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經典名句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翻到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Words of Wisdom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圖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說明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n apple a day keeps the doctor away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並與課本故事情節做連結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跟讀數次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複習本課的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化特色與經典名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CD</w:t>
              <w:br/>
              <w:t>2.CD player</w:t>
              <w:br/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圖卡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字卡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條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角色扮演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記錄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索自己的興趣、性向、價值觀及人格特質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三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/6~5/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季節與氣候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nit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3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What’s Your Favorite Season?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唸出英語的語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正確的語調說出簡易句型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依圖畫、圖示填寫重要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掌握英文書寫格式寫出簡單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能運用字母拼讀法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phonics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 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聽辨、辨識與念讀本課短母音音組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, e, i, o, u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，及運用字母拼讀法讀出以短母音音組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, e, i, o, u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所組成的字詞，例如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ap, fan, ham, bed, red, yell, hill, pig, sit, fox, rock, top, jump, run, tub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讀本課字母拼讀故事，並能辨識書本中相對應的書寫文字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習得的字詞理解句子的意義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依照文字及圖片的提示，運用本課所學的單字及句型，適切地寫出相關字詞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字母拼讀教學及練習活動、短文寫作教學及練習活動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五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帶領學生複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Unit 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字母拼讀例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Phonics Time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字母拼讀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i/>
                <w:sz w:val="20"/>
                <w:szCs w:val="20"/>
              </w:rPr>
              <w:t>字母拼讀教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開啟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honics Time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面，依序帶領學生拼讀出正確的發音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學生仔細聆聽並跟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完成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honics Time, Part B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並核對答案。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i/>
                <w:sz w:val="20"/>
                <w:szCs w:val="20"/>
              </w:rPr>
              <w:t>字母拼讀故事教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開啟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honics Story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面，引導學生瞭解圖意，並帶讀故事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學生仔細聆聽及跟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學生大聲朗讀故事，並試著看圖說故事或演出故事情境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熟悉本課的字母拼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六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本課課文對話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單字與句型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寫作教學時間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2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學生了解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Writing Fu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情境圖的重要資訊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帶領學生進行口說練習，並從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Word Bank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找出對應的單字，填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art A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空格中，再與學生共同核對答案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引導學生根據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art A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的答案，完成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art B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短文練習，共同核對短文內容後，再請全班大聲讀出短文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習作時間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完成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本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習作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, D, 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字母拼讀音組聽辨、句型綜合練習。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本課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並預習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Unit 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CD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CD player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字母拼讀例字卡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記錄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索自己的興趣、性向、價值觀及人格特質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四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/13~5/1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服裝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Unit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How Much Is the Coat?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課堂中所習得的字詞、片語及句子的重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1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歌謠和韻文的主要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看懂簡單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1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朗讀課本中的對話和故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聽懂、辨識並說出本課服裝的單字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 coat, a dress, a hat, a jacket, a T-shirt, a skirt, pants, shoes, shorts, jeans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並跟讀本課故事對話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聽懂並以正確的語調說出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How much is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the T-shirt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? It’s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ninety-nine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dollars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句型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故事教學、單字教學、單字練習活動、句型教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和學生打招呼，並引導學生回應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利用課名頁頁面，以問題引導學生回答，引起學生學習動機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故事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開啟故事情境頁面，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學生聆聽，隨後逐一解釋對話內容，並帶領學生念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單字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6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分鐘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用單字圖卡逐一介紹本課單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翻開課本，跟著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念出單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熟悉本課故事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播放故事對話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請學生跟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針對課文或圖片提問，請學生回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單字練習活動與句型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(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)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i/>
                <w:sz w:val="20"/>
                <w:szCs w:val="20"/>
              </w:rPr>
              <w:t>Language Focus I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翻開課本，請學生跟著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念出單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完成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Language Focus, Part A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單字聽辨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開啟句型條，接著將單字圖卡配合句型條，帶讀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次，並解釋句子意思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全班分為兩組，分組練習句型問答。接著再請學生兩人一組，進行句型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進行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. Listen and Number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字句型聽力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熟悉本課單字、句型一與課文對話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CD</w:t>
              <w:br/>
              <w:t>2.CD player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圖卡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字卡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條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角色扮演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記錄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2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穿著習慣與喜好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五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/20~5/2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服裝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Unit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How Much Is the Coat?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唸出英語的語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作簡單的提問、回答和敘述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辨識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依圖畫、圖示填寫重要字詞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聽懂並以正確的語調說出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How much are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the pants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? They're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three hundred and fifty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dollars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句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How much is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the T-shirt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?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及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How much are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the pants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?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的句型詢問他人物品的價錢，並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It’s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ninety-nine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dollars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及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They're 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>three hundred and fifty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dollars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句型做適當的回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本課學過的單字及句型與他人進行溝通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、辨識、抄寫或寫出本課所習得的單字及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瞭解問句與答句中主詞與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動詞的位置，及答句中一般名詞與代名詞的替換關係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6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並理解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經典名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Time is money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意思及使用情境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7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、辨識、抄寫或寫出本課所習得的單字及句子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教學、單字與句型綜合練習、文法重點教學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延伸閱讀教學、經典名句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三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利用單字圖卡複習本課單字，請學生念出圖卡上的單字，並隨機抽問學生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句型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(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二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)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教學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依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Language Focus I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相同步驟，進行第二部份的單字與句型教學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學生分成數組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完成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句型練習活動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文法重點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>10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開啟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Grammar Lab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面，帶領學生將問答句各念一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學生進行口說練習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待學生熟練句型後，請學生做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Grammar Lab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練習題。作答完畢，再與學生一同核對正確答案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習作時間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完成習作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, B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大題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及句型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複習單字和句型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完成習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Writing Plus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後方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Unit 4 Grammar Lab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四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先帶學生複習本課單字與句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>Dino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遊世界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>25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教師開啟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Roam with Dino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頁面，請學生觀察圖片，並將此圖片與前面故事情節作連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教師播放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全班一邊看句子一邊念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詢問全班關於法國的故事或經驗，鼓勵全班分享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經典名句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8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翻到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Words of Wisdom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圖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說明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Time is money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並與課本故事情節做連結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跟讀數次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複習本課的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化特色與經典名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CD</w:t>
              <w:br/>
              <w:t>2.CD player</w:t>
              <w:br/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圖卡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字卡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條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記錄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2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穿著習慣與喜好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六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/27~5/3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服裝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Unit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How Much Is the Coat?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唸出英語的語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正確的語調說出簡易句型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臨摹抄寫課堂中習得的詞彙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依圖畫、圖示填寫重要字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掌握英文書寫格式寫出簡單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能運用字母拼讀法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phonics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樂於參與各種課堂練習活動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聽辨、辨識與念讀本課長母音音組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, e, i, o, u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，及運用字母拼讀法讀出以長母音音組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, e, i, o, u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所組成的字詞，例如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lake, wait, bay, Pete, see, tea, kite, pie, fly, rose, boat, row, cute, new, Tuesday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讀本課字母拼讀故事，並能辨識書本中相對應的書寫文字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習得的字詞理解句子的意義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依照文字及圖片的提示，運用本課所學的單字及句型，適切地寫出相關字詞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字母拼讀教學及練習活動、短文寫作教學及練習活動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五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帶領學生複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Unit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字母拼讀例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Phonics Time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字母拼讀教學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i/>
                <w:sz w:val="20"/>
                <w:szCs w:val="20"/>
              </w:rPr>
              <w:t>字母拼讀教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開啟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honics Tim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面，依序帶領學生拼讀出正確的發音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學生仔細聆聽並跟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完成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honics Time, Part B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並核對答案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i/>
                <w:sz w:val="20"/>
                <w:szCs w:val="20"/>
              </w:rPr>
              <w:t>字母拼讀故事教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開啟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honics Story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面，引導學生瞭解圖意，並帶讀故事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學生仔細聆聽及跟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學生大聲朗讀故事，並試著看圖說故事或演出故事情境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熟悉本課的字母拼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六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複習本課課文對話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單字與句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寫作教學時間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2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0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學生了解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Writing Fu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情境圖的重要資訊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帶領學生進行口說練習，並從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Word Bank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找出對應的單字，填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art A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空格中，再與學生共同核對答案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引導學生根據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art A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的答案，完成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art B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短文練習，共同核對短文內容後，再請全班大聲讀出短文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習作時間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完成習作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, D, E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字母拼讀音組聽辨、句型綜合練習。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回家複習本課字母拼讀例字與故事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CD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CD player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字卡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字母拼讀例字卡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記錄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2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穿著習慣與喜好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七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/3~6/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複習二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Review 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句型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課堂中所習得的詞彙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1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及辨識課堂中所習得的英語詞彙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在聽讀時，能辨識書本中相對應的書寫文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-1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能運用字母拼讀法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phonics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-1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依文字或口語提示寫出重要字詞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聽懂、說出、辨識並寫出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tarter Unit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Units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4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所習得的單字及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tarter Unit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Units 3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過的單字及句型與他人進行溝通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、閱讀本課短文，並藉由圖畫輔助，瞭解文意及推論情節發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聽辨並運用字母拼讀法讀出以短母音及長母音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, e, i, o, u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所組成的字詞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短文教學與閱讀理解練習、字母拼讀複習、單字句型複習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播放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，複習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Units 3-4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故事對話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單字句型複習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>5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開啟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Units 1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圖卡和字卡，引導學生以適當句型進行問答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單字句型綜合複習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>5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進行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.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9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綜合練習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短文閱讀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7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分鐘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翻開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.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，教師播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學生一面聽一面跟讀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明解釋短文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將學生分成數組，請各組輪流朗讀短文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習作時間 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完成習作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.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5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字與句子聽辨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聽請學生回家聽讀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，複習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Units 3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故事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暖身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>8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學生翻開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P. 60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短文，教師播放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學生跟讀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短文閱讀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理解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>1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>5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分鐘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待學生熟悉短文後，進行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C, D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大題閱讀理解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字母拼讀複習活動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>1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>0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教師開啟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Units 3-4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的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honics Time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面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，帶念音組及例字的發音，請學生跟念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進行課本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p.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2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的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honics Bingo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習作時間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>5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完成習作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pp.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6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8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字母拼讀聽辨、文法與句子重組練習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回家作業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>2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複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nits 3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故事對話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CD player</w:t>
              <w:br/>
              <w:t>2.CD</w:t>
              <w:br/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下教學物件，請開啟教用版電子教科書的數位教具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字卡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字圖卡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條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角色扮演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記錄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索自己的興趣、性向、價值觀及人格特質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2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穿著習慣與喜好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八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/10~6/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化教學、期末評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Sports Around the Worl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xam 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英語的子音與母音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課堂中所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正確的語調說出簡易句型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作簡單的提問、回答和敘述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1-1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朗讀和吟唱歌謠韻文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看懂簡單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1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藉圖畫、圖示等視覺輔助，閱讀並了解簡易故事及兒童短劇中的大致內容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-1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藉圖畫、標題、書名，猜測或推論主題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臨摹抄寫課堂中習得的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臨摹抄寫課堂中習得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拼寫一些基本常用字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依圖畫、圖示填寫重要字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掌握英文書寫格式寫出簡單的句子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及辨識課堂中所習得的英語詞彙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5-1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能運用字母拼讀法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phonics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-1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樂於接觸課外英語學習素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7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識課堂中所介紹的國外主要節慶習俗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7-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識外國風土民情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日本相撲、美國美式足球（美式橄欖球）、英國馬球及加拿大冰上曲棍球等各國特色運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藉由圖畫推測字詞的意義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在課堂中所認識的四個國家的特色運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樂於了解，並接觸與四個國家的特色運動的相關訊息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8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辨識並摹寫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Units 3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所習得的單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9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聽懂、辨識並說出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Units 3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所習得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0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以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Units 3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過的單字及句型與他人溝通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聽辨並運用字母拼讀法讀出以短母音及長母音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, e, i, o, u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所組成的字詞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文化主題教學及活動、紙筆測驗、口語多元測驗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文化單元為彈性課程，可依時間調整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一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暖身活動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開起文化課名頁頁面，請學生觀看，教師再以問題引起學生學習動機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文化主題教學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1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請學生仔細聆聽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利用文化情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面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逐一介紹課本中各國的運動，並帶學生跟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面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中介紹特色運動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世界奇景大挑戰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請學生翻開課本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p.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帶領學生朗讀地圖上本單元運動與國家名稱的單字，並說明文意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請學生將各特色運動所需的運動裝備與運動名稱作正確的連結，並完成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p.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8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Look and Connect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核對答案並加以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文化加油站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>15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教師利用課本頁面，向學生介紹不同國家的文化特色與各國特色運動，培養學生的國際觀，並體會身處地球村的事實。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回家作業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2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回家聽讀課本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複習本課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二節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紙筆測驗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20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給學生測驗卷，教師解釋測驗卷作答方式，進行紙筆評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核對答案，講解題目並訂正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  <w:u w:val="single"/>
              </w:rPr>
              <w:t xml:space="preserve">口語或多元評量 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  <w:u w:val="single"/>
              </w:rPr>
              <w:t>20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  <w:u w:val="single"/>
              </w:rPr>
              <w:t>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用紙筆測驗的題目，進行口說評量，內容包括單字、句型、對話與字母拼讀字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說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Units 3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經典名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CD</w:t>
              <w:br/>
              <w:t>2.CD player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角色扮演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態度評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記錄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紙筆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願意與他人分享自己所喜歡的衣飾用品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了解</w:t>
            </w:r>
          </w:p>
        </w:tc>
      </w:tr>
    </w:tbl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284"/>
        </w:tabs>
        <w:ind w:left="284" w:hanging="284"/>
      </w:pPr>
      <w:rPr>
        <w:rFonts w:ascii="Wingdings 2" w:hAnsi="Wingdings 2" w:cs="Wingdings 2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新細明體;PMingLiU" w:hAnsi="新細明體;PMingLiU" w:cs="新細明體;PMingLiU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" w:hAnsi="標楷體" w:eastAsia="標楷體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標楷體" w:hAnsi="標楷體" w:eastAsia="標楷體"/>
      <w:sz w:val="28"/>
    </w:rPr>
  </w:style>
  <w:style w:type="character" w:styleId="WW8Num1z0">
    <w:name w:val="WW8Num1z0"/>
    <w:qFormat/>
    <w:rPr>
      <w:rFonts w:ascii="Wingdings 2" w:hAnsi="Wingdings 2" w:cs="Wingdings 2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新細明體;PMingLiU" w:hAnsi="新細明體;PMingLiU" w:eastAsia="新細明體;PMingLiU" w:cs="Times New Roman"/>
    </w:rPr>
  </w:style>
  <w:style w:type="character" w:styleId="Style9">
    <w:name w:val="預設段落字型"/>
    <w:qFormat/>
    <w:rPr/>
  </w:style>
  <w:style w:type="character" w:styleId="Style10">
    <w:name w:val="頁首 字元"/>
    <w:qFormat/>
    <w:rPr>
      <w:kern w:val="2"/>
    </w:rPr>
  </w:style>
  <w:style w:type="character" w:styleId="Style11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註解文字"/>
    <w:basedOn w:val="Normal"/>
    <w:qFormat/>
    <w:pPr/>
    <w:rPr/>
  </w:style>
  <w:style w:type="paragraph" w:styleId="2">
    <w:name w:val="2.表頭文字"/>
    <w:basedOn w:val="Normal"/>
    <w:qFormat/>
    <w:pPr>
      <w:jc w:val="center"/>
    </w:pPr>
    <w:rPr>
      <w:rFonts w:eastAsia="華康中圓體;細明體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3">
    <w:name w:val="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arningchocolate.com/" TargetMode="External"/><Relationship Id="rId3" Type="http://schemas.openxmlformats.org/officeDocument/2006/relationships/hyperlink" Target="http://www.englishbanana.com/picture-dictionary/picture-dictionary-index.html" TargetMode="External"/><Relationship Id="rId4" Type="http://schemas.openxmlformats.org/officeDocument/2006/relationships/hyperlink" Target="http://www.kididdles.com/" TargetMode="External"/><Relationship Id="rId5" Type="http://schemas.openxmlformats.org/officeDocument/2006/relationships/hyperlink" Target="http://www.magickeys.com/books/" TargetMode="External"/><Relationship Id="rId6" Type="http://schemas.openxmlformats.org/officeDocument/2006/relationships/hyperlink" Target="http://www.learningchocolate.com/" TargetMode="External"/><Relationship Id="rId7" Type="http://schemas.openxmlformats.org/officeDocument/2006/relationships/hyperlink" Target="http://www.englishbanana.com/picture-dictionary/picture-dictionary-index.html" TargetMode="External"/><Relationship Id="rId8" Type="http://schemas.openxmlformats.org/officeDocument/2006/relationships/hyperlink" Target="http://www.kididdles.com/" TargetMode="External"/><Relationship Id="rId9" Type="http://schemas.openxmlformats.org/officeDocument/2006/relationships/hyperlink" Target="http://www.magickeys.com/books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基隆版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42:00Z</dcterms:created>
  <dc:creator>E01268</dc:creator>
  <dc:description/>
  <cp:keywords/>
  <dc:language>en-US</dc:language>
  <cp:lastModifiedBy>501</cp:lastModifiedBy>
  <dcterms:modified xsi:type="dcterms:W3CDTF">2018-07-23T06:24:00Z</dcterms:modified>
  <cp:revision>49</cp:revision>
  <dc:subject/>
  <dc:title>     市/縣   學年度   學期         國民小學    年級        領域教學計畫表　　設計者：        </dc:title>
</cp:coreProperties>
</file>