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五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閩南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閩南語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Normal"/>
        <w:suppressAutoHyphens w:val="false"/>
        <w:jc w:val="both"/>
        <w:rPr>
          <w:rFonts w:ascii="新細明體;PMingLiU" w:hAnsi="新細明體;PMingLiU" w:eastAsia="標楷體" w:cs="新細明體;PMingLiU"/>
          <w:b/>
          <w:b/>
          <w:kern w:val="2"/>
          <w:sz w:val="28"/>
          <w:szCs w:val="28"/>
          <w:lang w:eastAsia="zh-TW"/>
        </w:rPr>
      </w:pPr>
      <w:r>
        <w:rPr>
          <w:rFonts w:ascii="新細明體;PMingLiU" w:hAnsi="新細明體;PMingLiU" w:cs="新細明體;PMingLiU" w:eastAsia="標楷體"/>
          <w:b/>
          <w:kern w:val="2"/>
          <w:sz w:val="28"/>
          <w:szCs w:val="28"/>
          <w:lang w:eastAsia="zh-TW"/>
        </w:rPr>
        <w:t>一、本領域每週學習節數（</w:t>
      </w:r>
      <w:r>
        <w:rPr>
          <w:rFonts w:eastAsia="標楷體" w:cs="新細明體;PMingLiU" w:ascii="新細明體;PMingLiU" w:hAnsi="新細明體;PMingLiU"/>
          <w:b/>
          <w:kern w:val="2"/>
          <w:sz w:val="28"/>
          <w:szCs w:val="28"/>
          <w:lang w:eastAsia="zh-TW"/>
        </w:rPr>
        <w:t>1</w:t>
      </w:r>
      <w:r>
        <w:rPr>
          <w:rFonts w:ascii="新細明體;PMingLiU" w:hAnsi="新細明體;PMingLiU" w:cs="新細明體;PMingLiU" w:eastAsia="標楷體"/>
          <w:b/>
          <w:kern w:val="2"/>
          <w:sz w:val="28"/>
          <w:szCs w:val="28"/>
          <w:lang w:eastAsia="zh-TW"/>
        </w:rPr>
        <w:t>）節</w:t>
      </w:r>
    </w:p>
    <w:p>
      <w:pPr>
        <w:pStyle w:val="Normal"/>
        <w:suppressAutoHyphens w:val="false"/>
        <w:jc w:val="both"/>
        <w:rPr>
          <w:rFonts w:ascii="新細明體;PMingLiU" w:hAnsi="新細明體;PMingLiU" w:eastAsia="標楷體" w:cs="新細明體;PMingLiU"/>
          <w:b/>
          <w:b/>
          <w:kern w:val="2"/>
          <w:sz w:val="28"/>
          <w:szCs w:val="28"/>
          <w:lang w:eastAsia="zh-TW"/>
        </w:rPr>
      </w:pPr>
      <w:r>
        <w:rPr>
          <w:rFonts w:ascii="新細明體;PMingLiU" w:hAnsi="新細明體;PMingLiU" w:cs="新細明體;PMingLiU" w:eastAsia="標楷體"/>
          <w:b/>
          <w:kern w:val="2"/>
          <w:sz w:val="28"/>
          <w:szCs w:val="28"/>
          <w:lang w:eastAsia="zh-TW"/>
        </w:rPr>
        <w:t>二、本學期學習目標：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一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學會吟唱第一課課文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二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學會多種專長的閩南語說法，及相關歇後語、謎猜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三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培養學生聆聽及說話能力，複習第一課所學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四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認識社會上不同職業的工作性質，並吟唱第二課課文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五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學會不同職業的閩南語說法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六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學會和職業相關的俗語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七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複習第一單元所學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八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能吟唱第三課課文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九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能學會休閒場所的閩南語說法，並進行造句練習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複習第三課，並學會本課音標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一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認識臺灣各縣市的風景名勝，並吟唱第四課課文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二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能說明臺灣各地風景名勝的特色，並學會臺灣各地風景名勝的閩南語說法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三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認識閩南語中的聲調，並複習第四課所學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四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複習第二單元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五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認識臺灣年節食物和吉祥話，並吟唱第五課課文。</w:t>
      </w:r>
    </w:p>
    <w:p>
      <w:pPr>
        <w:pStyle w:val="Normal"/>
        <w:suppressAutoHyphens w:val="false"/>
        <w:spacing w:lineRule="exact" w:line="400"/>
        <w:ind w:left="840" w:hanging="84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六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學會年節食物和吉祥話的閩南語說法，並藉由生活經驗，培養學生的想像力與創造力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七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複習第五課所學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八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複習第三單元課程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九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認識、了解臺灣俗語，並吟唱歡喜來過年童謠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二十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學會用閩南語吟誦古詩，並欣賞現代閩南語歌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二十一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能夠複習本學期所學。</w:t>
      </w:r>
    </w:p>
    <w:p>
      <w:pPr>
        <w:pStyle w:val="Normal"/>
        <w:suppressAutoHyphens w:val="false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b/>
          <w:b/>
          <w:bCs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三、</w:t>
      </w:r>
      <w:r>
        <w:rPr>
          <w:rFonts w:ascii="標楷體" w:hAnsi="標楷體" w:cs="標楷體" w:eastAsia="標楷體"/>
          <w:b/>
          <w:bCs/>
          <w:kern w:val="2"/>
          <w:sz w:val="28"/>
          <w:szCs w:val="28"/>
          <w:lang w:eastAsia="zh-TW"/>
        </w:rPr>
        <w:t>本學期課程架構：</w:t>
      </w:r>
    </w:p>
    <w:p>
      <w:pPr>
        <w:pStyle w:val="Normal"/>
        <w:suppressAutoHyphens w:val="false"/>
        <w:rPr>
          <w:rFonts w:ascii="標楷體" w:hAnsi="標楷體" w:eastAsia="標楷體" w:cs="標楷體"/>
          <w:b/>
          <w:b/>
          <w:bCs/>
          <w:kern w:val="2"/>
          <w:sz w:val="32"/>
          <w:szCs w:val="32"/>
          <w:lang w:val="en-US" w:eastAsia="zh-TW"/>
        </w:rPr>
      </w:pPr>
      <w:r>
        <w:rPr>
          <w:rFonts w:eastAsia="標楷體" w:cs="標楷體" w:ascii="標楷體" w:hAnsi="標楷體"/>
          <w:b/>
          <w:bCs/>
          <w:kern w:val="2"/>
          <w:sz w:val="32"/>
          <w:szCs w:val="32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26200" cy="28886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360" cy="2888640"/>
                          <a:chOff x="0" y="0"/>
                          <a:chExt cx="6426360" cy="2888640"/>
                        </a:xfrm>
                      </wpg:grpSpPr>
                      <wps:wsp>
                        <wps:cNvSpPr/>
                        <wps:spPr>
                          <a:xfrm>
                            <a:off x="1630800" y="128844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26360" cy="288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26360" cy="288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59840"/>
                                <a:ext cx="1611000" cy="40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bidi="ar-SA"/>
                                    </w:rPr>
                                    <w:t>閩南語  第9冊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240280" y="0"/>
                                <a:ext cx="4186080" cy="288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3400"/>
                                  <a:ext cx="1601640" cy="48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第一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行行出狀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186080" cy="2888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59120"/>
                                    <a:ext cx="1601640" cy="48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bidi="ar-SA"/>
                                        </w:rPr>
                                        <w:t>第二單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bidi="ar-SA"/>
                                        </w:rPr>
                                        <w:t>臺灣真正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86080" cy="2888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202840"/>
                                      <a:ext cx="1601640" cy="482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bidi="ar-SA"/>
                                          </w:rPr>
                                          <w:t>第三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bidi="ar-SA"/>
                                          </w:rPr>
                                          <w:t>歡喜過年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133720" y="0"/>
                                      <a:ext cx="2052360" cy="2888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52360" cy="17305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052360" cy="670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新細明體;PMingLiU" w:hAnsi="新細明體;PMingLiU" w:eastAsia="新細明體;PMingLiU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第一課  阿和人人褒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新細明體;PMingLiU" w:hAnsi="新細明體;PMingLiU" w:eastAsia="新細明體;PMingLiU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第二課  阿伯欲賣餅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1059840"/>
                                          <a:ext cx="2052360" cy="670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新細明體;PMingLiU" w:hAnsi="新細明體;PMingLiU" w:eastAsia="新細明體;PMingLiU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第三課  公園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新細明體;PMingLiU" w:hAnsi="新細明體;PMingLiU" w:eastAsia="新細明體;PMingLiU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第四課  臺灣風景上蓋讚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2217960"/>
                                        <a:ext cx="2052360" cy="670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第五課  正月調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935360" y="259560"/>
                              <a:ext cx="2477160" cy="217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00"/>
                                <a:ext cx="343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77160" cy="217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77160" cy="217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71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05120" y="5400"/>
                                    <a:ext cx="572040" cy="2166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2040" cy="1023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20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23480"/>
                                        <a:ext cx="5720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166480"/>
                                      <a:ext cx="572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2171880"/>
                                  <a:ext cx="343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506pt;height:227.45pt" coordorigin="0,180" coordsize="10120,4549">
                <v:line id="shape_0" from="2568,2209" to="3047,2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0;top:180;width:10120;height:4549">
                  <v:group id="shape_0" style="position:absolute;left:0;top:180;width:10120;height:454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0;top:1849;width:2536;height:6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bidi="ar-SA"/>
                              </w:rPr>
                              <w:t>閩南語  第9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group id="shape_0" style="position:absolute;left:3528;top:180;width:6592;height:4549">
                      <v:shape id="shape_0" fillcolor="white" stroked="t" o:allowincell="f" style="position:absolute;left:3528;top:217;width:2521;height:7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行行出狀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group id="shape_0" style="position:absolute;left:3528;top:180;width:6592;height:4549">
                        <v:shape id="shape_0" fillcolor="white" stroked="t" o:allowincell="f" style="position:absolute;left:3528;top:1848;width:2521;height:7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臺灣真正好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group id="shape_0" style="position:absolute;left:3528;top:180;width:6592;height:4549">
                          <v:shape id="shape_0" fillcolor="white" stroked="t" o:allowincell="f" style="position:absolute;left:3528;top:3649;width:2521;height:7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bidi="ar-SA"/>
                                    </w:rPr>
                                    <w:t>歡喜過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group id="shape_0" style="position:absolute;left:6888;top:180;width:3232;height:4549">
                            <v:group id="shape_0" style="position:absolute;left:6888;top:180;width:3232;height:2725">
                              <v:shape id="shape_0" fillcolor="white" stroked="t" o:allowincell="f" style="position:absolute;left:6888;top:180;width:3231;height:105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bidi="ar-SA"/>
                                        </w:rPr>
                                        <w:t>第一課  阿和人人褒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bidi="ar-SA"/>
                                        </w:rPr>
                                        <w:t>第二課  阿伯欲賣餅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38160" joinstyle="miter" endcap="flat"/>
                                <w10:wrap type="none"/>
                              </v:shape>
                              <v:shape id="shape_0" fillcolor="white" stroked="t" o:allowincell="f" style="position:absolute;left:6888;top:1849;width:3231;height:105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bidi="ar-SA"/>
                                        </w:rPr>
                                        <w:t>第三課  公園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bidi="ar-SA"/>
                                        </w:rPr>
                                        <w:t>第四課  臺灣風景上蓋讚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38160" joinstyle="miter" endcap="flat"/>
                                <w10:wrap type="none"/>
                              </v:shape>
                            </v:group>
                            <v:shape id="shape_0" fillcolor="white" stroked="t" o:allowincell="f" style="position:absolute;left:6888;top:3673;width:3231;height:10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第五課  正月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  <v:group id="shape_0" style="position:absolute;left:3048;top:589;width:3900;height:3420">
                    <v:line id="shape_0" from="3048,598" to="3588,5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3048;top:589;width:3900;height:3420">
                      <v:group id="shape_0" style="position:absolute;left:3048;top:589;width:3900;height:3420">
                        <v:line id="shape_0" from="3048,589" to="3048,400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6048;top:598;width:900;height:3411">
                          <v:group id="shape_0" style="position:absolute;left:6048;top:598;width:900;height:1611">
                            <v:line id="shape_0" from="6048,598" to="6948,59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048,2209" to="6948,2209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048,4009" to="6948,400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3048,4009" to="3588,400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uppressAutoHyphens w:val="false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五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閩南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ind w:left="62" w:right="74" w:hanging="487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  <w:lang w:eastAsia="zh-TW"/>
        </w:rPr>
      </w:pPr>
      <w:r>
        <w:rPr>
          <w:rFonts w:ascii="標楷體" w:hAnsi="標楷體" w:cs="標楷體" w:eastAsia="標楷體"/>
          <w:b/>
          <w:sz w:val="32"/>
          <w:szCs w:val="32"/>
          <w:lang w:eastAsia="zh-TW"/>
        </w:rPr>
        <w:t>設</w:t>
      </w:r>
      <w:r>
        <w:rPr>
          <w:rFonts w:ascii="標楷體" w:hAnsi="標楷體" w:cs="標楷體" w:eastAsia="標楷體"/>
          <w:b/>
          <w:sz w:val="32"/>
          <w:szCs w:val="32"/>
        </w:rPr>
        <w:t>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閩南語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Normal"/>
        <w:suppressAutoHyphens w:val="false"/>
        <w:rPr>
          <w:rFonts w:ascii="標楷體" w:hAnsi="標楷體" w:eastAsia="標楷體" w:cs="標楷體"/>
          <w:b/>
          <w:b/>
          <w:bCs/>
          <w:color w:val="000000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b/>
          <w:bCs/>
          <w:color w:val="000000"/>
          <w:kern w:val="2"/>
          <w:sz w:val="28"/>
          <w:szCs w:val="28"/>
          <w:lang w:eastAsia="zh-TW"/>
        </w:rPr>
        <w:t>一、本領域每週學習節數（</w:t>
      </w:r>
      <w:r>
        <w:rPr>
          <w:rFonts w:eastAsia="標楷體" w:cs="標楷體" w:ascii="標楷體" w:hAnsi="標楷體"/>
          <w:b/>
          <w:bCs/>
          <w:color w:val="000000"/>
          <w:kern w:val="2"/>
          <w:sz w:val="28"/>
          <w:szCs w:val="28"/>
          <w:lang w:eastAsia="zh-TW"/>
        </w:rPr>
        <w:t>1</w:t>
      </w:r>
      <w:r>
        <w:rPr>
          <w:rFonts w:ascii="標楷體" w:hAnsi="標楷體" w:cs="標楷體" w:eastAsia="標楷體"/>
          <w:b/>
          <w:bCs/>
          <w:color w:val="000000"/>
          <w:kern w:val="2"/>
          <w:sz w:val="28"/>
          <w:szCs w:val="28"/>
          <w:lang w:eastAsia="zh-TW"/>
        </w:rPr>
        <w:t>）節</w:t>
      </w:r>
    </w:p>
    <w:p>
      <w:pPr>
        <w:pStyle w:val="Normal"/>
        <w:suppressAutoHyphens w:val="false"/>
        <w:rPr>
          <w:rFonts w:ascii="標楷體" w:hAnsi="標楷體" w:eastAsia="標楷體" w:cs="標楷體"/>
          <w:b/>
          <w:b/>
          <w:bCs/>
          <w:color w:val="000000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b/>
          <w:bCs/>
          <w:color w:val="000000"/>
          <w:kern w:val="2"/>
          <w:sz w:val="28"/>
          <w:szCs w:val="28"/>
          <w:lang w:eastAsia="zh-TW"/>
        </w:rPr>
        <w:t>二、本學期學習目標：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一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認識常見童玩並能朗誦第一課課文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二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學會常見童玩的閩南語說法、本課相關句型和相關謎猜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三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學會第一課音標課程和童玩相關的俗語、歇後語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四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認識常見的遊戲並能朗誦第二課課文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五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學會常見遊戲的閩南語說法和相關造句。</w:t>
      </w:r>
    </w:p>
    <w:p>
      <w:pPr>
        <w:pStyle w:val="Normal"/>
        <w:suppressAutoHyphens w:val="false"/>
        <w:spacing w:lineRule="exact" w:line="400"/>
        <w:rPr/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六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學會第二課音標課程和遊戲相關的俗語、歇後語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七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複習第一單元課程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八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認識常見民俗活動並能朗誦第三課課文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九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學會常見民俗活動的閩南語說法和相關歇後語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學會第三課音標課程和相關的囡仔歌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一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認識臺灣古地名並能朗誦第四課課文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二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學會臺灣古地名的閩南語說法和相關句型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三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學會第四課音標課程和相關謎猜、歇後語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四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複習第二單元課程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五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認識海洋保育並能朗誦第五課課文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六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了解課文訴求的重點並知道怎樣做海洋保育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七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學會第五課音標課程和相關的俗語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八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複習第三單元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十九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學會常見俗語並能吟誦傳統念謠「耕農歌」。</w:t>
      </w:r>
    </w:p>
    <w:p>
      <w:pPr>
        <w:pStyle w:val="Normal"/>
        <w:suppressAutoHyphens w:val="false"/>
        <w:spacing w:lineRule="exact" w:line="400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(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二十</w:t>
      </w: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  <w:t>)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學會吟誦並欣賞「夜雨寄北」和「月光掖佇東門城」。</w:t>
      </w:r>
    </w:p>
    <w:p>
      <w:pPr>
        <w:pStyle w:val="Normal"/>
        <w:suppressAutoHyphens w:val="false"/>
        <w:rPr>
          <w:rFonts w:ascii="標楷體" w:hAnsi="標楷體" w:eastAsia="標楷體" w:cs="標楷體"/>
          <w:bCs/>
          <w:color w:val="000000"/>
          <w:kern w:val="2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kern w:val="2"/>
          <w:sz w:val="28"/>
          <w:szCs w:val="28"/>
          <w:lang w:eastAsia="zh-TW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b/>
          <w:b/>
          <w:bCs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三、</w:t>
      </w:r>
      <w:r>
        <w:rPr>
          <w:rFonts w:ascii="標楷體" w:hAnsi="標楷體" w:cs="標楷體" w:eastAsia="標楷體"/>
          <w:b/>
          <w:bCs/>
          <w:kern w:val="2"/>
          <w:sz w:val="28"/>
          <w:szCs w:val="28"/>
          <w:lang w:eastAsia="zh-TW"/>
        </w:rPr>
        <w:t>本學期課程架構：</w:t>
      </w:r>
    </w:p>
    <w:p>
      <w:pPr>
        <w:pStyle w:val="Normal"/>
        <w:suppressAutoHyphens w:val="false"/>
        <w:rPr>
          <w:rFonts w:ascii="標楷體" w:hAnsi="標楷體" w:eastAsia="標楷體" w:cs="標楷體"/>
          <w:b/>
          <w:b/>
          <w:bCs/>
          <w:kern w:val="2"/>
          <w:sz w:val="28"/>
          <w:szCs w:val="28"/>
          <w:lang w:val="en-US" w:eastAsia="zh-TW"/>
        </w:rPr>
      </w:pPr>
      <w:r>
        <w:rPr>
          <w:rFonts w:eastAsia="標楷體" w:cs="標楷體" w:ascii="標楷體" w:hAnsi="標楷體"/>
          <w:b/>
          <w:bCs/>
          <w:kern w:val="2"/>
          <w:sz w:val="28"/>
          <w:szCs w:val="28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6801485" cy="351155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1480" cy="3511440"/>
                          <a:chOff x="0" y="0"/>
                          <a:chExt cx="6801480" cy="351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01480" cy="351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92320" y="1383120"/>
                              <a:ext cx="1778760" cy="77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bidi="ar-SA"/>
                                  </w:rPr>
                                  <w:t>咱的故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01480" cy="3511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92320" y="2728080"/>
                                <a:ext cx="1778760" cy="77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bidi="ar-SA"/>
                                    </w:rPr>
                                    <w:t>海洋世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801480" cy="351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01480" cy="216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01480" cy="2144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71080" cy="2144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424160"/>
                                        <a:ext cx="1373040" cy="72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bidi="ar-SA"/>
                                            </w:rPr>
                                            <w:t>閩南語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bidi="ar-SA"/>
                                            </w:rPr>
                                            <w:t>第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Times New Roman" w:hAnsi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32"/>
                                              <w:rFonts w:eastAsia="新細明體;PMingLiU" w:ascii="新細明體;PMingLiU" w:hAnsi="新細明體;PMingLiU" w:cs="新細明體;PMingLiU"/>
                                              <w:color w:val="auto"/>
                                              <w:lang w:val="en-US" w:bidi="ar-SA"/>
                                            </w:rPr>
                                            <w:t>冊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92320" y="0"/>
                                        <a:ext cx="1778760" cy="770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bCs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第一單元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快樂的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4"/>
                                              <w:bCs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囡仔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708440" y="0"/>
                                      <a:ext cx="2093040" cy="783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bidi="ar-SA"/>
                                          </w:rPr>
                                          <w:t>第一課  歇睏日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bidi="ar-SA"/>
                                          </w:rPr>
                                          <w:t>第二課  鬥陣來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新細明體-ExtB;細明體" w:hAnsi="新細明體-ExtB;細明體" w:eastAsia="新細明體-ExtB;細明體" w:cs="新細明體-ExtB;細明體"/>
                                            <w:color w:val="auto"/>
                                            <w:lang w:val="en-US" w:bidi="ar-SA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bidi="ar-SA"/>
                                          </w:rPr>
                                          <w:t>迌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708440" y="1382400"/>
                                    <a:ext cx="2093040" cy="78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bidi="ar-SA"/>
                                        </w:rPr>
                                        <w:t>第三課  迎媽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bidi="ar-SA"/>
                                        </w:rPr>
                                        <w:t>第四課  「鹿仔港」的由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708440" y="2727360"/>
                                  <a:ext cx="2093040" cy="78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第五課  白海豬仔心驚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674000" y="366480"/>
                            <a:ext cx="3034080" cy="281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34080" cy="280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01520"/>
                                <a:ext cx="41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34080" cy="27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00760"/>
                                  <a:ext cx="41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34080" cy="275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97440" y="0"/>
                                    <a:ext cx="836280" cy="275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3628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36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86000"/>
                                        <a:ext cx="836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758320"/>
                                      <a:ext cx="836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0pt;width:535.55pt;height:276.5pt" coordorigin="-240,0" coordsize="10711,5530">
                <v:group id="shape_0" style="position:absolute;left:-240;top:0;width:10711;height:5530">
                  <v:shape id="shape_0" fillcolor="white" stroked="t" o:allowincell="f" style="position:absolute;left:3055;top:2178;width:2800;height:1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bidi="ar-SA"/>
                            </w:rPr>
                            <w:t>咱的故鄉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-240;top:0;width:10711;height:5530">
                    <v:shape id="shape_0" fillcolor="white" stroked="t" o:allowincell="f" style="position:absolute;left:3055;top:4296;width:2800;height:1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bidi="ar-SA"/>
                              </w:rPr>
                              <w:t>海洋世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group id="shape_0" style="position:absolute;left:-240;top:0;width:10711;height:5530">
                      <v:group id="shape_0" style="position:absolute;left:-240;top:0;width:10711;height:3412">
                        <v:group id="shape_0" style="position:absolute;left:-240;top:0;width:10711;height:3377">
                          <v:group id="shape_0" style="position:absolute;left:-240;top:0;width:6096;height:3377">
                            <v:shape id="shape_0" fillcolor="white" stroked="t" o:allowincell="f" style="position:absolute;left:-240;top:2243;width:2161;height:11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閩南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第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冊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shape id="shape_0" fillcolor="white" stroked="t" o:allowincell="f" style="position:absolute;left:3055;top:0;width:2800;height:12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第一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快樂的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b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囡仔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7175;top:0;width:3295;height:123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bidi="ar-SA"/>
                                    </w:rPr>
                                    <w:t>第一課  歇睏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bidi="ar-SA"/>
                                    </w:rPr>
                                    <w:t>第二課  鬥陣來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新細明體-ExtB;細明體" w:hAnsi="新細明體-ExtB;細明體" w:eastAsia="新細明體-ExtB;細明體" w:cs="新細明體-ExtB;細明體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bidi="ar-SA"/>
                                    </w:rPr>
                                    <w:t>迌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7175;top:2177;width:3295;height:12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bidi="ar-SA"/>
                                  </w:rPr>
                                  <w:t>第三課  迎媽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bidi="ar-SA"/>
                                  </w:rPr>
                                  <w:t>第四課  「鹿仔港」的由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shape id="shape_0" fillcolor="white" stroked="t" o:allowincell="f" style="position:absolute;left:7175;top:4295;width:3295;height:1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五課  白海豬仔心驚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</v:group>
                </v:group>
                <v:group id="shape_0" style="position:absolute;left:2396;top:577;width:4777;height:4426">
                  <v:line id="shape_0" from="2396,577" to="2396,5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396;top:577;width:4777;height:4411">
                    <v:line id="shape_0" from="2396,4989" to="3054,4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396;top:577;width:4777;height:4343">
                      <v:line id="shape_0" from="2396,2783" to="3054,27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396;top:577;width:4777;height:4343">
                        <v:line id="shape_0" from="2396,577" to="3054,5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857;top:577;width:1316;height:4343">
                          <v:group id="shape_0" style="position:absolute;left:5857;top:577;width:1316;height:2182">
                            <v:line id="shape_0" from="5857,577" to="7173,5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57,2760" to="7173,27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5857,4921" to="7173,492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021" w:right="1021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Droid Sans Fallback">
    <w:altName w:val="MS Mincho"/>
    <w:charset w:val="80"/>
    <w:family w:val="roman"/>
    <w:pitch w:val="variable"/>
  </w:font>
  <w:font w:name="開放標準楷體">
    <w:altName w:val="Arial"/>
    <w:charset w:val="00"/>
    <w:family w:val="swiss"/>
    <w:pitch w:val="default"/>
  </w:font>
  <w:font w:name="華康中黑體">
    <w:altName w:val="細明體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altName w:val="細明體"/>
    <w:charset w:val="88"/>
    <w:family w:val="modern"/>
    <w:pitch w:val="default"/>
  </w:font>
  <w:font w:name="新細明體-ExtB">
    <w:altName w:val="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suppressAutoHyphens w:val="false"/>
      <w:spacing w:lineRule="exact" w:line="480"/>
      <w:ind w:left="720" w:hanging="720"/>
      <w:outlineLvl w:val="1"/>
    </w:pPr>
    <w:rPr>
      <w:rFonts w:ascii="Arial" w:hAnsi="Arial" w:cs="Arial"/>
      <w:kern w:val="2"/>
      <w:sz w:val="28"/>
      <w:szCs w:val="36"/>
      <w:lang w:eastAsia="zh-T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標楷體"/>
      <w:lang w:val="en-US"/>
    </w:rPr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eastAsia="新細明體;PMingLiU" w:cs="新細明體;PMingLiU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5z2">
    <w:name w:val="WW8Num25z2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3">
    <w:name w:val=" 字元 字元3"/>
    <w:qFormat/>
    <w:rPr>
      <w:rFonts w:ascii="細明體;MingLiU" w:hAnsi="細明體;MingLiU" w:eastAsia="細明體;MingLiU"/>
      <w:sz w:val="24"/>
      <w:szCs w:val="24"/>
      <w:lang w:val="zh-TW"/>
    </w:rPr>
  </w:style>
  <w:style w:type="character" w:styleId="Style14">
    <w:name w:val="註解參照"/>
    <w:qFormat/>
    <w:rPr>
      <w:sz w:val="18"/>
      <w:szCs w:val="18"/>
    </w:rPr>
  </w:style>
  <w:style w:type="character" w:styleId="2">
    <w:name w:val=" 字元 字元2"/>
    <w:qFormat/>
    <w:rPr>
      <w:kern w:val="2"/>
      <w:sz w:val="24"/>
      <w:szCs w:val="24"/>
    </w:rPr>
  </w:style>
  <w:style w:type="character" w:styleId="1">
    <w:name w:val=" 字元 字元1"/>
    <w:qFormat/>
    <w:rPr>
      <w:b/>
      <w:bCs/>
      <w:kern w:val="2"/>
      <w:sz w:val="24"/>
      <w:szCs w:val="24"/>
    </w:rPr>
  </w:style>
  <w:style w:type="character" w:styleId="Style15">
    <w:name w:val=" 字元 字元"/>
    <w:qFormat/>
    <w:rPr>
      <w:rFonts w:ascii="Calibri Light" w:hAnsi="Calibri Light" w:cs="Calibri Light"/>
      <w:kern w:val="2"/>
      <w:sz w:val="18"/>
      <w:szCs w:val="18"/>
    </w:rPr>
  </w:style>
  <w:style w:type="character" w:styleId="5">
    <w:name w:val=" 字元 字元5"/>
    <w:qFormat/>
    <w:rPr>
      <w:kern w:val="2"/>
    </w:rPr>
  </w:style>
  <w:style w:type="character" w:styleId="6">
    <w:name w:val=" 字元 字元6"/>
    <w:qFormat/>
    <w:rPr>
      <w:rFonts w:ascii="Arial" w:hAnsi="Arial" w:cs="Arial"/>
      <w:kern w:val="2"/>
      <w:sz w:val="28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字元 字元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roid Sans Fallback;MS Mincho" w:hAnsi="Droid Sans Fallback;MS Mincho" w:eastAsia="全字庫正楷體;MS Gothic" w:cs="Droid Sans Fallback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全字庫正楷體;MS Gothic" w:cs="Droid Sans Fallback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籤"/>
    <w:basedOn w:val="Normal"/>
    <w:qFormat/>
    <w:pPr>
      <w:suppressLineNumbers/>
      <w:spacing w:before="120" w:after="120"/>
    </w:pPr>
    <w:rPr>
      <w:rFonts w:eastAsia="全字庫正楷體;MS Gothic" w:cs="Droid Sans Fallback;MS Mincho"/>
      <w:i/>
      <w:iCs/>
      <w:sz w:val="24"/>
      <w:szCs w:val="24"/>
    </w:rPr>
  </w:style>
  <w:style w:type="paragraph" w:styleId="Style17">
    <w:name w:val="目錄"/>
    <w:basedOn w:val="Normal"/>
    <w:qFormat/>
    <w:pPr>
      <w:suppressLineNumbers/>
    </w:pPr>
    <w:rPr>
      <w:rFonts w:eastAsia="全字庫正楷體;MS Gothic" w:cs="Droid Sans Fallback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Font6">
    <w:name w:val="font6"/>
    <w:basedOn w:val="Normal"/>
    <w:qFormat/>
    <w:pPr>
      <w:widowControl/>
      <w:suppressAutoHyphens w:val="true"/>
      <w:spacing w:before="280" w:after="280"/>
    </w:pPr>
    <w:rPr>
      <w:rFonts w:ascii="開放標準楷體;Arial" w:hAnsi="開放標準楷體;Arial" w:eastAsia="開放標準楷體;Arial" w:cs="開放標準楷體;Arial"/>
      <w:kern w:val="2"/>
      <w:sz w:val="20"/>
      <w:szCs w:val="20"/>
    </w:rPr>
  </w:style>
  <w:style w:type="paragraph" w:styleId="Xl24">
    <w:name w:val="xl24"/>
    <w:basedOn w:val="Normal"/>
    <w:qFormat/>
    <w:pPr>
      <w:widowControl/>
      <w:suppressAutoHyphens w:val="true"/>
      <w:spacing w:before="280" w:after="280"/>
    </w:pPr>
    <w:rPr>
      <w:rFonts w:ascii="標楷體" w:hAnsi="標楷體" w:eastAsia="標楷體" w:cs="標楷體"/>
      <w:kern w:val="2"/>
    </w:rPr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Style20">
    <w:name w:val="訊框內容"/>
    <w:basedOn w:val="TextBody"/>
    <w:qFormat/>
    <w:pPr/>
    <w:rPr/>
  </w:style>
  <w:style w:type="paragraph" w:styleId="Style21">
    <w:name w:val="純文字"/>
    <w:basedOn w:val="Normal"/>
    <w:qFormat/>
    <w:pPr>
      <w:suppressAutoHyphens w:val="false"/>
      <w:autoSpaceDE w:val="false"/>
      <w:spacing w:lineRule="atLeast" w:line="360"/>
    </w:pPr>
    <w:rPr>
      <w:rFonts w:ascii="細明體;MingLiU" w:hAnsi="細明體;MingLiU" w:eastAsia="細明體;MingLiU"/>
      <w:kern w:val="0"/>
      <w:lang w:val="zh-TW"/>
    </w:rPr>
  </w:style>
  <w:style w:type="paragraph" w:styleId="11">
    <w:name w:val="1.標題文字"/>
    <w:basedOn w:val="Normal"/>
    <w:qFormat/>
    <w:pPr>
      <w:suppressAutoHyphens w:val="false"/>
      <w:jc w:val="center"/>
    </w:pPr>
    <w:rPr>
      <w:rFonts w:ascii="華康中黑體;細明體" w:hAnsi="華康中黑體;細明體" w:eastAsia="華康中黑體;細明體"/>
      <w:kern w:val="2"/>
      <w:sz w:val="28"/>
      <w:szCs w:val="20"/>
      <w:lang w:eastAsia="zh-TW"/>
    </w:rPr>
  </w:style>
  <w:style w:type="paragraph" w:styleId="31">
    <w:name w:val="3.【對應能力指標】內文字"/>
    <w:basedOn w:val="Style21"/>
    <w:qFormat/>
    <w:pPr>
      <w:tabs>
        <w:tab w:val="clear" w:pos="709"/>
        <w:tab w:val="left" w:pos="624" w:leader="none"/>
      </w:tabs>
      <w:autoSpaceDE w:val="true"/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Courier New"/>
      <w:kern w:val="2"/>
      <w:sz w:val="16"/>
      <w:szCs w:val="20"/>
      <w:lang w:val="en-US" w:eastAsia="zh-TW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12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eastAsia="標楷體"/>
      <w:kern w:val="2"/>
      <w:szCs w:val="20"/>
      <w:lang w:eastAsia="zh-TW"/>
    </w:rPr>
  </w:style>
  <w:style w:type="paragraph" w:styleId="Style25">
    <w:name w:val="(一)"/>
    <w:basedOn w:val="Normal"/>
    <w:qFormat/>
    <w:pPr>
      <w:suppressAutoHyphens w:val="false"/>
      <w:spacing w:before="0" w:after="25"/>
    </w:pPr>
    <w:rPr>
      <w:rFonts w:ascii="華康粗黑體;細明體" w:hAnsi="華康粗黑體;細明體" w:eastAsia="華康粗黑體;細明體"/>
      <w:kern w:val="2"/>
      <w:lang w:eastAsia="zh-TW"/>
    </w:rPr>
  </w:style>
  <w:style w:type="paragraph" w:styleId="Style26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10:00Z</dcterms:created>
  <dc:creator>USER</dc:creator>
  <dc:description/>
  <cp:keywords/>
  <dc:language>en-US</dc:language>
  <cp:lastModifiedBy>MC SYSTEM</cp:lastModifiedBy>
  <cp:lastPrinted>2011-01-13T15:02:00Z</cp:lastPrinted>
  <dcterms:modified xsi:type="dcterms:W3CDTF">2018-07-17T09:10:00Z</dcterms:modified>
  <cp:revision>2</cp:revision>
  <dc:subject/>
  <dc:title>基隆市深美國小九十七學年度一年級第一學期領域學習課程計畫</dc:title>
</cp:coreProperties>
</file>