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客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客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uppressAutoHyphens w:val="false"/>
        <w:spacing w:before="90" w:after="90"/>
        <w:rPr>
          <w:rFonts w:ascii="標楷體" w:hAnsi="標楷體" w:eastAsia="標楷體" w:cs="標楷體"/>
          <w:kern w:val="0"/>
          <w:sz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lang w:eastAsia="zh-TW"/>
        </w:rPr>
        <w:t>一、架構圖</w:t>
      </w:r>
    </w:p>
    <w:p>
      <w:pPr>
        <w:pStyle w:val="Normal"/>
        <w:suppressAutoHyphens w:val="false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b/>
          <w:kern w:val="0"/>
          <w:u w:val="single"/>
          <w:lang w:eastAsia="zh-TW"/>
        </w:rPr>
        <w:t>(</w:t>
      </w:r>
      <w:r>
        <w:rPr>
          <w:rFonts w:ascii="標楷體" w:hAnsi="標楷體" w:cs="標楷體" w:eastAsia="標楷體"/>
          <w:b/>
          <w:kern w:val="0"/>
          <w:u w:val="single"/>
          <w:lang w:eastAsia="zh-TW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  <w:lang w:eastAsia="zh-TW"/>
        </w:rPr>
        <w:t>2</w:t>
      </w:r>
      <w:r>
        <w:rPr>
          <w:rFonts w:ascii="標楷體" w:hAnsi="標楷體" w:cs="標楷體" w:eastAsia="標楷體"/>
          <w:b/>
          <w:kern w:val="0"/>
          <w:u w:val="single"/>
          <w:lang w:eastAsia="zh-TW"/>
        </w:rPr>
        <w:t>上</w:t>
      </w:r>
      <w:r>
        <w:rPr>
          <w:rFonts w:eastAsia="標楷體" w:cs="標楷體" w:ascii="標楷體" w:hAnsi="標楷體"/>
          <w:b/>
          <w:kern w:val="0"/>
          <w:u w:val="single"/>
          <w:lang w:eastAsia="zh-TW"/>
        </w:rPr>
        <w:t xml:space="preserve">) </w:t>
      </w:r>
      <w:r>
        <w:rPr>
          <w:rFonts w:ascii="標楷體" w:hAnsi="標楷體" w:cs="標楷體" w:eastAsia="標楷體"/>
          <w:b/>
          <w:kern w:val="0"/>
          <w:u w:val="single"/>
          <w:lang w:eastAsia="zh-TW"/>
        </w:rPr>
        <w:t>課程架構圖</w:t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kern w:val="0"/>
          <w:lang w:eastAsia="zh-TW"/>
        </w:rPr>
      </w:pPr>
      <w:r>
        <w:rPr>
          <w:rFonts w:eastAsia="標楷體" w:cs="標楷體" w:ascii="標楷體" w:hAnsi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b/>
          <w:b/>
          <w:kern w:val="0"/>
          <w:lang w:eastAsia="zh-TW"/>
        </w:rPr>
      </w:pPr>
      <w:r>
        <w:rPr>
          <w:b/>
          <w:kern w:val="0"/>
          <w:lang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47625</wp:posOffset>
                </wp:positionV>
                <wp:extent cx="5486400" cy="49212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921200"/>
                          <a:chOff x="0" y="0"/>
                          <a:chExt cx="5486400" cy="4921200"/>
                        </a:xfrm>
                      </wpg:grpSpPr>
                      <wps:wsp>
                        <wps:cNvSpPr/>
                        <wps:spPr>
                          <a:xfrm>
                            <a:off x="1600200" y="343080"/>
                            <a:ext cx="0" cy="377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351000"/>
                            <a:ext cx="228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114800"/>
                            <a:ext cx="216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760" y="113760"/>
                            <a:ext cx="1714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壹單元　</w:t>
                              </w: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果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8862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參單元　交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7320" y="1371600"/>
                            <a:ext cx="128880" cy="1174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0" cy="117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480"/>
                              <a:ext cx="12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65320"/>
                              <a:ext cx="12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9560" y="1965240"/>
                            <a:ext cx="252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3547800"/>
                            <a:ext cx="11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4572000"/>
                            <a:ext cx="19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3543480"/>
                            <a:ext cx="0" cy="102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760" y="1690200"/>
                            <a:ext cx="17146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貳單元　童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客家語2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（第三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572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水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令仔欣賞：揣令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314160"/>
                            <a:ext cx="1572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四課　毛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4235400"/>
                            <a:ext cx="1572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五課  承蒙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童謠欣賞：釣檳彎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078200"/>
                            <a:ext cx="157212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　一二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171880"/>
                            <a:ext cx="15728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　份家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童謠欣賞：阿豬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3.75pt;width:432pt;height:387.5pt" coordorigin="792,75" coordsize="8640,7750">
                <v:line id="shape_0" from="3312,615" to="3312,6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5,628" to="6920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2,6555" to="6713,6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8;top:254;width:269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壹單元　</w:t>
                        </w:r>
                        <w:r>
                          <w:rPr>
                            <w:kern w:val="2"/>
                            <w:sz w:val="28"/>
                            <w:szCs w:val="1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果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72;top:619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參單元　交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6709;top:2235;width:202;height:1849">
                  <v:line id="shape_0" from="6709,2235" to="6711,40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18,2245" to="6908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10,4070" to="6911,4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760,3170" to="6728,31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5,5662" to="6911,5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0,7275" to="7019,7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4,5655" to="6724,7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8;top:2737;width:269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貳單元　童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92;top:277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客家語2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（第三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12;top:75;width:247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bidi="ar-SA"/>
                          </w:rPr>
                          <w:t>水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令仔欣賞：揣令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12;top:5294;width:2475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四課　毛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56;top:6745;width:247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五課  承蒙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童謠欣賞：釣檳彎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41;top:1773;width:2475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二課　一二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51;top:3495;width:247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三課　份家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童謠欣賞：阿豬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b/>
          <w:b/>
          <w:kern w:val="0"/>
          <w:lang w:eastAsia="zh-TW"/>
        </w:rPr>
      </w:pPr>
      <w:r>
        <w:rPr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家語教學基本理念，旨在培養兒童正確理解和靈活應用語文的能力，內容包括：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使兒童具備良好的聽、說、讀、寫、作等基本能力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使兒童能使用語文，表達情意，陶冶性情，啟發心智，解決問題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引導兒童學習利用工具書，結合資訊網路，藉以增進語文學習的廣度和深度，進而提升自學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學生先備經驗或知識簡述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低年級所要學習的是聽與說的運用，同時學習以客家語與人互動。以「遊戲」教學方式，營造生動活潑的學習情境，是將學習內容轉化為提升學習意願的主要媒介，引發學生的學習興趣，更可引導學生進入較深較廣的學習層面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2"/>
          <w:sz w:val="28"/>
          <w:szCs w:val="28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課程目標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聽懂日常生活對話用語之大意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喜歡上課、友愛同學並學習互助合作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良好的聆聽態度凝神靜聽不隨便插嘴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樂意聽取對方的談話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兒童打招呼的禮儀，進而養成尊師重道的美德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使用收音機、錄音機、電視等工具學習語文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說客家的基本生活用語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不斷學習客家語言文化的觀念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隨時隨地聽、學說客家語的習慣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0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欣賞各族群語言的態度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用正確的客家語彙和語法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使用得體有禮貌的客家語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教學策略建議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其內涵包含：熟讀課文內容、掌握主題重點、了解詞句音義、延伸學習相關詞彙。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其目的在於：豐富知識的內涵，強化了解客家語的音義，培養高度學習的興趣，訓練思維以建立解決問題的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藉由生活中常見的水果及其外型特徵帶入客家傳統文化之美，透過說話練習，將所學與生活結合讓孩童理解並參與團體活動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參考資料來源：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參考書目及網站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臺灣客家話辭典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0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徐兆泉編著，南天。</w:t>
      </w:r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現代客語詞彙彙編續篇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3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何石松、劉醇鑫編著，臺北市政府客家事務委員會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語發音學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1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古國順、何石松、劉醇鑫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諺一百首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0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何石松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語謎語（令子）欣賞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2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何石松編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形象化客話俗語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200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句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2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涂春景編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家歌謠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6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風車編輯群，風車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委員會  </w:t>
      </w:r>
      <w:hyperlink r:id="rId2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.gov.tw/</w:t>
        </w:r>
      </w:hyperlink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灣客家語常用詞辭典  </w:t>
      </w:r>
      <w:hyperlink r:id="rId3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hakka.dict.edu.tw/hakkadict/index.htm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委員會客家文化發展中心  </w:t>
      </w:r>
      <w:hyperlink r:id="rId4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thcdc.hakka.gov.tw/wSite/mp?mp=1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傳統音樂網  </w:t>
      </w:r>
      <w:hyperlink r:id="rId5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taiwan.ihakka.ne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t/</w:t>
        </w:r>
      </w:hyperlink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灣客家文學館  </w:t>
      </w:r>
      <w:hyperlink r:id="rId6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literature.ihakka.net/hakka/default.htm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世界網  </w:t>
      </w:r>
      <w:hyperlink r:id="rId7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world.com.tw/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好客小學堂  </w:t>
      </w:r>
      <w:hyperlink r:id="rId8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child.hakka.gov.tw/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v2/</w:t>
        </w:r>
      </w:hyperlink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哈客網路學院  </w:t>
      </w:r>
      <w:hyperlink r:id="rId9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elearning.hakka.gov.tw/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灣客庄文化數位典藏  </w:t>
      </w:r>
      <w:hyperlink r:id="rId10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archives.hakka.gov.tw/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index.ph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當代客家文學史料系統  </w:t>
      </w:r>
      <w:hyperlink r:id="rId11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lit.ncl.edu.tw/hakka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北市政府客家事務委員會  </w:t>
      </w:r>
      <w:hyperlink r:id="rId12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c.taipei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新北市政府客家事務局  </w:t>
      </w:r>
      <w:hyperlink r:id="rId13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-affairs.ntpc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0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新北市客家文化典藏資料庫  </w:t>
      </w:r>
      <w:hyperlink r:id="rId14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-portal.ntpc.gov.tw/bin/home.ph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高雄市政府客家事務委員會　</w:t>
      </w:r>
      <w:hyperlink r:id="rId15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chakcg.kcg.gov.tw/index.ph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中市政府客家事務委員會  </w:t>
      </w:r>
      <w:hyperlink r:id="rId16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.taichung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桃園市政府客家事務局 </w:t>
      </w:r>
      <w:hyperlink r:id="rId17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.tycg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屏東縣政府客家事務處  </w:t>
      </w:r>
      <w:hyperlink r:id="rId18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pthg.gov.tw/planhab/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index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.aspx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bCs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美濃客家文物館  </w:t>
      </w:r>
      <w:hyperlink r:id="rId19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meeinonghakka.kcg.gov.tw/index.as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六堆客家鄉土文化資訊網  </w:t>
      </w:r>
      <w:hyperlink r:id="rId20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liouduai.tacocity.com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海外客家網  </w:t>
      </w:r>
      <w:hyperlink r:id="rId21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global.hakka.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gov.tw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北市客家文化主題公園  </w:t>
      </w:r>
      <w:hyperlink r:id="rId22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thcp.org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東縣客家文化園區 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  </w:t>
      </w:r>
      <w:hyperlink r:id="rId23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thcphakka.com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  <w:lang w:eastAsia="zh-TW"/>
        </w:rPr>
        <w:t>30.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TW"/>
        </w:rPr>
        <w:t xml:space="preserve">客家電視臺  </w:t>
      </w:r>
      <w:hyperlink r:id="rId24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tv.org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好客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ING-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影音網路平臺 </w:t>
      </w:r>
      <w:hyperlink r:id="rId25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broadcasting.hakka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財團法人寶島客家電臺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FM93.7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</w:t>
      </w:r>
      <w:hyperlink r:id="rId26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formosahakka.org.tw/</w:t>
        </w:r>
      </w:hyperlink>
    </w:p>
    <w:p>
      <w:pPr>
        <w:pStyle w:val="Normal"/>
        <w:suppressAutoHyphens w:val="false"/>
        <w:snapToGrid w:val="false"/>
        <w:spacing w:lineRule="atLeast" w:line="0"/>
        <w:rPr>
          <w:rFonts w:ascii="新細明體;PMingLiU" w:hAnsi="新細明體;PMingLiU" w:cs="新細明體;PMingLiU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大漢之音調頻廣播電臺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FM97.1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</w:t>
      </w:r>
      <w:hyperlink r:id="rId27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fm971.com.tw/</w:t>
        </w:r>
      </w:hyperlink>
    </w:p>
    <w:p>
      <w:pPr>
        <w:pStyle w:val="Style31"/>
        <w:spacing w:before="0" w:after="120"/>
        <w:rPr>
          <w:rFonts w:ascii="標楷體" w:hAnsi="標楷體" w:eastAsia="標楷體" w:cs="新細明體;PMingLiU"/>
          <w:kern w:val="2"/>
          <w:sz w:val="28"/>
          <w:szCs w:val="28"/>
          <w:lang w:eastAsia="zh-TW"/>
        </w:rPr>
      </w:pPr>
      <w:r>
        <w:rPr>
          <w:rFonts w:eastAsia="標楷體" w:cs="新細明體;PMingLiU" w:ascii="標楷體" w:hAnsi="標楷體"/>
          <w:kern w:val="2"/>
          <w:sz w:val="28"/>
          <w:szCs w:val="28"/>
          <w:lang w:eastAsia="zh-TW"/>
        </w:rPr>
      </w:r>
    </w:p>
    <w:p>
      <w:pPr>
        <w:pStyle w:val="Normal"/>
        <w:ind w:left="61" w:right="74" w:hanging="486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客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客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uppressAutoHyphens w:val="false"/>
        <w:spacing w:before="90" w:after="9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一、架構圖</w:t>
      </w:r>
    </w:p>
    <w:p>
      <w:pPr>
        <w:pStyle w:val="Normal"/>
        <w:suppressAutoHyphens w:val="false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  <w:lang w:eastAsia="zh-TW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  <w:lang w:eastAsia="zh-TW"/>
        </w:rPr>
        <w:t>客家語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  <w:lang w:eastAsia="zh-TW"/>
        </w:rPr>
        <w:t>2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  <w:lang w:eastAsia="zh-TW"/>
        </w:rPr>
        <w:t>下</w:t>
      </w: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  <w:lang w:eastAsia="zh-TW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  <w:lang w:eastAsia="zh-TW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  <w:lang w:eastAsia="zh-TW"/>
        </w:rPr>
        <w:t>課程架構圖</w:t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numPr>
          <w:ilvl w:val="0"/>
          <w:numId w:val="0"/>
        </w:numPr>
        <w:suppressAutoHyphens w:val="false"/>
        <w:snapToGrid w:val="false"/>
        <w:spacing w:lineRule="atLeast" w:line="0"/>
        <w:jc w:val="both"/>
        <w:rPr>
          <w:kern w:val="0"/>
          <w:sz w:val="28"/>
          <w:szCs w:val="28"/>
          <w:lang w:eastAsia="zh-TW"/>
        </w:rPr>
      </w:pPr>
      <w:r>
        <w:rPr>
          <w:kern w:val="0"/>
          <w:sz w:val="28"/>
          <w:szCs w:val="28"/>
          <w:lang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00</wp:posOffset>
                </wp:positionV>
                <wp:extent cx="5424170" cy="482219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120" cy="4822200"/>
                          <a:chOff x="0" y="0"/>
                          <a:chExt cx="5424120" cy="482220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1096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客家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840" y="0"/>
                            <a:ext cx="4166280" cy="48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00280"/>
                              <a:ext cx="196920" cy="331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452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480" y="0"/>
                              <a:ext cx="3952800" cy="482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72520" y="0"/>
                                <a:ext cx="1880280" cy="482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600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一課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囥人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960" y="3314160"/>
                                  <a:ext cx="1831320" cy="150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320" y="0"/>
                                    <a:ext cx="180036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四課　跈阿姆去市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36360"/>
                                    <a:ext cx="180036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五課  動物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令仔欣賞：揣令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480" y="1028880"/>
                                  <a:ext cx="1600200" cy="59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二課　麼个尖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童謠欣賞：搖搖雜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1714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三課　火焰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令仔欣賞：揣令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2187000" cy="437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2360"/>
                                  <a:ext cx="1843560" cy="377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" y="0"/>
                                    <a:ext cx="1838880" cy="45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壹單元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1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bidi="ar-SA"/>
                                        </w:rPr>
                                        <w:t>細人仔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60" y="1600920"/>
                                    <a:ext cx="1728000" cy="50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貳單元　唧唧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5240"/>
                                    <a:ext cx="17280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參單元　放尞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9800" y="0"/>
                                  <a:ext cx="457200" cy="43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718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343320"/>
                                    <a:ext cx="39240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2880"/>
                                      <a:ext cx="246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6240" y="0"/>
                                      <a:ext cx="14616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3600"/>
                                        <a:ext cx="1429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1429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0" cy="1020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4120" y="0"/>
                                    <a:ext cx="343080" cy="117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1720" y="0"/>
                                      <a:ext cx="171360" cy="117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20" cy="1174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6480"/>
                                        <a:ext cx="1620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65320"/>
                                        <a:ext cx="171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571680"/>
                                      <a:ext cx="171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0pt;width:427.15pt;height:379.7pt" coordorigin="1620,-600" coordsize="8543,7594">
                <v:shape id="shape_0" fillcolor="white" stroked="t" o:allowincell="f" style="position:absolute;left:1620;top:2640;width:172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客家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601;top:-600;width:6562;height:7594">
                  <v:group id="shape_0" style="position:absolute;left:3601;top:660;width:309;height:5219">
                    <v:line id="shape_0" from="3601,660" to="3601,58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1,660" to="3910,6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1,3180" to="3910,3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1,5880" to="3910,58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37;top:-600;width:6225;height:7594">
                    <v:group id="shape_0" style="position:absolute;left:7201;top:-600;width:2962;height:7594">
                      <v:shape id="shape_0" fillcolor="white" stroked="t" o:allowincell="f" style="position:absolute;left:7381;top:-600;width:25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囥人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7278;top:4619;width:2885;height:2374">
                        <v:shape id="shape_0" fillcolor="white" stroked="t" o:allowincell="f" style="position:absolute;left:7328;top:4619;width:2834;height:7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四課　跈阿姆去市場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7278;top:6094;width:2834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五課  動物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令仔欣賞：揣令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381;top:1020;width:2519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　麼个尖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童謠欣賞：搖搖雜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7201;top:2640;width:26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　火焰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令仔欣賞：揣令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3937;top:-240;width:3443;height:6883">
                      <v:group id="shape_0" style="position:absolute;left:3937;top:299;width:2902;height:5941">
                        <v:shape id="shape_0" fillcolor="white" stroked="t" o:allowincell="f" style="position:absolute;left:3944;top:299;width:2895;height:7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壹單元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1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細人仔伴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944;top:2820;width:2720;height:7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貳單元　唧唧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937;top:5520;width:2720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參單元　放尞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6661;top:-240;width:719;height:6883">
                        <v:line id="shape_0" from="6661,3180" to="7227,318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661;top:5025;width:617;height:1619">
                          <v:line id="shape_0" from="6661,5880" to="7048,588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7049;top:5025;width:230;height:1619">
                            <v:line id="shape_0" from="7054,5031" to="7278,503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049,6645" to="7273,664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053,5025" to="7053,663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841;top:-240;width:540;height:1849">
                          <v:group id="shape_0" style="position:absolute;left:7112;top:-240;width:269;height:1849">
                            <v:line id="shape_0" from="7112,-240" to="7115,1609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22,-230" to="7376,-23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12,1595" to="7381,15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841,660" to="7110,66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kern w:val="0"/>
          <w:sz w:val="28"/>
          <w:szCs w:val="28"/>
          <w:lang w:eastAsia="zh-TW"/>
        </w:rPr>
      </w:pPr>
      <w:r>
        <w:rPr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家語教學基本理念，旨在培養兒童正確理解和靈活應用語文的能力，內容包括：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使兒童具備良好的聽、說、讀、寫、作等基本能力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使兒童能使用語文，表達情意，陶冶性情，啟發心智，解決問題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引導兒童學習利用工具書，結合資訊網路，藉以增進語文學習的廣度和深度，進而提升自學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學生先備經驗或知識簡述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低年級所要學習的是聽與說的運用，同時學習以客家語與人互動。以「遊戲」教學方式，營造生動活潑的學習情境，是將學習內容轉化為提升學習意願的主要媒介，引發學生的學習興趣，更可引導學生進入較深較廣的學習層面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2"/>
          <w:sz w:val="28"/>
          <w:szCs w:val="28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課程目標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聽懂日常生活對話用語之大意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喜歡上課、友愛同學並學習互助合作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良好的聆聽態度凝神靜聽不隨便插嘴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樂意聽取對方的談話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兒童打招呼的禮儀，進而養成尊師重道的美德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使用收音機、錄音機、電視等工具學習語文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說客家的基本生活用語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不斷學習客家語言文化的觀念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隨時隨地聽、學說客家語的習慣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0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培養欣賞各族群語言的態度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用正確的客家語彙和語法。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br/>
        <w:t>1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能使用得體有禮貌的客家語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教學策略建議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其內涵包含：熟讀課文內容、掌握主題重點、了解詞句音義、延伸學習相關詞彙。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其目的在於：豐富知識的內涵，強化了解客家語的音義，培養高度學習的興趣，訓練思維以建立解決問題的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由常見的遊戲及童玩、蔬菜、昆蟲及動物名稱，學習客家語說法，應用於日常生活當中，進而享受快樂的童年時光，培養互種互愛的人際關係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參考資料來源：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參考書目及網站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臺灣客家話辭典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0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徐兆泉編著，南天。</w:t>
      </w:r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現代客語詞彙彙編續篇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3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何石松、劉醇鑫編著，臺北市政府客家事務委員會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語發音學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1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古國順、何石松、劉醇鑫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諺一百首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0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何石松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語謎語（令子）欣賞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2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何石松編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形象化客話俗語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200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句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2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涂春景編著，五南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客家歌謠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6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：風車編輯群，風車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委員會  </w:t>
      </w:r>
      <w:hyperlink r:id="rId28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.gov.tw/</w:t>
        </w:r>
      </w:hyperlink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灣客家語常用詞辭典  </w:t>
      </w:r>
      <w:hyperlink r:id="rId29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hakka.dict.edu.tw/hakkadict/index.htm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委員會客家文化發展中心  </w:t>
      </w:r>
      <w:hyperlink r:id="rId30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thcdc.hakka.gov.tw/wSite/mp?mp=1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傳統音樂網  </w:t>
      </w:r>
      <w:hyperlink r:id="rId31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taiwan.ihakka.ne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t/</w:t>
        </w:r>
      </w:hyperlink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灣客家文學館  </w:t>
      </w:r>
      <w:hyperlink r:id="rId32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literature.ihakka.net/hakka/default.htm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世界網  </w:t>
      </w:r>
      <w:hyperlink r:id="rId33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world.com.tw/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好客小學堂  </w:t>
      </w:r>
      <w:hyperlink r:id="rId34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child.hakka.gov.tw/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v2/</w:t>
        </w:r>
      </w:hyperlink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哈客網路學院  </w:t>
      </w:r>
      <w:hyperlink r:id="rId35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elearning.hakka.gov.tw/</w:t>
        </w:r>
      </w:hyperlink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 xml:space="preserve"> 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灣客庄文化數位典藏  </w:t>
      </w:r>
      <w:hyperlink r:id="rId36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archives.hakka.gov.tw/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index.ph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當代客家文學史料系統  </w:t>
      </w:r>
      <w:hyperlink r:id="rId37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lit.ncl.edu.tw/hakka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北市政府客家事務委員會  </w:t>
      </w:r>
      <w:hyperlink r:id="rId38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c.taipei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1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新北市政府客家事務局  </w:t>
      </w:r>
      <w:hyperlink r:id="rId39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-affairs.ntpc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0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新北市客家文化典藏資料庫  </w:t>
      </w:r>
      <w:hyperlink r:id="rId40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-portal.ntpc.gov.tw/bin/home.ph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高雄市政府客家事務委員會　</w:t>
      </w:r>
      <w:hyperlink r:id="rId41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chakcg.kcg.gov.tw/index.ph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中市政府客家事務委員會  </w:t>
      </w:r>
      <w:hyperlink r:id="rId42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.taichung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桃園市政府客家事務局 </w:t>
      </w:r>
      <w:hyperlink r:id="rId43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.tycg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4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屏東縣政府客家事務處  </w:t>
      </w:r>
      <w:hyperlink r:id="rId44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pthg.gov.tw/planhab/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index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.aspx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bCs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5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美濃客家文物館  </w:t>
      </w:r>
      <w:hyperlink r:id="rId45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meeinonghakka.kcg.gov.tw/index.asp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6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六堆客家鄉土文化資訊網  </w:t>
      </w:r>
      <w:hyperlink r:id="rId46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liouduai.tacocity.com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7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海外客家網  </w:t>
      </w:r>
      <w:hyperlink r:id="rId47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global.hakka.</w:t>
        </w:r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gov.tw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8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北市客家文化主題公園  </w:t>
      </w:r>
      <w:hyperlink r:id="rId48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thcp.org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29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臺東縣客家文化園區 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  </w:t>
      </w:r>
      <w:hyperlink r:id="rId49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thcphakka.com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  <w:lang w:eastAsia="zh-TW"/>
        </w:rPr>
        <w:t>30.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TW"/>
        </w:rPr>
        <w:t xml:space="preserve">客家電視臺  </w:t>
      </w:r>
      <w:hyperlink r:id="rId50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hakkatv.org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1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好客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ING-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 xml:space="preserve">客家影音網路平臺 </w:t>
      </w:r>
      <w:hyperlink r:id="rId51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broadcasting.hakka.gov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2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財團法人寶島客家電臺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FM93.7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</w:t>
      </w:r>
      <w:hyperlink r:id="rId52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formosahakka.org.tw/</w:t>
        </w:r>
      </w:hyperlink>
    </w:p>
    <w:p>
      <w:pPr>
        <w:pStyle w:val="Normal"/>
        <w:suppressAutoHyphens w:val="false"/>
        <w:snapToGrid w:val="false"/>
        <w:spacing w:lineRule="atLeast" w:line="0"/>
        <w:rPr>
          <w:rFonts w:ascii="新細明體;PMingLiU" w:hAnsi="新細明體;PMingLiU" w:cs="新細明體;PMingLiU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33.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大漢之音調頻廣播電臺（</w:t>
      </w: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  <w:t>FM97.1</w:t>
      </w: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）</w:t>
      </w:r>
      <w:hyperlink r:id="rId53">
        <w:r>
          <w:rPr>
            <w:rStyle w:val="InternetLink"/>
            <w:rFonts w:eastAsia="標楷體" w:cs="標楷體" w:ascii="標楷體" w:hAnsi="標楷體"/>
            <w:color w:val="0000FF"/>
            <w:kern w:val="0"/>
            <w:sz w:val="28"/>
            <w:szCs w:val="28"/>
            <w:u w:val="single"/>
            <w:lang w:eastAsia="zh-TW"/>
          </w:rPr>
          <w:t>http://www.fm971.com.tw/</w:t>
        </w:r>
      </w:hyperlink>
    </w:p>
    <w:p>
      <w:pPr>
        <w:pStyle w:val="Style31"/>
        <w:spacing w:before="0" w:after="120"/>
        <w:rPr>
          <w:rFonts w:ascii="標楷體" w:hAnsi="標楷體" w:eastAsia="標楷體" w:cs="新細明體;PMingLiU"/>
          <w:kern w:val="2"/>
          <w:sz w:val="28"/>
          <w:szCs w:val="28"/>
          <w:lang w:eastAsia="zh-TW"/>
        </w:rPr>
      </w:pPr>
      <w:r>
        <w:rPr>
          <w:rFonts w:eastAsia="標楷體" w:cs="新細明體;PMingLiU" w:ascii="標楷體" w:hAnsi="標楷體"/>
          <w:kern w:val="2"/>
          <w:sz w:val="28"/>
          <w:szCs w:val="28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Gothic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Malgun Gothic Semilight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  <w:lang w:val="en-US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5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0">
    <w:name w:val="頁尾 字元"/>
    <w:qFormat/>
    <w:rPr>
      <w:kern w:val="2"/>
    </w:rPr>
  </w:style>
  <w:style w:type="character" w:styleId="Style21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Gothic" w:hAnsi="Droid Sans Fallback;MS Gothic" w:eastAsia="全字庫正楷體;Meiryo" w:cs="Droid Sans Fallback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Gothic"/>
      <w:i/>
      <w:iCs/>
      <w:sz w:val="24"/>
      <w:szCs w:val="24"/>
    </w:rPr>
  </w:style>
  <w:style w:type="paragraph" w:styleId="Style23">
    <w:name w:val="目錄"/>
    <w:basedOn w:val="Normal"/>
    <w:qFormat/>
    <w:pPr>
      <w:suppressLineNumbers/>
    </w:pPr>
    <w:rPr>
      <w:rFonts w:eastAsia="全字庫正楷體;Meiryo" w:cs="Droid Sans Fallback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Style26">
    <w:name w:val="訊框內容"/>
    <w:basedOn w:val="TextBody"/>
    <w:qFormat/>
    <w:pPr/>
    <w:rPr/>
  </w:style>
  <w:style w:type="paragraph" w:styleId="Style27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Malgun Gothic Semilight" w:hAnsi="華康中黑體;Malgun Gothic Semilight" w:eastAsia="華康中黑體;Malgun Gothic Semilight"/>
      <w:kern w:val="2"/>
      <w:sz w:val="28"/>
      <w:szCs w:val="20"/>
      <w:lang w:eastAsia="zh-TW"/>
    </w:rPr>
  </w:style>
  <w:style w:type="paragraph" w:styleId="3">
    <w:name w:val="3.【對應能力指標】內文字"/>
    <w:basedOn w:val="Style27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8">
    <w:name w:val="註解文字"/>
    <w:basedOn w:val="Normal"/>
    <w:qFormat/>
    <w:pPr/>
    <w:rPr>
      <w:lang w:val="en-US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31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Style32">
    <w:name w:val="註釋標題"/>
    <w:basedOn w:val="Normal"/>
    <w:next w:val="Normal"/>
    <w:qFormat/>
    <w:pPr>
      <w:suppressAutoHyphens w:val="false"/>
      <w:jc w:val="center"/>
    </w:pPr>
    <w:rPr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kka.gov.tw/" TargetMode="External"/><Relationship Id="rId3" Type="http://schemas.openxmlformats.org/officeDocument/2006/relationships/hyperlink" Target="http://hakka.dict.edu.tw/hakkadict/index.htm" TargetMode="External"/><Relationship Id="rId4" Type="http://schemas.openxmlformats.org/officeDocument/2006/relationships/hyperlink" Target="http://thcdc.hakka.gov.tw/wSite/mp?mp=1" TargetMode="External"/><Relationship Id="rId5" Type="http://schemas.openxmlformats.org/officeDocument/2006/relationships/hyperlink" Target="http://taiwan.ihakka.net/" TargetMode="External"/><Relationship Id="rId6" Type="http://schemas.openxmlformats.org/officeDocument/2006/relationships/hyperlink" Target="http://literature.ihakka.net/hakka/default.htm" TargetMode="External"/><Relationship Id="rId7" Type="http://schemas.openxmlformats.org/officeDocument/2006/relationships/hyperlink" Target="http://www.hakkaworld.com.tw/" TargetMode="External"/><Relationship Id="rId8" Type="http://schemas.openxmlformats.org/officeDocument/2006/relationships/hyperlink" Target="http://child.hakka.gov.tw/v2/" TargetMode="External"/><Relationship Id="rId9" Type="http://schemas.openxmlformats.org/officeDocument/2006/relationships/hyperlink" Target="http://elearning.hakka.gov.tw/" TargetMode="External"/><Relationship Id="rId10" Type="http://schemas.openxmlformats.org/officeDocument/2006/relationships/hyperlink" Target="http://archives.hakka.gov.tw/index.php" TargetMode="External"/><Relationship Id="rId11" Type="http://schemas.openxmlformats.org/officeDocument/2006/relationships/hyperlink" Target="http://lit.ncl.edu.tw/hakka/" TargetMode="External"/><Relationship Id="rId12" Type="http://schemas.openxmlformats.org/officeDocument/2006/relationships/hyperlink" Target="http://www.hac.taipei.gov.tw/" TargetMode="External"/><Relationship Id="rId13" Type="http://schemas.openxmlformats.org/officeDocument/2006/relationships/hyperlink" Target="http://www.hakka-affairs.ntpc.gov.tw/" TargetMode="External"/><Relationship Id="rId14" Type="http://schemas.openxmlformats.org/officeDocument/2006/relationships/hyperlink" Target="http://www.hakka-portal.ntpc.gov.tw/bin/home.php" TargetMode="External"/><Relationship Id="rId15" Type="http://schemas.openxmlformats.org/officeDocument/2006/relationships/hyperlink" Target="http://chakcg.kcg.gov.tw/index.php" TargetMode="External"/><Relationship Id="rId16" Type="http://schemas.openxmlformats.org/officeDocument/2006/relationships/hyperlink" Target="http://www.hakka.taichung.gov.tw/" TargetMode="External"/><Relationship Id="rId17" Type="http://schemas.openxmlformats.org/officeDocument/2006/relationships/hyperlink" Target="http://www.hakka.tycg.gov.tw/" TargetMode="External"/><Relationship Id="rId18" Type="http://schemas.openxmlformats.org/officeDocument/2006/relationships/hyperlink" Target="http://www.pthg.gov.tw/planhab/index.aspx" TargetMode="External"/><Relationship Id="rId19" Type="http://schemas.openxmlformats.org/officeDocument/2006/relationships/hyperlink" Target="http://meeinonghakka.kcg.gov.tw/index.asp" TargetMode="External"/><Relationship Id="rId20" Type="http://schemas.openxmlformats.org/officeDocument/2006/relationships/hyperlink" Target="http://liouduai.tacocity.com.tw/" TargetMode="External"/><Relationship Id="rId21" Type="http://schemas.openxmlformats.org/officeDocument/2006/relationships/hyperlink" Target="http://global.hakka.gov.tw/" TargetMode="External"/><Relationship Id="rId22" Type="http://schemas.openxmlformats.org/officeDocument/2006/relationships/hyperlink" Target="http://www.thcp.org.tw/" TargetMode="External"/><Relationship Id="rId23" Type="http://schemas.openxmlformats.org/officeDocument/2006/relationships/hyperlink" Target="http://thcphakka.com.tw/" TargetMode="External"/><Relationship Id="rId24" Type="http://schemas.openxmlformats.org/officeDocument/2006/relationships/hyperlink" Target="http://www.hakkatv.org.tw/" TargetMode="External"/><Relationship Id="rId25" Type="http://schemas.openxmlformats.org/officeDocument/2006/relationships/hyperlink" Target="http://broadcasting.hakka.gov.tw/" TargetMode="External"/><Relationship Id="rId26" Type="http://schemas.openxmlformats.org/officeDocument/2006/relationships/hyperlink" Target="http://www.formosahakka.org.tw/" TargetMode="External"/><Relationship Id="rId27" Type="http://schemas.openxmlformats.org/officeDocument/2006/relationships/hyperlink" Target="http://www.fm971.com.tw/" TargetMode="External"/><Relationship Id="rId28" Type="http://schemas.openxmlformats.org/officeDocument/2006/relationships/hyperlink" Target="http://www.hakka.gov.tw/" TargetMode="External"/><Relationship Id="rId29" Type="http://schemas.openxmlformats.org/officeDocument/2006/relationships/hyperlink" Target="http://hakka.dict.edu.tw/hakkadict/index.htm" TargetMode="External"/><Relationship Id="rId30" Type="http://schemas.openxmlformats.org/officeDocument/2006/relationships/hyperlink" Target="http://thcdc.hakka.gov.tw/wSite/mp?mp=1" TargetMode="External"/><Relationship Id="rId31" Type="http://schemas.openxmlformats.org/officeDocument/2006/relationships/hyperlink" Target="http://taiwan.ihakka.net/" TargetMode="External"/><Relationship Id="rId32" Type="http://schemas.openxmlformats.org/officeDocument/2006/relationships/hyperlink" Target="http://literature.ihakka.net/hakka/default.htm" TargetMode="External"/><Relationship Id="rId33" Type="http://schemas.openxmlformats.org/officeDocument/2006/relationships/hyperlink" Target="http://www.hakkaworld.com.tw/" TargetMode="External"/><Relationship Id="rId34" Type="http://schemas.openxmlformats.org/officeDocument/2006/relationships/hyperlink" Target="http://child.hakka.gov.tw/v2/" TargetMode="External"/><Relationship Id="rId35" Type="http://schemas.openxmlformats.org/officeDocument/2006/relationships/hyperlink" Target="http://elearning.hakka.gov.tw/" TargetMode="External"/><Relationship Id="rId36" Type="http://schemas.openxmlformats.org/officeDocument/2006/relationships/hyperlink" Target="http://archives.hakka.gov.tw/index.php" TargetMode="External"/><Relationship Id="rId37" Type="http://schemas.openxmlformats.org/officeDocument/2006/relationships/hyperlink" Target="http://lit.ncl.edu.tw/hakka/" TargetMode="External"/><Relationship Id="rId38" Type="http://schemas.openxmlformats.org/officeDocument/2006/relationships/hyperlink" Target="http://www.hac.taipei.gov.tw/" TargetMode="External"/><Relationship Id="rId39" Type="http://schemas.openxmlformats.org/officeDocument/2006/relationships/hyperlink" Target="http://www.hakka-affairs.ntpc.gov.tw/" TargetMode="External"/><Relationship Id="rId40" Type="http://schemas.openxmlformats.org/officeDocument/2006/relationships/hyperlink" Target="http://www.hakka-portal.ntpc.gov.tw/bin/home.php" TargetMode="External"/><Relationship Id="rId41" Type="http://schemas.openxmlformats.org/officeDocument/2006/relationships/hyperlink" Target="http://chakcg.kcg.gov.tw/index.php" TargetMode="External"/><Relationship Id="rId42" Type="http://schemas.openxmlformats.org/officeDocument/2006/relationships/hyperlink" Target="http://www.hakka.taichung.gov.tw/" TargetMode="External"/><Relationship Id="rId43" Type="http://schemas.openxmlformats.org/officeDocument/2006/relationships/hyperlink" Target="http://www.hakka.tycg.gov.tw/" TargetMode="External"/><Relationship Id="rId44" Type="http://schemas.openxmlformats.org/officeDocument/2006/relationships/hyperlink" Target="http://www.pthg.gov.tw/planhab/index.aspx" TargetMode="External"/><Relationship Id="rId45" Type="http://schemas.openxmlformats.org/officeDocument/2006/relationships/hyperlink" Target="http://meeinonghakka.kcg.gov.tw/index.asp" TargetMode="External"/><Relationship Id="rId46" Type="http://schemas.openxmlformats.org/officeDocument/2006/relationships/hyperlink" Target="http://liouduai.tacocity.com.tw/" TargetMode="External"/><Relationship Id="rId47" Type="http://schemas.openxmlformats.org/officeDocument/2006/relationships/hyperlink" Target="http://global.hakka.gov.tw/" TargetMode="External"/><Relationship Id="rId48" Type="http://schemas.openxmlformats.org/officeDocument/2006/relationships/hyperlink" Target="http://www.thcp.org.tw/" TargetMode="External"/><Relationship Id="rId49" Type="http://schemas.openxmlformats.org/officeDocument/2006/relationships/hyperlink" Target="http://thcphakka.com.tw/" TargetMode="External"/><Relationship Id="rId50" Type="http://schemas.openxmlformats.org/officeDocument/2006/relationships/hyperlink" Target="http://www.hakkatv.org.tw/" TargetMode="External"/><Relationship Id="rId51" Type="http://schemas.openxmlformats.org/officeDocument/2006/relationships/hyperlink" Target="http://broadcasting.hakka.gov.tw/" TargetMode="External"/><Relationship Id="rId52" Type="http://schemas.openxmlformats.org/officeDocument/2006/relationships/hyperlink" Target="http://www.formosahakka.org.tw/" TargetMode="External"/><Relationship Id="rId53" Type="http://schemas.openxmlformats.org/officeDocument/2006/relationships/hyperlink" Target="http://www.fm971.com.tw/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05:00Z</dcterms:created>
  <dc:creator>USER</dc:creator>
  <dc:description/>
  <cp:keywords/>
  <dc:language>en-US</dc:language>
  <cp:lastModifiedBy>dsps_b_1_7</cp:lastModifiedBy>
  <cp:lastPrinted>2011-01-13T15:02:00Z</cp:lastPrinted>
  <dcterms:modified xsi:type="dcterms:W3CDTF">2018-07-23T02:09:00Z</dcterms:modified>
  <cp:revision>4</cp:revision>
  <dc:subject/>
  <dc:title>基隆市深美國小九十七學年度一年級第一學期領域學習課程計畫</dc:title>
</cp:coreProperties>
</file>